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32"/>
        <w:spacing w:lineRule="auto" w:line="360" w:before="0" w:after="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ГОУ ВПО Новосибирский государственный медицин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управления и экономики фармации, медицинского и фармацевтического товароведен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iCs w:val="false"/>
          <w:caps/>
          <w:sz w:val="28"/>
          <w:szCs w:val="28"/>
        </w:rPr>
      </w:pPr>
      <w:r>
        <w:rPr>
          <w:b w:val="false"/>
          <w:i w:val="false"/>
          <w:iCs w:val="false"/>
          <w:caps/>
          <w:sz w:val="28"/>
          <w:szCs w:val="28"/>
        </w:rPr>
        <w:t>КОНТРОЛьНАЯ РАБОТА № 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теме: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 и оценка влияния факторов внешней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на потребительные свойства и качество медицинских товаров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исциплине: Медицинское товаро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 -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Влияние факторов внешней среды на товары из металла и сплавов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Влияние факторов внешней среды на медицинские товары из полимерных материалов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Влияние факторов внешней среды на лекарственные средства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ст № 4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оры, вызывающие изменение свойств товаров при транспортировании, хранении и использовании, можно разделить по природе их воздействия на три гр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ко-химические - влага, температура, свет, кислород воздуха и другие компоненты содержащиеся в воздух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ие – сжатие, растяжение, изгиб, удары, толчки, сотряс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логические – воздействие микроорганизмов, насекомых, грызу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размер и характер повреждений, вызываемых указанными факторами, определяются химической природой и строением товара, характером, интенсивностью воздействия на товар этих факторов и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хранения потребительных свойств и качества медицинских товаров необходимо знать и строго соблюдать методы защиты, которые можно классифицировать на группы в зависимости от факторов, воздействующих на това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тоды защиты медицинских и фармацевтических товаров от воздействия факторов внешней сре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3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внешней сред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защ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о-химическ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спользование упаковки защищающей от проникновения влаги, газов и света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здание оптимальной температуры хранения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циональная консервация изделий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циональная стерилизация издел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циональной упаковки с высокой механической прочностью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укладка товара при транспортировке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купорочных сред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ептические условия производства.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ая стерилизация.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циональных условий хранения.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ая обработка помещений дезинфицирующими средствам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ироды исходного материала воздействия факторов внешней среды различны, как и различны методы защиты товаров от ни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Однако есть общие положения, которые необходимо принимать во внимание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ияние факторов внешней среды на товары из металла и сплав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из металла и их сплавов в процессе транспортирования, хранения и эксплуатации изменяют свои потребительные свойства в основном под влиянием коррозийных процессов, происходящих на поверхности изделия или в местах их 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розия – </w:t>
      </w:r>
      <w:r>
        <w:rPr>
          <w:rFonts w:cs="Times New Roman" w:ascii="Times New Roman" w:hAnsi="Times New Roman"/>
          <w:sz w:val="28"/>
          <w:szCs w:val="28"/>
        </w:rPr>
        <w:t>это физико-химическое взаимодействие металлического материала и среды, приводящие к ухудшению потребительных свойств металла, среды или технической системы, частями которой они я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коррозии металлов лежат химические реакции между металлом и средой или между компонентами, протекающие на границе раздела фаз. Чаще всего это окисление мет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FeO + 2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; Fe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= Fe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коррозии определяется типом коррозий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коррозии по механизму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ая – в средах не электроли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химическая – в средах электролитах (растворы солей, кислот, щелоч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имическая коррозия</w:t>
      </w:r>
      <w:r>
        <w:rPr>
          <w:rFonts w:cs="Times New Roman" w:ascii="Times New Roman" w:hAnsi="Times New Roman"/>
          <w:sz w:val="28"/>
          <w:szCs w:val="28"/>
        </w:rPr>
        <w:t xml:space="preserve"> – взаимодействие металла с коррозийной средой, при котором окисление металла и восстановление окислительного компонента коррозийной среды протекает в одном а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лектрохимическая коррозия – </w:t>
      </w:r>
      <w:r>
        <w:rPr>
          <w:rFonts w:cs="Times New Roman" w:ascii="Times New Roman" w:hAnsi="Times New Roman"/>
          <w:sz w:val="28"/>
          <w:szCs w:val="28"/>
        </w:rPr>
        <w:t>разрушение металлов и сплавов при воздействии на них электролитов, когда ионизация атомов металла и восстановление окислительного компонента коррозийной среды протекают не в одном акте и их скорости зависят от электродного потенциала. Коррозия металлического изделия всегда начинается с его поверхности на границе металл - коррозийная среда, постепенно распространяясь вглубь металла, иногда до сквозного разруш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озию подразделяют по условиям протекания и по характеру раз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ям протекания различают следующие основные виды корроз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мосферная коррозия – в атмосфере возду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ая коррозия – в среде электролита при контакте металлов с разными электродными потенциал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коррозия – под влиянием жизнедеятельности микроорганиз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озия при полном погружении – коррозия металла, полностью погруженного в жидкую коррозийную сре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озия при неполном погружении - коррозия металла, частично погруженного в жидкую коррозийную сре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левая коррозия – усиление коррозии в щелях и зазорах между двумя метал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разрушения различают следующие виды корроз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ш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вномер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равномер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ирате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ят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з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чеч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ее опасна сплошная равномерная коррозия, поскольку она располагается тонким слоем на поверхности металла и легко удаляется. Наиболее опасна точечная коррозия, поскольку на поверхности изделия она мало заметна и глубоко проникает вглубь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имеет мес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кристаллитная коррозия – коррозия, распространяющаяся по границам зерен метал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евая коррозия – локализованный вид коррозии металла в зоне сплавления сварных соедин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цинкование – избирательное растворение латуней и образование на поверхности губчатого медного осад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тизация чугуна – избирательная коррозия серого чугуна с разрушением феррита и перлита при сохранении графи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потребительных свойств металлических изделий применяют различные методы защиты от коррози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металлы или сплав в процессе изгото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ообработ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ка поверх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лиф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есение защитного покрытия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коррозийную среду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защита инструмента от контакта с агрессивной средой – смазка инструмента консервирующими маслами или введение в упаковку ингибиторов корро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используется комбинация всех перечисленны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ществующих методов защиты от коррозии особого внимания заслуживает один из наиболее эффективных, универсальных, а в некоторых случаях и единственно возможный – метод ингибирования коррозийно-актив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гибиторы</w:t>
      </w:r>
      <w:r>
        <w:rPr>
          <w:rFonts w:cs="Times New Roman" w:ascii="Times New Roman" w:hAnsi="Times New Roman"/>
          <w:sz w:val="28"/>
          <w:szCs w:val="28"/>
        </w:rPr>
        <w:t xml:space="preserve"> – вещества, введение которых в коррозионную среду в небольших количествах резко снижает или полностью подавляет коррозионный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нгибиторов коррозии медицинских товаров из металлов и сплавов используют нитрит натрия, бензоат аммония, уротропин, бихромат калия, НДА (нитрит дициклогексиламина), Г-2 (метанитробензоат гексаметиленамина)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аллические поверхности медицинских изделий, в том числе с металлическими и неметаллическими неорганическими покрытиями подлежат консервации. Консервация товаров производится в зависимости от следующи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ктивных особенностей издел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озионной стойкости метал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хранения и транспор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а защиты без переконсер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редствами консервации являются ингибиторы коррозии, консервационные масла (например, масло НГ-203, представляющее собой масляный раствор сульфоната кальция и окисленного петролатума). В качестве барьерного материала используют парафинированную бумагу, пакеты из полиэтиленовой или поливинилхлоридной пластифицированной пл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сервации изделий растворами ингибиторов коррозии применяется метод полного погружения в раствор (для нитрита натрия – при температуре 60-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1-3 минут; для растворов НДА или Г-2 при 15-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2-3 минут). После обработки раствором ингибитора изделие сушат на воздухе или в сушильном шкафу при температуре не выше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Допускается хранение обработанных раствором изделий в закрытых шкафах, ящиках при комнатной температуре в течение одних суток, но не более. Для консервации может быть использована бумага упаковочная антикоррозийная согласно ГОСТ 16295-70. Консервацию изделий этой бумагой производят одним из следующих способ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орачивают в бумагу по одному или по несколько шт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ывают в полиэтиленовый пакет со вставкой из этой бумаги (мелкие медицинские издел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аковывают в коробки, выложенные этой бума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законсервированные этой бумагой, сразу же упаковывают в пакет из полиэтиленовой пл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еханических повреждений режущих кромок медицинских инструментов защищают нанесением специального состава путем погружения режущей части изделия в расплав при температуре 60-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последующего охлаждения при комнатной температуре. Затем инструменты укладывают в специальные гнезда ящиков или пеналов во избежание образования зазубрин и за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ю для защиты острых кромок приготавливают смешением воска пчелиного – 60 масс. ч, канифоли – 40 масс.ч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Влияние факторов внешней среды на медицинские товары из полимерных материалов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из полимерных материалов подвергаются старению или атмосферной эрозии. При этом происходит физико-химические процессы, приводящие к изменению состава, структуры полимера, а следовательно, и потребительных свойств под действием факторов внешней среды. Хотя влажность может играть определенную роль в возникновении эрозии, тем не менее основное значение имеет процесс фотоокисления или фотоинициированного окисления, поскольку энергии ультрафиолетового, а иногда и видимого светового излучения оказывается достаточно для того, чтобы разорвать химические связи, при этом, чем меньше длина волны, тем выше эффективность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рении полимеров протекают следующие физико-химические проце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трукция – разрыв химических связей в основной цепи макромолеку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ирование – образование новых связей между макромолекулами, то есть образование новых химических соедин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сталлизация – образование высокоупорядоченных кристаллических областей (кристаллит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орфизация – образование аморфной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также механические (прочность при разрыве, ударе и т.д.) и эстетические (изменение окраски, глянца и др) свойства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ешние признаки старения полимерных материалов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ерд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хрупк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клейкости (резиновые издел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я эласт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окра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морщин и трещин на поверх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рении медицинских товаров из резины изделия теряют упругие и механические свойства. Сначала появляются некоторые участки уплотнения и затвердевания, затем сеть мелких морщин, происходит частичное изменение цвета (ранние признаки). В дальнейшем резина делает сухой, хрупкой, ломкой, появляются неглубокие трещины (хорошо различимые без лупы) по которым в дальнейшем происходит разрушение изделия (поздние признаки стар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потребительных свойств изделий из полимерных материалов применяют различные методы защиты от действия факторов внешней среды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ктивной защиты направлены на ослабление воздействия от факторов внешней среды за счет использования рациональной упаковки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ассивной защиты направлены на повышение стабильности полимера путем использования различных стабилизаторов, которые вводятся в состав полимера (термостабилизаторы, светостабилизаторы, антиоксиданты, нецепные ингибиторы)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метод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ияние факторов внешней среды на лекарственные средст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«О лекарственных средствах» к лекарственным средствам относятся вещества растительного, животного или синтетического происхождения, обладающие фармакологической активностью, а также полученные из крови, плазмы крови, органов, тканей человека или животного, растений, методами синтеза или с применением биотехнологий. Таким образом, чаще всего действующим веществом для получения лекарственных препаратов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еральные соеди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кани и органы живот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организ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ы химического синтез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потребительных свойств лекарственных препаратов представляет интерес влияние факторов внешней среды, воздействующих на них в процессе производства, транспортирования 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основные три группы факторов внешней среды, которые влияют на свойства лекарственных средств. Э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ко-химические – влага воздуха, газы, температура, свет, агрессивные среды (окислители, кислоты, щелоч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ханические – сжатие, растяжение, удар, вибр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иологические, микроорганизмы, насекомые, живо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карственные вещества, являющиеся химическими соединениями условно можно разделить на несколько больших групп в зависимости от химического строения и влияния на них факторов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руппа – вещества, легко подвергающиеся гидролизу. К ним относятся, сложные эфиры (ацетилсалициловая кислота, атропина сульфат и др.); вещества, являющиеся солями сильной кислоты и слабого основания (новокаина гидрохлорид, папаверина гидрохлорид, атропина сульфат и др.) и наоборот (гексенал). Данную группу веществ необходимо беречь от влаги, углекислого газа, влияния кислот, щелочей, в том числе от щелочности стекла. При приемке растворов лекарственных препаратов на основе таких лекарственных средств следует обращать внимание на их прозрачность, так как в результате гидролиза часто образуются нерастворимые соеди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группа – легко окисляющиеся вещества. Это группа очень разнообразна и обширна. Это и спирты, и альдегиды, и фенолы, и первичные амины, и производные пиразола, пиридина, вещества с частично гидрированной структурой. Данную группу веществ необходимо предохранять от действия света, кислорода, катализат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руппа – кристаллогидраты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7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Их необходимо беречь как от увлажнения, так и от выветривания кристаллизационной воды. Это имеет большое значение, так как дозировка препарата делается с учетом количества молекул воды и при вышеперечисленных процессах возможно изменение дозы в сторону уменьшения или увеличения, возможна передозировка, что опасно для ядовитых и сильнодействующи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лекарств подвержено химическому разложению. Одно из последствий разложения состоит в том, что с течением времени фармакологическая активность лекарственного препарата уменьшается. При разложении могут изменяться физические свойства лекарственного препарата, например окраска; могут также появляться вредные для организма человека продукты разложения, что представляет серьезную опаснос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механизма и скорости протекания химических процессов, происходящих при хранении, транспортировке и эксплуатации лекарственных препаратов, дает возможность устранять или замедлять ход химических реакций, а следовательно, увеличивать срок годности, повышая стабильность лекарственны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годности – продолжительность хранения лекарственного препарата, в течение которого он сохраняет физико-химические, фармакологические и терапевтические свойства без изменений. Срок годности регламентируется государственной фармакопеей. Для большинства препаратов срок годности от 2 до 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защиты лекарственных препаратов от действия факторов внешней среды аналогичны тем, что были перечислены для полимер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 качестве цепных ингибиторов применяют антиоксиданты: токоферол, гидросульфит натрия, метабисульфит, унитиол, ронгалит, бутилированный гидроксианиз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ля предотвращения окисления могут добавляться агенты, например метабисульфит натрия. Это соединение является нецепным ингибитором, поскольку скорость его взаимодействия с кислородом воздуха выше, чем действующего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лекарственных средств во многом зависит не только от их химического состава, но и от свойств упаковочного материала, в частности проницаемости и светопропус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надежно защищает лекарственные препараты и от действия ультрафиолетового излучения. Например, тара из оранжевого стела не пропускает свет с длиной волны ≤ 470 нм и надежно защищает соединения, чувствительных к ультрафиолетовому излу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ерная пленка, содержащая УФ-абсорбенты защищает таблетки от действия света. А содержащая нецепные ингибиторы – от действия кислорода. Например, пленка из винилацетата, содержащая оксибензон в качестве УФ-абсорбента, является эффективной при фотолитическом распаде таблеток сульфазомидина и замедляет изменение их цвет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условий хранения и транспортирования товаров медицинского назначения на всех этапах товародвижения необходимо учитывать свойства товара, необходимость защиты от механических воздействий, необходимость защиты от атмосферных воздействий (кислород, свет, температу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хранению и транспортированию медицинских и фармакологических товаров регламентируются государственными стандартами, санитарными нормами и правилами, методическими рекомендациями, нормативной внутриведомственной документ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, предъявляемые в данных документах к организации хранения и транспортирования медицинских фармацевтических товаров направлены на сохранение их потребительных свойст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нецова О.А. Медицинское и фармацевтическое товроведение: учебник для вузов/ О.А. Васнецова. – М.: ГЭОТАР-Медиа, 2008. -608с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снецова О.А. Фармакоэкономические аспекты маркетинга в здравоохранении. – М.: Книжный мир. 2005. – 350 с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ова Н.Б. Медицинское и фармацевтическое товароведение. учебное пособие (курс). – Курск: КГМУ, 2005. – 520 с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ифиц И.М. Основы стандартизации, метрологии и управления качеством товаров. Учебник, 9-е изд., перераб. и доп., ВУЗ – Юрайт, Высшее образование, 2009. – 315 с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аров С.З. и др. Медицинское и фармацевтическое товароведение: Учебник / С.З. Умаров, И.А. Наркевич, Н.Л. Костенко, Т.Н. Пучинина. – М.: ГЭОТАР-МЕД, 2004. – 368 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ст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Манипуляционные знаки - эт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для обозначения конкретных физических величин, определяющих количественную характеристику това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потребителя о правилах эксплуатации, способах ухода, монтажа и наладки потребительских товаров;</w:t>
      </w:r>
    </w:p>
    <w:p>
      <w:pPr>
        <w:pStyle w:val="33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, предназначенные для информации о способах обращения с товар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обеспечения безопасности потребителя и окружающей Среды при эксплуатации потенциально опасных товаров путем предупреждения об опасности или указания на действие по предупреждению опас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информирующие об экологической чистоте потребительских товаров или экологически безопасных способах эксплуатации, использования или ути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Потребительская товарная информация – это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товаре, имеющие решающее значение для идентификации и предназначенные для всех субъектов рыночных отношений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варе, дополняющие основную информацию и предназначенные для изготовителей, поставщиков и продавцов, но малодоступные потребителю;</w:t>
      </w:r>
    </w:p>
    <w:p>
      <w:pPr>
        <w:pStyle w:val="33"/>
        <w:numPr>
          <w:ilvl w:val="0"/>
          <w:numId w:val="2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товаре, предназначенные для создания потребительских предпочтений, показывающие выгоды применения конкретного товара и нацеленные на потребите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Предупредительные знаки – это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для обозначения конкретных физических величин, определяющих количественную характеристику товара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потребителя о правилах эксплуатации, способах ухода, монтажа и наладки потребительских товаров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о способах обращения с товарами;</w:t>
      </w:r>
    </w:p>
    <w:p>
      <w:pPr>
        <w:pStyle w:val="33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и, предназначенные для обеспечения безопасности потребителя и окружающей среды при эксплуатации потенциально опасных товаров путем предупреждения об опасности или указания на действия по предупреждению опасности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информирующие об экологической чистоте потребительских товаров или экологически безопасных способах эксплуатации, использования или ути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Средства товарной информации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документы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, учебная и научная литератур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и пропаганд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ышеперечисленно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Экологические знаки - это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для обозначения конкретных физических величин, определяющих количественную характеристику това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потребителя о правилах эксплуатации, способах ухода, монтажа и наладки потребительских това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о способах обращения с товарами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обеспечения безопасности потребителя и окружающей среды при эксплуатации потенциально опасных товаров путем предупреждения об опасности или указания на действие по предупреждению опасности.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, информирующие об экологической чистоте потребительских товаров или экологически безопасных способах эксплуатации, использования или утилиз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6. Вид и наименование товара, его сорт, масса нетто, наименование завода-изготовителя, дата выпуска, срок хранения относятся 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ей товарной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й товарной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й товарной информа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7. Размерные знаки - это</w:t>
      </w:r>
    </w:p>
    <w:p>
      <w:pPr>
        <w:pStyle w:val="3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для обозначения конкретных физических величин, определяющих количественную характеристику това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потребителя о правилах эксплуатации, способах ухода, монтажа и наладки потребительских това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информации о способах обращения с товар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, предназначенные для обеспечения безопасности потребителя и окружающей среды при эксплуатации потенциально опасных товаров путем предупреждения об опасности или указания на действие по предупреждению опас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информирующие об экологической чистоте потребительских товаров или экологически безопасных способах эксплуатации, использования или ути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8. найдите ошибку. В зависимости от места осуществления различают следующие виды фальсификации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реализационную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у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9. В зависимости от номенклатуры требований к товару различают следующие виды товарной экспертиз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една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а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а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ышеперечислен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0. Обман за счет значительных отклонений параметров товара (масса, объем, длина) называется фальсификаци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енно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но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но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1. найдите ошибку. Различают следующие виды фальсификации в зависимости от объекта фальсифик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2. Обман путем реализации низкокачественных товаров по ценам высококачественных или товаров меньших размерных характеристик по ценам больших, назы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ной фальсификаци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й фальсификаци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й фальсификаци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3. Медицинские приборы – это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едицинской техники, предназначенные для получения, накопления и (или) анализа, а также отображения измерительной информации о состоянии организма человека с диагностической или профилактической цель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делия медицинской техники, предназначенные для лечебного или профилактического воздействия на организм человека, либо для замещения или коррекции функций органов и систем организм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медицинской техники, предназначенные для обеспечения необходимых условий для пациента и медицинского персонала при диагностических, лечебных и профилактических мероприятиях, а также при уходе за больны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ОРМАТИВНО-ТЕХНИЧЕСКИЙ ДОКУМЕНТ ПО СТАНДАРТИЗАЦИИ, УСТАНАВЛИВАЮЩИЙ КОМПЛЕКС НОРМ, ПРАВИЛ, ТРЕБОВАНИЙ К ОБЪЕКТУ СТАНДАРТИЗАЦИИ И УТВЕРЖДЕННЫЙ КОМПЕТЕНТНЫМ ОРГАНОМ НАЗЫВАЕТС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я товар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услов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ОРМАТИВНО-ТЕХНИЧЕСКИЙ ДОКУМЕНТ, УСТАНАВЛИВАЮЩИЙ КОМПЛЕКС ТРЕБОВАНИЙ К КОНКРЕТНЫМ ТИПАМ, МАРКАМ И АРТИКУЛАМ ПРОДУКЦИИ НАЗЫВАЕТСЯ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условие</w:t>
      </w:r>
    </w:p>
    <w:p>
      <w:pPr>
        <w:pStyle w:val="MoiSt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16. найдите ошибку. Основными задачами стандартизации являются:</w:t>
      </w:r>
    </w:p>
    <w:p>
      <w:pPr>
        <w:pStyle w:val="Mo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а нормативных требований к качеству продукции</w:t>
      </w:r>
    </w:p>
    <w:p>
      <w:pPr>
        <w:pStyle w:val="Mo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а нормативных требований к качеству исходного сырья</w:t>
      </w:r>
    </w:p>
    <w:p>
      <w:pPr>
        <w:pStyle w:val="Mo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роведение товароведческого анализа</w:t>
      </w:r>
    </w:p>
    <w:p>
      <w:pPr>
        <w:pStyle w:val="Mo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вершенствование системы терминологии и обозначений</w:t>
      </w:r>
    </w:p>
    <w:p>
      <w:pPr>
        <w:pStyle w:val="Mo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ка международных рекомендаций и стандарт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7. найдите ошибку. К КАТЕГОРИЯМ СТАНДАРТОВ ОТНОСяТСЯ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прияти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снецова О.А. Медицинское  и фармацевтическое товроведение: учебник для вузов/ О.А. Васнецова. – М.: ГЭОТАР-Медиа, 2008.- С. 4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маров С.З. и др. Медицинское и фармацевтическое товароведение: Учебник / С.З. Умаров, И.А. Наркевич, Н.Л. Костенко, Т.Н. Пучинина. – М.: ГЭОТАР-МЕД, 2004. – С. 17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снецова О.А. Медицинское  и фармацевтическое товроведение: учебник для вузов/ О.А. Васнецова. – М.: ГЭОТАР-Медиа, 2008.- С. 42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ифиц И.М. Основы стандартизации, метрологии и управления качеством товаров. Учебник, 9-е изд., перераб. и доп., ВУЗ – Юрайт, Высшее образование, 2009. – С.12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снецова О.А. Медицинское  и фармацевтическое товроведение: учебник для вузов/ О.А. Васнецова. – М.: ГЭОТАР-Медиа, 2008.- С. 43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ремова Н.Б. Медицинское и фармацевтическое товароведение. учебное пособие (курс). – Курск: КГМУ, 2005 – С. 34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аснецова О.А. Медицинское  и фармацевтическое товроведение: учебник для вузов/ О.А. Васнецова. – М.: ГЭОТАР-Медиа, 2008.- С. 43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ифиц И.М. Основы стандартизации, метрологии и управления качеством товаров. Учебник, 9-е изд., перераб. и доп., ВУЗ – Юрайт, Высшее образование, 2009 – С. 251 - 2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cap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oiSt">
    <w:name w:val="MoiS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7:00Z</dcterms:created>
  <dc:creator>Êîìïüþòåð</dc:creator>
  <dc:description/>
  <cp:keywords/>
  <dc:language>en-US</dc:language>
  <cp:lastModifiedBy>Mage</cp:lastModifiedBy>
  <dcterms:modified xsi:type="dcterms:W3CDTF">2011-10-07T07:07:00Z</dcterms:modified>
  <cp:revision>2</cp:revision>
  <dc:subject/>
  <dc:title/>
</cp:coreProperties>
</file>