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  <w:szCs w:val="36"/>
        </w:rPr>
        <w:t>КОНТРОЛЬНАЯ РАБОТА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color w:val="000000"/>
          <w:sz w:val="28"/>
        </w:rPr>
        <w:t>по предмету "</w:t>
      </w:r>
      <w:r>
        <w:rPr>
          <w:b/>
          <w:color w:val="000000"/>
          <w:sz w:val="28"/>
          <w:szCs w:val="32"/>
        </w:rPr>
        <w:t>Товароведение и сертификация товаров хозяйственного и культурно-бытового назначения"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Керамические бытовые товар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контроль качества, показатели для сертификац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маркировка, упаковка, транспортирование и хран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амическая посуда, прежде всего, должна соответствовать требованиям, предъявляемым стандартами и утвержденным образцам по форме, размерам, толщине черепка и составу массы. Форма и размеры изделий и деталей должны обеспечивать необходимый уровень функциональной пригодности, удобство пользования, гигиеничность и высокие эстетические свойства. Состав массы черепка и качество изготовления должны обеспечивать установленные цвет, пористость, водопоглощаемость, прочность и термостойкость. Поверхность изделий должна быть гладкой или рельефной, в зависимости от вида и фасона изделия с блестящим сплошным и равномерным покрытием глазурью без заметных наплывов, сборки и трещин. Украшения должны гармонировать с формой и быть аккуратно выполнены, а краска и золото узоров – прочно закреплены. Не допускаются грубые дефекты, затрудняющие использование изделий или заметно ухудшающие внешний ви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тановлением Совета Министров №4 от 21.01.04 обязательная сертификация товаров наименования: «посуда столовая, кухонная и прочие хозяйственные и туалетные изделия из керамики, в том числе с декоративным покрытием тугоплавкими металлами» – отмен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амические бытовые товары могут проходить добровольную сертифика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рассмотреть контроль качества керамических бытовых товаров, рассмотрим требования на группе фарфоровых издел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 основным требованиям, предъявляемым к бытовым фарфоровым изделиям, относятся функциональные, эргономические, эстетические требования и надежность в потреблен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олько по совокупности этих требований устанавливаются показатели качества фарфоровых изделий бытового назначения, и оценивается их каче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Функциональные требования </w:t>
      </w:r>
      <w:r>
        <w:rPr>
          <w:iCs/>
          <w:color w:val="000000"/>
          <w:sz w:val="28"/>
          <w:szCs w:val="28"/>
        </w:rPr>
        <w:t>означают, пригодность изделий для хранения пищи и напитков, простоту и легкость извлечения из них пищи и напитков, а также универсальность выполнения обеих функций. В первом случае изделия должны быть непроницаемыми для пищи и напитков и устойчивыми к ним. Они должны быть также устойчивыми к различным внешним воздействиям: атмосферным, химическим, тепловым и механическ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стойчивость фарфоровых изделий к различным воздействиям зависит от структурных особенностей строения черепка, химической стойкости черепка и глазури, теплопроводности, термической стойкости и т. 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стота и легкость извлечения из изделий пищи и напитков зависят от объемно-пространственного решения, формы и размеров посу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понятие формы включается соответствие ее утилитарным и эстетическим требованиям, устойчивость изделий, согласованность приставных деталей с основной формой и размерами и др. Форма изделия должна соответствовать эталонам, утвержденным художественными советами отрасли. Устойчивость изделия обеспечивается при отношении его высоты к диаметру основания более 3,1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Форма изделий должна отвечать господствующему на данном этапе стилю и национальным особенностям, быть наиболее экономичной и удобной для использования и ухода за изделием при эксплуат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иболее удачны изделия, выдержанные в едином стиле по тематике, декору, цвету. Детали изделия должны составлять единое целое и одновременно подчеркивать одна другую. Углы и ребра изделия должны быть округлыми, без резких перех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т формы и размера изделия зависит степень его заполнения, которая определяется соотношением диаметра верхнего отверстия и максимальной высоты, выражаемым функциональным углом. Функциональный угол – это угол наклона сосуда, при котором отрывается первая капля жидкости. Величина его зависит от функции, выполняемой изделием. Так, для чашек, кружек и бокалов он равен 11, 18, 16°, для чайников, молочников и кувшинов – 16° 42', а для тарелок – 5° 42' 6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ниверсальность изделий означает широту выполнения различных функций – от хранения до приема пищи и напит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Эргономические требования </w:t>
      </w:r>
      <w:r>
        <w:rPr>
          <w:iCs/>
          <w:color w:val="000000"/>
          <w:sz w:val="28"/>
          <w:szCs w:val="28"/>
        </w:rPr>
        <w:t>характеризуют удобство пользования бытовыми фарфоровыми изделиями и их гигиенические особ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 первой группе относятся показатели, характеризующие соответствие изделий антропометрическим, физиологическим и психофизиологическим данным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тропометрические требования характеризуют уровень соответствия наружных и внутренних диаметров, размеров ручек, держателей крышек изделия форме и размерам руки человека. Так, ручка сосуда должна быть согнута по форме указательного пальца, иначе она выскальзывает из руки. Неудобны, например, чайники с недостаточным углублением и неправильным углом гнезда для крышки, а также ручками и носиками неправильной формы. Носик несовершенной конструкции – без достаточного перегиба в верхней части – подтекает, особенно при медленном наливании жидкости. Для того чтобы крышки чайников не выпадали, наряду с углублением гнезда целесообразно предусмотреть специальные выступы на крышках. Толщина и форма борта, ножки должны обеспечивать необходимую механическую прочность при транспортировании и эксплуатации издел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ологические и психофизиологические требования характеризуют соответствие изделий силовым возможностям человека  и его психологическим навыкам потребления пищи и напит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торую группу включены показатели, характеризующие тепловые, звуковые, биологические свойства и гигиенич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игиенические требования характеризуют уровень нагревания и охлаждения изделий, уровень загрязняемости и очищаемости, безвредность керамических красок и глазур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определении уровня нагревания фарфоровых изделий обращают внимание, прежде всего на нагрев ручек чайника и кофей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загрязняемости и очищаемости зависит от адсорбционной способности глазури, характера поверхности, наличия различных приставных деталей и лепных украшений, величины поверхностей, не покрытых глазурью. Верхний диаметр емкостных изделий должен обеспечивать возможность мытья 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елия с гладкой поверхностью значительно меньше загрязняются и легче очищаются, чем изделия с шероховатой поверхностью и приставными детал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эстетическим требованиям, характеризующим способность фарфоровых изделий выражать в чувственно воспринимаемых признаках формы свою общественную ценность, относятся: целостность композиции, рациональность формы, информативность и совершенство производственного испол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остность композиции проявляется в гармоничном единстве частей и целого, органической связи элементов формы изделия, согласованности с другими предметами домашнего обихода и интерьера 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остность композиции характеризует общее пространственное решение формы, ее декоративность, художественно-конструктивное решение, возможность членения формы на одинаковые или отличные друг от друга элементы, а также пропорциональность формы с характерными для нее масштабностью, контрастностью, гармоничностью компози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циональность формы изделий проявляется через логичность пространственного и декоративного решения формы и ее элементов и соответствие пластики формы свойствам материала и технологии его обработки. Изделия, форма которых рациональна, наиболее прочные и долговечные, а изделия нерациональной формы обладают меньшей полезностью. Особые требования предъявляют к форме изделий для детей. Эта посуда должна быть максимально устойчивой и многофункциональ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тивность бытовых фарфоровых изделий проявляется в оригинальности формы, отличающей данное изделие от других, в соответствии господствующим в данный момент стилю и мо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 производственного исполнения определяется чистотой и правильностью исполнения контуров рисунка и соединений отдельных элементов, тщательностью и четкостью исполнения глазурных и декоративных покрытий, фирменных и маркировочных зна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эстетических свойств имеют особое значение при оценке качества изделий художественно-декоративного назнач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дежность в потреблении. Важными требованиями к фарфоровым изделиям бытового назначения являются долговечность и сохраняемость. Долговечность изделий зависит от физического и морального износа, который обусловлен как особенностями строения черепка и конструктивного решения, так и ухудшением утилитарных и эстетических свойств. При этом под сохраняемостью изделий понимают, прежде всего, сохраняемость их утилитарных и эстетических свойств в том виде, какой они имели при выпуске с производства. Она имеет также важное значение при транспортировании и хранении издел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внимание при оценке качества фарфоровых изделий уделяют наличию, размерам, расположению и количеству дефек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арфоровые изделия по форме, размерам, декорированию, белизне, механической прочности, термической и химической стойкости, водопоглощению, просвечиваемости и цвету должны соответствовать предъявляемым к ним требованиям и установленным норматив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фарфоровых изделий оценивают лабораторным  и органолептическим методами. Инструментальным методом определяют белизну, термическую и химическую стойкость глазури и разделки, плотность и водопоглощение. Органолептически устанавливают наличие дефектов и соответствие изделий требованиям стандартов и технических услов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елизна фарфоровых изделий должна быть не менее 55%  и не менее 63%. Водопоглощение черепка не должно превышать 0,2%. Термическая стойкость обычных изделий не ниже восьми теплосмен, тонкостенных – се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установлении сортности по ограничительной системе определяют вид, размер, количество и местонахождение дефектов, а также их влияние на внешний вид, гигиенические, механические и термические свойства изделий. Наиболее строго регламентируются дефекты, находящиеся на лицевой поверхности и влияющие на снижение основных свой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дефекты фарфоровых изделий делят на дефекты черепка и глазури и дефекты декор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Дефекты черепка и глазури </w:t>
      </w:r>
      <w:r>
        <w:rPr>
          <w:color w:val="000000"/>
          <w:sz w:val="28"/>
          <w:szCs w:val="28"/>
        </w:rPr>
        <w:t>наиболее разнообразны и многочисленны. Одни из них ухудшают внешний вид изделий, другие отрицательно влияют на их свой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дефектам черепка и глазури относятся деформация, цек, мушка, выплавка, засорка, задувка, натеки глазури, плешины, пузыри и прыщи, наколы, выбоины и щербины, трещины, подрыв носиков и ручек 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формация выражается в искажении формы и размеров всего изделия или отдельных участков его. Этот дефект чаще всего встречается на изделиях тонкостенных и большого диаметра. Образуется из-за неоднородного состава массы, при установке изделий на неровную поверхность, нарушении режима обжига и т. д. Величина деформации определяется в миллиметрах и сантиметр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к – мельчайшая сетка трещин в глазурном слое. Причины возникновения его: несоответствие коэффициентов термического расширения черепка и глазури, неравномерная толщина глазури. Цек – недопустимый дефект, он ухудшает внешний вид и гигиеничность издел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ушка – небольшая точка темно-серого, коричневого или черного цвета на поверхности изделия. Образуется при наличии в массе примесей окислов железа, пирита, черной слюды и др. Это самый распространенный дефек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лавка имеет вид темно-коричневых пятен. Образуется при большом содержании железистых примесей и попадании в массу металла от аппара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шки и выплавки допускаются в зависимости от их количества, размера и местонахождения. Сквозная выплавка не допуск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сорка образуется при попадании на поверхность изделия частиц шамота от капселя, этажерок и других посторонних предметов. Она бывает подглазурная и надглазурная. Надглазурную засорку удаляют шлифованием либо полированием, после чего на поверхности изделия остаются матовые участки. При этом снижается блеск, и ухудшаются гигиенические свойства издел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дувка – участки темно-серого или коричневого цвета на поверхности изделия. Результат обжига изделий в капселях с трещинами, а также в капселях, плохо защищающих от воздействия пламени и золы. Задувка ухудшает внешний вид; на изделиях 1-го сорта не допуск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теки глазури – утолщения глазурного слоя на отдельных участках изделий. Образуются они при применении легкоплавкой глазури, температура плавления которой не соответствует температуре обжига, а также вследствие небрежного глазу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ешины – места на поверхности изделия, не покрытые глазурью и поэтому легко загрязняющиеся в процессе эксплуатации. Образуются они при небрежном обращении с изделиями перед глазурованием или плохой очистке поверхности изделия от пыли, которая препятствует контакту глазури с черепком и закреплению ее. Плешины не только ухудшают внешний вид изделий, снижая блеск поверхности, но и отрицательно влияют на их гигиенические свойства. Размер их определяют по площад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узыри и прыщи – следствие запоздалого выделения газов во время спекания череп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лы представляют собой кратероподобные углубления в глазурном слое. Образуются они во втором периоде обжига вследствие выделения продуктов сгорания сажистого углерода в окислительной среде после того, как глазурь уже расплавилась и покрыла ровным слоем черепок. Наколы снижают блеск, ухудшают гигиенические свойства издел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оины и щербины – неровности на поверхности изделия. Они могут быть заглазурованными  и незаглазурованными. Размер выбоин и щербин определяют по глубине или площад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щины возникают при разной влажности отдельных участков изделия или нарушении температурного режима сушки и обжи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ыв носиков и ручек встречается в местах присоединения деталей к корпусу изделий. Причиной его образования могут быть различные влажность и состав черепка и деталей, в результате чего при обжиге происходит неравномерная усадка. После обжига под глазурным слоем образуется трещина, вследствие чего снижается механическая прочность издел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Дефекты декорирования </w:t>
      </w:r>
      <w:r>
        <w:rPr>
          <w:color w:val="000000"/>
          <w:sz w:val="28"/>
          <w:szCs w:val="28"/>
        </w:rPr>
        <w:t>отрицательно влияют на внешний вид изделия. К ним относятся сборка деколи и разрыв краски, пережог и недожог краски и деколи, помарки краской, царапины на рисунке, отслоение краски. Указанные дефекты, за исключением помарки краской и царапин на рисунке, возникают при нарушении температуры и режима муфельного обжига. Так, при пережоге сильно изменяется цвет, при недожоге появляется матовость. Помарки краской и царапины на рисунке – результат неаккуратного обращения с изделиями при декорирова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арфоровые изделия по уровню качества делят на три категории – высшую, первую, вторую. Уровень качества фарфоровых изделий определяют по методике, разработанной ГИКИ: по 40-балльной системе с оценкой «отлично», «хорошо», «удовлетворительно». При этом учитывают, прежде всего, механическую прочность, белизну, термическую устойчивость, а также свойства, характеризующие внешний вид изделий, обращая основное внимание на оригинальность рисунка и формы. Кроме того, оценивают удобство при эксплуатации, рациональность комплектации наборов и сервиз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делиям, получившим оценку «отлично», присваивают Знак качества. Аттестованные изделия должны соответствовать требованиям, предъявляемым к изделиям 1-го сорта; белизна обычных изделий должна быть не ниже 67%; тонкостенных – 68 и декоративных – 65%. Не допускаются плешины и сборка глазури, прыщи, а также дефекты декор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ркировку наносят на обратную сторону керамических изделий несмываемой краской или декалькоманией, а затем закрепляют ее обжигом. На дне изделия указывают товарный знак, группу сложности разделки и розничную цену. На мелкие изделия и на майолику наклеивают этикетку с указанием цены. Цвет краски и этикетки зависит от сорта изделий: красный – для изделий 1-го сорта, синий – 2-го, зеленый – 3-го. На аттестованные изделия красной краской наносят государственный Знак ка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паковывают керамические изделия в пачки, пакеты и картонные коробки. Чашки с блюдцами завертывают в бумагу через одно изделие, а затем по 2-6 шт. упаковывают пачк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ружки упаковывают в пакет или коробки, предварительно завернув их в бумагу по 4 шт. каждого размера. Изделия, входящие в сервиз, укладывают </w:t>
      </w:r>
      <w:r>
        <w:rPr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картонные коробки массой не более 20 кг. Тарелки завертывают в бумагу через одно изделие, а затем в пакет по 25-40 шт. Укрупненный пакет перевязывают шпагатом или заклеивают бумажной лент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о – декоративные и подарочные изделия упаковывают в коробки из гофрированного картона, строго фиксируя их положение. На каждое упакованное место наклеивают этикетку с указанием наименования завода-изготовителя, наименования и количества изделий, сорта, группы сложности разделки, даты и номера ГОСТа или Т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анспортируют керамические изделия в железнодорожных вагонах или контейнерах. Для предохранения изделий от разрушения пол и каждый ряд изделий, а также все свободные места и зазоры между рядами застилают древесной стружкой. В нижних рядах размещают массивные изделия, в верхних – более легкие и ценные. Если в пути предполагаются перевалки, то изделия упаковывают в деревянные ящики массой по 100–140 кг. На контейнерах и железнодорожных вагонах должны быть предупредительные надписи «Осторожно, стекло!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тщательную упаковку, при транспортировании возможен бой изделий сложной формы. Нормы боя изделий установлены в процентах от стоимости партии товара в зависимости от вида изделий, вида транспорта, места расположения склада, дальности расстояния, вида упако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анят керамические изделия в упакованном виде при температуре от 5 до 40°С и относительной влажности до 80% в сухих проветриваемых помещениях, защищая от воздействия атмосферных осадков и загрязнения. Изделия размещают на стеллажах по видам, сортам, сложности разделок и другим признакам. На стеллажах необходимо иметь трафареты для учета реализации и запасов изделий на складе. В районах Арктики и Крайнего Севера керамические изделия хранят в закрытых помещениях при температуре от –40 до 30°С и относительной влажности до 98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1</w:t>
      </w:r>
    </w:p>
    <w:tbl>
      <w:tblPr>
        <w:tblW w:w="88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738"/>
        <w:gridCol w:w="739"/>
        <w:gridCol w:w="739"/>
        <w:gridCol w:w="885"/>
        <w:gridCol w:w="885"/>
        <w:gridCol w:w="656"/>
        <w:gridCol w:w="480"/>
      </w:tblGrid>
      <w:tr>
        <w:trPr>
          <w:trHeight w:val="932" w:hRule="atLeast"/>
          <w:cantSplit w:val="true"/>
        </w:trPr>
        <w:tc>
          <w:tcPr>
            <w:tcW w:w="3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уда фарфоровая столовая и чайная</w:t>
            </w:r>
          </w:p>
        </w:tc>
        <w:tc>
          <w:tcPr>
            <w:tcW w:w="2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осуда фаянсовая столовая и чайная, изделия из майолики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8"/>
              </w:rPr>
              <w:t>Гончарные изделия</w:t>
            </w:r>
          </w:p>
        </w:tc>
      </w:tr>
      <w:tr>
        <w:trPr>
          <w:trHeight w:val="1604" w:hRule="atLeast"/>
          <w:cantSplit w:val="true"/>
        </w:trPr>
        <w:tc>
          <w:tcPr>
            <w:tcW w:w="3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пачках, в пакетах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картонных коробках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пачках, в пакетах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деревянных ящиках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картонных коробках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деревянных ящиках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42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8"/>
              </w:rPr>
              <w:t>1</w:t>
            </w:r>
            <w:r>
              <w:rPr>
                <w:color w:val="000000"/>
                <w:sz w:val="20"/>
                <w:szCs w:val="28"/>
              </w:rPr>
              <w:t>. При получении оптовыми базами и розничными предприятиями на прирельсовых складах в зависимости от расстояния: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 300 к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0</w:t>
            </w:r>
          </w:p>
        </w:tc>
      </w:tr>
      <w:tr>
        <w:trPr>
          <w:trHeight w:val="375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 301 до 1000 к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90</w:t>
            </w:r>
          </w:p>
        </w:tc>
      </w:tr>
      <w:tr>
        <w:trPr>
          <w:trHeight w:val="375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 1001 до 3000 к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60</w:t>
            </w:r>
          </w:p>
        </w:tc>
      </w:tr>
      <w:tr>
        <w:trPr>
          <w:trHeight w:val="375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 3001 до 5000 к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8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00</w:t>
            </w:r>
          </w:p>
        </w:tc>
      </w:tr>
      <w:tr>
        <w:trPr>
          <w:trHeight w:val="375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выше 5000 к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40</w:t>
            </w:r>
          </w:p>
        </w:tc>
      </w:tr>
      <w:tr>
        <w:trPr>
          <w:trHeight w:val="1248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8"/>
              </w:rPr>
              <w:t>2</w:t>
            </w:r>
            <w:r>
              <w:rPr>
                <w:color w:val="000000"/>
                <w:sz w:val="20"/>
                <w:szCs w:val="28"/>
              </w:rPr>
              <w:t>. При перевозке автотранспортом от завода изготовителя, с прирельсовых складов и со складов баз в зависимости от расстояния: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 50 к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0</w:t>
            </w:r>
          </w:p>
        </w:tc>
      </w:tr>
      <w:tr>
        <w:trPr>
          <w:trHeight w:val="315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 51 до 100 к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65</w:t>
            </w:r>
          </w:p>
        </w:tc>
      </w:tr>
      <w:tr>
        <w:trPr>
          <w:trHeight w:val="315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 101 до 300 к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90</w:t>
            </w:r>
          </w:p>
        </w:tc>
      </w:tr>
      <w:tr>
        <w:trPr>
          <w:trHeight w:val="315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выше 300 к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25</w:t>
            </w:r>
          </w:p>
        </w:tc>
      </w:tr>
      <w:tr>
        <w:trPr>
          <w:trHeight w:val="4836" w:hRule="atLeast"/>
          <w:cantSplit w:val="true"/>
        </w:trPr>
        <w:tc>
          <w:tcPr>
            <w:tcW w:w="8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85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ри хранении и продаже в розничной торговой сети всех фарфоровых, фаянсовых и майоликовых товаров – 0,05%, гончарных – 1% розничного товарооборота этих товар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85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ри хранении на складах оптовых баз распакованных фарфоровых, фаянсовых и майоликовых товаров – 0,05%, гончарных – 0,1% стоимости распакованного и отпущенного товар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85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ри получении товара базами или розничными предприятиями торговли, расположенными вне пределов станций железных дорог или подъездных путей, применяется сумма норм, установленных разделами 1 и 2 в зависимости от расстоя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85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ри отправке товара со складов баз в упаковке завода-изготовителя  получатель применяет для списания потерь сумму норм, установленных разделом 1 для расстояния до 400 км и разделом 2 в зависимости от расстоя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85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ри отправке груза в прямом смешанном железнодорожном, водном сообщении нормы потерь, указанные в разделе 1, повышаются на 50%.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 определении потерь изделий, поступающих по импорту, расстояние перевозки исчисляется от пограничных станций и портов перевалки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4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лексеев Н.С. </w:t>
      </w:r>
      <w:r>
        <w:rPr>
          <w:color w:val="000000"/>
          <w:sz w:val="28"/>
          <w:szCs w:val="28"/>
        </w:rPr>
        <w:t>Товароведение хозяйственных товаров: Учебник для товаровед, фак. торг, вузов. В 2-х т. Т. 1. – 2-е изд., перераб. и доп. – М.; Экономика, 1984. – 320 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40" w:leader="none"/>
        </w:tabs>
        <w:autoSpaceDE w:val="false"/>
        <w:spacing w:lineRule="auto" w:line="360"/>
        <w:ind w:left="0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Касьянова Р.И. и Яковлева В.Н. </w:t>
      </w:r>
      <w:r>
        <w:rPr>
          <w:color w:val="000000"/>
          <w:sz w:val="28"/>
          <w:szCs w:val="28"/>
        </w:rPr>
        <w:t>Товароведение химико-москательных и силикатных товаров: Учебник для товаровед. М., «Экономика», 1973. – 280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21"/>
        </w:tabs>
        <w:ind w:left="0" w:hanging="0"/>
      </w:pPr>
      <w:rPr>
        <w:b/>
        <w:rFonts w:ascii="Times New Roman;Times" w:hAnsi="Times New Roman;Times" w:cs="Times New Roman;Time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>
        <w:rFonts w:cs="Times New Roman;Time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;Time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;Times" w:hAnsi="Times New Roman;Times" w:cs="Times New Roman;Times"/>
      <w:b/>
    </w:rPr>
  </w:style>
  <w:style w:type="character" w:styleId="WW8Num7z0">
    <w:name w:val="WW8Num7z0"/>
    <w:qFormat/>
    <w:rPr>
      <w:rFonts w:cs="Times New Roman;Time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08:00Z</dcterms:created>
  <dc:creator>Галина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cp:lastPrinted>2005-12-17T14:45:00Z</cp:lastPrinted>
  <dcterms:modified xsi:type="dcterms:W3CDTF">2011-10-07T07:08:00Z</dcterms:modified>
  <cp:revision>2</cp:revision>
  <dc:subject/>
  <dc:title>КОНТРОЛЬНАЯ РАБОТА</dc:title>
</cp:coreProperties>
</file>