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УСЛУГ В ГОСТИНИЧНО-ТУРИСТСКОМ СЕРВИ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остиничных (туристских) предприятий решающее значение имеет то обстоятельство, как потенциальный потребитель, (гость, турист) воспринимает качество их услуг. При рассмотрении понятия «качество услуг» в центре внимания должна находиться личность потребителя (гостя, туриста). Оценивая качество услуг, гость сравнивает со своими ожиданиями то, что ему предоставили. Качество предоставляемой услуги может по-разному соотноситься с желаниями и индивидуальными нормами гостя (туриста). При этом он оперирует различными стандартами сравнения - объективными, когда сравнивает получаемый продукт с аналогичным, полученным в другой компании, или субъективными, когда основой сравнения являются собственные представления и пожелания. Оценка услуги гостем (туристом) зависит от опыта общения с производителями подобных услуг; от знания услуги; сведений, полученных из рекламы, СМИ, каталогов, проспектов; личных желаний; имиджа предприятия. Воспринимаемое качество услуги подчинено эффектам отборочного восприятия, приспособления и исправления воспринимаемого. В связи с этим модель восприятия потребителем качества услуги рассматривается как единство трех составляющих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ого качества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ого качеств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ого кач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зовое качество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комплекс тех свойств и параметров услуги, наличие которых потребитель считает обязатель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уемое (ожидаемое) качество</w:t>
      </w:r>
      <w:r>
        <w:rPr>
          <w:rFonts w:cs="Times New Roman" w:ascii="Times New Roman" w:hAnsi="Times New Roman"/>
          <w:sz w:val="28"/>
          <w:szCs w:val="28"/>
        </w:rPr>
        <w:t xml:space="preserve"> - эта совокупность технических и функциональных характеристик услуги. Их наличие свидетельствует о том, насколько услуга соответствует тому, что было запланировано производит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Желаемое качество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для потребителя неожиданные ценности предлагаемой услуги, о наличии которых он мог только предполагать. Особенность желаемых показателей качества заключается в том, что потребитель (гость, турист) не требует их. При этом наличие таких желаемых характеристик в предлагаемой услуге клиент оценивает высок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потребностей гостей (клиентов) важное значение имеет типология элементов обслуживания. Качество предоставляемых услуг воспринимается потребителем (гостем, туристам) с учетом следующих четырех групп элементов обслуживани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е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тральные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осящие удовлетворение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чаровывающ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ические элементы</w:t>
      </w:r>
      <w:r>
        <w:rPr>
          <w:rFonts w:cs="Times New Roman" w:ascii="Times New Roman" w:hAnsi="Times New Roman"/>
          <w:sz w:val="28"/>
          <w:szCs w:val="28"/>
        </w:rPr>
        <w:t xml:space="preserve"> отражают главные факторы непосредственного воздействия гостинично-туристского комплекса (ГТК) на поведение потребителя (гостя, туриста). Эти элементы основаны на минимуме стандартов, приемлемых для гостя (туриста), поэтому они должны присутствовать в первую очередь (чистота номеров и общественных помещений гостиниц, вкусная пища, безопасность и т. п.). Критическими эти элементы называют потому, что в зависимости от достижения минимальных стандартов они вызывают либо положительную, либо отрицательную реакцию гостей (туристо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йтральные элементы</w:t>
      </w:r>
      <w:r>
        <w:rPr>
          <w:rFonts w:cs="Times New Roman" w:ascii="Times New Roman" w:hAnsi="Times New Roman"/>
          <w:sz w:val="28"/>
          <w:szCs w:val="28"/>
        </w:rPr>
        <w:t xml:space="preserve"> не оказывают прямого воздействия на оценку гостем, туристом качества услуг. Это, например, цвет униформы обслуживающего персонала, расположение автомобильной стоянки и т. п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хотя подобные элементы слабо связаны со степенью удовлетворения потребностей клиентов, тем не менее, они формируют общее представление о качестве услуг и культуре обслужи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осящие удовлетворение</w:t>
      </w:r>
      <w:r>
        <w:rPr>
          <w:rFonts w:cs="Times New Roman" w:ascii="Times New Roman" w:hAnsi="Times New Roman"/>
          <w:sz w:val="28"/>
          <w:szCs w:val="28"/>
        </w:rPr>
        <w:t xml:space="preserve"> элементы обслуживания могут вызвать благодарную реакцию гостя (туриста), если его ожидания были предвосхищены. Если ожидания клиента просто удовлетворены, реакции с его стороны может не последов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приносящих удовлетворение элементов можно рассматривать обслуживание в гостиницах в ночное время, бесплатные напитки за счет заведения, цветы и шоколад от имени дирекции гостиницы и т. п. Такие элементы обслуживания не относятся к обязательным, гость и не оплачивает. Поэтому, если гости их не получают, это не доставляет им неприятности и не вызывает неудовлетворения качеством услуг и культурой обслуживания. Напротив, если гости получают их неожиданно, они приносят удовлетворение и благодарность. С их точки зрения, подобные элементы выгодно отличают данный ГТК от конкурентов и формируют его благоприятный имидж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очаровывающие элементы</w:t>
      </w:r>
      <w:r>
        <w:rPr>
          <w:rFonts w:cs="Times New Roman" w:ascii="Times New Roman" w:hAnsi="Times New Roman"/>
          <w:sz w:val="28"/>
          <w:szCs w:val="28"/>
        </w:rPr>
        <w:t xml:space="preserve"> обслуживания вызывают отрицательную реакцию гостей, туристов. Это происходит в том случае, когда функции обслуживания выполняются с отклонением от установленных минимальных стандартов, в результате чего гости (туристы) испытывают определенные неудобства и дискомфо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«качество услуги» можно рассматривать как комплекс, состоящий из трех элементов: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отенциала предприятия (технический элемент);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роцесса (функциональный элемент);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качество (социальный элемен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потенциала предприятия оценивается по основным показателям, которые относятся к производственно-техническому состоянию предприятия. В отношении гостинично-туристских услуг это качество оборудования и оснащения гостиничных номеров, качество приготовленных блюд, технические параметры средств коммуникации и т. 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ункциональное качество</w:t>
      </w:r>
      <w:r>
        <w:rPr>
          <w:rFonts w:cs="Times New Roman" w:ascii="Times New Roman" w:hAnsi="Times New Roman"/>
          <w:sz w:val="28"/>
          <w:szCs w:val="28"/>
        </w:rPr>
        <w:t xml:space="preserve"> - это качество процесса предоставления гостиничных услуг, которое оценивается при непосредственном общении с персоналом (бронирование номеров, оформление и регистрация, сопровождение в номер, доставка багажа и т. д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е качество</w:t>
      </w:r>
      <w:r>
        <w:rPr>
          <w:rFonts w:cs="Times New Roman" w:ascii="Times New Roman" w:hAnsi="Times New Roman"/>
          <w:sz w:val="28"/>
          <w:szCs w:val="28"/>
        </w:rPr>
        <w:t xml:space="preserve"> - это качество, которое характеризует поведение и позицию сотрудников по отношению к гостям (туристам). Это проявляется через дружелюбие, отзывчивость, любезность, предупредительность персонала гостиницы (турфирм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их пор в гостиничном бизнесе важную роль играют идеи Э. Статлера, который еще в начале ХХ века разрабатывал и внедрял всевозможные новшества, чтобы сделать пребывание гостей в своем заведении комфортным и приятным. Он первым стал создавать базу данных своих гостей, в частности, для того, чтобы заказывать для них газеты и журналы, издающиеся в их родных город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его политики был внутрикорпоративный маркетинг, направленный на служащих гостиницы. Отношение Статлера к гостям было сформулировано в «Кодексе служащего Статлера», основные идеи которого актуальны и в настоящее время: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юбого хорошего отеля хорошее обслуживание постояльцев - его главное предназначение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ель Статлера провозглашает, что его главная задача обслуживать своих постояльцев лучше, чем в любом другом отеле мир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служащий должен выполнять свои обязанности так, чтобы каждый гость почувствовал, что персонал отеля искренне стремится обслужить его так, как ни в одном другом отеле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может допустить по отношению к гостям дерзости, неуважения. Из денег гостей каждый получает свое жалование, поэтому каждый гость - наш патрон-благодетель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ничное обслуживание означает предельно внимательное, вежливое отношение каждого конкретного служащего к каждому конкретному гостю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у из служащих не позволяется оспаривать какое-либо требование клиента. Пререкания не имеют места в отеле Статлер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, даже самых небольших недоразумениях, возникающих между служащими отеля и гостями, служащий всегда абсолютно не прав не только с точки зрения гостя, но и с точки зрения администрации отеля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из служащих отеля Статлера достаточно толковый и расторопный, чтобы заслужить свои «чаевые»,однако он должен так же толково и расторопно оказать гостю соответствующую услугу независимо от того, получит он свои чаевые или нет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служащий отеля Статлера, не сумевший оказать требуемую услугу или не сумевший достойно поблагодарить гостя, не соответствует Статлеровским станда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руководство гостиничных (туристских) предприятий должно развивать культуру обслуживания не только за счет внедрения высоких и жестких стандартов поведения персонала. Высокая культура обслуживания предполагает формирование эффективной корпоративной культуры, которая представляет систему общих для персонала данного предприятия ценностей и убеждений. Система корпоративных ценностей дает сотрудникам предприятия представление о его миссии и целях, определяет свод норм и правил их по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тинично-туристских предприятий с высокой культурой обслуживания важно иметь также оптимальную организационную структуру, которая строится не только с ориентацией на клиентов, но и сотрудников самого ГТ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о многих гостиницах, уделяющих большое внимание культуре обслуживания, важным критерием качества услуг рассматривают предъявленные жалобы. Грамотная работа с жалобами клиентов позволяет оценить, по поводу какой из трех составляющих качества услуг имеется больше всего претензий, и принять соответствующие меры. Руководству ГТК не следует формально относиться к жалобам клиентов, так как их наличие свидетельствует о сбоях в его работе. Но если жалобы отсутствуют, это не значит, что качество услуг и культура обслуживания идеаль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нятию «качество услуги», которое позволяет всесторонне оценить деятельность гостинично-туристских комплексов, примыкает понятие «относительное качество». Показатель «относительное качество» дает возможность каждому ГТК провести прямое сравнение своего пакета услуг с предложениями конкур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ельное качество услуг оценивается по следующим характеристикам: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имость с услугами наиболее крупных и сильных конкурентов;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 от издержек данного предприятия;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рассматривать и оценивать услуги с точки зрения потребителя;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учета всех составляющих уровня культуры обслуживания, как материальных, так и нематериальных, например, поведение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относительного качества услуг предприятия повышает его надежность, помогает завоевать, удержать и укрепить собственные рыночные позиции. Определение относительного качества происходит в два этап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этапе выделяют важнейшие критерии с точки зрения потребителя (гостя, туриста), которые определяют его восприятие качества услуг. При ранжировании важности выделенных критериев учитывается мнение персонала, который непосредственно контактирует с потребителями (гостями, туристами), имеет большой опыт общения с ними и знает их основные предпочтения и за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этапе оценивают выбранные критерии и сравнивают их с аналогичными на предприятиях-конкурен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критерием эффективности услуг гостинично-туристских комплексов является сопоставление качества и цены. Поэтому качество услуг может рассматриваться как результат удовлетворения потребностей гостя, туриста с учетом его ожиданий за ту цену, которую он может себе позволить. Потребитель (гость, турист) может оценить качество услуг как высокое, если его ожидания оправдались с превышением за более низкую цену. При этом для гостиничных (туристических) предприятий характерно, что клиент остается недовольным, хотя качество обслуживания считает высоким, а причиной недовольства является цена. Поэтому эти предприятия должны учитывать, что потребитель (гость, турист) постоянно анализирует соотношение «качество - цена – результативност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ачество услуг в гостиничных (туристических) предприятиях должна быть подчинена тому, что наиболее важна с точки зрения клиента. Эта формирует основу стратегии обслуживания, которая реализуется прежде всего в местах встречи клиентов и персонала предприятия, подобный подход строится на основе понимания того, что маркетинг и продажи способствуют привлечению новых клиентов. Несомненно, что только с помощью качественных услуг и высокой культуры обслуживания потребителей (туристов, гостей) и превышения их ожиданий можно убедить их повторно возвращаться в гостинично-туристский комплекс (гостиницу, турфирм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понимании качества услуги представляет собой синтез качества используемых для производства услуги технических средств и иных материальных объектов и уровня предлагаемого потребителю сервиса. Культура обслуживания является решающим фактором при оценке клиентом качества предоставленной услуги. Исходя из этого определяются параметры обеспечения качества самой услуги, в наибольшей степени отвечающие ожиданиям потреби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ачеству гостиничных и туристских услуг могут задаваться национальными стандартами, нормативными документами международных, в том числе профессиональных, организаций, формулироваться в рамках систем качества, действующих в ГТК. Поэтому с точки зрения стандартизации и сертификации услуг необходима реализация следующих мер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единых требований к качеству услуг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на каждом гостиничном и туристическом предприятии учета оценки услуг гостями и туристам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истематических опросов, наблюдений и иных исследований для своевременного выявления изменяющихся запросов гостей и турист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и использование международных, национальных и внутрифирменных документов нормативно-технического характера, регламентирующих требования к системам качества, методам, процессам обслуживания. Использование таких документов создает основу для процедуры сертификации гостиничных и туристских услуг и аттестации предприятий, их представляющ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оответствующие способы их предоставления имеют не только качественные, но и количественные характеристики. Требования, предъявляемые к гостиничным и туристским услугам, связаны с характеристиками, непосредственно воспринимаемыми гостями и туристами и являющимися объектами их оценки. Требования, предъявляемые к способам предоставления услуг, также отражают качество услуги, но не всегда воспринимаются гостями и турис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характеристикам, связанным с требованиями к услуге, относятся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едоставления услуги с учетом ожидания и времени оплаты, точность срока выполнения услуги, полнота услуги и другие количественные характеристики;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верия, безопасность, простота доступа, вежливость персонала, удобство и эстетичность интерьера и т. п. (качественные характерис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и, связанные с требованиями к способу предоставления услуги, включают в себя: 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изводимых услуг ГТК, численность персонала, продолжительность выполнения отдельных операций и этапов обслуживания (количественные характеристики); 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персонала, способность адекватно воспринимать пожелания клиентов, умение контактировать с различными аудиториями и т. п. (качественные характеристик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ольшим числом показателей определяется процесс предоставления услуги, тем больше возможностей существует для реализации структурных и организационных принципов построения систем ка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управления качеством в ГТК рассматривается как составная часть деятельности по предоставлению услуги, гарантирующая постоянное соответствие услуги установленным требованиям и полное удовлетворение запросов гостей и туристов. Конечная оценка качества услуги производится на этапе непосредственного контакта производителя и потребителя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у предприятий, предоставляющих гостиничные и туристские услуги, а также качество этих услуг проводят отраслевые, международные, региональные и национальные союзы и ассоциации. Оценка проводится посредством проверки различных элементов деятельности гостиниц и турфирм, определяющих уровень культуры обслуживания. Как правило, такая оценка базируется на изучении мнений потреб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форм аттестации гостиниц является маркировка уровня (качества) предоставляемых ими услуг определенным количеством звездочек (от одной до пяти). При определении категории гостиницы наряду с установленными требованиями по технической оснащенности и уровню комфортности во внимание принимаются следующие показатели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круглосуточного обслуживания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бслуживающим персоналом иностранных языков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и качество услуг в рамках номерного сервиса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ьно оборудованных номеров для инвалидов и страдающих аллергическими заболеваниям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номеров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изоляция, кондиционирование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омещений для проведения семинаров, конференций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профессиональных ассоциаций большинства европейских стран считают необходимым для повышения качества услуг расширение числа объектов стандартизации, в том числе в сфере гостинично-туристского сервиса. Разработка и принятие новых стандартов позволят ГГК, заинтересованным в своей репутации, строить свою деятельность в соответствии с положениями единого, официально утвержденного док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исключается возможность различного толкования одних и тех же понятий, одновременно с единообразием терминологии происходит и определенная унификация предлагаемых различными гостинично-туристическими комплексами услуг. Безусловно, привлечение и закрепление гостей (туристов) может происходить на основе постоянного повышения качества услуг, высокой культуры обслужи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тандартизации услуг в сфере гостинично-туристского сервиса обеспечит гостям и туристам возможность объективно оценивать набор, стоимость и качество этих услуг. Широкомасштабное проведение стандартизации и сертификации гостинично-туристских услуг (продуктов) в зарубежных странах, тем не менее, не позволяет eщe говорить о сопоставимости с размерами сертификации промышленной продукции. Попытки распространить на индустрию гостеприимства те подходы, которые оправдали себя в сфере материального производства, зачастую оказываются несостоятельными в силу специфики производства гостинично-туристских услуг (продуктов). Прежде всего, сама работа в ГГК имеет творческий характер и оценивается непосредственно клиентом в процессе одновременного производства и реализации услуги. В ГТК высок удельный вес ручного труда, качество которого непосредственно зависит от индивидуальных качеств и подготовки работника. Кроме того, следует учитывать, что многообразие требований клиентов (гостей, туристов), их пожеланий и запросов затрудняет стандартизацию услу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димарик</dc:creator>
  <dc:description/>
  <cp:keywords/>
  <dc:language>en-US</dc:language>
  <cp:lastModifiedBy>Mage</cp:lastModifiedBy>
  <dcterms:modified xsi:type="dcterms:W3CDTF">2011-10-07T07:08:00Z</dcterms:modified>
  <cp:revision>2</cp:revision>
  <dc:subject/>
  <dc:title/>
</cp:coreProperties>
</file>