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ч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газин «Эконта» № 27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блюдение за работой кассир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работой кассиров в магазине «Эконта» № 27 проводилось в период с 01.04.05 по 10.04.05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проводилось в соответствии с разработанными ранее стандартами обслуживания покупателе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41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569"/>
        <w:gridCol w:w="1099"/>
        <w:gridCol w:w="929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касс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ланин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05г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мин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3.04.05г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сто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2.04.05г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паро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7.04.05г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хоно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1.04.05г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нисимова С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05г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жо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.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вано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мошин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оле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.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нисимова 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1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ни обслуживания покупателей (1 балл соответствует 10 %)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5795</wp:posOffset>
                </wp:positionH>
                <wp:positionV relativeFrom="paragraph">
                  <wp:posOffset>-2540</wp:posOffset>
                </wp:positionV>
                <wp:extent cx="4572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50.85pt;margin-top:-0.2pt;width:35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100-90%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-высокий</w:t>
      </w:r>
      <w:r>
        <w:rPr>
          <w:sz w:val="28"/>
          <w:szCs w:val="28"/>
        </w:rPr>
        <w:t xml:space="preserve"> уровень обслуживания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15815</wp:posOffset>
                </wp:positionH>
                <wp:positionV relativeFrom="paragraph">
                  <wp:posOffset>71755</wp:posOffset>
                </wp:positionV>
                <wp:extent cx="4572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63.45pt;margin-top:5.65pt;width:35.95pt;height:8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80-60%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u w:val="single"/>
        </w:rPr>
        <w:t>допустимый</w:t>
      </w:r>
      <w:r>
        <w:rPr>
          <w:sz w:val="28"/>
          <w:szCs w:val="28"/>
        </w:rPr>
        <w:t xml:space="preserve"> уровень обслуживания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3420</wp:posOffset>
                </wp:positionH>
                <wp:positionV relativeFrom="paragraph">
                  <wp:posOffset>41910</wp:posOffset>
                </wp:positionV>
                <wp:extent cx="4572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354.6pt;margin-top:3.3pt;width:35.95pt;height:8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  <w:lang w:val="en-US"/>
        </w:rPr>
        <w:t>50-3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n-US"/>
        </w:rPr>
        <w:t>%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  <w:u w:val="single"/>
        </w:rPr>
        <w:t>низкий уровень</w:t>
      </w:r>
      <w:r>
        <w:rPr>
          <w:sz w:val="28"/>
          <w:szCs w:val="28"/>
        </w:rPr>
        <w:t xml:space="preserve"> обслуживания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03445</wp:posOffset>
                </wp:positionH>
                <wp:positionV relativeFrom="paragraph">
                  <wp:posOffset>66040</wp:posOffset>
                </wp:positionV>
                <wp:extent cx="4572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t" o:allowincell="f" style="position:absolute;margin-left:370.35pt;margin-top:5.2pt;width:35.95pt;height:8.95pt;mso-wrap-style:none;v-text-anchor:middle">
                <v:fill o:detectmouseclick="t" type="solid" color2="lim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30</w:t>
      </w:r>
      <w:r>
        <w:rPr>
          <w:b/>
          <w:sz w:val="28"/>
          <w:szCs w:val="28"/>
          <w:lang w:val="en-US"/>
        </w:rPr>
        <w:t>-0%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  <w:u w:val="single"/>
        </w:rPr>
        <w:t>недопустимый</w:t>
      </w:r>
      <w:r>
        <w:rPr>
          <w:sz w:val="28"/>
          <w:szCs w:val="28"/>
        </w:rPr>
        <w:t xml:space="preserve"> уровень обслуживания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5395" cy="175006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5395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7950</wp:posOffset>
                </wp:positionH>
                <wp:positionV relativeFrom="paragraph">
                  <wp:posOffset>-234950</wp:posOffset>
                </wp:positionV>
                <wp:extent cx="3134360" cy="164655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164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7"/>
                              <w:gridCol w:w="2139"/>
                              <w:gridCol w:w="1440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Уровни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ФИО касси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Бал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3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пустимый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стов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3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умин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3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ланин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3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изкий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нисимова С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3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паров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3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ихонов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pt;height:129.65pt;mso-wrap-distance-left:9pt;mso-wrap-distance-right:9pt;mso-wrap-distance-top:0pt;mso-wrap-distance-bottom:0pt;margin-top:-18.5pt;mso-position-vertical-relative:text;margin-left:108.5pt;mso-position-horizontal-relative:page">
                <v:fill opacity="0f"/>
                <v:textbox inset="0in,0in,0in,0in">
                  <w:txbxContent>
                    <w:tbl>
                      <w:tblPr>
                        <w:tblW w:w="49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7"/>
                        <w:gridCol w:w="2139"/>
                        <w:gridCol w:w="1440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Уровни</w:t>
                            </w:r>
                          </w:p>
                        </w:tc>
                        <w:tc>
                          <w:tcPr>
                            <w:tcW w:w="2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ФИО касси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Баллы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3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пустимый</w:t>
                            </w:r>
                          </w:p>
                        </w:tc>
                        <w:tc>
                          <w:tcPr>
                            <w:tcW w:w="2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стов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3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умин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3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ланин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3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изкий</w:t>
                            </w:r>
                          </w:p>
                        </w:tc>
                        <w:tc>
                          <w:tcPr>
                            <w:tcW w:w="2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исимова С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3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паров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3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ихонов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7680" cy="202692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48" w:type="dxa"/>
        <w:jc w:val="left"/>
        <w:tblInd w:w="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2319"/>
        <w:gridCol w:w="1080"/>
      </w:tblGrid>
      <w:tr>
        <w:trPr>
          <w:trHeight w:val="389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Уровн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ИО касс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Баллы</w:t>
            </w:r>
          </w:p>
        </w:tc>
      </w:tr>
      <w:tr>
        <w:trPr>
          <w:trHeight w:val="345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й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ш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иж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симова 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ол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усы в работе кассиров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 устанавливают контакта с покупателем (не приветствуют, нет контакта глаз)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дко спрашивают о наличии карты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 рассказывают о преимуществах владения картой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говаривают только фразу «С Вас … рублей», а фразы « Ваши … рублей», «Ваша сдача...» не произносятс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юсы в работе кассиров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сокая скорость обслуживания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покойная, доброжелательная интонация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лученные купюры всегда кладутся на касс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авнение уровня работы кассиров с идеальной моделью (стандарты)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9"/>
        <w:gridCol w:w="1800"/>
        <w:gridCol w:w="1410"/>
      </w:tblGrid>
      <w:tr>
        <w:trPr/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й результат (%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ый вариант(%)</w:t>
            </w:r>
          </w:p>
        </w:tc>
      </w:tr>
      <w:tr>
        <w:trPr/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раздражительной ре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покойная, доброжелательная интон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3. Полученные купюры кладутся </w:t>
            </w:r>
            <w:r>
              <w:rPr>
                <w:b/>
                <w:sz w:val="20"/>
                <w:szCs w:val="20"/>
              </w:rPr>
              <w:t>на</w:t>
            </w:r>
            <w:r>
              <w:rPr>
                <w:sz w:val="20"/>
                <w:szCs w:val="20"/>
              </w:rPr>
              <w:t xml:space="preserve"> касс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сокая скорость обслужи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оброжелательное выражение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прашивает о наличии карты и намерениях о начисл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Громко проговаривает  фразы «С Вас...», « Ваши … рублей», «Ваша сдача...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Установление контакта с покупател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ри отсутствии карты рассказывает о  преимуществах, предлагает заве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блюдение за работой продавцов прилав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блюдение за работой продавцов прилавка в магазине «Эконта» № 27 проводилось в период с 01.04.05 по 10.04.05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проводилось в соответствии с разработанными ранее стандартами обслуживания покупателе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789"/>
        <w:gridCol w:w="1099"/>
        <w:gridCol w:w="929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продавца прилав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Гордяева (колбаса, сыр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05г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подчикова (колбаса, сыр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05г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Пряхина (колбаса, сыр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05г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четовкина (охлажденка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.05г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Докина (колбаса, сыр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05г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Суслова (охлажденка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05г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ни обслуживания покупателей (1 балл соответствует 10 %)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17695</wp:posOffset>
                </wp:positionH>
                <wp:positionV relativeFrom="paragraph">
                  <wp:posOffset>54610</wp:posOffset>
                </wp:positionV>
                <wp:extent cx="4572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47.85pt;margin-top:4.3pt;width:35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100-90%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-высокий</w:t>
      </w:r>
      <w:r>
        <w:rPr>
          <w:sz w:val="28"/>
          <w:szCs w:val="28"/>
        </w:rPr>
        <w:t xml:space="preserve"> уровень обслуживания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03420</wp:posOffset>
                </wp:positionH>
                <wp:positionV relativeFrom="paragraph">
                  <wp:posOffset>17780</wp:posOffset>
                </wp:positionV>
                <wp:extent cx="4572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54.6pt;margin-top:1.4pt;width:35.95pt;height:8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80-60%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u w:val="single"/>
        </w:rPr>
        <w:t>допустимый</w:t>
      </w:r>
      <w:r>
        <w:rPr>
          <w:sz w:val="28"/>
          <w:szCs w:val="28"/>
        </w:rPr>
        <w:t xml:space="preserve"> уровень обслуживания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03420</wp:posOffset>
                </wp:positionH>
                <wp:positionV relativeFrom="paragraph">
                  <wp:posOffset>41910</wp:posOffset>
                </wp:positionV>
                <wp:extent cx="4572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354.6pt;margin-top:3.3pt;width:35.95pt;height:8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  <w:lang w:val="en-US"/>
        </w:rPr>
        <w:t>50-3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n-US"/>
        </w:rPr>
        <w:t>%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  <w:u w:val="single"/>
        </w:rPr>
        <w:t>низкий уровень</w:t>
      </w:r>
      <w:r>
        <w:rPr>
          <w:sz w:val="28"/>
          <w:szCs w:val="28"/>
        </w:rPr>
        <w:t xml:space="preserve"> обслуживания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60595</wp:posOffset>
                </wp:positionH>
                <wp:positionV relativeFrom="paragraph">
                  <wp:posOffset>62865</wp:posOffset>
                </wp:positionV>
                <wp:extent cx="4572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t" o:allowincell="f" style="position:absolute;margin-left:374.85pt;margin-top:4.95pt;width:35.95pt;height:8.95pt;mso-wrap-style:none;v-text-anchor:middle">
                <v:fill o:detectmouseclick="t" type="solid" color2="lim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30</w:t>
      </w:r>
      <w:r>
        <w:rPr>
          <w:b/>
          <w:sz w:val="28"/>
          <w:szCs w:val="28"/>
          <w:lang w:val="en-US"/>
        </w:rPr>
        <w:t>-0%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  <w:u w:val="single"/>
        </w:rPr>
        <w:t>недопустимый</w:t>
      </w:r>
      <w:r>
        <w:rPr>
          <w:sz w:val="28"/>
          <w:szCs w:val="28"/>
        </w:rPr>
        <w:t xml:space="preserve"> уровень обслужи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9410" cy="228028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9410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4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775"/>
        <w:gridCol w:w="1440"/>
      </w:tblGrid>
      <w:tr>
        <w:trPr>
          <w:trHeight w:val="31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Уровни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ИО продавца прила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Баллы</w:t>
            </w:r>
          </w:p>
        </w:tc>
      </w:tr>
      <w:tr>
        <w:trPr>
          <w:trHeight w:val="45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яева (сыр, колбас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90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й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дчикова (сыр, колбас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хина (сыр, колбас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четовкина (охлажден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ина (сыр, колбас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лова (охлажден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юсы в работе продавцов прилавка:</w:t>
      </w:r>
    </w:p>
    <w:p>
      <w:pPr>
        <w:pStyle w:val="Normal"/>
        <w:numPr>
          <w:ilvl w:val="2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сутствие раздражительной речи</w:t>
      </w:r>
    </w:p>
    <w:p>
      <w:pPr>
        <w:pStyle w:val="Normal"/>
        <w:numPr>
          <w:ilvl w:val="2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скорость обслуживания</w:t>
      </w:r>
    </w:p>
    <w:p>
      <w:pPr>
        <w:pStyle w:val="Normal"/>
        <w:numPr>
          <w:ilvl w:val="2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желательное выражение лиц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усы в работе продавцов прилавка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 достаточно хорошо знают ассортимент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 проявляют активности в общении с клиентом (например, не подходят, если покупатель долго стоит у витрины)</w:t>
      </w:r>
      <w:r>
        <w:br w:type="page"/>
      </w:r>
    </w:p>
    <w:p>
      <w:pPr>
        <w:pStyle w:val="Normal"/>
        <w:spacing w:lineRule="auto" w:line="360"/>
        <w:ind w:firstLine="851"/>
        <w:jc w:val="both"/>
        <w:rPr/>
      </w:pPr>
      <w:r>
        <w:rPr/>
        <w:t>Сравнение уровня работы продавцов с идеальной моделью (стандарты)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00"/>
        <w:gridCol w:w="1512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лученный результат (</w:t>
            </w:r>
            <w:r>
              <w:rPr>
                <w:sz w:val="20"/>
                <w:szCs w:val="20"/>
                <w:lang w:val="en-US"/>
              </w:rPr>
              <w:t>%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андартный вариант</w:t>
            </w:r>
            <w:r>
              <w:rPr>
                <w:sz w:val="20"/>
                <w:szCs w:val="20"/>
                <w:lang w:val="en-US"/>
              </w:rPr>
              <w:t>(%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покойная, ровная интон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корость обслуживания клиента – от 1 мин до 3 м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оброжелательное выражение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9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тсутствие раздражительной ре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становление контакта с покупател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бщение с покупател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Продавец не стоит к покупателю спи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рояснение потребностей покуп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блюдение за работой продавцов за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блюдение за работой продавцов зала в магазине «Эконта» № 27 проводилось в период с 01.03.05 по 10.03.05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проводилось в соответствии с разработанными ранее стандартами обслуживания покупателе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6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152"/>
        <w:gridCol w:w="1099"/>
        <w:gridCol w:w="929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продавца зал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ытькова (вино-водочный отдел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07.04.05г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Киселёва (вино-водочный отдел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04.04.05г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рюнова (лаваль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04.04.05г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змайлова (лаваль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07.04.05г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азуллина (овощи, фрукты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03.04.05г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Фролова (молоко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01.04.05г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люнева (молоко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04.04.05г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Шакалова (сопутка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01.04.05г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Аулова (сопутка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04.04.05г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Жирова (хлеб, консервы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05.04.05г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Шубина (кондитерские изделия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05.04.05г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3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Беляева (кондитерские изделия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06.04.05г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</w:tr>
      <w:tr>
        <w:trPr>
          <w:trHeight w:val="38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ни обслуживания покупателей (1 балл соответствует 10 %)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08170</wp:posOffset>
                </wp:positionH>
                <wp:positionV relativeFrom="paragraph">
                  <wp:posOffset>68580</wp:posOffset>
                </wp:positionV>
                <wp:extent cx="4572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47.1pt;margin-top:5.4pt;width:35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100-90%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-высокий</w:t>
      </w:r>
      <w:r>
        <w:rPr>
          <w:sz w:val="28"/>
          <w:szCs w:val="28"/>
        </w:rPr>
        <w:t xml:space="preserve"> уровень обслуживания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03420</wp:posOffset>
                </wp:positionH>
                <wp:positionV relativeFrom="paragraph">
                  <wp:posOffset>17780</wp:posOffset>
                </wp:positionV>
                <wp:extent cx="4572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54.6pt;margin-top:1.4pt;width:35.95pt;height:8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80-60%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u w:val="single"/>
        </w:rPr>
        <w:t>допустимый</w:t>
      </w:r>
      <w:r>
        <w:rPr>
          <w:sz w:val="28"/>
          <w:szCs w:val="28"/>
        </w:rPr>
        <w:t xml:space="preserve"> уровень обслуживания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03420</wp:posOffset>
                </wp:positionH>
                <wp:positionV relativeFrom="paragraph">
                  <wp:posOffset>41910</wp:posOffset>
                </wp:positionV>
                <wp:extent cx="4572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354.6pt;margin-top:3.3pt;width:35.95pt;height:8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  <w:lang w:val="en-US"/>
        </w:rPr>
        <w:t>50-3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n-US"/>
        </w:rPr>
        <w:t>%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  <w:u w:val="single"/>
        </w:rPr>
        <w:t>низкий уровень</w:t>
      </w:r>
      <w:r>
        <w:rPr>
          <w:sz w:val="28"/>
          <w:szCs w:val="28"/>
        </w:rPr>
        <w:t xml:space="preserve"> обслуживания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03420</wp:posOffset>
                </wp:positionH>
                <wp:positionV relativeFrom="paragraph">
                  <wp:posOffset>66040</wp:posOffset>
                </wp:positionV>
                <wp:extent cx="4572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t" o:allowincell="f" style="position:absolute;margin-left:354.6pt;margin-top:5.2pt;width:35.95pt;height:8.95pt;mso-wrap-style:none;v-text-anchor:middle">
                <v:fill o:detectmouseclick="t" type="solid" color2="lim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30</w:t>
      </w:r>
      <w:r>
        <w:rPr>
          <w:b/>
          <w:sz w:val="28"/>
          <w:szCs w:val="28"/>
          <w:lang w:val="en-US"/>
        </w:rPr>
        <w:t>-0%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  <w:u w:val="single"/>
        </w:rPr>
        <w:t>недопустимый</w:t>
      </w:r>
      <w:r>
        <w:rPr>
          <w:sz w:val="28"/>
          <w:szCs w:val="28"/>
        </w:rPr>
        <w:t xml:space="preserve"> уровень обслужи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7890" cy="282829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3775"/>
        <w:gridCol w:w="1440"/>
      </w:tblGrid>
      <w:tr>
        <w:trPr>
          <w:trHeight w:val="34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Уровни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ИО продавца прила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Баллы</w:t>
            </w:r>
          </w:p>
        </w:tc>
      </w:tr>
      <w:tr>
        <w:trPr>
          <w:trHeight w:val="45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тькова(вино-водочный отде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90" w:hRule="atLeast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й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ёва(вино-водочный отде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юнова</w:t>
            </w:r>
            <w:r>
              <w:rPr>
                <w:bCs/>
                <w:sz w:val="20"/>
                <w:szCs w:val="20"/>
              </w:rPr>
              <w:t>(лавал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айлова</w:t>
            </w:r>
            <w:r>
              <w:rPr>
                <w:bCs/>
                <w:sz w:val="20"/>
                <w:szCs w:val="20"/>
              </w:rPr>
              <w:t>(лавал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зуллина(овощи, фрукт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юнева</w:t>
            </w:r>
            <w:r>
              <w:rPr>
                <w:bCs/>
                <w:sz w:val="20"/>
                <w:szCs w:val="20"/>
              </w:rPr>
              <w:t>(молок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</w:t>
            </w:r>
            <w:r>
              <w:rPr>
                <w:bCs/>
                <w:sz w:val="20"/>
                <w:szCs w:val="20"/>
              </w:rPr>
              <w:t>(молок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калова</w:t>
            </w:r>
            <w:r>
              <w:rPr>
                <w:bCs/>
                <w:sz w:val="20"/>
                <w:szCs w:val="20"/>
              </w:rPr>
              <w:t>(сопут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лова</w:t>
            </w:r>
            <w:r>
              <w:rPr>
                <w:bCs/>
                <w:sz w:val="20"/>
                <w:szCs w:val="20"/>
              </w:rPr>
              <w:t>(сопут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ова</w:t>
            </w:r>
            <w:r>
              <w:rPr>
                <w:bCs/>
                <w:sz w:val="20"/>
                <w:szCs w:val="20"/>
              </w:rPr>
              <w:t>(кондитерские издел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бина</w:t>
            </w:r>
            <w:r>
              <w:rPr>
                <w:bCs/>
                <w:sz w:val="20"/>
                <w:szCs w:val="20"/>
              </w:rPr>
              <w:t>(кондитерские издел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а</w:t>
            </w: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кондитерские издел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усы в работе продавцов зала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давцы  обычно стоят к покупателям спиной, занимаются выкладкой товаров, разговаривают с другими продавцами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 проясняют потребности покупателей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достаточно хорошо знают ассортимент товара (что есть в продаже, чего нет; не всегда знают, где лежит тот или иной товар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юсы в работе продавцов зала:</w:t>
      </w:r>
    </w:p>
    <w:p>
      <w:pPr>
        <w:pStyle w:val="Normal"/>
        <w:numPr>
          <w:ilvl w:val="2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покойная, ровная интонация</w:t>
      </w:r>
    </w:p>
    <w:p>
      <w:pPr>
        <w:pStyle w:val="Normal"/>
        <w:numPr>
          <w:ilvl w:val="2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сутствие раздражительной речи</w:t>
      </w:r>
    </w:p>
    <w:p>
      <w:pPr>
        <w:pStyle w:val="Normal"/>
        <w:numPr>
          <w:ilvl w:val="2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брожелательное выражение лиц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авнение уровня работы продавцов зала с идеальной моделью (стандарты)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552"/>
        <w:gridCol w:w="2551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лученный результат (</w:t>
            </w:r>
            <w:r>
              <w:rPr>
                <w:sz w:val="20"/>
                <w:szCs w:val="20"/>
                <w:lang w:val="en-US"/>
              </w:rPr>
              <w:t>%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андартный вариант</w:t>
            </w:r>
            <w:r>
              <w:rPr>
                <w:sz w:val="20"/>
                <w:szCs w:val="20"/>
                <w:lang w:val="en-US"/>
              </w:rPr>
              <w:t>(%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оброжелательное выражение ли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покойная, ровная интон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тсутствие раздражительной ре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бщение с покупател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одавец не стоит к покупателю спин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ояснение потребностей покуп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Установление контакта с покупател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87"/>
        </w:tabs>
        <w:ind w:left="814" w:hanging="227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397" w:hanging="227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87"/>
        </w:tabs>
        <w:ind w:left="814" w:hanging="227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87"/>
        </w:tabs>
        <w:ind w:left="814" w:hanging="227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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09:00Z</dcterms:created>
  <dc:creator>User</dc:creator>
  <dc:description/>
  <cp:keywords/>
  <dc:language>en-US</dc:language>
  <cp:lastModifiedBy>Mage</cp:lastModifiedBy>
  <dcterms:modified xsi:type="dcterms:W3CDTF">2011-10-07T07:09:00Z</dcterms:modified>
  <cp:revision>2</cp:revision>
  <dc:subject/>
  <dc:title/>
</cp:coreProperties>
</file>