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ая 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Цель маркетингового исслед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Метод проведения маркетингового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Информация и источники ее пол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Методы сбора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Форма для сбора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Выбо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анные исследования и их анал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в Алтайском крае сложилась довольно широкая сеть как государственных, так и не государственных средних специальных учебных заведений. Это 19 колледжей, 11 училищ, 17 техникумов и один центр олимпийского резерва. Как правило, основная масса ссузов расположена в городах: Барнауле, Бийске, Камне-на-Оби, Рубцовске, Славгороде, Новоальайске. Отдельные ссузы расположены в районных центрах таких как: Волчиха, Павловск, Тальменка, Род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сузах края готовят специалистов по 95 специальностям, на которых обучается почти 42 тысяч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обучения в средних специальных учебных заведениях зависит от базового образования (9 или 11 классов средней школы), от формы обучения (очная, вечерняя, заочная) и от типа учебного за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босновался наш техникум обучали профессиям связанных с легкой промышленностью. Выпускники Барнаульского текстильного техникума  шли работать на такие предприятия как: хлопчатобумажный комбинат, Барнаульский меланжевый комбинат. Но время менялось, предприятия перестали работать и некоторые профессии не стали востребованы. В настоящее время техникум переименовали в БАРНАУЛЬСКИЙ ТЕХНИКУМ СЕРВИСА И ДИЗАЙНА ОДЕЖДЫ. Появились востребованные и престижные специальности такие как: организация обслуживания в сфере сервиса – менеджер, дизайн (по отраслям) – дизайнер, технология швейных изделий – техник, моделирование и конструирование швейных изделий – конструктор -  модельер, гостиничный сервис – менеджер, маркетинг (по отраслям) – маркетолог, парикмахерское искусство – технолог. Многие выпускники идут дальше учиться по своей специальности, другие идут работать, другие совмещают работу с учебой, поднимаясь по карьерной лестнице ввер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Цель маркетингового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этого исследования является описательная – предусматривает описание определенных явлений узнать, чем занимаются в настоящее время выпускники Барнаульского техникума сервиса и дизайна одежды. Если выпускник пошел учиться, то требовалось узнать: учебное заведение, форму обучения, специальность. Если выпускник техникума пошел работать надо было узнать: место работы, занимаемую должность кроме этого надо было узнать, где выпускник работал ранее до настоящего периода и какую должность занимал. По этим параметрам надо было проследить карьерный рост выпускников Барнаульского техникума сервиса и дизайна оде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лан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Метод проведения маркетингового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проведения маркетингового исследования – это начальный этап в планировании исследования. При выборе метода необходимо учитывать имеющие ресурсы. Маркетинговые исследования можно разделить на дв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евые – сбор первичных данных при опросе, наблюдений. Эксперимен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бинетные – анализ вторич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водилось методом опроса. Этот метод используется в проекте для того, чтобы узнать, где в настоящее время по какой специальности работают или учатся выпускники групп ХТ-0211 год выпуска 2005, ООСС-03-12 год выпуска 2005 и группа МК-01-11 2003 года выпуска. Опрос наиболее удобен при проведении описательных исследований. Опросы проводят, чтобы получить информацию о знаниях, убеждениях и предпочтения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Информация и источники ее получения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данного исследования использовалась информация о выпускниках из вторичных данных – информация, которая уже где-то существует, будучи собранной, ранее для других целей. В данной работе источниками вторичной информации являлись журналы групп выпускников, в которых имелась нужная информация о каждом выпускнике (контактный телефон, адрес).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Методы сбора данных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овом проекте были применены качественные исследования. Они включают сбор, анализ наблюдений, осуществляются в нестандартной форме. Качественные данные могут быть переведены в количественные. 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бор данных осуществлялся путем анкетирования.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связи с аудиторией: интервью по телефону, в некоторых случаях анкета рассылалась по почте.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Форма для сбора данных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сборе данных как уже выше сказано были использованы анкеты. Анкета – самое распространенное орудие исследования при сборе первичных данных. В широком смысле анкета – это ряд вопросов, на которые опрашиваемый должен дать ответы. Анкета – инструмент очень гибкий в том смысле, что вопросы можно задавать множеством разных способов. Анкета требует тщательной разработки, опробования, и устранения выявленных недостатков до начала ее широкого использования, что было сделано в данном курсовом проекте. Выбирались те вопросы, на которые нужны были конкретные ответы, то есть анкета составлялась на конкретных вопросах открытого и закрытого  типа. Открытый вопрос дает опрашиваемым отвечать своими словами. Открытые вопросы ставят в самых разных формах.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а была составлена из вопросов без заданной структуры – это вопросы, на которые респондент может ответить практически бесчисленным количеством способов.  В некоторых случаях, когда нельзя было связаться по телефону с респондентом, то было разработано письмо, которое содержало в себе вопросы, как и в основной анкете. 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т пример анкеты на основе, которой проводилось исследование в данном курсовом проекте: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выпуска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а обучения____________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285"/>
        <w:gridCol w:w="1285"/>
        <w:gridCol w:w="1284"/>
        <w:gridCol w:w="1313"/>
        <w:gridCol w:w="1396"/>
        <w:gridCol w:w="1330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занимаемой долж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исьмо, которое отправлялось респонденту, с которым не было телефонной связи: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выпускни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тся к тебе студент БТСиДО (бывший БТТ) группы М-03-1 3 курса Гуревич Никита Павло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техникум проводит опрос выпускников для выполнения курсового проекта на тему « Профессиональный рост выпускников БТСиДО». И прошу вас ответить на перечень вопро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де учитесь или учились после окончания техникума (указать: учебное заведение, специальность и форму обуч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де работали или работаете в настоящее время после окончания техникума, какую должность занима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нее спасибо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нформацию которую вы пришлёте по обратному адресу указанному на конверте будет использована только для выполнения курсового проекта!!!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Выборка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ка – сегмент населения, призванный олицетворять собой население в целом. Под выборкой понимается некое множество, принадлежащее более крупной совокупности. При проведении исследования необходимо ответить на три вопроса: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ов должен быть объем выборки?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должен проводится отбор элементов выборки?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какой мере можно положиться на результат выборки, и в какой степени они правильно отражают положение вещей?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исследовании применена вероятностная выборка простая случайность – для ее проведения требуется предварительный список генеральной совокупности, из которого затем осуществляется случайный выбор субъек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борку было взято 42 человека – это выпускники из трех групп ХТ -0211, МК-0111 и ООСС-0312. Отбор групп проводился по простой случайности.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анные исследования и их анализ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сследования показали: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462"/>
        <w:gridCol w:w="1937"/>
        <w:gridCol w:w="2391"/>
        <w:gridCol w:w="1105"/>
      </w:tblGrid>
      <w:tr>
        <w:trPr>
          <w:trHeight w:val="98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тающих,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, че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и учатся,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,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</w:tr>
      <w:tr>
        <w:trPr>
          <w:trHeight w:val="38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Т 02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 01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СС 03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</w:tbl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1 видно, что есть некое несоответствие в числе респондентов. Это объясняется тем, что некоторые выпускники находятся за пределами Алтайского края такие как: Семёнова Анна Васильевна (группа ООСС 0312), Вдовыченко Елена Васильевна (группа МК 0111), Дмитриев Денис Николаевич проходит службу в армии, а об остальных была не найдена информация и те респонденты, которым анкета рассылалась по почте не выслали обратного письма с ответами.</w:t>
      </w:r>
      <w:r>
        <w:br w:type="page"/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5943600" cy="880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5944235" cy="8686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944235" cy="8805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5829300" cy="7658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роделанной работы можно сказать, что равное количество выпускников работают, а другие учатся. Меньшее количество выпускников совмещают работу с учебой. В ходе опроса было замечено, что некоторые респонденты сменили несколько мест работы и должностей. При этом у некоторых выпускников было отмечено, что при смене мест работы должности были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возникали с респондентами, к которым анкета рассылалась по почте, так как ответа от них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подвести итог, что цель в проделанной работе была достигнута. Был отслежен карьерный рост выпуск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му чему я научился – это составлять анкету. В ходе выполнения курсового проекта был получен очередной опыт по маркетинговым исслед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.П. Голубков «Маркетинговые исследования» Москва «Финпресс» 2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. Котлер «Основы маркетинга» Москва «Бизнес – книг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.К. Белявский статистика рынка товаров и услуг, Москва «Финансы и статистика», 1997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9:00Z</dcterms:created>
  <dc:creator>НИКИТА</dc:creator>
  <dc:description/>
  <cp:keywords/>
  <dc:language>en-US</dc:language>
  <cp:lastModifiedBy>Mage</cp:lastModifiedBy>
  <dcterms:modified xsi:type="dcterms:W3CDTF">2011-10-07T07:09:00Z</dcterms:modified>
  <cp:revision>2</cp:revision>
  <dc:subject/>
  <dc:title>Введение</dc:title>
</cp:coreProperties>
</file>