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28"/>
          <w:szCs w:val="28"/>
        </w:rPr>
        <w:t>Министерство высшего и средне - специ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Ташкентский Государственный Авиационный Институт 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федра Маркетинг в авиа отрасл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ферат на тему:</w:t>
      </w:r>
    </w:p>
    <w:p>
      <w:pPr>
        <w:pStyle w:val="Normal"/>
        <w:rPr>
          <w:rFonts w:ascii="Verdana" w:hAnsi="Verdana" w:cs="Verdana"/>
          <w:sz w:val="52"/>
          <w:szCs w:val="52"/>
          <w:lang w:val="en-US"/>
        </w:rPr>
      </w:pPr>
      <w:r>
        <w:rPr>
          <w:rFonts w:eastAsia="Verdana" w:cs="Verdana" w:ascii="Verdana" w:hAnsi="Verdana"/>
          <w:sz w:val="52"/>
          <w:szCs w:val="52"/>
        </w:rPr>
        <w:t xml:space="preserve">                   </w:t>
      </w:r>
    </w:p>
    <w:p>
      <w:pPr>
        <w:pStyle w:val="Normal"/>
        <w:rPr>
          <w:rFonts w:ascii="Verdana" w:hAnsi="Verdana" w:cs="Verdana"/>
          <w:sz w:val="52"/>
          <w:szCs w:val="52"/>
          <w:lang w:val="en-US"/>
        </w:rPr>
      </w:pPr>
      <w:r>
        <w:rPr>
          <w:rFonts w:cs="Verdana" w:ascii="Verdana" w:hAnsi="Verdana"/>
          <w:sz w:val="52"/>
          <w:szCs w:val="52"/>
          <w:lang w:val="en-US"/>
        </w:rPr>
      </w:r>
    </w:p>
    <w:p>
      <w:pPr>
        <w:pStyle w:val="Normal"/>
        <w:rPr>
          <w:rFonts w:ascii="Verdana" w:hAnsi="Verdana" w:cs="Verdana"/>
          <w:sz w:val="52"/>
          <w:szCs w:val="52"/>
          <w:lang w:val="en-US"/>
        </w:rPr>
      </w:pPr>
      <w:r>
        <w:rPr>
          <w:rFonts w:cs="Verdana" w:ascii="Verdana" w:hAnsi="Verdana"/>
          <w:sz w:val="52"/>
          <w:szCs w:val="52"/>
          <w:lang w:val="en-US"/>
        </w:rPr>
      </w:r>
    </w:p>
    <w:p>
      <w:pPr>
        <w:pStyle w:val="Normal"/>
        <w:rPr>
          <w:rFonts w:ascii="Verdana" w:hAnsi="Verdana" w:cs="Verdana"/>
          <w:sz w:val="52"/>
          <w:szCs w:val="52"/>
          <w:lang w:val="en-US"/>
        </w:rPr>
      </w:pPr>
      <w:r>
        <w:rPr>
          <w:rFonts w:cs="Verdana" w:ascii="Verdana" w:hAnsi="Verdana"/>
          <w:sz w:val="52"/>
          <w:szCs w:val="52"/>
          <w:lang w:val="en-US"/>
        </w:rPr>
      </w:r>
    </w:p>
    <w:p>
      <w:pPr>
        <w:pStyle w:val="Normal"/>
        <w:rPr>
          <w:rFonts w:ascii="Verdana" w:hAnsi="Verdana" w:cs="Verdana"/>
          <w:sz w:val="52"/>
          <w:szCs w:val="52"/>
          <w:lang w:val="en-US"/>
        </w:rPr>
      </w:pPr>
      <w:r>
        <w:rPr>
          <w:rFonts w:cs="Verdana" w:ascii="Verdana" w:hAnsi="Verdana"/>
          <w:sz w:val="52"/>
          <w:szCs w:val="52"/>
          <w:lang w:val="en-US"/>
        </w:rPr>
      </w:r>
    </w:p>
    <w:p>
      <w:pPr>
        <w:pStyle w:val="Normal"/>
        <w:rPr>
          <w:rFonts w:ascii="Verdana" w:hAnsi="Verdana" w:cs="Verdana"/>
          <w:sz w:val="52"/>
          <w:szCs w:val="52"/>
          <w:lang w:val="en-US"/>
        </w:rPr>
      </w:pPr>
      <w:r>
        <w:rPr>
          <w:rFonts w:cs="Verdana" w:ascii="Verdana" w:hAnsi="Verdana"/>
          <w:sz w:val="52"/>
          <w:szCs w:val="52"/>
          <w:lang w:val="en-US"/>
        </w:rPr>
      </w:r>
    </w:p>
    <w:p>
      <w:pPr>
        <w:pStyle w:val="Normal"/>
        <w:rPr>
          <w:rFonts w:ascii="Verdana" w:hAnsi="Verdana" w:cs="Verdana"/>
          <w:sz w:val="52"/>
          <w:szCs w:val="52"/>
          <w:lang w:val="en-US"/>
        </w:rPr>
      </w:pPr>
      <w:r>
        <w:rPr>
          <w:rFonts w:cs="Verdana" w:ascii="Verdana" w:hAnsi="Verdana"/>
          <w:sz w:val="52"/>
          <w:szCs w:val="52"/>
          <w:lang w:val="en-US"/>
        </w:rPr>
      </w:r>
    </w:p>
    <w:p>
      <w:pPr>
        <w:pStyle w:val="Normal"/>
        <w:rPr>
          <w:rFonts w:ascii="Verdana" w:hAnsi="Verdana" w:cs="Verdana"/>
          <w:sz w:val="52"/>
          <w:szCs w:val="52"/>
          <w:lang w:val="en-US"/>
        </w:rPr>
      </w:pPr>
      <w:r>
        <w:rPr>
          <w:rFonts w:cs="Verdana" w:ascii="Verdana" w:hAnsi="Verdana"/>
          <w:sz w:val="52"/>
          <w:szCs w:val="52"/>
          <w:lang w:val="en-US"/>
        </w:rPr>
      </w:r>
    </w:p>
    <w:p>
      <w:pPr>
        <w:pStyle w:val="Heading1"/>
        <w:rPr>
          <w:rFonts w:ascii="Verdana" w:hAnsi="Verdana" w:cs="Verdana"/>
        </w:rPr>
      </w:pPr>
      <w:r>
        <w:rPr/>
        <w:t>Капитал</w:t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</w:t>
      </w:r>
      <w:r>
        <w:rPr>
          <w:rFonts w:cs="Verdana" w:ascii="Verdana" w:hAnsi="Verdana"/>
        </w:rPr>
        <w:t xml:space="preserve">Выполнил: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4337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</w:t>
      </w:r>
      <w:r>
        <w:rPr>
          <w:rFonts w:cs="Verdana" w:ascii="Verdana" w:hAnsi="Verdana"/>
        </w:rPr>
        <w:t xml:space="preserve">Принял: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0"/>
          <w:szCs w:val="20"/>
        </w:rPr>
        <w:t>г. Ташкент 2006 г</w:t>
      </w:r>
      <w:r>
        <w:rPr/>
        <w:t>.</w:t>
      </w:r>
    </w:p>
    <w:p>
      <w:pPr>
        <w:sectPr>
          <w:type w:val="nextPage"/>
          <w:pgSz w:w="11906" w:h="16838"/>
          <w:pgMar w:left="1701" w:right="1134" w:gutter="0" w:header="0" w:top="35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</w:t>
      </w:r>
    </w:p>
    <w:p>
      <w:pPr>
        <w:pStyle w:val="Heading2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астую, на практике капитал предприятия рассматривается как нечто производное, как показатель, играющий второстепенную роль, при этом на первое место, как правило, выносится непосредственно сам процесс деятельности предприятия. В связи с этим принижается роль капитала, хотя именно капитал и является объективной основой возникновения и дальнейшей деятельности предприятия. Поскольку доход, прибыль, приносит именно использование капитала, а не деятельность предприятия как таков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“капитал”, используемое для обозначения предмета данного исследования, — произошло от латинского “capitalis”, означающее – главный, основной. При этом необходимо отметить, что представители разных экономических школ с капиталом связывали весьма различные понятия: стоимость, приносящую прибавочную стоимость (А.Смит, Д.Рикардо, К.Маркс); часть богатства, участвующую в процессе производства (Е.Бем-Баверк, П.Сраффа); накопленное богатство (Ф.Визер, И.Фишер, Дж.С. Милль); денежную стоимость, отраженную на бухгалтерских счетах фирм (Дж.Р.Хикс); совокупность акционерного и собственного капитала в частных предприятиях [22, с.80-81] и т.д. Именно поэтому в современной экономической литературе нет единого определения капитала, а на практике существует множество различных трактовок 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аще всего под капиталом подразумевают все три основных вида его: финансовый, производительный и товарный. Нередко капиталом называют большие суммы наличных денег, накопленное богатство, имущество в натуральном, т.е. вещественном, выражении или суммы средств, находящиеся в распоряжении предприятия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понятие предпринимателя и предпринимательства ввел в экономическую теорию Р.Кантильон, характеризуя “предпринимателя” как человека с непостоянными доходами и постоянно рискующего в своем бизнес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Формирование и функционирование предпринимательского капит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е и анализу предпринимательского капитала должно предшествовать исследование процессов формирования, оборота и воспроизводства капитала, поскольку любая методика оценки и анализа капитала, претендующая на объективность, должна основываться на базовых экономических понятиях, отражающих сущность данной катег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 предприятия не возникает из небытия, процесс его формирования имеет вполне материальную основу. Корни образования капитала находятся в сфере товарного и денежного обращения, ему всегда исторически предшествуют товар и деньги. Формирование капитала происходит путем смены формы существования денег в процессе обмена, от суммы авансированных денежных средств к товарной форме и далее к форме реализованной прибавочной стоим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-T-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уже являются капиталом для вложения — авансирования и инвест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 возникновению промышленного предпринимательского капитала (средств производства) предшествовали капитал купеческий и ростовщический. Именно последние создали предпосылки для накопления и возникновения промышленного капитала. , торговый капитал и процесс товарного обращения сформировали условия для перехода от простого товарного производства к расширенному воспроизвод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ий капитал не является статичной субстанцией, он постоянно изменяет форму своего существования в зависимости от смены стадий оборота и кругооборота. При нормальном функционировании предприятия в процессе оборота капитал изменяет и свою стоимость в сторону увеличения, что связано с циклом движения оборотных средств, сменой форм оборотного капитала и получением прибавочной стоим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капитал является формирующимся – авансированным и инвестированным, переходя при образовании активов в форму капитала активного, производительного. Любая вещь, товар, имеет определенную потребительную стоимость, которую независимо от его общественной формы определяет качественная характеристика труда. Вещь становится товаром только в процессе обмена, то есть в рыночных отношениях. При переходе в сферу обращения товар приобретает такое качество, как стоимость. В этих условиях он проявляет себя как единство потребительной и противоположной ей меновой стоимости. Только благодаря обмену вещи становятся товарами и появляются деньги — в качестве универсального товара, всеобщего эквивалента стоимости. При этом цена товара определяется как идеальная форма его стоимости. В то же время цена — категория, сформированная в процессе товарного обращения, и поэтому не может являться выражением истинной стоимости товара в силу того, что она регулируется спросом на данный проду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товарного обращения деньги выступают в роли инструмента, являясь основной компонентой денежного обращения, и в то же время формой существования капитала. В силу такой универсальности, функциональная роль денег преобладает над их физическим существованием. Поэтому деньги могут быть золотыми, серебряными, бумажными или электронными, но от этого их ценность не меняется и определяется не формой существования, а теми заложенными в них свойствами, которые способствуют осуществлению процесса движения капит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капитала в условиях его обесценивания, морального и физического старения, необходимо расширять и совершенствовать производство, т.е. воспроизводить капитал. Поэтому деньги в виде сбережений могут рассматриваться только как источник формирования любого вида капитала, в том числе и производитель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в процессе товарного обращения при обмене денег на товар, и далее снова на деньги с целью получения прибавочной стоимости, этот движущийся капитал проявляется — в виде денег и капитала, разделяясь на доход и инвестиции. Таким образом, прибавочная стоимость проявляет деньги как капитал. При этом первоначально авансированный капитал выступает источником средств производства, предметов труда и самого труда, приносящего прибавочную стоимость к первоначально авансированной или инвестированной сум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й капитал существует также и в чистом виде в процессе денежного обращения, приносящем прибавочную стоимость называемую “процентом”, а также в виде природных ресурсов, например земли, приносящей прибавочную стоимость, именуемую “рентой”. </w:t>
      </w:r>
    </w:p>
    <w:p>
      <w:pPr>
        <w:pStyle w:val="22"/>
        <w:jc w:val="both"/>
        <w:rPr/>
      </w:pPr>
      <w:r>
        <w:rPr/>
        <w:t xml:space="preserve">Но только производительный капитал приносит прибыль или прирост на авансированный и инвестированный капитал, осуществляя процесс производства и самовоспроизводства. Основная заслуга денежного капитала заключается в создании условий для производства, формирования предпринимательского капитала. При этом движение капитала предприятия происходит в двух основных направления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нсирование и инвестирование капита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капитала в процессе круг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, проявляющийся как деньги, выступает в роли средства накопления для инвестирования и реинвестирования в производительный капитал, его дальнейшего производства и воспроизводства. Происходящий процесс инвестирования — вложения денежного капитала в предприятия — имеет своей целью получение прибыли. При этом инвестиции разделяются на: финансовые — вложения в ценные бумаги, и реальные — вложения в производительный капитал. Финансовые инвестиции, в свою очередь, также делятся на: вложения в ценные бумаги с целью спекуляции и вложения с целью инвестирования капитала. К реальным инвестициям относятся вложения капитала непосредственно в производственную сферу, на приобретение производственных активов. Реальные инвестиции необходимо четко разделить на две категории: во-первых, инвестиции, направляемые на возмещение выбытия активов вследствие их износа и поддержание капитала на данном уровне; во-вторых, инвестиции, используемые на расширение производственной базы и увеличение капитала предприятия. Указанные процессы можно представить в виде схемы, приведенной на рис.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прибавочной стоимости во многом зависит от нормы прибыли, производительности труда и интенсивности труда, а также обеспеченности предприятия основными и оборотными активами. В процессе простого воспроизводства капитал превращается в накопленный капитал или капитализированную прибавочную стоимость — собственный капитал. Таким образом, применение прибавочной стоимости в качестве капитала, а не как средства для потребления, является накоплением и созданием дополнительного капитала за счет полученной прибавочной стоимости, формирования источника для расширенного воспроизводства капитала. Это становится возможным в процессе производства, когда первоначально авансированная стоимость приносит прибавочную стоимость. В дальнейшем, при продаже товара, происходит обретение прибавочной стоимостью денежного выражения, и появляется возможность использования ее в качестве сбережения или в качестве капитала, вкладываемого снова в производство: 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ит процесс воспроизводства капитала, разделяясь при этом на два основных напра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одство стоимости капитала (ценностное воспроизводство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капитала как фактора производства (натуральное воспроизвод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сширенного воспроизводства прибавочная стоимость разделяется собственником средств производства на капитал, который направляется на обновление и поддержание средств производства, и доход, который используется для потребления или накопления, а не для целей воспроизводства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дко кругооборот капитала приравнивают к его обороту, однако это совершенно неправильно. Кругооборот — непрерывный процесс, заключающийся в движении всего авансированного капитала. В результате кругооборота возвращается только часть авансированного капитала в денежной форм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тличие от кругооборота, оборот капитала — это полное возмещение авансированного капитала в денежной форме, процесс воспроизводства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, проходя последовательно все стадии производства, в каждой выполняет свою функцию. Не только часть необходимого для предприятия капитала попеременно проходит три формы — денежного, производительного и товарного капитала, но и различные части этого капитала постоянно существуют одна возле другой в этих трех формах, причем относительная величина этих частей постоянно мен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капитал при исчислении, оценке и анализе необходимо рассматривать с двух позиций: с одной стороны — по источникам его формирования, и с другой стороны — по физической форме его существ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изводства и на стадиях обращения постоянно проявляется двойственная сущность капитала, которая определяет его как источник для создания производительного активного капитала и как причину возникновения обязательств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, в которых происходит его формирование, накладывают определенный отпечаток и на структуру источников капитала. Причем, стоимость источников капитала различается во времени, что обусловлено постоянными изменениями конъюнктуры рынка ресурсов при формировании капитала предприятия и особенностями методов проведения его оце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йской практике кардинальным образом пересмотрено отношение к капиталу и месту прав собственности в общественной системе. Вместе с тем, к сожалению, все также недостаточное внимание уделяется изучению капитала во взаимной связи с источниками его формирования. Это объясняется, в первую очередь, тем, что основной целью предпринимательства является получение прибыли на инвестированный капитал, удовлетворение сиюминутных запросов собственника, а не развитие бизнеса и масштабы расширенного воспроизводства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еобходимо всестороннее подходить к рассмотрению капитала в диалектическом единстве собственных источников капитала предприятия (предпринимательского капитала) – авансированного капитала – и привлеченных средств – инвестированного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авовых позиций капитал следует рассматривать как соотношение имущества и обязательств, возникающих при формировании этого имущества. С финансовой точки зрения капитал предприятия должен определяться как изменяющееся во времени соотношение имущества предприятия и его долгов. По этому базой для разработки принципов учета капитала предприятия должна служить объективная правовая основа, а для исчисления, оценки и анализа состояния и движения капитала необходимо чаще использовать финансовые подходы.</w:t>
      </w:r>
    </w:p>
    <w:sectPr>
      <w:type w:val="nextPage"/>
      <w:pgSz w:w="11906" w:h="16838"/>
      <w:pgMar w:left="1701" w:right="1134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09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9:00Z</dcterms:created>
  <dc:creator>Comp</dc:creator>
  <dc:description/>
  <cp:keywords/>
  <dc:language>en-US</dc:language>
  <cp:lastModifiedBy>Mage</cp:lastModifiedBy>
  <dcterms:modified xsi:type="dcterms:W3CDTF">2011-10-07T07:09:00Z</dcterms:modified>
  <cp:revision>2</cp:revision>
  <dc:subject/>
  <dc:title>                       Министерство высшего и средне - специального образования</dc:title>
</cp:coreProperties>
</file>