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ИСТОРИЯ ТОРГОВЛ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Исходными сведениями о процессе возникновения и развития торговли на Руси были сведения о немой торговле, встречающейся в качестве наиболее ранней формы торговли у всех народов, населявших Россию. При этом способе торговли процесс заключался в следующем: представители из разных племен прибывали в заранее оговоренное место совершения обмена, где участники немой торговли выкладывали свой товар на определенное место, делали знаки и оставляли его. Через некоторое время возвращались и находили там нужный им для обмена товар, который лежал рядом с их товаром. Если товар нравился и полностью удовлетворял потребностям, продавцы забирали его, взамен оставляя свой товар, который изначально был предложен для немой торговли. Если торговцы не находили нужного для себя варианта обмена, они просто забирали назад свой товар. При данной форме торговых взаимоотношений их участники не видели друг друга и не общались между собой. С развитием общества торговля стала принимать другие виды и способы торговли стали совершенствоваться.</w:t>
      </w:r>
    </w:p>
    <w:p>
      <w:pPr>
        <w:pStyle w:val="Normal"/>
        <w:spacing w:lineRule="auto" w:line="360"/>
        <w:ind w:firstLine="709"/>
        <w:jc w:val="both"/>
        <w:rPr>
          <w:sz w:val="28"/>
          <w:szCs w:val="28"/>
        </w:rPr>
      </w:pPr>
      <w:r>
        <w:rPr>
          <w:sz w:val="28"/>
          <w:szCs w:val="28"/>
        </w:rPr>
        <w:t>Первые упоминания о внутренних формах торговли в России относятся к 8-9 веку.</w:t>
      </w:r>
    </w:p>
    <w:p>
      <w:pPr>
        <w:pStyle w:val="Normal"/>
        <w:spacing w:lineRule="auto" w:line="360"/>
        <w:ind w:firstLine="709"/>
        <w:jc w:val="both"/>
        <w:rPr>
          <w:sz w:val="28"/>
          <w:szCs w:val="28"/>
        </w:rPr>
      </w:pPr>
      <w:r>
        <w:rPr>
          <w:sz w:val="28"/>
          <w:szCs w:val="28"/>
        </w:rPr>
        <w:t>Центром всей экономической жизни станосится Киев. Замыкая собой цепь русских городов по великому водному пути, он являлся главным сборным пунктом русской торговли и в короткое время достигает удивительного процветания.</w:t>
      </w:r>
    </w:p>
    <w:p>
      <w:pPr>
        <w:pStyle w:val="Normal"/>
        <w:spacing w:lineRule="auto" w:line="360"/>
        <w:ind w:firstLine="709"/>
        <w:jc w:val="both"/>
        <w:rPr/>
      </w:pPr>
      <w:r>
        <w:rPr>
          <w:sz w:val="28"/>
          <w:szCs w:val="28"/>
        </w:rPr>
        <w:t>Рынок – торг, торжище – являлся тем местом, где производились все торгово-обменные операции на Руси. Торговля носила ярмарочный характер и главным торговым днем считалась пятница, когда на главной площади города открывался рынок. По данным летописей Киевской Руси уже существовало плотничество, гончарное дело, кузнечное мастерство, ткацкое дело, выделка мехов и кожи. Но все изделия этих промыслов вначале имели сбыт только на внутреннем рынке, который был первым проявлением розничной торговли. Главными предметами русской внешней торговли стали в основном продукты звероловства, пчеловодства и сельского хозяйства.</w:t>
      </w:r>
    </w:p>
    <w:p>
      <w:pPr>
        <w:pStyle w:val="Normal"/>
        <w:spacing w:lineRule="auto" w:line="360"/>
        <w:ind w:firstLine="709"/>
        <w:jc w:val="both"/>
        <w:rPr>
          <w:sz w:val="28"/>
          <w:szCs w:val="28"/>
        </w:rPr>
      </w:pPr>
      <w:r>
        <w:rPr>
          <w:sz w:val="28"/>
          <w:szCs w:val="28"/>
        </w:rPr>
        <w:t>В 9 веке в Киевской руси с возникновением товарно-денежных отношений развитие торговли ускорилось. В это время Киевская Русь ещё не являлась единым государством, каждый город представлял собой отдельное княжество, у каждого были свои рынки, внутренняя и образовавшаяся внешняя торговля. Внутреннюю торговлю вели чаще всего без посредников сами производители, внешнюю – купцы.</w:t>
      </w:r>
    </w:p>
    <w:p>
      <w:pPr>
        <w:pStyle w:val="Normal"/>
        <w:spacing w:lineRule="auto" w:line="360"/>
        <w:ind w:firstLine="709"/>
        <w:jc w:val="both"/>
        <w:rPr/>
      </w:pPr>
      <w:r>
        <w:rPr>
          <w:sz w:val="28"/>
          <w:szCs w:val="28"/>
        </w:rPr>
        <w:t>Следующий этап становления торговли можно отнести к 12 веку. После раздробления Руси и упадка Киева экономическим центром становится Новгород. В Новгороде торг занимал обширное место и подразделялся на ряды сообразно роду продаваемых товаров или происхождению сидевших в лапках купцов. Обозначилось проявление первой специализации в торговле.</w:t>
      </w:r>
    </w:p>
    <w:p>
      <w:pPr>
        <w:pStyle w:val="Normal"/>
        <w:spacing w:lineRule="auto" w:line="360"/>
        <w:ind w:firstLine="709"/>
        <w:jc w:val="both"/>
        <w:rPr>
          <w:sz w:val="28"/>
          <w:szCs w:val="28"/>
        </w:rPr>
      </w:pPr>
      <w:r>
        <w:rPr>
          <w:sz w:val="28"/>
          <w:szCs w:val="28"/>
        </w:rPr>
        <w:t>После принятия христианства, торговые операции стали проводить под покровительством церкви и в непосредственной близости от нее. Духовенство хранило в церквях меры и весы. Там же устанавливались особые лари, в которых хранились торговые договора, записки и книги для закрепления торговых сделок, подвальные помещения служили местом хранения товара.</w:t>
      </w:r>
    </w:p>
    <w:p>
      <w:pPr>
        <w:pStyle w:val="Normal"/>
        <w:spacing w:lineRule="auto" w:line="360"/>
        <w:ind w:firstLine="709"/>
        <w:jc w:val="both"/>
        <w:rPr/>
      </w:pPr>
      <w:r>
        <w:rPr>
          <w:sz w:val="28"/>
          <w:szCs w:val="28"/>
        </w:rPr>
        <w:t>Начиная со второй половины 14 века центром торговых отношений на Руси становится Москва. Она становится средоточением всей русской торговли и промышленности. Она дает торговле вес, меру, монету, направление торговой деятельности. Именно в Москве происходят все весомые торговые сделки, издаются государственные указы для регламентации и поддержки коммерции, здесь же живут богатейшие купцы.</w:t>
      </w:r>
    </w:p>
    <w:p>
      <w:pPr>
        <w:pStyle w:val="Normal"/>
        <w:spacing w:lineRule="auto" w:line="360"/>
        <w:ind w:firstLine="709"/>
        <w:jc w:val="both"/>
        <w:rPr>
          <w:sz w:val="28"/>
          <w:szCs w:val="28"/>
        </w:rPr>
      </w:pPr>
      <w:r>
        <w:rPr>
          <w:sz w:val="28"/>
          <w:szCs w:val="28"/>
        </w:rPr>
        <w:t>В образовании русского централизованного государства в 15-16 вв. имела значение торговля между княжествами. Во внутренней торговле стали участвовать многие социальные группы (ремесленники, крестьяне, служилые люди, дворяне, бояре), а также монастыри. Основной формой торговли в городах стали ежедневные рынки. Возникли различные Гостинные дворы и торговые ряды с направленной специализацией товаров по видам и географической направленности или принадлежности. Гостинные дворы существовали в основном для оптовой торговли. Розничная и мелкорозничная торговля была сосредоточена в торговых рядах: лоскутный, ветошный, рыбный, охотный и др. Названия рядов полностью соответствовали ассортименту товаров, которые там предлагались к продаже населению.</w:t>
      </w:r>
    </w:p>
    <w:p>
      <w:pPr>
        <w:pStyle w:val="Normal"/>
        <w:spacing w:lineRule="auto" w:line="360"/>
        <w:ind w:firstLine="709"/>
        <w:jc w:val="both"/>
        <w:rPr>
          <w:sz w:val="28"/>
          <w:szCs w:val="28"/>
        </w:rPr>
      </w:pPr>
      <w:r>
        <w:rPr>
          <w:sz w:val="28"/>
          <w:szCs w:val="28"/>
        </w:rPr>
        <w:t>Стали развиваться различные виды передвижной торговли и разностной торг, которым занимались скупщики, прасолы, коробейники и т.п. Однако остатки феодальной раздробленности и многочисленные внутренние таможенные пошлины задерживали развитие внутренней торговли.</w:t>
      </w:r>
    </w:p>
    <w:p>
      <w:pPr>
        <w:pStyle w:val="Normal"/>
        <w:spacing w:lineRule="auto" w:line="360"/>
        <w:ind w:firstLine="709"/>
        <w:jc w:val="both"/>
        <w:rPr>
          <w:sz w:val="28"/>
          <w:szCs w:val="28"/>
        </w:rPr>
      </w:pPr>
      <w:r>
        <w:rPr>
          <w:sz w:val="28"/>
          <w:szCs w:val="28"/>
        </w:rPr>
        <w:t>Стала развиваться ярмарочная торговля. Сбором налогов с торговли и таможенными сборами ведал Приказ Большой казны. Успешному развитию торговли в 17 веке содействовал принятый в 1653 году Торговый Устав.</w:t>
      </w:r>
    </w:p>
    <w:p>
      <w:pPr>
        <w:pStyle w:val="Normal"/>
        <w:spacing w:lineRule="auto" w:line="360"/>
        <w:ind w:firstLine="709"/>
        <w:jc w:val="both"/>
        <w:rPr/>
      </w:pPr>
      <w:r>
        <w:rPr>
          <w:sz w:val="28"/>
          <w:szCs w:val="28"/>
        </w:rPr>
        <w:t>К началу эпохи правления Петра Великого на территории России обозначились четкие тенденции в развитии торговли:</w:t>
      </w:r>
    </w:p>
    <w:p>
      <w:pPr>
        <w:pStyle w:val="Normal"/>
        <w:spacing w:lineRule="auto" w:line="360"/>
        <w:ind w:firstLine="709"/>
        <w:jc w:val="both"/>
        <w:rPr>
          <w:sz w:val="28"/>
          <w:szCs w:val="28"/>
        </w:rPr>
      </w:pPr>
      <w:r>
        <w:rPr>
          <w:sz w:val="28"/>
          <w:szCs w:val="28"/>
        </w:rPr>
        <w:t>специализация торговли;</w:t>
      </w:r>
    </w:p>
    <w:p>
      <w:pPr>
        <w:pStyle w:val="Normal"/>
        <w:spacing w:lineRule="auto" w:line="360"/>
        <w:ind w:firstLine="709"/>
        <w:jc w:val="both"/>
        <w:rPr>
          <w:sz w:val="28"/>
          <w:szCs w:val="28"/>
        </w:rPr>
      </w:pPr>
      <w:r>
        <w:rPr>
          <w:sz w:val="28"/>
          <w:szCs w:val="28"/>
        </w:rPr>
        <w:t>разделение торговли на опт и розницу;</w:t>
      </w:r>
    </w:p>
    <w:p>
      <w:pPr>
        <w:pStyle w:val="Normal"/>
        <w:spacing w:lineRule="auto" w:line="360"/>
        <w:ind w:firstLine="709"/>
        <w:jc w:val="both"/>
        <w:rPr>
          <w:sz w:val="28"/>
          <w:szCs w:val="28"/>
        </w:rPr>
      </w:pPr>
      <w:r>
        <w:rPr>
          <w:sz w:val="28"/>
          <w:szCs w:val="28"/>
        </w:rPr>
        <w:t>большое количество торговых мест и их разнообразие;</w:t>
      </w:r>
    </w:p>
    <w:p>
      <w:pPr>
        <w:pStyle w:val="Normal"/>
        <w:spacing w:lineRule="auto" w:line="360"/>
        <w:ind w:firstLine="709"/>
        <w:jc w:val="both"/>
        <w:rPr>
          <w:sz w:val="28"/>
          <w:szCs w:val="28"/>
        </w:rPr>
      </w:pPr>
      <w:r>
        <w:rPr>
          <w:sz w:val="28"/>
          <w:szCs w:val="28"/>
        </w:rPr>
        <w:t>концентрация торговли в определенных местах по ассортиментному профилю;</w:t>
      </w:r>
    </w:p>
    <w:p>
      <w:pPr>
        <w:pStyle w:val="Normal"/>
        <w:spacing w:lineRule="auto" w:line="360"/>
        <w:ind w:firstLine="709"/>
        <w:jc w:val="both"/>
        <w:rPr/>
      </w:pPr>
      <w:r>
        <w:rPr>
          <w:sz w:val="28"/>
          <w:szCs w:val="28"/>
        </w:rPr>
        <w:t>разделение торговли на сезонную (эпизодическую) и постоянную.</w:t>
      </w:r>
    </w:p>
    <w:p>
      <w:pPr>
        <w:pStyle w:val="Normal"/>
        <w:spacing w:lineRule="auto" w:line="360"/>
        <w:ind w:firstLine="709"/>
        <w:jc w:val="both"/>
        <w:rPr/>
      </w:pPr>
      <w:r>
        <w:rPr>
          <w:sz w:val="28"/>
          <w:szCs w:val="28"/>
        </w:rPr>
        <w:t>Во второй половине 17 века появились торговые компании. Расширялись внешнеторговые связи с Индией и Китаем. В это время правительство России осуществляло политику меркантилизма и ограничивало торговлю иностранных купцов на своей территории.</w:t>
      </w:r>
    </w:p>
    <w:p>
      <w:pPr>
        <w:pStyle w:val="Normal"/>
        <w:spacing w:lineRule="auto" w:line="360"/>
        <w:ind w:firstLine="709"/>
        <w:jc w:val="both"/>
        <w:rPr>
          <w:sz w:val="28"/>
          <w:szCs w:val="28"/>
        </w:rPr>
      </w:pPr>
      <w:r>
        <w:rPr>
          <w:sz w:val="28"/>
          <w:szCs w:val="28"/>
        </w:rPr>
        <w:t>Следующий этап развития торговли в 17 веке характеризовался следующими особенностями и принятыми реформами:</w:t>
      </w:r>
    </w:p>
    <w:p>
      <w:pPr>
        <w:pStyle w:val="Normal"/>
        <w:spacing w:lineRule="auto" w:line="360"/>
        <w:ind w:firstLine="709"/>
        <w:jc w:val="both"/>
        <w:rPr/>
      </w:pPr>
      <w:r>
        <w:rPr>
          <w:sz w:val="28"/>
          <w:szCs w:val="28"/>
        </w:rPr>
        <w:t>ведущее место в экспорте заняли промышленные товары;</w:t>
      </w:r>
    </w:p>
    <w:p>
      <w:pPr>
        <w:pStyle w:val="Normal"/>
        <w:spacing w:lineRule="auto" w:line="360"/>
        <w:ind w:firstLine="709"/>
        <w:jc w:val="both"/>
        <w:rPr/>
      </w:pPr>
      <w:r>
        <w:rPr>
          <w:sz w:val="28"/>
          <w:szCs w:val="28"/>
        </w:rPr>
        <w:t>торговля получила активный баланс: экспорт превысил импорт;</w:t>
      </w:r>
    </w:p>
    <w:p>
      <w:pPr>
        <w:pStyle w:val="Normal"/>
        <w:spacing w:lineRule="auto" w:line="360"/>
        <w:ind w:firstLine="709"/>
        <w:jc w:val="both"/>
        <w:rPr/>
      </w:pPr>
      <w:r>
        <w:rPr>
          <w:sz w:val="28"/>
          <w:szCs w:val="28"/>
        </w:rPr>
        <w:t>создана «Коммерц-коллегия» - государственный орган по контролю и руководству торговлей в России.</w:t>
      </w:r>
    </w:p>
    <w:p>
      <w:pPr>
        <w:pStyle w:val="Normal"/>
        <w:spacing w:lineRule="auto" w:line="360"/>
        <w:ind w:firstLine="709"/>
        <w:jc w:val="both"/>
        <w:rPr>
          <w:sz w:val="28"/>
          <w:szCs w:val="28"/>
        </w:rPr>
      </w:pPr>
      <w:r>
        <w:rPr>
          <w:sz w:val="28"/>
          <w:szCs w:val="28"/>
        </w:rPr>
        <w:t>Таможенная реформа 1753-57 гг. Отменила внутренние пошлины на торговые операции, что способствовало росту всероссийского рынка.</w:t>
      </w:r>
    </w:p>
    <w:p>
      <w:pPr>
        <w:pStyle w:val="Normal"/>
        <w:spacing w:lineRule="auto" w:line="360"/>
        <w:ind w:firstLine="709"/>
        <w:jc w:val="both"/>
        <w:rPr>
          <w:sz w:val="28"/>
          <w:szCs w:val="28"/>
        </w:rPr>
      </w:pPr>
      <w:r>
        <w:rPr>
          <w:sz w:val="28"/>
          <w:szCs w:val="28"/>
        </w:rPr>
        <w:t>Во 2-й половине 18 века в Москве возникли первые магазины при купеческих домах. В 1797 году было разрешено иметь лавки при жилых домах, которые имели витрины и выставки.</w:t>
      </w:r>
    </w:p>
    <w:p>
      <w:pPr>
        <w:pStyle w:val="Normal"/>
        <w:spacing w:lineRule="auto" w:line="360"/>
        <w:ind w:firstLine="709"/>
        <w:jc w:val="both"/>
        <w:rPr>
          <w:sz w:val="28"/>
          <w:szCs w:val="28"/>
        </w:rPr>
      </w:pPr>
      <w:r>
        <w:rPr>
          <w:sz w:val="28"/>
          <w:szCs w:val="28"/>
        </w:rPr>
        <w:t>В 18 веке торговля развивалась на принципах протекционизма. Высокие ввозные пошлины защищали внутренний рынок государства. В 1802-1810 гг. Торговлей ведало Министерство коммерции, с 1810 года – Министерство финансов. Во 2-й половине 19 века объем торговли резко увеличился. Рост городского населения и численности рабочего класса привел к расширению емкости внутреннего рынка. В 1885 году оборот внутренней торговли составлял около 5 млнд.руб, в 1900 – уже свыше 11 млрд.руб.</w:t>
      </w:r>
    </w:p>
    <w:p>
      <w:pPr>
        <w:pStyle w:val="Normal"/>
        <w:spacing w:lineRule="auto" w:line="360"/>
        <w:ind w:firstLine="709"/>
        <w:jc w:val="both"/>
        <w:rPr>
          <w:sz w:val="28"/>
          <w:szCs w:val="28"/>
        </w:rPr>
      </w:pPr>
      <w:r>
        <w:rPr>
          <w:sz w:val="28"/>
          <w:szCs w:val="28"/>
        </w:rPr>
        <w:t>Наряду с Москвой Санкт-Петербург также стал занимать особое место в развитии торговли. В это время в Санкт-Петербурге была создана первая товарная биржа.</w:t>
      </w:r>
    </w:p>
    <w:p>
      <w:pPr>
        <w:pStyle w:val="Normal"/>
        <w:spacing w:lineRule="auto" w:line="360"/>
        <w:ind w:firstLine="709"/>
        <w:jc w:val="both"/>
        <w:rPr>
          <w:sz w:val="28"/>
          <w:szCs w:val="28"/>
        </w:rPr>
      </w:pPr>
      <w:r>
        <w:rPr>
          <w:sz w:val="28"/>
          <w:szCs w:val="28"/>
        </w:rPr>
        <w:t>В конце 19 века возникли акционерные торговые товарищества, развивалась оптовая биржевая торговля. В 1885 году уже было более 700 тысяч торговых заведений, в 1900 – около 1.5 млн. Оборот внешней торговли за 1861-1900 вырос почти в 4 раза, а таможенные доходы государства – в 5 раз.</w:t>
      </w:r>
    </w:p>
    <w:p>
      <w:pPr>
        <w:pStyle w:val="Normal"/>
        <w:spacing w:lineRule="auto" w:line="360"/>
        <w:ind w:firstLine="709"/>
        <w:jc w:val="both"/>
        <w:rPr>
          <w:sz w:val="28"/>
          <w:szCs w:val="28"/>
        </w:rPr>
      </w:pPr>
      <w:r>
        <w:rPr>
          <w:sz w:val="28"/>
          <w:szCs w:val="28"/>
        </w:rPr>
        <w:t>Вступление России на рубеже 19-20 веков в стадию империализма вызвало дальнейший рост торговли и ее концентрацию в руках монополий. Падала доля ярмарок во внутреннем товарообороте, развивалась магазинная форма торговли, появилась кооперативная торговля. В 1905 году было создано Министерство торговли и промышленности. В годы 1-й мировой войны 1914-1918 гг. сократилось производство потребительских товаров, росли цены, развивалась спекуляция. Царское правилтельство пыталось нормировать торговлю отдельными продуктами. Возник продовольственный кризис. После Октябрьской революции 1917 года Советским государством была создана новая система торговли – социалистическая, значительно отличающаяся от предыдущих форм торговли.</w:t>
      </w:r>
    </w:p>
    <w:p>
      <w:pPr>
        <w:pStyle w:val="Normal"/>
        <w:spacing w:lineRule="auto" w:line="360"/>
        <w:ind w:firstLine="709"/>
        <w:jc w:val="both"/>
        <w:rPr/>
      </w:pPr>
      <w:r>
        <w:rPr>
          <w:sz w:val="28"/>
          <w:szCs w:val="28"/>
        </w:rPr>
        <w:t>Торговля при социализме. При наличии в социалистическом обществе товарно-денежных отношений торговле стали присущи закономерности, вытекающие из действия экономических законов социализма.</w:t>
      </w:r>
    </w:p>
    <w:p>
      <w:pPr>
        <w:pStyle w:val="Normal"/>
        <w:spacing w:lineRule="auto" w:line="360"/>
        <w:ind w:firstLine="709"/>
        <w:jc w:val="both"/>
        <w:rPr>
          <w:sz w:val="28"/>
          <w:szCs w:val="28"/>
        </w:rPr>
      </w:pPr>
      <w:r>
        <w:rPr>
          <w:sz w:val="28"/>
          <w:szCs w:val="28"/>
        </w:rPr>
        <w:t>В СССР Коммунистическая партия и Советское государство с первых лет Советской власти уделяли большое внимание всемерному развитию и совершенствованию торговли. Наряду с национализацией была установленная государственная монополия на торговлю. Эти меры подорвали экономические позиции капиталистических элементов, облегчили борьбу со спекуляцией и создали условия для улучшения снабжения трудового народа. В целях обеспечения централизованного снабжения населения товарами, организации заготовок сельскохозяйственных продуктов в ноябре 1917 года был создан Народный комиссариат по делам продовольствия. Установлено централизованное распределение предметов потребления. С января 1919 года введена продразверстка, которая с переходом к новой экономической политике была заменена продналогом. Начав с товарообмена в рамках местного хозяйственного оборота, государство перешло к организации торговли в масштабах всего народного хозяйства. По мере укрепления социалистических форм в экономике страны, развития государственной и кооперативной торговли, вытеснялись частные посредники в оптовой и розничной торговле. В 1924 году был образован Народный комиссариат внутренней торговли, преобразованный в 1946 году в Министерство торговли СССР.</w:t>
      </w:r>
    </w:p>
    <w:p>
      <w:pPr>
        <w:pStyle w:val="Normal"/>
        <w:spacing w:lineRule="auto" w:line="360"/>
        <w:ind w:firstLine="709"/>
        <w:jc w:val="both"/>
        <w:rPr/>
      </w:pPr>
      <w:r>
        <w:rPr>
          <w:sz w:val="28"/>
          <w:szCs w:val="28"/>
        </w:rPr>
        <w:t>Для сбыта продукции были созданы отраслевые синдикаты и другие оптовые государственные организации. Важную роль играли товарные биржи и ярмарки. Розничная торговля находилась преимущественно в руках потребительской кооперации. Государственная торговля была представлена небольшой сетью торгов и др.организаций. Постепенное укрепление позиций торговли позволило уже в 1925-1926 гг. перейти к планированию завоза важнейших потребительских товаров в основные экономические районы страны и усилить роль планового начала во всех рыночных связях. Создавалась система оптовых баз, неуклонно расширялась торговая сеть государственной, кооперативной торговли и общественного питания, колхозная торговля.</w:t>
      </w:r>
    </w:p>
    <w:p>
      <w:pPr>
        <w:pStyle w:val="Normal"/>
        <w:spacing w:lineRule="auto" w:line="360"/>
        <w:ind w:firstLine="709"/>
        <w:jc w:val="both"/>
        <w:rPr>
          <w:sz w:val="28"/>
          <w:szCs w:val="28"/>
        </w:rPr>
      </w:pPr>
      <w:r>
        <w:rPr>
          <w:sz w:val="28"/>
          <w:szCs w:val="28"/>
        </w:rPr>
        <w:t>Система внутренней социалистической торговли в период Великой Отечественной войны 1941-1945 гг. Обеспечила регулярное и устойчивое снабжение населения и Советской Армии. Несмотря на огромные трудности, вызванные войной, уже в конце 1947 года была отменена карточная система, введенная в 1941 г., и осуществлен переход к открытой торговле. К 1950 году был превзойден довоенный уровень розничного товарооборота и восстановлена торговая сеть. В последующие годы были обеспечены высокие темпы развития внутренней торговли, которая превратилась в одну из крупных отраслей народного хозяйства.</w:t>
      </w:r>
    </w:p>
    <w:p>
      <w:pPr>
        <w:pStyle w:val="Normal"/>
        <w:spacing w:lineRule="auto" w:line="360"/>
        <w:ind w:firstLine="709"/>
        <w:jc w:val="both"/>
        <w:rPr>
          <w:sz w:val="28"/>
          <w:szCs w:val="28"/>
        </w:rPr>
      </w:pPr>
      <w:r>
        <w:rPr>
          <w:sz w:val="28"/>
          <w:szCs w:val="28"/>
        </w:rPr>
        <w:t>В процессе развития социалистической экономики были созданы и получили развитие 3 формы внутренней торговли:</w:t>
      </w:r>
    </w:p>
    <w:p>
      <w:pPr>
        <w:pStyle w:val="Normal"/>
        <w:spacing w:lineRule="auto" w:line="360"/>
        <w:ind w:firstLine="709"/>
        <w:jc w:val="both"/>
        <w:rPr/>
      </w:pPr>
      <w:r>
        <w:rPr>
          <w:sz w:val="28"/>
          <w:szCs w:val="28"/>
        </w:rPr>
        <w:t>государственная;</w:t>
      </w:r>
    </w:p>
    <w:p>
      <w:pPr>
        <w:pStyle w:val="Normal"/>
        <w:spacing w:lineRule="auto" w:line="360"/>
        <w:ind w:firstLine="709"/>
        <w:jc w:val="both"/>
        <w:rPr/>
      </w:pPr>
      <w:r>
        <w:rPr>
          <w:sz w:val="28"/>
          <w:szCs w:val="28"/>
        </w:rPr>
        <w:t>кооперативная</w:t>
      </w:r>
    </w:p>
    <w:p>
      <w:pPr>
        <w:pStyle w:val="Normal"/>
        <w:spacing w:lineRule="auto" w:line="360"/>
        <w:ind w:firstLine="709"/>
        <w:jc w:val="both"/>
        <w:rPr/>
      </w:pPr>
      <w:r>
        <w:rPr>
          <w:sz w:val="28"/>
          <w:szCs w:val="28"/>
        </w:rPr>
        <w:t>колхозная.</w:t>
      </w:r>
    </w:p>
    <w:p>
      <w:pPr>
        <w:pStyle w:val="Normal"/>
        <w:spacing w:lineRule="auto" w:line="360"/>
        <w:ind w:firstLine="709"/>
        <w:jc w:val="both"/>
        <w:rPr/>
      </w:pPr>
      <w:r>
        <w:rPr>
          <w:sz w:val="28"/>
          <w:szCs w:val="28"/>
        </w:rPr>
        <w:t>Ведущая государственная торговля обслуживала главным образом сегмент потребителей – городское население, кооперативная торговля – в основное сельское население. Потребительская кооперация ведет также комиссионную торговлю. Государственная и кооперативная торговля совместно образуют организованный рынок страны, на котором цены устанавливаются непосредственно государством. На долю государственной торговли приходится 69% общего объема розничного товарооборота, на долю кооперативной – около 29%. Специфика колхозной торговли состоит в том, что она не планируется государством, осуществляется по свободным ценам и в ней отсутствует посредник. На долю колхозного рынка приходится 2% общего объема товарооборота.</w:t>
      </w:r>
    </w:p>
    <w:p>
      <w:pPr>
        <w:pStyle w:val="Normal"/>
        <w:spacing w:lineRule="auto" w:line="360"/>
        <w:ind w:firstLine="709"/>
        <w:jc w:val="both"/>
        <w:rPr>
          <w:sz w:val="28"/>
          <w:szCs w:val="28"/>
        </w:rPr>
      </w:pPr>
      <w:r>
        <w:rPr>
          <w:sz w:val="28"/>
          <w:szCs w:val="28"/>
        </w:rPr>
        <w:t>В соотношении между различными формами торговли предметами народного потребления намечается определенная тенденция: роль государственной торговли растет, роль колхозного рынка уменьшается при известной стабилизации доли кооперативной торговли в общем товарообороте.</w:t>
      </w:r>
    </w:p>
    <w:p>
      <w:pPr>
        <w:pStyle w:val="Normal"/>
        <w:spacing w:lineRule="auto" w:line="360"/>
        <w:ind w:firstLine="709"/>
        <w:jc w:val="both"/>
        <w:rPr>
          <w:sz w:val="28"/>
          <w:szCs w:val="28"/>
        </w:rPr>
      </w:pPr>
      <w:r>
        <w:rPr>
          <w:sz w:val="28"/>
          <w:szCs w:val="28"/>
        </w:rPr>
        <w:t>Развитие торговли и улучшение обслуживания населения неразрывно связаны с созданием материально-технической базы, внедрением более совершенных видов торгового оборудования и технологических процессов, а также дальнейшим совершенствованием методов повышения эффективности торговли. Увеличивается сеть специализированных магазинов. Строятся крупные универсальные магазины по продаже товаров повседневного спроса (универсамы), создаются крупные складские хозяйства, холодильники, плодо-овощные базы и комбинаты. Большое значение для ускорения прогресса в торговле имело Постановление ЦК КПСС и Совета Министров СССР от 7 января 1972 года «О некоторых мерах по улучшению торговли и ее технической оснащенности». Значительное развитие получает механизация и автоматизация торговых процессов. Внедрение прогресссивных методов продажи товаров обеспечивает повышение экономической эффективности в коммерческой деятельности, работы предприятий торговли и способствует улучшению культуры обслуживания населеня. Появились прогрессивные методы продажи товаров методом самообслуживания, продажа по образцам, по заказам населения, с доставкой на дом и др. К началу 1975 года товарооборот магазинов, применяющих прогрессивные методы продаж в государственной и кооперативной торговле страны достиг 55% от общего товарооборота, в том числе по методу самообслуживания – 47%.</w:t>
      </w:r>
    </w:p>
    <w:p>
      <w:pPr>
        <w:pStyle w:val="Normal"/>
        <w:spacing w:lineRule="auto" w:line="360"/>
        <w:ind w:firstLine="709"/>
        <w:jc w:val="both"/>
        <w:rPr>
          <w:sz w:val="28"/>
          <w:szCs w:val="28"/>
        </w:rPr>
      </w:pPr>
      <w:r>
        <w:rPr>
          <w:sz w:val="28"/>
          <w:szCs w:val="28"/>
        </w:rPr>
        <w:t>В конце 20 века и начале 21 в связи с социально-политическими изменениями в жизни страны, торговля претерпевает немалые изменения и получает толчок к активному развитию в связи с переходом на рыночные отношения. Появление частного, развитие малого и среднего бизнеса также благоприятствуют расширению значения сферы торговли и услуг, а также их совершенствованию. Но при этом развитие не было безоблачным. Финансовый кризис 1997 года ввел Россию в глубокий кризис и покупательская способность населения была ничтожно мала. Именно в это время стали появляться социальные магазины и сети магазинов эконом-класса.</w:t>
      </w:r>
    </w:p>
    <w:p>
      <w:pPr>
        <w:pStyle w:val="Normal"/>
        <w:spacing w:lineRule="auto" w:line="360"/>
        <w:ind w:firstLine="709"/>
        <w:jc w:val="both"/>
        <w:rPr>
          <w:sz w:val="28"/>
          <w:szCs w:val="28"/>
        </w:rPr>
      </w:pPr>
      <w:r>
        <w:rPr>
          <w:sz w:val="28"/>
          <w:szCs w:val="28"/>
        </w:rPr>
        <w:t>С ростом экономики и выходом из кризиса, начинается развитие торговли. Появляются крупные торговые сети. Появляются новые экономические модели и способы повышения эффективности коммерческой деятельности, заимствованные из-за рубежа. К 2005 году слово ритейл используется для указания крупного бизнеса, основанного на розничной торговле. В торговле ритейл покупает товары или продукты оптом у производителей или импортеров, а затем продает в розницу конечному пользователю. Магазины находятся в конце цепочки. Маркетооги производителей товаров стали рассматривать его как необходимую составную часть их общей стратегии распределения. В это же время стали появляться формы торговли по каталогам, интернету. Появились различные методы привлечения и охват различных сегментов потребителей с помощью рекламы и различных акций, основанные на современной науке влияния на повышение эффективности в коммерческой деятельности – маркетинге. Уже в 2007 году объем продаж российского рынка розничной торговли оценивался в 240 млрд.долларов и рынок розницы в России по объемам занимал 12 место в мире. Локомотивом, обеспечивающим такой стабильный рост отрасли торговли, стали крупные торговые сети.</w:t>
      </w:r>
    </w:p>
    <w:p>
      <w:pPr>
        <w:pStyle w:val="Normal"/>
        <w:spacing w:lineRule="auto" w:line="360"/>
        <w:ind w:firstLine="709"/>
        <w:jc w:val="both"/>
        <w:rPr>
          <w:sz w:val="28"/>
          <w:szCs w:val="28"/>
        </w:rPr>
      </w:pPr>
      <w:r>
        <w:rPr>
          <w:sz w:val="28"/>
          <w:szCs w:val="28"/>
        </w:rPr>
        <w:t>На сегодняшний момент трудно представить себе серьезную производственную или коммерческую фирму, осуществляющую торговую деятельность, которая бы не имела в своей структуре маркетинговый отдел или отрицала эффективное использование методов и стратегии маркетинг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5:00Z</dcterms:created>
  <dc:creator>Дарья</dc:creator>
  <dc:description/>
  <cp:keywords/>
  <dc:language>en-US</dc:language>
  <cp:lastModifiedBy>Mage</cp:lastModifiedBy>
  <dcterms:modified xsi:type="dcterms:W3CDTF">2011-10-07T07:15:00Z</dcterms:modified>
  <cp:revision>2</cp:revision>
  <dc:subject/>
  <dc:title>                                                        ИСТОРИЯ ТОРГОВЛИ</dc:title>
</cp:coreProperties>
</file>