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  <w:t>Исследование свойств и классификационных признаков необработанных шкур животных, перемещаемых через таможенную границу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I. Характеристика необработанных шкур животных перемещаемых через таможенную границ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Обзор характеристики товара пушно-мехового сырь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Обзор характеристики необработанных шкурок ценных животны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 Обзор характеристики кожевенного сырь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II. Практическая ч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Биологические особенности соб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Товарные свойства необработанных шкурок соб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3 Основные положения ГОСТа 27571-81 "Шкурки соболя невыделанные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III. Экспериментальная ч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 Объекты исследования необработанных шкурок соболя, перемещаемых через границ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 Методы и анализ исследования необработанных шкурок соб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ТОЧНИКО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настоящее время в России произошло увеличение объемов внешней торговли биоресурсами - товарами животного и растительного происхождения. Статистика показывает, что основными предметами, проходящими, через таможни являются: лесоматериалы, морепродукты. Значительных поставок достигает и ввоз, вывоз пушно-мехового и кожевенного сырь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месте с тем наряду с легальным поставками товаров в конце 20-го века резко увеличился объем контрабанды объектов. И это, несомненно, сказывает на экономике и экологии окружающей среды. Учитывая то, что чаще всего нелегально провозят ценный материал, в частности необработанные шкурки редких животных, в мире складывается довольно трудная ситуация. Однако из любой ситуации есть выход. Но, для того чтобы найти решение проблем в этой области, необходимо в первую очередь иметь правовую базу, которая будет основываться на данных результатов исследования объектов провозимых через таможню. Из чего следует что, актуальность выбранной мной темы очень велика, в виду того, что это изучение может принести такие данные, которые будут применяться не только в теории, но и на практике в сфере таможни. Поэтому, целью этой работы мной была выбрано исследование свойств и классификационных признаков необработанных шкур животных перемещаемых через таможенную границу, на примере соболя, для достижения которой, были поставлены следующие задач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  <w:tab/>
        <w:t xml:space="preserve">Показать товарооборот необработанных шкурок на международном рынке за последние год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  <w:tab/>
        <w:t>Дать краткую характеристику пушно-мехового сырь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  <w:tab/>
        <w:t>Дать краткую характеристику кожевенному сырь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  <w:tab/>
        <w:t>Показать ценность необработанных шкурок ценных животны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  <w:tab/>
        <w:t>Провести практическое исследование признаков необработанных шкур соболя перемещаемых через таможенную границ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прочесе работы мной были применимы данные из следующих источников: к первой отнесены авторские издания по исследуемой проблеме, ко второй отнесены учебная литература (учебники и учебные пособия, справочная и энциклопедическая литература, комментарии к законодательству), к третьей отнесены научные статьи в периодических журналах по исследуемой проблематике, и к четвертой – специали- зированные веб-сайты организа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ужно также отметить, что мои исследования по данной теме могут быть использованы в будущем для развития товароведения и экспертизы в таможенном дел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ЛАВА I Характеристика необработанных шкур животных перемещаемых через таможенную границ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зор характеристики товара пушно-мехового сырь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рынке товарооборотов наблюдается увеличение объемов продаж пушно-мехового сырья, который был вызванный повышением спроса на данную продукцию [19]. В 2010 году отмечался рост потребителей на изделия и из шкур морского зверя. Надо отметить, что Россия по производству пушнины до сих пор занимает одно из ведущих мест в мире. В настоящий момент пушно-меховое продукты, перевозимые через границу, делятся на три группы: пушнину - шкурки пушных зверей, меховое сырье – невыделанные, снятые с тушек, но законсервированные, шкурки речных и морских зверей [15]. На диаграмме 1 отображен импорт необработанных шкурок в России за 2008-2010 года, который показывает увеличение ввоза товара из других стран. Однако, нужно отметить, что на 2010 год, в РФ налаживается и экспорт необработанных шкурок [20]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аграмме 1. Импорт необработанных шкурок по России в доллар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3505" cy="201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частности на Дальнем Востоке экспортируют невыделанные шкурки: хоря белого(Mustela eversmani amurensis), волка (Canis lupus), , уссурийской енотовидной собаки (Nyctereutes procyonoides), норки (Mustela vison), соболя камчатского, баргузинского, белки (Sciurus vulgaris),якутского (Martes zibellina); колонка амурского (Kolonocus sibirica), песца голубого и белого (Alopex lagopus), лисицы разных видов (Vulpes vulpes)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отличие от пушнины, полуфабрикат - шкурки пушных зверей выделанные или крашеные, добытые в зимний период. Он делится по сортам, цветам и кряже, размерам, порокам[1]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кряжу шкурки делятся так как свойства одного и того же вида объекта меняется от географического ареала, здесь отмечается: масса, высота, пышность, размер, окраска и шелковистость волосяного покрова, толщина кожевой ткани и густота волосяного покрова. По кряжам подразделяют только выделанные шкурки белки, норки, белого песца, красной лисицы соболя, сурка (Marmota bobak sibirica, marmota camschatica). По размерам шкурки делят тех видов, у которых существует разница в величине, на что имеет влияние возрастная изменчивость и пол. Например, шкурки самцов норки крупнее шкурок самок[3]. В зависимости от размеров различные виды шкурок делят на категории: мелкие, крупные, средние. Размер шкурки определяются: в ширину по средней линии, длина от междуглазья до корня хвоста. В дальнейшем сортируют по видам и по сортам, которые характеризуются в зависимости от волосяного покро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ействительности под сортом пушнины определяется совокупность определенных признаков товара, которые в свою очередь зависят от сезона ловли. Пушнину подразделяют на несколько сортов. Признаки, определяющие сорт являются: мягкость волосяного покрова, густота, пышность, длина. Данные признаки у каждого вида со своими характерными особенностями[4]: первый - шкурки с высокой частой остью, густым пухом и полноволосые; второй - менее полноволосые шкурки, с пухом и недоразвившимися остями; третий - шкурки с не полными развившимися остями, с пухом; четвертый - шкурки с пухом или полуволосые шкурки с не вполне развившимися остью, почти без пуха, с низким грубым волосяным покров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деляют высший сорт (экстра) из шкурок редких, ценных видов из 1-го сорта. Ко 2-му сорту относятся ранневесенние шкурки; шкурки белки ранневесенние выделяют в отдельный сорт. Такие шкурки имеют признаки начала весенней линьки. Шкурки делят по цветам у тех видов, у которых ярко выражена изменчивость цвета покрова: рыси (Felis linx), куницы (Martes martes), норки, серебристо-черные лисицы, белки, нутрии (Myopotamus coypus). По покровам, шкурки также делятся. От наличия и величины пороков шкурки различают на четыре группы. Для каждой из них ГОСТом установлен определенный размер, или показатель порока [6]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Дальнего Востока экспортируют шкурки северного оленя, следующих полуфабрикатов: неблюй, пыжик, выпороток [2]. Выпороток это шкурки от народившихся телят с менее 1 см волосяным первичным покровом. Пыжик - шкурки северного оленя от телят в возрасте 1 месяца с мягким, шелковистым, волосяным первичным покровом высотой до 2,5 см. Неблюй - шкурки от телят от 1 до 3 месяца с рождения. Шкурки речных и морских зверей с Дальнего Востока являются традиционным товар на экспорт. Основными объектами экспорта здесь являются: шкуры нерпы кольчатой (Phoca hispida); шкуры лахтака (Erignathus barbatus) невыделанные шкурки речной выдры (Lutra lutra) невыделанные: шкурки ондатры (Ondatra zibethica) невыделанные невыделанные и другие [9]. Мной отмечено, что экспорт пушнины на Дальнем Востоке РФ в основном идет в США, Японию, Грецию, Данию, Китай, Италию, Корею. Больших объемов достигает импорт в Россию изделий из Греции, США, Китая, Канады и из других зарубежных стран. В частности на диаграммах 2 и 3 отображен экспорт и импорт товаров из России с 1995 по 2001 года, которые показывают экономическое повышение страны на мировом рынке по экспорту необработанных шкур, и снижению в этот период импорта. В настоящее время, по статистическим данным анализа рынка наша страна возобновляет свое действие в отношений оборота необработанных шкурок животных [18]. Естественно, что вместе с легальным экспортом постоянно идут с попытки незаконного вывоза пушно-мехового сырья. В добавок к изложенному выше, с моей точки зрения в ходе анализа имеющейся информации, отмечается постепенное увеличение количества контрабандного вывоза ценного сырья из регионов Дальнего Востока, с Российской Федер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аграмме 2. Экспорт товаров по Росс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66720" cy="17278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аграмма 3. Импорт товаров по Ро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6075" cy="15811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данным статистики [15], таможнями в России довольно часто выявлялись незаконные вывозы такого невыделанного сырья как: шкурки белки; лисицы разных видов; выдры речной; зайца (Lepus timidus); ондатры; бобра; колонка; песца белого; шкурки соболя; шкурки нор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итывая то, что многие шкурки диких животных, занесенных в Красную Книгу РФ [13], запрещены в обороте, можно понять всю важность развития изучения показателей их характеристики. Ведь именно это позволяет регламентировать товарооборот ценных объектов и снизить нелегальную транспортировку. </w:t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 Обзор характеристики необработанных шкурок ценных животных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нном разделе мной проведено изучение и анализ характеристик необработанных шкурок ценных животных, на таких объектах как: соболь, белка, речная выдра. Данные для исследования были взяты из различных источников [11,16]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курки соболя (Martes zibellina)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начала надо отметить, шкурки соболя обладают шелковистым с густой остью и пышным волосяным покровом. Окраска: в зимнее время от буровато-черного до песчано-желтого, а в летнее время с голубым пухом темно-бурого цвета., имеет пушистый хвост. Длина тела самцов варьирует от 38 до 58 см, самки меньше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качества волосяного покрова и места обитания подразделяют шкурки соболя на следующие кряжи: амурский, тобольский, минусинский, баргузинский, алтайский, камчатский [5]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курки соболя от мездры и качества волосяного покрова, подразделяют на два сорта[3]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 сорт - шкурки полноволосые, зимняя, ость высокая, чистая, блестящая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сорт - шкурки менее полноволосые, с недостаточно развившейся остью и пухом раннезимние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куры соболя представляют очень большой спрос в экспорте и импорте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курки белки (Sciurus vulgaris)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Шкурки данного объекта, часто используют для вывоза за рубеж, как законно так и незаконно. Для них характерноы следующие признаки: покров волосяной боков и хребта имеет цвет от темно-пепельного до серого, у дальневосточных зверьков - черного. Он грубоватый, но пышный. В частности например, у якутской белки: покров волосяной преимущественно темно-серой окраски, с голубоватым или пепельным оттенком вдоль хребта, пышный. Брюшная часть с узкой ограниченной полосой белого цвета. Хвост отмечено, с различной окраской. Мездра эластичная и плотная. От районов обитания и качества волосяного покрова шкурки делятся на следующие кряжи: забайкальский, тувинский, амурский, североевропейский, обский, енисейский, якутский, телеутка, центральный. Шкурки белок делят в настоящее время, на 2010 год на три сорта по качеству мездры и волосяного покрова. Характеристика мездры и волосяного покрова шкурки отображена во второй таблице ГОСТ 6374-66 [6]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курки речной выдры (Lutra lutra)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чная выдра обитает на Дальнем Востоке, ее шкурки имеют покров волосяной низ несколько светлее, а цвет от темно-коричневого до коричневого. Пух чаще всего голубой или темно-голубой. Покров волосяной с очень густой подпушью, на всем теле ровный по высоте, низкий, плотно прилегающий и блестящий. Речная выдра имеет длинный хвост (длиной в половину туловища). Длина тела колеблется от 55 до 95 см. Шкурки выдры подразделяются в зависимости от размера на: мелкие, средние и крупные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 мелкие - до 20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редние от 2000 до 25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рупные - более 25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От качества покрова волосяного шкурки характеризуются на два сорта [3]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сорт - с блестящей развившейся частой остью и густым пухом полноволосый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 сорт - с развившимися недостаточно остью и менее полноволосый с пухом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ходе работы мной отмечено, что на 2010 год, экспорт шкурок речной выдра имеет большой потенциал. В связи с тем, что животное занесено в Красную книгу РФ и Красную книгу Международного союза охраны природы, промысел, заготовка и продажа шкур дальневосточного леопарда и изделий из них запрещены [17]. Из выше изложенного мной материала, можно подвести итог о том, что сейчас, учитывая сложившуюся экологическую ситуацию в мире, не легальный импорт и экспорт ценных невыделанных шкурок будет расти. Однако изучение основных характеристик шкурок может дать нам в будущем преимущество для сохранения баланса в природе и экономике в стране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3Обзор характеристики кожевенного сырья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кожевенному сырью относятся: шкуры домашних и диких животных, морских зверей, рыб и рептилий. Оно по размерам подразделяется на крупное и мелкое [18]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уппы кожевенного сырья представляют: мелкое – шкуры: косули, кабарги, нерпы, тюленей и пр.; крупное - шкуры оленей, моржей, лосей, китообразных; свиное - шкуры свиней диких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частности в таблице 1 показано, что поставляется с Дальнего Востока. Необработанные шкуры - соленые, сушеные, золеные, парные или консервированные другими способами. Данные шкуры относят к группе 41 субпозицию 4103. Кожевенный краст или дубленая кожа - в субпозицию 4106, а обработанная кожа дополнительно - в субпозицию 4113 [2]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юбые виды кожевенных полуфабрикатов подлежат экспертной проверке. Оценка такого сырья производится химическим, микробиологическим, органолептическим, гистологическим методами [14]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ТН ВЭД России в пояснении дано, что в подсубпозицию 4103 20 000 0 включаются шкуры ящериц, аллигаторов, питонов, гавиалов и кайманов. При экспертном исследовании и оформлении данного товара необходимо учитывать, что у указанных рептилий кожевенная продукция подпадает под требования СИТЕС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блица 1. -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Шкуры диких животных Дальнего Востока и Сибири, как кожевенное сырье 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90"/>
        <w:gridCol w:w="31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руппа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д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жевное сы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куры диких копытных круп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Лось, северный олень, марал, изюб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куры диких копытных мелк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суля, кабан, кабарга, горный козе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куры морских живот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луха, морж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куры ры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еска, сом, кета, калуга</w:t>
            </w:r>
          </w:p>
        </w:tc>
      </w:tr>
    </w:tbl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ходе оформления сотрудники таможенных органов учитывают, что отдельное кожевенное сырье заготавливается из шкур диких животных, подпадающих под требования СИТЕС [9]. Из чего следует, что для перемещения кожевенного сырья через таможенную границу РФ, из шкур указанных животных, участнику необходимо разрешение от Административного органа СИТЕС России [11]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ЛАВАII. Практическая ча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лью данной части курсовой работы является исследован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  <w:t xml:space="preserve">свойств и классификационных признаков необработанных шкур животных перемещаемых через таможенную границу, на приме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боля. В ходе работы основываясь на источники мной представлены данные о биологических особенностях вида, товарные свойства кожного и волосяного покрова шкурок, положения ГОСТа. В практической части исследования приведены данные статистики о характере шкурок. 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>Учитывая то, что пушной рынок в России формируется за счет двух источников: импорта мехового сырья, полуфабриката и готовых изделий производство клеточной пушнины. В таблице приведены цены на шкурки в Санкт-Петербурге за 2009 год [20]</w:t>
      </w:r>
    </w:p>
    <w:p>
      <w:pPr>
        <w:pStyle w:val="TextBodyIndent"/>
        <w:ind w:right="0" w:firstLine="709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TextBodyIndent"/>
        <w:ind w:right="0"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 xml:space="preserve">Таблица 1. - Цены на шкурки соболя на аукционе в Санкт-Петербурге в 2009 году (дол.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тов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-во шкурок, выставленное на торги,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ысшая/низшая цена, доллары СШ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з зверохозяй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5.00-80.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6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0.00-30.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мчат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.00-40.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нисей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9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.00-22.00</w:t>
            </w:r>
          </w:p>
        </w:tc>
      </w:tr>
      <w:tr>
        <w:trPr>
          <w:trHeight w:val="21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му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.00-23.00</w:t>
            </w:r>
          </w:p>
        </w:tc>
      </w:tr>
    </w:tbl>
    <w:p>
      <w:pPr>
        <w:pStyle w:val="24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widowControl w:val="false"/>
        <w:ind w:firstLine="709"/>
        <w:rPr/>
      </w:pPr>
      <w:r>
        <w:rPr>
          <w:lang w:val="en-US" w:eastAsia="en-US"/>
        </w:rPr>
        <w:t>Тем самым, мы наблюдаем здесь активность рынка соболя [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этому оценка качества имеет большое значение, как в теоретической, так и практической сферах общества, учитывая нелегальный экспорт и импорт в нашей стране 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.1 Биологические особенности соболя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тряд Хищные, семейство Куньи, вид Соболь(Martes zibellina)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Соболь в нашей фауны является одним из самых ценных представителей; он распространен в Якутии, Бурятии, Приморском крае и других районах. Соболь - типичный таежный зверь; его ареал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lang w:val="en-US" w:eastAsia="en-US"/>
        </w:rPr>
        <w:t xml:space="preserve">сосновые леса, кедровники с многочисленными речками и ручьями. Пища разная, питается соболь главным образом птицами и их яйцами, грызунам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годами, орехами кедра [3]. Масса самцов 1500 г, самок 1110 г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начала надо отметить, шкурки соболя обладают шелковистым с густой остью и пышным волосяным покровом. Окраска: в зимнее время от буровато-черного до песчано-желтого, а в летнее время с голубым пухом темно-бурого цвета., имеет пушистый хвост. Длина тела самцов варьирует от 38 до 58 см, самки меньше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качества волосяного покрова и места обитания подразделяют шкурки соболя на следующие кряжи: амурский, тобольский, минусинский, баргузинский, алтайский, камчатский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курки соболя от мездры и качества волосяного покрова, подразделяют на два сорта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 сорт - шкурки полноволосые, зимняя, ость высокая, чистая, блестящая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сорт - шкурки менее полноволосые, с недостаточно развившейся остью и пухом раннезимние.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szCs w:val="28"/>
          <w:lang w:val="en-US" w:eastAsia="en-US"/>
        </w:rPr>
        <w:t>Шкуры соболя представляют очень большой спрос в экспорте и импорте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.2 Товарные свойства необработанных шкурок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Шкурка соболя по толщине, нежности, блеску, цвету и густоте волосяного покрова считается лучшей на мировом рынке. Шкурки соболя имеют очень ценное качество - сравнительную уравненность волос по высоте на шее, череве и огузке с белыми концами остевых волос. Горловое пятно желто-оранжевое разных оттенков. Не считая хвоста, длина шкурки соболя </w:t>
      </w:r>
      <w:r>
        <w:rPr>
          <w:rFonts w:cs="Times New Roman" w:ascii="Times New Roman" w:hAnsi="Times New Roman"/>
          <w:sz w:val="28"/>
          <w:lang w:val="en-US" w:eastAsia="en-US"/>
        </w:rPr>
        <w:t>составляет порядка 40 - 60 см. Темнее всего у соболя спинка, светлее - плечи, черево, головка, шея. Длина ости на огузке 3-4 см [4]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стоит волос соболя из двух частей: корня и стержня. В стержне три слоя: корковый, сердцевинный, чешуйчатый. Волосы делят на четыре категории: промежуточные, остевые, направляющие и пуховые. Толщина длина зимнего и летнего волоса различна. Зимний тоньше и длиннее, чем летний. Длина летнего составляет 19-25 мм, а зимнего- 30-55,3 мм. Толщина зимнего – 85-90 мкм, летнего волоса 100-105 мкм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ной отмечено, что чем волосяной покров у соболя пышнее, темнее, </w:t>
      </w:r>
      <w:r>
        <w:rPr>
          <w:rFonts w:cs="Times New Roman" w:ascii="Times New Roman" w:hAnsi="Times New Roman"/>
          <w:sz w:val="28"/>
          <w:lang w:val="en-US" w:eastAsia="en-US"/>
        </w:rPr>
        <w:t xml:space="preserve">нежнее тем дopoжe его покупают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У всех соболей нижняя часть ости и пух одинакового цвета: буровато-рыжего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желтого, голубого или темно-голубого, верхняя часть ости от черного до песочного. Нижняя часть ости и пух немного иногда просвечивают, и как следствие его поэтому называют «водой». Надо отметить, что на шкурках почти всех кряжей встречается седина, но особенно ее много у камчатских соболей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итывая изложенный выше материал, соболиные шкурки делят на семь групп по цвету от постепенного перехода от темной до самой светлой [20]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Нормальная головка - пух темно-голубой, темные с черно-бурой остью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Высокая подголовка - темно-бурые, пух голубой у основания и темно-каштановый на концах менее темные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Высокая головка - со смолисто-черной остью, темные, пух темно-голубой. 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Нормальная подголовка - у основания пух голубой и на концах каштановый, ость темно-каштановая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Нормальноворотовая - у основания пух голубой и на концах песочный, ость светло-каштановая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Темноворотовая - у основания пух голубой и на концах светло-каштановый, ость каштановая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Меховая - обычно песочно-желтоватого цвета, более светлые, чем нормальноворотовые, то есть все остальные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этих групп каждая шкурка в своем кряже несколько отличается от шкурки другого кряжа той же группы по оттенку ости и пуха и цвету[5]. Давая обобщенную характеристику необработанных шкурок нужно отметить, что на черепе кожный покров более тонкий, кожная ткань шкурок средней толщины, плотная. 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редняя масса необработанной шкурки - 50-80 грамм, а площадь составляет 400-8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[4]. Износостойкость у соболиной шкурки высокая, так у соболя подкрашенного она равна 65%, а у натурального 80%, [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lang w:val="en-US" w:eastAsia="en-US"/>
        </w:rPr>
        <w:t>2.3 Основные положения ГОСТа 27571-87 «Шкурки соболя невыделанные»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Стандарт 27571-87 направлен на характер качества невыделанные шкурки вольного соболя.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Основные технические требования [8]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0" w:right="0" w:firstLine="709"/>
        <w:rPr/>
      </w:pPr>
      <w:r>
        <w:rPr>
          <w:lang w:val="en-US" w:eastAsia="en-US"/>
        </w:rPr>
        <w:t>От состояния шкурки соболя: волосяного покрова и формы правки, ареала, кожевой ткани, делятся на следующие кряжи в соответствии с требованиями отображенными в таблицы 2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0" w:right="0" w:firstLine="709"/>
        <w:rPr/>
      </w:pPr>
      <w:r>
        <w:rPr>
          <w:lang w:val="en-US" w:eastAsia="en-US"/>
        </w:rPr>
        <w:t xml:space="preserve">Шкурки соболя необходимо снимать с тушек «чулком» или «трубкой» с сохранением меховой основы лап, хвоста, головы. Если снимают шкурку «трубкой» разрез должен проходить для дополнительных разрезов - по передним конечностям от подушечек до локтевого сустава и нижней поверхности хвоста и через задние конечности от подушечек к анальному отверстию на кожевой ткани по линии волосораздела;. При снятии «чулком», дополнительный разрез проводят по нижней поверхности хвоста, а также вокруг рта по кожевой ткани в месте соединения деснами с губ. Шкурки должны быть очищены от хрящей из ушей, прирезей мышц, крови и смолы с кожевой ткани, костей из лап и хвоста, грязи, сухожилий и волосяного покрова; а также обезжирены без повреждения основы волос; потом оправлены волосом наружу на провилках по форме, соответствующей к определенному кряжу, и пресно-сухим законсервированы способом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0" w:right="0" w:firstLine="709"/>
        <w:rPr>
          <w:lang w:val="en-US" w:eastAsia="en-US"/>
        </w:rPr>
      </w:pPr>
      <w:r>
        <w:rPr>
          <w:lang w:val="en-US" w:eastAsia="en-US"/>
        </w:rPr>
        <w:t>.Шкурки также должны отвечать требованиям данного стандарта.</w:t>
      </w:r>
    </w:p>
    <w:p>
      <w:pPr>
        <w:pStyle w:val="TextBodyIndent"/>
        <w:tabs>
          <w:tab w:val="clear" w:pos="708"/>
          <w:tab w:val="left" w:pos="960" w:leader="none"/>
        </w:tabs>
        <w:ind w:right="0" w:firstLine="709"/>
        <w:rPr>
          <w:lang w:val="en-US" w:eastAsia="en-US"/>
        </w:rPr>
      </w:pPr>
      <w:r>
        <w:rPr>
          <w:lang w:val="en-US" w:eastAsia="en-US"/>
        </w:rPr>
        <w:t>С моей точки зрения обзор стандарта приведенного выше раскрывает пункты,</w:t>
      </w:r>
      <w:r>
        <w:rPr>
          <w:rFonts w:cs="Tahoma"/>
          <w:szCs w:val="20"/>
          <w:lang w:val="en-US" w:eastAsia="en-US"/>
        </w:rPr>
        <w:t xml:space="preserve"> </w:t>
      </w:r>
      <w:r>
        <w:rPr>
          <w:lang w:val="en-US" w:eastAsia="en-US"/>
        </w:rPr>
        <w:t>по которым нужно проводить характеристику необработанных шкурок животных. И это имеет большое экономическое значение в нашей стране.</w:t>
      </w:r>
    </w:p>
    <w:p>
      <w:pPr>
        <w:pStyle w:val="TextBodyIndent"/>
        <w:tabs>
          <w:tab w:val="clear" w:pos="708"/>
          <w:tab w:val="left" w:pos="960" w:leader="none"/>
        </w:tabs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960" w:leader="none"/>
        </w:tabs>
        <w:ind w:right="0" w:firstLine="709"/>
        <w:rPr/>
      </w:pPr>
      <w:r>
        <w:rPr>
          <w:bCs/>
          <w:iCs/>
          <w:lang w:val="en-US" w:eastAsia="en-US"/>
        </w:rPr>
        <w:t xml:space="preserve">Таблица 2 </w:t>
      </w:r>
      <w:r>
        <w:rPr>
          <w:lang w:val="en-US" w:eastAsia="en-US"/>
        </w:rPr>
        <w:t xml:space="preserve">Подразделение необработанных </w:t>
      </w:r>
      <w:r>
        <w:rPr/>
        <w:t>шкурок соболя на кряж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611"/>
        <w:gridCol w:w="4340"/>
        <w:gridCol w:w="270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ппа кряж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кряже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арактеристика волосяного покрова, кожевой ткани и форма прав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ные районы распространения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ва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Передние лапы с закрытым огузком при правке разрезаны пластом и заправлены внутрь шкурки, задние наружу. Волосяной покров пышный, густой, шелковистый. Хвост пышный. Правка округлая с открытым и закрытым огузком. Кожевая ткань средней толщины плотная. Соотношение длины к ширине 2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Амурская, Иркутская, Читинская области, Бурятия, Хабаровский край, кроме районов, указанных в Амурском кряже. 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мчат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Волосяной покров пышный и густой, с высокой грубоватой остью. Хвост пышный. Правка округлая с закрытым огузком, лапы заправлены внутрь шкурки. Кожевая ткань утолщенная, плотная. Соотношение длины к ширине 2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мчатская и Магаданская области.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кут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пышный, шелковистый, уравненный со средней высоты остью. Хвост пышный. Кожевая ткань тонкая, эластичная. Правка округлой формы с закрытым огузком, Лапы заправлены внутрь шкурки. Соотношение длины к ширине 2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Якутия, Хабаровский край, кроме районов, указанных в Амурском кряже, Амурская область.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халин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густой, с уравненной, короткой, грубоватой остью. Хвост менее пышный. Кожевая ткань тонкая, эластичная. Правка округлой формы с закрытым огузком, лапы заправлены внутрь шкурки. Соотношение длины к ширине 2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халинская область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а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мур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менее пышный и шелковистый с низкой уравненной остью. Хвост пышный. Кожевая ткань тонкая, эластичная. Правка округлой формы с закрытым огузком, лапы заправлены внутрь шкурки. Соотношение длины к ширине 2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урятия, южные районы озера Байкал, южные районы Хабаровского края, Приморский край.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инусин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густой с короткой шелковистой остью. Хвост пышный. Кожевая ткань рыхлая, средней толщины. Правка удлиненной формы с открытым огузком, передние лапы заправлены внутрь шкурки. Соотношение длины к ширине 4,5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расноярский край, бассейн реки Усы.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лтай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олосяной покров пышный, густой, грубоватый, ость со слегка закрученными концами. Хвост менее пышный. Кожевая ткань плотная, утолщенная. Правка удлиненной формы с открытым огузком, передние лапы заправлены внутрь шкурки. Соотношение длины к ширине 4,5:1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лтайский край.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нисей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пышный от шелковистого до грубого, с уравненной средней высоты остью. Хвост пышный. Кожевая ткань плотная, средней толщины. Правка с закрытым и открытым огузком, лапы оправлены наружу шкурки. Соотношение длины к ширине 3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падные районы Красноярского края, Кемеровская и Томская области, восточные районы.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оболь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пышный, густой, грубоватый. Хвост пышный. Кожевая ткань плотная, утолщенная. Правка с закрытым и открытым огузком, лапы оправлены наружу шкурки. Соотношение длины к ширине 3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юменская, Свердловская и Томская области, районы реки Нарым и ее притоков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ть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увински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шелковистый, недостаточно густой с высокой остью. Хвост пышный. Кожевая ткань плотная средней толщины. Правка удлиненной формы с открытым и закрытым огузком, передние лапы заправлены внутрь шкурки. Соотношение длины к ширине 4,5: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ува.</w:t>
            </w:r>
          </w:p>
        </w:tc>
      </w:tr>
    </w:tbl>
    <w:p>
      <w:pPr>
        <w:pStyle w:val="TextBodyIndent"/>
        <w:tabs>
          <w:tab w:val="clear" w:pos="708"/>
          <w:tab w:val="left" w:pos="960" w:leader="none"/>
        </w:tabs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960" w:leader="none"/>
        </w:tabs>
        <w:ind w:right="0" w:firstLine="709"/>
        <w:rPr/>
      </w:pPr>
      <w:r>
        <w:rPr>
          <w:lang w:val="en-US" w:eastAsia="en-US"/>
        </w:rPr>
        <w:t xml:space="preserve">Примечание к таблице 2: Основным показателем качества кряжа является характеристика волосяного покрова. Правка шкурок и районы распространения являются дополнительным признаком. </w:t>
      </w:r>
    </w:p>
    <w:p>
      <w:pPr>
        <w:pStyle w:val="TextBodyIndent"/>
        <w:tabs>
          <w:tab w:val="clear" w:pos="708"/>
          <w:tab w:val="left" w:pos="960" w:leader="none"/>
        </w:tabs>
        <w:ind w:right="0" w:firstLine="709"/>
        <w:rPr>
          <w:lang w:val="en-US" w:eastAsia="en-US"/>
        </w:rPr>
      </w:pPr>
      <w:r>
        <w:rPr>
          <w:lang w:val="en-US" w:eastAsia="en-US"/>
        </w:rPr>
        <w:t>В зависимости от окраски волосяного покрова шкурки подразделяют по цветам в соответствии с требованиями таблицы 3.</w:t>
      </w:r>
    </w:p>
    <w:p>
      <w:pPr>
        <w:pStyle w:val="TextBodyIndent"/>
        <w:ind w:right="0" w:firstLine="709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bCs/>
          <w:iCs/>
          <w:lang w:val="en-US" w:eastAsia="en-US"/>
        </w:rPr>
        <w:t xml:space="preserve">Таблица 3 </w:t>
      </w:r>
      <w:r>
        <w:rPr/>
        <w:t>Подразделение шкурок соболя по цве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ве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арактеристика окраски волосяного покрова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вая группа кряж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вы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Темный с черной остью волосяной покров. Пух темно-серый с голубоватым оттенком. Концы пуха могут иметь незначительно осветленный или коричневый оттен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о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менее темный, ость темная и темно-бурая. Пух темно-серый. Концы пуха осветленные с голубоватым оттенко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ти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темно-каштановый, пух серый с каштановым оттенком на концах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тверты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более светлый, каштанового и песочного оттенков ости с осветленным пухом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ая группа кряж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вы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темный, с темно-бурой остью. Пух темно-серый и серый с голубоватым оттенком. Концы пуха с осветленным темно-каштановым оттенко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о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олосяной покров темно-каштановый. Ость темно-бурая и темно-каштановая. Пух серый, допускается коричневый оттенок. Концы пуха с каштановым оттенком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ти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каштанового цвета. Ость бурая или каштановая. Пух серый с коричневым или песочным оттенком на концах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тверты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более светлый, светло-каштанового и песочного оттенков и другие светлые тона, не описанные выше. Пух различных светлых оттенков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тья группа кряж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вы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темный. Пух темно-серый с голубоватым оттенком. Концы пуха могут иметь осветленный или темно-коричневый оттен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о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менее темный, ость темная и темно-бурая. Пух серый. Концы пуха осветленные с темно-каштановым оттенко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ти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темно-каштановый, пух серый с каштановым или коричневым оттенком на концах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твертый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лосяной покров светло-каштанового и песочного оттенков ости с осветленным пухом.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Примечание к таблице 3: Наличие на шкурках соболя серебристых (седых) волос и горлового пятна при определении цвета не учитывают.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>В зависимости от состояния волосяного покрова и кожевой ткани шкурки подразделяют на сорта в соответствии с требованиями таблицы 4.</w:t>
      </w:r>
    </w:p>
    <w:p>
      <w:pPr>
        <w:pStyle w:val="TextBodyIndent"/>
        <w:ind w:right="0" w:firstLine="709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bCs/>
          <w:iCs/>
          <w:lang w:val="en-US" w:eastAsia="en-US"/>
        </w:rPr>
        <w:t xml:space="preserve">Таблица 4 </w:t>
      </w:r>
      <w:r>
        <w:rPr/>
        <w:t>Подразделение шкурок соболя на сор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рт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арактеристика волосяного покрова и кожевой тка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курки полноволосые с развившейся блестящей остью и густым пухом. Хвост хорошо опушен. Кожевая ткань светлая. Допускается легкая синева на хвосте и лап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курки менее полноволосые с недоразвившимися остью и пухом. Хвост менее пышный. Кожевая ткань с легкой синевой.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 xml:space="preserve">1.6 В зависимости от наличия пороков шкурки соболя подразделяют на группы в соответствии с требованиями таблицы 5. </w:t>
      </w:r>
    </w:p>
    <w:p>
      <w:pPr>
        <w:pStyle w:val="TextBodyIndent"/>
        <w:ind w:right="0" w:firstLine="709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bCs/>
          <w:iCs/>
          <w:lang w:val="en-US" w:eastAsia="en-US"/>
        </w:rPr>
        <w:t xml:space="preserve">Таблица 5 </w:t>
      </w:r>
      <w:r>
        <w:rPr/>
        <w:t>Подразделение шкурок соболя на группы дефект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800"/>
        <w:gridCol w:w="1980"/>
        <w:gridCol w:w="2442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порока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ппа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ть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тверт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Разрывы, швы общей длиной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 3 в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3до10в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10до20вк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10до однократной длины шкурки или шкурки, разорванные попере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2.Дыры, вытертые места общей площадью, с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до-пускают-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 3 в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3до5вк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5до15вк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Плешины общей площадью, с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до-пускают-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до-пуск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 3 вк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3до10вк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4.Сквозной волос общей площадью, с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до-пускают-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 30 в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30до60вк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60до90вк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Компенсацон-ная линька с наличием тем-ных пятен на кожевой ткани: с неуравнен-ным волосяным покровом, тем-ными пятнами на кожевой ткани или белыми пежи-нами по волосу общей площадью, с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 1 в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1до5в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5до10вк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10до20вк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Смоляной закат общей площадью, с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 1в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1до5в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5до10вк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.10до20вк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Недостача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ла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воста или 2-3 л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ловы или 4 ла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ловы с шеей или чере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8.Признаки ранневесенней линь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до-пускают-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до-пуск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егкое поре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оредение 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Примечание к таблице 5: отдельные пятна на кожевой ткани темные и не кучные компенсационной линьки при уравненном покрове не считают пороком.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Данные изложенные выше показывают, что шкурки, относящиеся ко второй группе, допускается не более одного порока.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На шкурках третьей группе - не более двух пороков от второй группы, или предусмотренного для третьей группы - одного порока.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 xml:space="preserve">К четвертой группе шкурок, допускается не более чем от третьей группы двух пороков или от второй группы трех пороков, одного-двух пороков второй группы и одного порока третьей группы. </w:t>
      </w:r>
    </w:p>
    <w:p>
      <w:pPr>
        <w:pStyle w:val="TextBodyIndent"/>
        <w:ind w:right="0" w:firstLine="709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TextBodyIndent"/>
        <w:ind w:right="0"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 xml:space="preserve">Таблица 6 Характеристика порок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ок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арактерист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ыр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квозное отверстие в кожевой ткани шкурки с потерей ее площад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тертые мест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астки шкурки, частично или полностью лишенные волосяного покрова в результате механического поврежд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ыв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вреждение кожевой ткани шкурки в виде прямой или ломаной сквозной линии без потери ее площад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нейные сквозные повреждения кожевой ткани шкурки, края которой сшит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ешин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астки шкурки, лишенные волосяного покрова вследствие кожного заболева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квозной волос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нажение корней волос и выпадение и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мпенсационная линька с наличием темных пятен на кожевой ткан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асток шкурки с коротким растущим волосяным покровом после заживления поврежденных мест, которым сопутствует наличие темных пигментированных пяте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оляной закат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асток шкурки с закатанным и слипшимся волосяным покровом, испачканным смоло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охо обезжиренные шкурк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курки с наличием остаточного жира на кожном и волосяном покров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релая шкурк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ушение или потеря прочности кожного покрова плохо обезжиренной шкурки, сопровождающееся появлением коричневого оттенка, в результате длительного хран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елая шкурк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ложение кожевой ткани шкурки в результате несвоевременного или неправильного консерв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правильно оправленные шкурк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курки правленные пласто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цветшая шкурк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курка с потускневшим волосяным покровом, с остатками жира желтого цвета на кожевой ткани, вследствие длительного хра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курки, поврежденные молью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вреждение волосяного покрова и кожевой ткани шкурки личинками мол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курка, поврежденная кожеедо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вреждение участков шкурки жуками и их личинками.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bCs/>
          <w:iCs/>
          <w:lang w:val="en-US" w:eastAsia="en-US"/>
        </w:rPr>
        <w:t>Таблица 7</w:t>
      </w:r>
      <w:r>
        <w:rPr>
          <w:lang w:val="en-US" w:eastAsia="en-US"/>
        </w:rPr>
        <w:t xml:space="preserve"> </w:t>
        <w:tab/>
        <w:t>Оценка качества необработанных шкурок соболя, в процент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000"/>
        <w:gridCol w:w="1014"/>
        <w:gridCol w:w="1014"/>
        <w:gridCol w:w="1014"/>
        <w:gridCol w:w="975"/>
        <w:gridCol w:w="1014"/>
        <w:gridCol w:w="976"/>
        <w:gridCol w:w="976"/>
      </w:tblGrid>
      <w:tr>
        <w:trPr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вет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рт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вый сорт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ой сорт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ппа пороков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в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,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тор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,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т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,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тверт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,0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К данным изложенной в таблицах 6 и 7 можно добавить следующее: делается скидка по оценке товара в размере 10% за шкурки, сильно загрязненные и 25 % при высветившимся волосяным покрове.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Пороки шкурок, превышающими нормы, а также горелые, прелые, шкурки с пухлявым покровом волосяным у детенышей относят к некачественным и оценивают приблизительно в 25% от качества оценки первого сорта [14]. Методы контроля и транспортирование необработанных шкурок проводятся следующим образом: устанавливают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редение ости перегнутой посередине хребта и черева в положении шкурки на боках, определяют площадь порока путем умножения показателей его ширины и длины, затем линейный порок в сантиметрах измеряют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Если обнаруживается, что участок поврежден в виде линий изогнутых или ломаных, то такой участок вписывают в прямоугольник имеющий меньший размер и после определяют размер в сантиметрах за счет умножения показателей длины и ширины поврежденного участка шкурки.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 xml:space="preserve">Соболиные шкурки транспортируют любым транспорта в соответствии с правилами по грузовой перевозке [6]. 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ГЛАВА III Экспериментальная часть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1 Объекты исследования необработанных шкурок соболя перевозимых через таможенную границу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>Для сравнения необработанных шкурок соболя мной было взято следующее: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>
          <w:lang w:val="en-US" w:eastAsia="en-US"/>
        </w:rPr>
        <w:t>Необработанные шкурки соболя, добытые охотой (из Бурятии) - 9 штук (Баргузинский кряж);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>
          <w:lang w:val="en-US" w:eastAsia="en-US"/>
        </w:rPr>
        <w:t>Необработанные шкурки соболя, поставляемые зверофермой (в частности из Зверосовхоза «Салтыковский» находящийся в Подмосковье, в 9 км от МКАД по Горьковскому шоссе)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>
          <w:lang w:val="en-US" w:eastAsia="en-US"/>
        </w:rPr>
        <w:t>Сорт шкурок проводился органолептически;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>
          <w:lang w:val="en-US" w:eastAsia="en-US"/>
        </w:rPr>
        <w:t>Использовались торговые весы для исследования массы, с ценой деления в 1 грамм;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>
          <w:lang w:val="en-US" w:eastAsia="en-US"/>
        </w:rPr>
        <w:t>У кожного покрова толщина была измерена с использованием толщиномера с ценой деления – 0,1 мм;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>
          <w:lang w:val="en-US" w:eastAsia="en-US"/>
        </w:rPr>
        <w:t>С помощью светового микроскопа была измерена толщина волосяного покрова, цена деления окулярной линейки составляла 0,01 мкм;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>
          <w:lang w:val="en-US" w:eastAsia="en-US"/>
        </w:rPr>
        <w:t>Посредством линейки была измерена высота волосяного покрова, с ценой деления - 1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2 Методы и анализ исследования необработанных шкурок соболя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Проводят следующим образом [11]. С помощью окулярной линейки микроскопа проводится исследование толщины волосяного покрова у исследуемой партии. Для определения цены деления этой линейки используют объективную линейку, цена деления указанна выше. Пух и остевой направляющий волос, нарезают отрезками по 5 мм, помещают на стекло, смешивают с глицерином и измеряют толщину. Путем однократного взвешивания определяют массу на торговых весах. На тех же топографических участках делают замер толщины кожного покрова с помощью толщиномера. При помощи линейки производят измерение высоты волосяного покрова, на участках шкурки: бок и черево, огузок, хребет. В соответствии с ГОСТом 27571-87 группу дефектности, процент зачета и сорт определяют органолептически.</w:t>
      </w:r>
    </w:p>
    <w:p>
      <w:pPr>
        <w:pStyle w:val="TextBodyIndent"/>
        <w:ind w:right="0"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bCs/>
          <w:iCs/>
          <w:lang w:val="en-US" w:eastAsia="en-US"/>
        </w:rPr>
        <w:t>Таблица</w:t>
      </w:r>
      <w:r>
        <w:rPr>
          <w:lang w:val="en-US" w:eastAsia="en-US"/>
        </w:rPr>
        <w:t xml:space="preserve"> 8 </w:t>
      </w:r>
      <w:r>
        <w:rPr/>
        <w:t>Масса и площадь шкур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35"/>
        <w:gridCol w:w="2261"/>
        <w:gridCol w:w="1635"/>
        <w:gridCol w:w="2261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сса, гр.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ощадь, с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оль, добытый охот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оль, разводимый в зверохозяйств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оль, добытый охот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оль, разводимый в зверохозяйствах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83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93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2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106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нее знач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3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0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(Х-Хср)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3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7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380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σ(гр.и с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v (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.Хс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,0</w:t>
            </w:r>
          </w:p>
        </w:tc>
      </w:tr>
    </w:tbl>
    <w:p>
      <w:pPr>
        <w:pStyle w:val="TextBodyIndent"/>
        <w:ind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Из таблицы видно, что средняя масса и площадь шкурок клеточного соболя и соболя добытого охотой, перевозимых через границу, различается не значительно (73 и 72 гр.; 540 и 680 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соответственно). </w:t>
      </w:r>
    </w:p>
    <w:p>
      <w:pPr>
        <w:pStyle w:val="TextBodyIndent"/>
        <w:ind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bCs/>
          <w:iCs/>
          <w:lang w:val="en-US" w:eastAsia="en-US"/>
        </w:rPr>
        <w:t xml:space="preserve">Таблица 9 </w:t>
      </w:r>
      <w:r>
        <w:rPr/>
        <w:t>Толщина кожного покрова, м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066"/>
        <w:gridCol w:w="952"/>
        <w:gridCol w:w="1062"/>
        <w:gridCol w:w="952"/>
        <w:gridCol w:w="1008"/>
        <w:gridCol w:w="953"/>
        <w:gridCol w:w="1063"/>
        <w:gridCol w:w="953"/>
      </w:tblGrid>
      <w:tr>
        <w:trPr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ребет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гузок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рево</w:t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-води-м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-води-м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-води-м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-води-мый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нее зна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5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Х-Хср)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 xml:space="preserve"> 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σ (м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v (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,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 Хс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br w:type="page"/>
      </w:r>
      <w:r>
        <w:rPr>
          <w:lang w:val="en-US" w:eastAsia="en-US"/>
        </w:rPr>
        <w:t>Из таблицы видно, что среднее значение толщины, по всей площади шкурки, составляет 0,9 мм; показатель совпадает на следующих топографических участках: хребет и бок; огузок и черево.</w:t>
      </w:r>
    </w:p>
    <w:p>
      <w:pPr>
        <w:pStyle w:val="TextBodyIndent"/>
        <w:ind w:right="0" w:firstLine="709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TextBodyIndent"/>
        <w:ind w:right="0"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Таблица 10 Высота волосяного покрова, с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066"/>
        <w:gridCol w:w="952"/>
        <w:gridCol w:w="1062"/>
        <w:gridCol w:w="952"/>
        <w:gridCol w:w="1008"/>
        <w:gridCol w:w="953"/>
        <w:gridCol w:w="1063"/>
        <w:gridCol w:w="953"/>
      </w:tblGrid>
      <w:tr>
        <w:trPr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ребет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гузок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рево</w:t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-води-м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-води-м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-води-м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-води-мый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,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нее зна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Х-Хср)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 xml:space="preserve"> 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,3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σ(с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v (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,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 Хс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В таблице 10 представлены средние данные по высоте направляющих, остевых и пуховых волос шкурок дикого и клеточного соболя. Из них видно, что среднее значение высоты составляет 2,7 см; показатель совпадает на следующих топографических участках: хребет и бок; огузок и черево.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Таблица 11</w:t>
        <w:tab/>
        <w:t>Толщина остевого и пухового волоса, мк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тевой воло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ховой волос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водим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водимый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7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3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6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нее зна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Х-Хср)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 xml:space="preserve">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0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3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89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σ (мк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v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 Хс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Из таблицы 11 видно, что толщина остевых и пуховых волос шкурок дикого и клеточного соболя различается не значительно (среднее значение толщины ости составляет 75 и 74 мкм, пуха – 21 и 21 мкм, соответственно).</w:t>
      </w:r>
    </w:p>
    <w:p>
      <w:pPr>
        <w:pStyle w:val="TextBodyIndent"/>
        <w:ind w:right="0" w:firstLine="709"/>
        <w:rPr/>
      </w:pPr>
      <w:r>
        <w:rPr>
          <w:bCs/>
          <w:iCs/>
          <w:lang w:val="en-US" w:eastAsia="en-US"/>
        </w:rPr>
        <w:t>Таблица 12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 xml:space="preserve">Сортировка необработанных </w:t>
      </w:r>
      <w:r>
        <w:rPr/>
        <w:t>шкурок собо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06"/>
        <w:gridCol w:w="1367"/>
        <w:gridCol w:w="1367"/>
        <w:gridCol w:w="1120"/>
        <w:gridCol w:w="1615"/>
        <w:gridCol w:w="136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ря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в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. деф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% зач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8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8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8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-25=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4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гузинс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50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>Количество головок в партии составило 5,72.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 xml:space="preserve">Из данных таблице 12 видно, что среди исследуемых необработанных шкурок соболя, лишь одна относится ко второму сорту, но при не отмечается, ни одной шкурки первого сорта первого цвета. И в частности, для двух из них была сделана скидка из-за наличия выцветшего волосяного покрова в размере 25% </w:t>
      </w:r>
    </w:p>
    <w:p>
      <w:pPr>
        <w:pStyle w:val="TextBodyIndent"/>
        <w:ind w:right="0" w:firstLine="709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bCs/>
          <w:iCs/>
          <w:lang w:val="en-US" w:eastAsia="en-US"/>
        </w:rPr>
        <w:t>Таблица 13</w:t>
      </w:r>
      <w:r>
        <w:rPr>
          <w:b/>
          <w:bCs/>
          <w:i/>
          <w:iCs/>
          <w:lang w:val="en-US" w:eastAsia="en-US"/>
        </w:rPr>
        <w:t xml:space="preserve"> </w:t>
      </w:r>
      <w:r>
        <w:rPr/>
        <w:t>Мягкость волосяного покрова</w:t>
      </w:r>
    </w:p>
    <w:tbl>
      <w:tblPr>
        <w:tblW w:w="79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5"/>
      </w:tblGrid>
      <w:tr>
        <w:trPr>
          <w:trHeight w:val="44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следуемый объек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эффициент мягкости</w:t>
            </w:r>
          </w:p>
        </w:tc>
      </w:tr>
      <w:tr>
        <w:trPr>
          <w:trHeight w:val="44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обработанная шкур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3,57 х 10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-3</w:t>
            </w:r>
          </w:p>
        </w:tc>
      </w:tr>
    </w:tbl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 xml:space="preserve">Как видим, здесь отмечается низкая мягкость необработанных шкурок. В итоге в исследуемой партии мной были отмечены качественные различия необработанных шкурок соболей, которые поставлялись из звероферм и тех, которые были добыты охотой. 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TextBodyIndent"/>
        <w:ind w:righ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 xml:space="preserve">В настоящее время, несмотря на то, что контроль по надзору импорта и экспорта в нашей стране существует и выполняет свой обязанности, все же имеется нелегальный товарооборот, и в частности ценных необработанных шкурок соболя. 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Исследования по данной теме показали не только общее положение товароведение, но и его роль в контроле за продукцией необработанных шкурок на примере соболя, также мной были рассмотрены и актуальность исследования, его значение; была дана характеристика шкурам ценных зверей; был проведен анализ исследования качеств и свойств, необработанных шкурках соболя и прочее. Практическая часть работы показала результаты по толщине кожного покрова, которые говорят о том, на шкурке в различных топографических участках толщина покрова кожи не одинакова: она совпадает на огузке с черевом, боках и хребте, при этом на боках толщина и хребте, почти в два раза больше толщины на череве и огузке. Также мной была прослежена тенденция: по толщине все показатели шкурок соболя добытого охотой (баргузинского кряжа) больше (в среднем на 2 мм), чем те же показатели толщины для шкурок соболя разводимого в зверохозяйствах. В пределах 20% коэффициента вариации были выявлены шкурки однородные по толщине покрова кожи.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По измерению высоты покрова волос, по данным мной отмечено, что на исследуемых участках шкурок соболя (черево и бок, огузок, хребет) разводимого в зверохозяйствах и перевозимых через таможенную границу, показатели высоты в среднем на 0,5 см больше тех же показателей для шкурок соболя добытых охотой. Вариационный коэффициент на огузке и хребте менее 20%, что говорит нам об однородности шкурок на данных топографических участках по высоте волосяного покрова; однако на череве и боках Cv более 20%, что показывает по этому показателю о неоднородности шкурок на данных топографических участках.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>Данные по толщине пухового и остевого волоса у сравниваемых соболиных шкурок практически сходны. Вариационный коэффициент остевого волоса по толщине менее 20%, что указывает по данному показателю на однородность партии шкурок. Однако для пуховых же волос данный коэффициент составил больше 20%, из чего следует по толщине волосяного покрова неоднородность партии шкурок, то есть пуховых волос.</w:t>
      </w:r>
    </w:p>
    <w:p>
      <w:pPr>
        <w:pStyle w:val="TextBodyIndent"/>
        <w:ind w:right="0" w:firstLine="709"/>
        <w:rPr/>
      </w:pPr>
      <w:r>
        <w:rPr>
          <w:lang w:val="en-US" w:eastAsia="en-US"/>
        </w:rPr>
        <w:t xml:space="preserve">Данные по сортировке соболиных необработанных шкурок разводимых в зверохозяйствах и добытых охотой показывает на то, что практически все в партии шкурки первой группы дефектности и первосортные. Мной были определенны с выцветшим волосяным покровом четыре шкурки соболя в результате длительного хранения, что, несомненно, повлияло на расценку товара. </w:t>
      </w:r>
    </w:p>
    <w:p>
      <w:pPr>
        <w:pStyle w:val="TextBodyIndent"/>
        <w:ind w:right="0" w:firstLine="709"/>
        <w:rPr>
          <w:lang w:val="en-US" w:eastAsia="en-US"/>
        </w:rPr>
      </w:pPr>
      <w:r>
        <w:rPr>
          <w:lang w:val="en-US" w:eastAsia="en-US"/>
        </w:rPr>
        <w:t>В заключение работы мной были сделаны следующие выводы: исследование качеств и свойств необработанных шкурок соболя, провозимых через таможенную границу, поставляемых от звероводств и охотников, имеют весомые различия, даже если говорить о том, где данная партия будет использована. С моей точки зрения не каждый предприниматель решится использовать второсортное сырье, это ему просто обернется убытком. Поэтому, исследование по данной теме является актуальными и в будущем. Так как оно способно создать базу рационального товарооборота необработанных шкурок ценных животным. Тем самым в ходе работы над выбранной темы, были решены все первоначальные задачи, а цель достигнута.</w:t>
      </w:r>
      <w:r>
        <w:br w:type="page"/>
      </w:r>
    </w:p>
    <w:p>
      <w:pPr>
        <w:pStyle w:val="TextBodyIndent"/>
        <w:ind w:right="0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Список источников</w:t>
      </w:r>
    </w:p>
    <w:p>
      <w:pPr>
        <w:pStyle w:val="TextBodyIndent"/>
        <w:ind w:left="709" w:righ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numPr>
          <w:ilvl w:val="0"/>
          <w:numId w:val="2"/>
        </w:numPr>
        <w:ind w:left="0" w:right="0" w:hanging="0"/>
        <w:rPr>
          <w:lang w:val="en-US" w:eastAsia="en-US"/>
        </w:rPr>
      </w:pPr>
      <w:r>
        <w:rPr>
          <w:lang w:val="en-US" w:eastAsia="en-US"/>
        </w:rPr>
        <w:t>Берестов В.А. Звероводство. Учебное пособие. – СПб.: Лань, 2002.</w:t>
      </w:r>
    </w:p>
    <w:p>
      <w:pPr>
        <w:pStyle w:val="TextBodyIndent"/>
        <w:numPr>
          <w:ilvl w:val="0"/>
          <w:numId w:val="2"/>
        </w:numPr>
        <w:ind w:left="0" w:right="0" w:hanging="0"/>
        <w:rPr>
          <w:lang w:val="en-US" w:eastAsia="en-US"/>
        </w:rPr>
      </w:pPr>
      <w:r>
        <w:rPr>
          <w:rFonts w:eastAsia="TimesNewRomanPS-ItalicMT;MS Mincho"/>
          <w:bCs/>
          <w:iCs/>
          <w:szCs w:val="28"/>
          <w:lang w:val="en-US" w:eastAsia="en-US"/>
        </w:rPr>
        <w:t xml:space="preserve">Додонкин Ю.В., Жебелева И.А., Криштафович В.И. Таможенная экспертиза товаров - М.: Academia. 2003. </w:t>
      </w:r>
    </w:p>
    <w:p>
      <w:pPr>
        <w:pStyle w:val="TextBodyIndent"/>
        <w:numPr>
          <w:ilvl w:val="0"/>
          <w:numId w:val="2"/>
        </w:numPr>
        <w:ind w:left="0" w:right="0" w:hanging="0"/>
        <w:rPr>
          <w:lang w:val="en-US" w:eastAsia="en-US"/>
        </w:rPr>
      </w:pPr>
      <w:r>
        <w:rPr>
          <w:lang w:val="en-US" w:eastAsia="en-US"/>
        </w:rPr>
        <w:t>Ильина Е.Д., Соболев А.Д., Чекалава Т.М., Шумилмна Н.Н. Звероводство: Учебник. – СПб.: Лань, 2004.</w:t>
      </w:r>
    </w:p>
    <w:p>
      <w:pPr>
        <w:pStyle w:val="TextBodyIndent"/>
        <w:numPr>
          <w:ilvl w:val="0"/>
          <w:numId w:val="2"/>
        </w:numPr>
        <w:ind w:left="0" w:right="0" w:hanging="0"/>
        <w:rPr>
          <w:lang w:val="en-US" w:eastAsia="en-US"/>
        </w:rPr>
      </w:pPr>
      <w:r>
        <w:rPr>
          <w:lang w:val="en-US" w:eastAsia="en-US"/>
        </w:rPr>
        <w:t>Переверзева А.Д. Товароведение пушно-мехового сырья: Учебник для кооперативных техников. – М.: Экономика, 1982.</w:t>
      </w:r>
    </w:p>
    <w:p>
      <w:pPr>
        <w:pStyle w:val="TextBodyIndent"/>
        <w:numPr>
          <w:ilvl w:val="0"/>
          <w:numId w:val="2"/>
        </w:numPr>
        <w:ind w:left="0" w:right="0" w:hanging="0"/>
        <w:rPr>
          <w:lang w:val="en-US" w:eastAsia="en-US"/>
        </w:rPr>
      </w:pPr>
      <w:r>
        <w:rPr>
          <w:lang w:val="en-US" w:eastAsia="en-US"/>
        </w:rPr>
        <w:t>ГОСТ 27571-87 Шкурки соболя невыделанные, добытые охотой.</w:t>
      </w:r>
    </w:p>
    <w:p>
      <w:pPr>
        <w:pStyle w:val="TextBodyIndent"/>
        <w:numPr>
          <w:ilvl w:val="0"/>
          <w:numId w:val="2"/>
        </w:numPr>
        <w:ind w:left="0" w:right="0" w:hanging="0"/>
        <w:rPr>
          <w:lang w:val="en-US" w:eastAsia="en-US"/>
        </w:rPr>
      </w:pPr>
      <w:r>
        <w:rPr>
          <w:lang w:val="en-US" w:eastAsia="en-US"/>
        </w:rPr>
        <w:t xml:space="preserve">Конституция Российской Федерации - М. : Юристъ, 2005. </w:t>
      </w:r>
    </w:p>
    <w:p>
      <w:pPr>
        <w:pStyle w:val="TextBodyIndent"/>
        <w:ind w:right="0" w:hanging="0"/>
        <w:rPr>
          <w:rFonts w:eastAsia="TimesNewRomanPS-ItalicMT;MS Mincho"/>
          <w:bCs/>
          <w:iCs/>
          <w:szCs w:val="28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Таможенный кодекс Российской Федерации : [принят</w:t>
      </w:r>
      <w:r>
        <w:rPr>
          <w:rFonts w:eastAsia="TimesNewRomanPS-ItalicMT;MS Mincho"/>
          <w:bCs/>
          <w:iCs/>
          <w:szCs w:val="28"/>
          <w:lang w:val="en-US" w:eastAsia="en-US"/>
        </w:rPr>
        <w:t xml:space="preserve"> Государственной Думой 25 апреля 2003 г., № 61-ФЗ] // Рос. газ. - 2003.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en-US"/>
        </w:rPr>
        <w:t xml:space="preserve"> </w:t>
      </w: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Уголовно-процессуальный кодекс Российской Федерации [принят Государственной Думой 22 ноября 2001 г., по состоянию на 25 апреля 2005 г. ]. - М. : ОМЕГА-Л, 2005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en-US"/>
        </w:rPr>
        <w:t xml:space="preserve"> </w:t>
      </w: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О государственной судебно-экспертной деятельности в Российской Федерации : Федеральный закон РФ : [от 30.01.2001. № 196-ФЗ]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en-US"/>
        </w:rPr>
        <w:t xml:space="preserve"> </w:t>
      </w: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ТН ВЭД России: постановление Правительства РФ от 30.11. 2001 г., с изм. и доп. на 01.06.2004 г. - СПб.: Тирекс, 2004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en-US"/>
        </w:rPr>
        <w:t xml:space="preserve"> </w:t>
      </w: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О порядке определения таможенной стоимости товаров, вывозимых с таможенной территории Российской федерации: постановление Правительства РФ от 07.12.2001 № 1461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Об утверждении порядка взятия проб или образцов товаров, а также порядка их исследования при проведении таможенного контроля: приказ ГТК России от 23.12.2003 № 1519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en-US"/>
        </w:rPr>
        <w:t xml:space="preserve"> </w:t>
      </w: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Пояснения к ТН ВЭД России (6 томов) . - СПб.: Тирекс, 2004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 xml:space="preserve">Баккал С.Н., Бардин А.В. и др. Редкие животные нашей страны. - Л.: Наука, 1989.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Соложенцев В.А., Нестеров А.В. Экспертиза в таможенном деле: справочно-методическое пособие. - Новосибирск: Наука, 1998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en-US" w:eastAsia="en-US"/>
        </w:rPr>
        <w:t>Додонкин Ю.В., Жебелева И.А., Криштафович В.И. Таможенная экспертиза товаров - М.: Academia. 2003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Биологические ресурсы Российской Федерации [Электрон. ресурс]: Режим доступа World Wide Web. URL: http:/ www. sevin.ru/bioresrus/classifiction/food.htm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ww.sibpush.ru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http://www.wwf.ru/data/pub/RFE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http://www.etalon-ekspertiza.ru/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NewRomanPS-ItalicMT;MS Mincho" w:cs="Times New Roman"/>
          <w:bCs/>
          <w:iCs/>
          <w:sz w:val="28"/>
          <w:szCs w:val="28"/>
          <w:lang w:val="en-US" w:eastAsia="en-US"/>
        </w:rPr>
      </w:pPr>
      <w:r>
        <w:rPr>
          <w:rFonts w:eastAsia="TimesNewRomanPS-ItalicMT;MS Mincho" w:cs="Times New Roman" w:ascii="Times New Roman" w:hAnsi="Times New Roman"/>
          <w:bCs/>
          <w:iCs/>
          <w:sz w:val="28"/>
          <w:szCs w:val="28"/>
          <w:lang w:val="en-US" w:eastAsia="en-US"/>
        </w:rPr>
        <w:t>http://www.centerex.info/content/view/5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63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8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8"/>
      <w:lang w:val="en-US" w:eastAsia="zh-CN"/>
    </w:rPr>
  </w:style>
  <w:style w:type="character" w:styleId="21">
    <w:name w:val="Основной текст 2 Знак"/>
    <w:qFormat/>
    <w:rPr>
      <w:rFonts w:ascii="Times New Roman" w:hAnsi="Times New Roman" w:cs="Times New Roman"/>
      <w:smallCap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mallCaps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0"/>
      <w:ind w:right="86" w:firstLine="336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539"/>
      <w:jc w:val="both"/>
    </w:pPr>
    <w:rPr>
      <w:rFonts w:ascii="Times New Roman" w:hAnsi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5" w:leader="dot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right="-5"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8:00Z</dcterms:created>
  <dc:creator>spes</dc:creator>
  <dc:description/>
  <cp:keywords/>
  <dc:language>en-US</dc:language>
  <cp:lastModifiedBy>Mage</cp:lastModifiedBy>
  <dcterms:modified xsi:type="dcterms:W3CDTF">2011-10-07T07:18:00Z</dcterms:modified>
  <cp:revision>2</cp:revision>
  <dc:subject/>
  <dc:title/>
</cp:coreProperties>
</file>