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ФГОУ ВПО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«Финансовая академия при Правительстве Российской Федерации»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Кафедра «Маркетинг»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ЛАБОРАТОРНАЯ РАБОТА</w:t>
      </w:r>
    </w:p>
    <w:p>
      <w:pPr>
        <w:pStyle w:val="Normal"/>
        <w:ind w:hanging="0"/>
        <w:jc w:val="center"/>
        <w:rPr/>
      </w:pPr>
      <w:r>
        <w:rPr>
          <w:b/>
          <w:bCs/>
        </w:rPr>
        <w:t>на тему: «Исследование рынка услуг по разработке веб-сайтов»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left"/>
        <w:rPr/>
      </w:pPr>
      <w:r>
        <w:rPr/>
        <w:t>Выполнили</w:t>
      </w:r>
    </w:p>
    <w:p>
      <w:pPr>
        <w:pStyle w:val="Normal"/>
        <w:ind w:hanging="0"/>
        <w:jc w:val="left"/>
        <w:rPr/>
      </w:pPr>
      <w:r>
        <w:rPr/>
        <w:t>студенты группы РЦБ 2-2</w:t>
      </w:r>
    </w:p>
    <w:p>
      <w:pPr>
        <w:pStyle w:val="Normal"/>
        <w:ind w:hanging="0"/>
        <w:jc w:val="left"/>
        <w:rPr/>
      </w:pPr>
      <w:r>
        <w:rPr/>
        <w:t>Власов Кирилл и Хвостов Александр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  <w:t>Научный руководитель:</w:t>
      </w:r>
    </w:p>
    <w:p>
      <w:pPr>
        <w:pStyle w:val="Normal"/>
        <w:ind w:hanging="0"/>
        <w:jc w:val="left"/>
        <w:rPr/>
      </w:pPr>
      <w:r>
        <w:rPr/>
        <w:t xml:space="preserve">доц., к.п.н. </w:t>
      </w:r>
    </w:p>
    <w:p>
      <w:pPr>
        <w:pStyle w:val="Normal"/>
        <w:ind w:hanging="0"/>
        <w:jc w:val="left"/>
        <w:rPr/>
      </w:pPr>
      <w:r>
        <w:rPr/>
        <w:t>Мирошникова Т.А.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Москва 2010 год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Интернет - это глобальная компьютерная сеть, охватывающая весь мир. Сегодня Интернет имеет более 400 миллионов абонентов в более чем 150 странах мира. (Цифра уже другая - количество растёт как снежный ком!) Ежемесячно размер сети увеличивается на 7-10%. Интернет образует как бы ядро, обеспечивающее связь различных информационных сетей, принадлежащих различным учреждениям во всем мире, одна с другой. </w:t>
      </w:r>
    </w:p>
    <w:p>
      <w:pPr>
        <w:pStyle w:val="Normal"/>
        <w:rPr/>
      </w:pPr>
      <w:r>
        <w:rPr/>
        <w:t>Интернет состоит из множества локальных и глобальных сетей, принадлежащих различным компаниям и предприятиям, связанных между собой различными линиями связи. Интернет можно представить себе в виде мозаики сложенной из небольших сетей разной величины, которые активно взаимодействуют одна с другой, пересылая файлы, сообщения и т.п.</w:t>
      </w:r>
    </w:p>
    <w:p>
      <w:pPr>
        <w:pStyle w:val="Normal"/>
        <w:rPr/>
      </w:pPr>
      <w:r>
        <w:rPr/>
        <w:t>Причина, по которой сеть Интернет стала столь популярна, заключается в стандартизации процессов обмена данными (протоколов).</w:t>
      </w:r>
      <w:r>
        <w:rPr>
          <w:rStyle w:val="FootnoteCharacters"/>
        </w:rPr>
        <w:t xml:space="preserve"> </w:t>
      </w:r>
    </w:p>
    <w:p>
      <w:pPr>
        <w:pStyle w:val="Normal"/>
        <w:rPr/>
      </w:pPr>
      <w:r>
        <w:rPr/>
        <w:t>Свое «представительство», собственную WWW-страничку в Сети имеет сегодня практически каждая крупная организация, фирма или компания. В Интернет расположены «электронные» варианты многих тысяч газет и журналов, через Сеть вещают сотни радиостанций и телекомпаний. Трудно найти какую-либо область человеческой деятельности, которая не была бы представлена в Интернет во всей своей полноте сотнями и тысячами «страничек».</w:t>
      </w:r>
    </w:p>
    <w:p>
      <w:pPr>
        <w:pStyle w:val="Normal"/>
        <w:rPr/>
      </w:pPr>
      <w:r>
        <w:rPr/>
        <w:t>Сеть дает любому человеку практически бесплатную возможность оповестить многомиллионную аудиторию о предлагаемых им услугах или продукции. Интернет уравнивает частных лиц, фирмы средней руки и крупные корпорации: у всех есть одинаковые возможности для привлечения покупателей. Не надо платить тысячи и даже миллионы долларов за мгновения рекламы на телевидении, не надо покупать полосы в газетах - ваша страничка в Интернет будет функционировать круглосуточно, без перерывов.</w:t>
      </w:r>
    </w:p>
    <w:p>
      <w:pPr>
        <w:pStyle w:val="Normal"/>
        <w:rPr/>
      </w:pPr>
      <w:r>
        <w:rPr/>
        <w:t>Все более популярной становится электронная торговля, позволяющая пользователю совершить покупку практически любого товара в любой точке планеты. По Интернет вы можете заказать и получить новые программные продукты, послать букет цветов любимой девушке и даже приобрести автомобиль. А также узнать последние результаты торгов на биржах всего мира, осведомиться о курсе акций той или иной компании и провернуть с ними сделку. Для крупных фирм и корпораций Сеть стала идеальной средой для проведения всевозможных операций и расчетов, а также торговли по схеме business-to-business, совещаний в реальном времени. Впрочем, заработать на Сети может не только крупная фирма, но и практически любой человек, создавший свою страничку.</w:t>
      </w:r>
    </w:p>
    <w:p>
      <w:pPr>
        <w:pStyle w:val="Normal"/>
        <w:rPr/>
      </w:pPr>
      <w:r>
        <w:rPr/>
        <w:t>Но организации, деятельность которых не связана непосредственно с программированием и дизайном, не могут создать себе веб-сайт самостоятельно. Для того, чтобы успешно конкурировать и зарабатывать во всемирной сети компании прибегают к услугам веб-мастеров и веб-студий. Но будет ли это под силу малой фирме, можно ли быть уверенным в надежности и работоспособности сделанных интернет-страниц, в каком состоянии вообще находится рынок данных услуг – на эти и многие другие вопросы поможет ответить маркетинговое исследование рынка услуг веб-разработки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Цели и задачи исследования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Основной целью текущего исследования является повышение прозрачности рынка веб-разработки в части ценообразования, потребительских свойств итоговых продуктов, сроков выполнения заказа.</w:t>
      </w:r>
    </w:p>
    <w:p>
      <w:pPr>
        <w:pStyle w:val="Normal"/>
        <w:rPr/>
      </w:pPr>
      <w:r>
        <w:rPr/>
        <w:t>Задачи исследования:</w:t>
      </w:r>
    </w:p>
    <w:p>
      <w:pPr>
        <w:pStyle w:val="Normal"/>
        <w:rPr/>
      </w:pPr>
      <w:r>
        <w:rPr/>
        <w:t>Оценка общего состояния рынка веб-разработки в Москве;</w:t>
      </w:r>
    </w:p>
    <w:p>
      <w:pPr>
        <w:pStyle w:val="Normal"/>
        <w:rPr/>
      </w:pPr>
      <w:r>
        <w:rPr/>
        <w:t xml:space="preserve">Оценка потребительских свойств готового продукта; </w:t>
      </w:r>
    </w:p>
    <w:p>
      <w:pPr>
        <w:pStyle w:val="Normal"/>
        <w:rPr/>
      </w:pPr>
      <w:r>
        <w:rPr/>
        <w:t xml:space="preserve">Оценка ценовых диапазонов веб-разработки; </w:t>
      </w:r>
    </w:p>
    <w:p>
      <w:pPr>
        <w:pStyle w:val="Normal"/>
        <w:rPr/>
      </w:pPr>
      <w:r>
        <w:rPr/>
        <w:t xml:space="preserve">Исследование структуры ценообразования при веб-разработке; </w:t>
      </w:r>
    </w:p>
    <w:p>
      <w:pPr>
        <w:pStyle w:val="Normal"/>
        <w:rPr/>
      </w:pPr>
      <w:r>
        <w:rPr/>
        <w:t xml:space="preserve">Исследование сроков производственного процесса; </w:t>
      </w:r>
    </w:p>
    <w:p>
      <w:pPr>
        <w:pStyle w:val="Normal"/>
        <w:rPr/>
      </w:pPr>
      <w:r>
        <w:rPr/>
        <w:t xml:space="preserve">Исследование взаимосвязей между предыдущими пунктами; </w:t>
      </w:r>
    </w:p>
    <w:p>
      <w:pPr>
        <w:pStyle w:val="Normal"/>
        <w:rPr/>
      </w:pPr>
      <w:r>
        <w:rPr/>
        <w:t xml:space="preserve">Оценка маркетинговой компетентности участников рынка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етодология исследов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Задачи и выбор технологии</w:t>
      </w:r>
    </w:p>
    <w:p>
      <w:pPr>
        <w:pStyle w:val="Normal"/>
        <w:rPr/>
      </w:pPr>
      <w:r>
        <w:rPr/>
        <w:t xml:space="preserve">При выборе методологии исследования решались следующие задачи: </w:t>
      </w:r>
    </w:p>
    <w:p>
      <w:pPr>
        <w:pStyle w:val="Normal"/>
        <w:rPr/>
      </w:pPr>
      <w:r>
        <w:rPr/>
        <w:t xml:space="preserve">Обеспечение максимальной репрезентативности исследования </w:t>
      </w:r>
    </w:p>
    <w:p>
      <w:pPr>
        <w:pStyle w:val="Normal"/>
        <w:rPr/>
      </w:pPr>
      <w:r>
        <w:rPr/>
        <w:t xml:space="preserve">Повышение мотивации респондентов на участие в исследовании, обеспечение большого процента участия </w:t>
      </w:r>
    </w:p>
    <w:p>
      <w:pPr>
        <w:pStyle w:val="Normal"/>
        <w:rPr/>
      </w:pPr>
      <w:r>
        <w:rPr/>
        <w:t xml:space="preserve">Получение максимально конкретной информации, без использования «средней цены для среднего проекта». </w:t>
      </w:r>
    </w:p>
    <w:p>
      <w:pPr>
        <w:pStyle w:val="Normal"/>
        <w:rPr/>
      </w:pPr>
      <w:r>
        <w:rPr/>
        <w:t xml:space="preserve">Получение информации максимально близкой к реальности. </w:t>
      </w:r>
    </w:p>
    <w:p>
      <w:pPr>
        <w:pStyle w:val="Normal"/>
        <w:rPr/>
      </w:pPr>
      <w:r>
        <w:rPr/>
        <w:t xml:space="preserve">Обеспечение четкого разделения различных участков веб-разработки в общей картине исследования. </w:t>
      </w:r>
    </w:p>
    <w:p>
      <w:pPr>
        <w:pStyle w:val="Normal"/>
        <w:rPr/>
      </w:pPr>
      <w:r>
        <w:rPr/>
        <w:t>В качестве исследуемого рынка был выбран город Москва как наиболее экономически развитый город России.</w:t>
      </w:r>
    </w:p>
    <w:p>
      <w:pPr>
        <w:pStyle w:val="Normal"/>
        <w:rPr/>
      </w:pPr>
      <w:r>
        <w:rPr/>
        <w:t>Задача максимальной репрезентативности была решена следующим образом – была взята самая крупная база данных по студиям веб-разработки Москвы – аналитический портал рынка веб-разработок «CMS Magazine» URL: http://www.cmsmagazine.ru/creators/, с которой проводилась дальнейшая работа.</w:t>
      </w:r>
    </w:p>
    <w:p>
      <w:pPr>
        <w:pStyle w:val="Normal"/>
        <w:rPr/>
      </w:pPr>
      <w:r>
        <w:rPr/>
        <w:t>Отдельного внимания заслуживал вопрос мотивации участников опроса и получения от них максимально точных данных. Наиболее адекватно этим задачам было использование метода «тайного покупателя» (Mystery Shopping) в качестве инструмента исследования. Только когда для респондентов исследование представлено как обсуждение реального заказа, можно рассчитывать на большое вовлечение опрашиваемых и адекватность предоставляемых сведений.</w:t>
      </w:r>
    </w:p>
    <w:p>
      <w:pPr>
        <w:pStyle w:val="Normal"/>
        <w:rPr/>
      </w:pPr>
      <w:r>
        <w:rPr/>
        <w:t>При этом, проводимый опрос по своей сути не был вымыслом. В основу опроса были положены потребности реального клиента ООО «Русские Лакомства», нуждающегося в сайте хорошего качества исполн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Выбор сегмент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Следующим шагом разработки методологии исследования была конкретизация изучаемого участка. Очевидно, что каждая студия работает с различными типами проектов, которые могут очень сильно отличаться друг от друга. Поэтому, в качестве изучаемой области была выбрана разработка корпоративных сайтов. </w:t>
      </w:r>
    </w:p>
    <w:p>
      <w:pPr>
        <w:pStyle w:val="Normal"/>
        <w:rPr/>
      </w:pPr>
      <w:r>
        <w:rPr/>
        <w:t xml:space="preserve">Можно выделить три условных типа корпоративных сайтов: </w:t>
      </w:r>
    </w:p>
    <w:p>
      <w:pPr>
        <w:pStyle w:val="Normal"/>
        <w:rPr/>
      </w:pPr>
      <w:r>
        <w:rPr/>
        <w:t xml:space="preserve">Малый корпоративный сайт («сайт-визитка») – простая структура, небольшое количество разделов, регулярно обновляемая информация либо отсутствует, либо ограничена разделами типа «Новости», «Услуги», «Каталог товаров». </w:t>
      </w:r>
    </w:p>
    <w:p>
      <w:pPr>
        <w:pStyle w:val="Normal"/>
        <w:rPr/>
      </w:pPr>
      <w:r>
        <w:rPr/>
        <w:t xml:space="preserve">Средний корпоративный сайт – разветвлённая структура, наличие постоянно обновляемых разделов, встроенные инструменты для работы с клиентами. </w:t>
      </w:r>
    </w:p>
    <w:p>
      <w:pPr>
        <w:pStyle w:val="Normal"/>
        <w:rPr/>
      </w:pPr>
      <w:r>
        <w:rPr/>
        <w:t xml:space="preserve">Большой корпоративный сайт, корпоративный портал – большое количество сервисов для посетителей и клиентов, информационно-функциональные сервисы для сотрудников компании. </w:t>
      </w:r>
    </w:p>
    <w:p>
      <w:pPr>
        <w:pStyle w:val="Normal"/>
        <w:rPr/>
      </w:pPr>
      <w:r>
        <w:rPr/>
        <w:t xml:space="preserve">Наиболее распространёнными являются первый и второй типы. Но разделять эти типы проектов нужно обязательно – разница между ними как по объему программирования, так и по срокам и стоимости работ принципиальная. </w:t>
      </w:r>
    </w:p>
    <w:p>
      <w:pPr>
        <w:pStyle w:val="Normal"/>
        <w:rPr/>
      </w:pPr>
      <w:r>
        <w:rPr/>
        <w:t xml:space="preserve">Таким образом, для целей данного исследования был выбран конкретный сегмент: разработка корпоративных сайтов средней сложности, как наиболее универсальный и дающий данные, которые возможно, с некоторыми оговорками, распространять на другие сегменты веб-разработки. </w:t>
      </w:r>
    </w:p>
    <w:p>
      <w:pPr>
        <w:pStyle w:val="Normal"/>
        <w:rPr/>
      </w:pPr>
      <w:r>
        <w:rPr/>
        <w:t>Подробное описание предлагавшейся структуры – в Приложении 1.</w:t>
      </w:r>
    </w:p>
    <w:p>
      <w:pPr>
        <w:pStyle w:val="Normal"/>
        <w:rPr/>
      </w:pPr>
      <w:r>
        <w:rPr/>
        <w:t>Всего было получено и обработано ответов: 87.</w:t>
      </w:r>
    </w:p>
    <w:p>
      <w:pPr>
        <w:pStyle w:val="Normal"/>
        <w:rPr/>
      </w:pPr>
      <w:r>
        <w:rPr/>
        <w:t xml:space="preserve">Данные, полученные в процессе исследования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щая картина рын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Количество участников рынка </w:t>
      </w:r>
    </w:p>
    <w:p>
      <w:pPr>
        <w:pStyle w:val="Normal"/>
        <w:rPr/>
      </w:pPr>
      <w:r>
        <w:rPr/>
        <w:t>На март 2010 г. число активных постоянно действующих студий составляет 789.</w:t>
      </w:r>
    </w:p>
    <w:p>
      <w:pPr>
        <w:pStyle w:val="Normal"/>
        <w:rPr/>
      </w:pPr>
      <w:r>
        <w:rPr/>
        <w:t xml:space="preserve">Распределение веб-студий по ценовым секторам </w:t>
      </w:r>
    </w:p>
    <w:p>
      <w:pPr>
        <w:pStyle w:val="Normal"/>
        <w:rPr/>
      </w:pPr>
      <w:r>
        <w:rPr/>
        <w:t xml:space="preserve">Оценка респондентами стоимости предложенного проекта позволила выделить четыре основных ценовых сектора, в которых действуют студии. Охарактеризовать эти сектора можно следующим образом: </w:t>
      </w:r>
    </w:p>
    <w:p>
      <w:pPr>
        <w:pStyle w:val="Normal"/>
        <w:rPr/>
      </w:pPr>
      <w:r>
        <w:rPr/>
        <w:t xml:space="preserve">Демпинг-сектор </w:t>
      </w:r>
    </w:p>
    <w:p>
      <w:pPr>
        <w:pStyle w:val="Normal"/>
        <w:rPr/>
      </w:pPr>
      <w:r>
        <w:rPr/>
        <w:t xml:space="preserve">Демпинг-сектор характеризуется небольшими размерами студий (1-2 человека), большой их «виртуальностью»  (зачастую отсутствие офиса, только электронный контакт). Основу издержек составляет заработная плата. Назначение сверхнизкой цены за проекты составляет основу продвижения на рынке. Срок жизни студий в демпинг-секторе зависит от амбиций основателя – если студия фактически представляет личный фриланс-проект, то она может существовать достаточно долго, если же делается попытка организовать полноценный бизнес (помещение, наёмные сотрудники, юрлицо и бухгалтерия), то срок жизни в демпинг-секторе обычно составляет не более полутора лет. </w:t>
      </w:r>
    </w:p>
    <w:p>
      <w:pPr>
        <w:pStyle w:val="Normal"/>
        <w:rPr/>
      </w:pPr>
      <w:r>
        <w:rPr/>
        <w:t xml:space="preserve">Эконом-сектор </w:t>
      </w:r>
    </w:p>
    <w:p>
      <w:pPr>
        <w:pStyle w:val="Normal"/>
        <w:rPr/>
      </w:pPr>
      <w:r>
        <w:rPr/>
        <w:t xml:space="preserve">В эконом-секторе действуют как «персональные» студии, так и студии, состоящие из нескольких сотрудников. По сравнению с демпинг-сектором, количество вторых здесь существенно больше. Гонорар эконом-сектора даёт больше возможностей для развития студии, однако предъявляет серьёзные требования к эффективности бизнес-процессов и сокращению издержек. Также работа в эконом-секторе требует постоянной загрузки проектами, чтобы обеспечить рентабельность компании. Компании эконом-сектора очень чувствительны к временным трудностям – из-за низкой рентабельности бизнеса даже небольшой простой в работе может погубить компанию. </w:t>
      </w:r>
    </w:p>
    <w:p>
      <w:pPr>
        <w:pStyle w:val="Normal"/>
        <w:rPr/>
      </w:pPr>
      <w:r>
        <w:rPr/>
        <w:t xml:space="preserve">Бизнес-сектор </w:t>
      </w:r>
    </w:p>
    <w:p>
      <w:pPr>
        <w:pStyle w:val="Normal"/>
        <w:rPr/>
      </w:pPr>
      <w:r>
        <w:rPr/>
        <w:t xml:space="preserve">Наиболее комфортный для существования студии сегмент. С одной стороны, ещё сравнительно велико количество заказчиков, с другой – гонорары бизнес-сектора дают возможность найма квалифицированных сотрудников и обеспечения комфортных условий работы. Разумеется, сказанное справедливо для студии, достаточно загруженной проектами. </w:t>
      </w:r>
    </w:p>
    <w:p>
      <w:pPr>
        <w:pStyle w:val="Normal"/>
        <w:rPr/>
      </w:pPr>
      <w:r>
        <w:rPr/>
        <w:t xml:space="preserve">Премиум-сектор </w:t>
      </w:r>
    </w:p>
    <w:p>
      <w:pPr>
        <w:pStyle w:val="Normal"/>
        <w:rPr/>
      </w:pPr>
      <w:r>
        <w:rPr/>
        <w:t xml:space="preserve">Сектор, ориентированный на крупных заказчиков с большими бюджетами. С точки зрения «простого программиста» в этом секторе незаслуженно берутся огромные деньги за простую работу. Однако главная компетенция в этом секторе – учет специфики крупных клиентов, обеспечение им комфортного взаимодействия с исполнителем. Кроме того, значительную часть расходов студии премиум-сектора составляют расходы на брендинг (формирование «имени» студии). Рентабельность работы в этом секторе достаточно высока, однако это достоинство ограничивается сравнительно небольшим числом потенциальных клиентов и высоким порогом вхождения для новых студий. </w:t>
      </w:r>
    </w:p>
    <w:p>
      <w:pPr>
        <w:pStyle w:val="Normal"/>
        <w:rPr/>
      </w:pPr>
      <w:r>
        <w:rPr/>
        <w:t xml:space="preserve">Platinum-сектор </w:t>
      </w:r>
    </w:p>
    <w:p>
      <w:pPr>
        <w:pStyle w:val="Normal"/>
        <w:rPr/>
      </w:pPr>
      <w:r>
        <w:rPr/>
        <w:t xml:space="preserve">В рамках нашего исследования этот сектор объединяет высокобрендовые студии, само обращение к услугам которых становится для заказчика поводом для PR-акции, со студиями, для которых разработка корпоративных сайтов не является профильной, и, поэтому цена на разработку получается весьма высока – для изготовления простого сайта будут использоваться силы дорогих специалистов очень высокой квалификации. В целом, «население» этого сектора невелико, как и количество заказчиков. </w:t>
      </w:r>
    </w:p>
    <w:p>
      <w:pPr>
        <w:pStyle w:val="Normal"/>
        <w:rPr/>
      </w:pPr>
      <w:r>
        <w:rPr/>
        <w:t xml:space="preserve">По итогам исследования были определены следующие границы секторов (напомним, что речь идёт об оценке одного и того же проекта разными студиями, исходя из действующих у них расценок): </w:t>
      </w:r>
    </w:p>
    <w:p>
      <w:pPr>
        <w:pStyle w:val="Normal"/>
        <w:rPr/>
      </w:pPr>
      <w:r>
        <w:rPr/>
        <w:t xml:space="preserve">Демпинг-сектор – оценка стоимости предложенного проекта до 50.000 руб. </w:t>
      </w:r>
    </w:p>
    <w:p>
      <w:pPr>
        <w:pStyle w:val="Normal"/>
        <w:rPr/>
      </w:pPr>
      <w:r>
        <w:rPr/>
        <w:t xml:space="preserve">Эконом-сектор – оценка стоимости предложенного проекта от 51.000 до 90.000 руб. </w:t>
      </w:r>
    </w:p>
    <w:p>
      <w:pPr>
        <w:pStyle w:val="Normal"/>
        <w:rPr/>
      </w:pPr>
      <w:r>
        <w:rPr/>
        <w:t xml:space="preserve">Бизнес-сектор – оценка стоимости предложенного проекта от 91.000 до 210.000 руб. </w:t>
      </w:r>
    </w:p>
    <w:p>
      <w:pPr>
        <w:pStyle w:val="Normal"/>
        <w:rPr/>
      </w:pPr>
      <w:r>
        <w:rPr/>
        <w:t xml:space="preserve">Премиум-сектор – оценка стоимости предложенного проекта от 211.000 до 510.000 руб. </w:t>
      </w:r>
    </w:p>
    <w:p>
      <w:pPr>
        <w:pStyle w:val="Normal"/>
        <w:rPr/>
      </w:pPr>
      <w:r>
        <w:rPr/>
        <w:t xml:space="preserve">Platinum-сектор – оценка стоимости предложенного проекта свыше 510.000 руб. 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Маркетинговая компетентность веб-студий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Помимо конкретных ответов на поставленные респондентам вопросы при обработке данных оценивалась маркетинговая компетентность студий. Для каждого ответа оценивались: </w:t>
      </w:r>
    </w:p>
    <w:p>
      <w:pPr>
        <w:pStyle w:val="Normal"/>
        <w:rPr/>
      </w:pPr>
      <w:r>
        <w:rPr/>
        <w:t xml:space="preserve">Срок отклика </w:t>
      </w:r>
    </w:p>
    <w:p>
      <w:pPr>
        <w:pStyle w:val="Normal"/>
        <w:rPr/>
      </w:pPr>
      <w:r>
        <w:rPr/>
        <w:t xml:space="preserve">«Качество» отклика </w:t>
      </w:r>
    </w:p>
    <w:p>
      <w:pPr>
        <w:pStyle w:val="Normal"/>
        <w:rPr/>
      </w:pPr>
      <w:r>
        <w:rPr/>
        <w:t xml:space="preserve">Наличие или отсутствие целенаправленных усилий по «завоеванию» клиента </w:t>
      </w:r>
    </w:p>
    <w:p>
      <w:pPr>
        <w:pStyle w:val="Normal"/>
        <w:rPr/>
      </w:pPr>
      <w:r>
        <w:rPr/>
        <w:t xml:space="preserve">Наличие явных ошибок в применении тех или иных маркетинговых инструментов </w:t>
      </w:r>
    </w:p>
    <w:p>
      <w:pPr>
        <w:pStyle w:val="Normal"/>
        <w:rPr/>
      </w:pPr>
      <w:r>
        <w:rPr/>
        <w:t xml:space="preserve">Суммируя названные параметры, мы выделили три основных уровня компетентности: </w:t>
      </w:r>
    </w:p>
    <w:p>
      <w:pPr>
        <w:pStyle w:val="Normal"/>
        <w:rPr/>
      </w:pPr>
      <w:r>
        <w:rPr/>
        <w:t xml:space="preserve">Высокий уровень – осознанное целенаправленное применение маркетинговых инструментов, эффективные средства продвижения студии на этапе коммуникации с клиентом, наличие внутренних стандартов работы с клиентами. </w:t>
      </w:r>
    </w:p>
    <w:p>
      <w:pPr>
        <w:pStyle w:val="Normal"/>
        <w:rPr/>
      </w:pPr>
      <w:r>
        <w:rPr/>
        <w:t xml:space="preserve">Нейтральный уровень – отсутствие какой-либо осознанной стратегии в клиентской коммуникации. </w:t>
      </w:r>
    </w:p>
    <w:p>
      <w:pPr>
        <w:pStyle w:val="Normal"/>
        <w:rPr/>
      </w:pPr>
      <w:r>
        <w:rPr/>
        <w:t>Отрицательный уровень – совершение в процессе коммуникации действий, ведущих к потере клиента (антимаркетинговый эффект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нструмент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Прежде чем переходить к вопросам стоимости и характеристик получаемых продуктов, рассмотрим вопрос инструментария веб-студий, поскольку итоговый результат зачастую тесно связан с использованным инструментом. </w:t>
      </w:r>
    </w:p>
    <w:p>
      <w:pPr>
        <w:pStyle w:val="Normal"/>
        <w:rPr/>
      </w:pPr>
      <w:r>
        <w:rPr/>
        <w:t xml:space="preserve">Современные сайты предъявляют большие требования к управляемости, надёжности, удобству управления и функциональности, поэтому в их основе находятся специальные системы управления сайтами (CMS). Эти системы уже содержат часть функций, требующихся на сайте (напр. – интерфейс для добавления и редактирования информации и т.п.), а кроме того, – инструменты, ускоряющие процесс разработки новых функций. </w:t>
      </w:r>
    </w:p>
    <w:p>
      <w:pPr>
        <w:pStyle w:val="Normal"/>
        <w:rPr/>
      </w:pPr>
      <w:r>
        <w:rPr/>
        <w:t xml:space="preserve">Типы CMS </w:t>
      </w:r>
    </w:p>
    <w:p>
      <w:pPr>
        <w:pStyle w:val="Normal"/>
        <w:rPr/>
      </w:pPr>
      <w:r>
        <w:rPr/>
        <w:t xml:space="preserve">Все использующиеся CMS можно разделить на три основные категории: </w:t>
      </w:r>
    </w:p>
    <w:p>
      <w:pPr>
        <w:pStyle w:val="Normal"/>
        <w:rPr/>
      </w:pPr>
      <w:r>
        <w:rPr/>
        <w:t xml:space="preserve">Системы, созданные и развиваемые внутри студии (внутренние CMS). Это внутренний инструмент, доступный лишь сотрудникам конкретной студии. </w:t>
      </w:r>
    </w:p>
    <w:p>
      <w:pPr>
        <w:pStyle w:val="Normal"/>
        <w:rPr/>
      </w:pPr>
      <w:r>
        <w:rPr/>
        <w:t xml:space="preserve">Бесплатные свободно распространяемые CMS. Разрабатываются и развиваются сообществами пользователей на добровольной основе. Использование бесплатной системы не требует никаких выплат, кроме гонорара программисту, осуществляющему разработку проекта с использованием данной CMS. </w:t>
      </w:r>
    </w:p>
    <w:p>
      <w:pPr>
        <w:pStyle w:val="Normal"/>
        <w:rPr/>
      </w:pPr>
      <w:r>
        <w:rPr/>
        <w:t xml:space="preserve">Коммерческие CMS. Каждая система имеет конкретного разработчика, который берёт на себя вопросы развития системы и технической поддержки пользователей. Пользователи коммерческих систем оплачивают приобретение лицензии на использование системы и, часто, техническую поддержку свыше определённого срока. Веб-студии, являющиеся партнёром того или иного производителя CMS, имеют скидку на приобретение, за счёт чего могут предоставлять систему своему клиенту по цене производителя. </w:t>
      </w:r>
    </w:p>
    <w:p>
      <w:pPr>
        <w:pStyle w:val="Normal"/>
        <w:rPr/>
      </w:pPr>
      <w:r>
        <w:rPr/>
        <w:t xml:space="preserve">Поскольку функционал сайта не содержал никаких экзотических требований, и его реализация была возможна практически на любой существующей системе, мы получили картину личных предпочтений студий – были названы те системы, которые студии используют по собственному желанию. 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868545" cy="2810510"/>
            <wp:effectExtent l="0" t="0" r="0" b="0"/>
            <wp:docPr id="1" name="Диаграмм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31" t="-4982" r="-12865" b="-50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8545" cy="281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но (рис. 1), что предпочтение разработчики чаще всего отдают не общедоступным CMS. Это наблюдается из-за того, что качество и функциональность свободных CMS значительно ниже платных либо разработанных собственными силами.</w:t>
      </w:r>
    </w:p>
    <w:p>
      <w:pPr>
        <w:pStyle w:val="Normal"/>
        <w:rPr/>
      </w:pPr>
      <w:r>
        <w:rPr/>
        <w:t xml:space="preserve">Технологические характеристики итогового продукта </w:t>
      </w:r>
    </w:p>
    <w:p>
      <w:pPr>
        <w:pStyle w:val="Normal"/>
        <w:rPr/>
      </w:pPr>
      <w:r>
        <w:rPr/>
        <w:t xml:space="preserve">Одной из важных задач исследования было установление потребительских свойств итогового продукта. </w:t>
      </w:r>
    </w:p>
    <w:p>
      <w:pPr>
        <w:pStyle w:val="Normal"/>
        <w:rPr/>
      </w:pPr>
      <w:r>
        <w:rPr/>
        <w:t xml:space="preserve">В частности: </w:t>
      </w:r>
    </w:p>
    <w:p>
      <w:pPr>
        <w:pStyle w:val="Normal"/>
        <w:rPr/>
      </w:pPr>
      <w:r>
        <w:rPr/>
        <w:t xml:space="preserve">Возможности управления содержимым сайта (публикация информации, управление каталогом товаров) </w:t>
      </w:r>
    </w:p>
    <w:p>
      <w:pPr>
        <w:pStyle w:val="Normal"/>
        <w:rPr/>
      </w:pPr>
      <w:r>
        <w:rPr/>
        <w:t xml:space="preserve">Требования к квалификации сотрудника, ответственного за наполнение сайта </w:t>
      </w:r>
    </w:p>
    <w:p>
      <w:pPr>
        <w:pStyle w:val="Normal"/>
        <w:rPr/>
      </w:pPr>
      <w:r>
        <w:rPr/>
        <w:t xml:space="preserve">Возможность дальнейшего развития сайта (добавление новых разделов, функционала) </w:t>
      </w:r>
    </w:p>
    <w:p>
      <w:pPr>
        <w:pStyle w:val="Normal"/>
        <w:rPr/>
      </w:pPr>
      <w:r>
        <w:rPr/>
        <w:t>Вопрос зависимости от разработчика после создания сайта является достаточно болезненным. Если в случае готовых CMS в дальнейшем заказчик может обратиться для усовершенствования сайта к другим разработчикам, работающих с использованной на сайте CMS, то для внутренних систем это неочевидно.</w:t>
      </w:r>
    </w:p>
    <w:p>
      <w:pPr>
        <w:pStyle w:val="Normal"/>
        <w:rPr/>
      </w:pPr>
      <w:r>
        <w:rPr/>
        <w:t xml:space="preserve">Очевидно, что в процессе функционирования сайта могут потребоваться изменения как функционала сайта, так и редизайн. </w:t>
      </w:r>
    </w:p>
    <w:p>
      <w:pPr>
        <w:pStyle w:val="Normal"/>
        <w:rPr/>
      </w:pPr>
      <w:r>
        <w:rPr/>
        <w:t xml:space="preserve">В процессе исследования для программных правок были выделены следующие варианты: </w:t>
      </w:r>
    </w:p>
    <w:p>
      <w:pPr>
        <w:pStyle w:val="Normal"/>
        <w:rPr/>
      </w:pPr>
      <w:r>
        <w:rPr/>
        <w:t xml:space="preserve">«Да» – разработчик предусматривает возможность работы с сайтом других программистов: предоставляет открытый код, описание архитектуры, какую-то документацию. </w:t>
      </w:r>
    </w:p>
    <w:p>
      <w:pPr>
        <w:pStyle w:val="Normal"/>
        <w:rPr/>
      </w:pPr>
      <w:r>
        <w:rPr/>
        <w:t xml:space="preserve">«Условно возможно» – система управления поставляется в открытых кодах, грамотный программист при необходимости разберётся, что к чему. Однако, большинство респондентов в этом случае оговаривает, что обращение к разработчику существенно сэкономит срок внесения правок. Кроме того, внесение исправлений сторонним исполнителем лишает заказчика гарантий разработчика. </w:t>
      </w:r>
    </w:p>
    <w:p>
      <w:pPr>
        <w:pStyle w:val="Normal"/>
        <w:rPr/>
      </w:pPr>
      <w:r>
        <w:rPr/>
        <w:t xml:space="preserve">«Нет» – система управления поставляется в закодированном виде, внести изменения в код могут только разработчики. </w:t>
      </w:r>
    </w:p>
    <w:p>
      <w:pPr>
        <w:pStyle w:val="Normal"/>
        <w:rPr/>
      </w:pPr>
      <w:r>
        <w:rPr/>
        <w:t xml:space="preserve">Ответы распределены следующим образом (рис. 2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07030" cy="2237740"/>
            <wp:effectExtent l="0" t="0" r="0" b="0"/>
            <wp:docPr id="2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799" t="-7594" r="-33019" b="-28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030" cy="223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 2</w:t>
      </w:r>
      <w:r>
        <w:br w:type="page"/>
      </w:r>
    </w:p>
    <w:p>
      <w:pPr>
        <w:pStyle w:val="Normal"/>
        <w:rPr/>
      </w:pPr>
      <w:r>
        <w:rPr/>
        <w:t>Итак, видно, что в четверти случаев разрабатывается закрытая система, в остальных же, хоть и является открытой, в большинстве случаев понятна только опытному мастер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Стоимость разработки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Как уже было обозначено выше, стоимость разработки оценивалась относительно конкретного описания проекта. Разумеется, в ряде случаев разработчиками давались лишь приблизительные параметры цены, но, тем не менее, эти данные гораздо ближе к реальности, чем оценка абстрактного «среднего сайта». </w:t>
      </w:r>
    </w:p>
    <w:p>
      <w:pPr>
        <w:pStyle w:val="Normal"/>
        <w:rPr/>
      </w:pPr>
      <w:r>
        <w:rPr/>
        <w:t xml:space="preserve">Обработка полученных данных проводилась следующим образом. Все объявленные цены были распределены по шкале с шагом в 10.000 руб., после чего была проведена оценка получившихся естественным образом «областей скопления». В итоге были выделены следующие основные ценовые диапазоны, по которым распределилась оценка стоимости разработки предложенного проекта: </w:t>
      </w:r>
    </w:p>
    <w:p>
      <w:pPr>
        <w:pStyle w:val="Normal"/>
        <w:rPr/>
      </w:pPr>
      <w:r>
        <w:rPr/>
        <w:t xml:space="preserve">до 10.000 руб. </w:t>
      </w:r>
    </w:p>
    <w:p>
      <w:pPr>
        <w:pStyle w:val="Normal"/>
        <w:rPr/>
      </w:pPr>
      <w:r>
        <w:rPr/>
        <w:t xml:space="preserve">от 11.000 до 30.000 руб. </w:t>
      </w:r>
    </w:p>
    <w:p>
      <w:pPr>
        <w:pStyle w:val="Normal"/>
        <w:rPr/>
      </w:pPr>
      <w:r>
        <w:rPr/>
        <w:t xml:space="preserve">от 31.000 до 50.000 руб. </w:t>
      </w:r>
    </w:p>
    <w:p>
      <w:pPr>
        <w:pStyle w:val="Normal"/>
        <w:rPr/>
      </w:pPr>
      <w:r>
        <w:rPr/>
        <w:t xml:space="preserve">от 51.000 до 90.000 руб. </w:t>
      </w:r>
    </w:p>
    <w:p>
      <w:pPr>
        <w:pStyle w:val="Normal"/>
        <w:rPr/>
      </w:pPr>
      <w:r>
        <w:rPr/>
        <w:t xml:space="preserve">от 91.000 до 150.000 руб. </w:t>
      </w:r>
    </w:p>
    <w:p>
      <w:pPr>
        <w:pStyle w:val="Normal"/>
        <w:rPr/>
      </w:pPr>
      <w:r>
        <w:rPr/>
        <w:t xml:space="preserve">от 151.000 до 210.000 руб. </w:t>
      </w:r>
    </w:p>
    <w:p>
      <w:pPr>
        <w:pStyle w:val="Normal"/>
        <w:rPr/>
      </w:pPr>
      <w:r>
        <w:rPr/>
        <w:t xml:space="preserve">от 211.000 до 310.000 руб. </w:t>
      </w:r>
    </w:p>
    <w:p>
      <w:pPr>
        <w:pStyle w:val="Normal"/>
        <w:rPr/>
      </w:pPr>
      <w:r>
        <w:rPr/>
        <w:t xml:space="preserve">от 311.000 до 410.000 руб. </w:t>
      </w:r>
    </w:p>
    <w:p>
      <w:pPr>
        <w:pStyle w:val="Normal"/>
        <w:rPr/>
      </w:pPr>
      <w:r>
        <w:rPr/>
        <w:t xml:space="preserve">от 411.000 до 510.000 руб. </w:t>
      </w:r>
    </w:p>
    <w:p>
      <w:pPr>
        <w:pStyle w:val="Normal"/>
        <w:rPr/>
      </w:pPr>
      <w:r>
        <w:rPr/>
        <w:t xml:space="preserve">свыше 510.000 руб. </w:t>
      </w:r>
    </w:p>
    <w:p>
      <w:pPr>
        <w:pStyle w:val="Normal"/>
        <w:rPr/>
      </w:pPr>
      <w:r>
        <w:rPr/>
        <w:t>Средняя цена составила 120.471 рубль 30 копеек.</w:t>
      </w:r>
    </w:p>
    <w:p>
      <w:pPr>
        <w:pStyle w:val="Normal"/>
        <w:rPr/>
      </w:pPr>
      <w:r>
        <w:rPr/>
        <w:t>Итак, наиболее часто встречаются предложения от 50 до 150 тысяч рублей, причем, предложений становится тем меньше, чем больше разница от средней цены.</w:t>
      </w:r>
    </w:p>
    <w:p>
      <w:pPr>
        <w:pStyle w:val="Normal"/>
        <w:rPr/>
      </w:pPr>
      <w:r>
        <w:rPr/>
        <w:t>Известно, что цена всего проекта зависит от CMS, использованной при разработке. Если она является бесплатной, то в цену включается только программирование, дизайн и т.п. Если же за неё приходится платить третьей стороне, то это неизбежно ведет к увеличению стоимости всего проекта. Аналогичная ситуация и с внутренними CMS: разработчик берет плату не только за сам сайт, но и за CMS.</w:t>
      </w:r>
    </w:p>
    <w:p>
      <w:pPr>
        <w:pStyle w:val="Normal"/>
        <w:rPr/>
      </w:pPr>
      <w:r>
        <w:rPr/>
        <w:t>Таким образом, разработка сайта на базе внутренней CMS является самой дорогой, но чаще всего может лучше удовлетворить требования заказчика в связи с тем, что, имея полный доступ к изменению системы управления сайтами, может более гибко подойти к выполнению заказ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оля программирования в стоимости проек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При формировании запроса на разработку сайта было сделано замечание о том, что дизайн для сайта уже готов (то есть осталась только разработка кода сайта), но возможна передача всей работы (включая дизайн) в «одни руки». Таким образом, мы получали заявки, в которых была указана стоимость всего проекта в целом и цена программирования отдельно. Выделение её в отдельную категорию позволило также оценить его долю в общей стоимости проекта (по вертикальной оси отражено количество ответов в процентах, по горизонтали – доля программирования в общей цене, в процентах) (рис.3):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266055" cy="19792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99" t="-3618" r="-7228" b="-70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197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 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видно из графика, наибольшее число фирм уделяет программированию от 60 до 80 процентов стоимост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Сроки разработки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Оценка общего срока исполнения предложенного проекта дала следующие результаты (рис. 4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2605" cy="2192020"/>
            <wp:effectExtent l="0" t="0" r="0" b="0"/>
            <wp:docPr id="4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2605" cy="219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ще всего разработка корпоративного сайта занимает 1 – 1,5 месяца, причем, явно заметна тенденция увеличения сроков при увеличении стоимости проекта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ывод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Итак, мы исследовали рынок услуг веб-разработки и получили следующие результаты. В Москве он развит достаточно хорошо. Ответы на наш запрос были даны достаточно быстро – в основном в пределах двух недель – и содержали исчерпывающую информацию по нашему запросу, включая презентации самих фирм и примеры созданных ими сайтов. Фирмы применяли различные маркетинговые решения, среди которых встречались как достаточно удачные, способные привлечь внимание потребителей, так и отталкивающие, навязчивые предложения и телефонные звонки. Но большинство откликов были нейтральными в этом отношении.</w:t>
      </w:r>
    </w:p>
    <w:p>
      <w:pPr>
        <w:pStyle w:val="Normal"/>
        <w:rPr/>
      </w:pPr>
      <w:r>
        <w:rPr/>
        <w:t>Что касается самого сайта, подробное разъяснение требований все же вызвало множество вопросов, что свидетельствует о глубокой заинтересованности разработчиков в создании максимально приемлемого для нас сайта.</w:t>
      </w:r>
    </w:p>
    <w:p>
      <w:pPr>
        <w:pStyle w:val="Normal"/>
        <w:rPr/>
      </w:pPr>
      <w:r>
        <w:rPr/>
        <w:t xml:space="preserve">Исследование цен проекта привело к следующим результатам. Были предложены цены от 8 до 550 тысяч рублей. Они зависели от качества предполагаемого сайта и авторитета студии. Наибольшее количество веб-студий занимает Эконом и Бизнес-сектор (ценовая категория от 51 до 210 тысяч рублей). Средняя цена проекта составила 120 471 рубль 30 копеек. Цены в 65% случаев колеблются от 51 до 150 тысяч рублей за проект. </w:t>
      </w:r>
    </w:p>
    <w:p>
      <w:pPr>
        <w:pStyle w:val="Normal"/>
        <w:rPr/>
      </w:pPr>
      <w:r>
        <w:rPr/>
        <w:t xml:space="preserve">Исследование структуры ценообразования привели к следующим выводам. Наиболее сложным этапом разработки корпоративного сайта является программирование, о чем свидетельствует выделяемая ему высокая доля стоимости проекта. Следовательно, полная разработка дизайна желаемого сайта не рациональна с точки зрения стоимости и удобства программирования. Нужно лишь дать рекомендации о предпочтении цвета, функционала и структуры. </w:t>
      </w:r>
    </w:p>
    <w:p>
      <w:pPr>
        <w:pStyle w:val="Normal"/>
        <w:rPr/>
      </w:pPr>
      <w:r>
        <w:rPr/>
        <w:t>Что касается использования систем управления сайтами (CMS), большинство фирм используют собственную систему. Из коммерческих CMS наиболее популярной является 1С-Bitrix. Значительно меньшим спросом пользуются NetCat и UMI.CMS, а также бесплатные Joomla и другие. На основе этого мы выделили 3 категории: внутренние, 1С-Bitrix, и прочие, включая как платные, так и бесплатные CMS. Стоимость разработки на основе внутренних CMS больше, по сравнению с остальными. Это связано с дополнительными издержками на разработку собственной системы управления. С другой стороны, это позволяет более гибко подойти к исполнению заказа. Разработка же на основе 1C-Bitrix позволяет снизить цену проекта, а так же делает возможным редактирование сайта другими веб-студиями, работающими на этой же CMS. Более дешевые или бесплатные системы управления сайтами позволяют ещё больше снизить цену, однако это сказывается на качестве сайта.</w:t>
      </w:r>
    </w:p>
    <w:p>
      <w:pPr>
        <w:pStyle w:val="Normal"/>
        <w:rPr/>
      </w:pPr>
      <w:r>
        <w:rPr/>
        <w:t>Использование CMS тесно связано с возможностью редактирования сайта после его запуска. 75% фирм поставляют открытый код, но 55% утверждают, что разобраться в нем может лишь опытный программист. Остальные 25% вообще не раскрывают программного кода сайта. В данном аспекте фирмы используют разные стратегии поведения: 20% фирм привлекают заказчиков доступностью редактирования сайта, остальные же пытаются в той или иной форме удержать клиентов, ссылаясь на то, что редактирование сайта может осуществлять лишь их фирма.</w:t>
      </w:r>
    </w:p>
    <w:p>
      <w:pPr>
        <w:pStyle w:val="Normal"/>
        <w:rPr/>
      </w:pPr>
      <w:r>
        <w:rPr/>
        <w:t>Рассмотрение сроков производственного процесса дали весьма варьирующиеся результаты. Время, требуемое для разработки сайта различными студиями колебалось от нескольких дней до четырех месяцев в зависимости от сложности и стоимости работ и от каждой отдельной фирмы. Любопытно, что в общей совокупности сроки и цена работ находятся в хорошо прослеживающейся прямой зависимости, так как чем качественнее и сложнее работа, тем больше времени требуется на её реализацию. Однако, в рамках конкретной фирмы цена проекта снижается при увеличении сроков (то есть зависимость обратная)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писок использованных источник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0" w:leader="none"/>
        </w:tabs>
        <w:ind w:left="0" w:hanging="0"/>
        <w:rPr/>
      </w:pPr>
      <w:r>
        <w:rPr>
          <w:lang w:val="en-US"/>
        </w:rPr>
        <w:t>«CMS Magazine» URL: http://www.cmsmagazine.ru/creators/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0" w:leader="none"/>
        </w:tabs>
        <w:ind w:left="0" w:hanging="0"/>
        <w:rPr/>
      </w:pPr>
      <w:r>
        <w:rPr/>
        <w:t>CMSlist [Интернет-ресурс] URL: http://cmslist.ru/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0" w:leader="none"/>
        </w:tabs>
        <w:ind w:left="0" w:hanging="0"/>
        <w:rPr/>
      </w:pPr>
      <w:r>
        <w:rPr/>
        <w:t>Беляевский И.К. «Маркетинговое исследование»/ Электронное издание/ URL: http://www.koob.ru/belyaevskiy_i/marketingovoe_ issledova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0" w:leader="none"/>
        </w:tabs>
        <w:ind w:left="0" w:hanging="0"/>
        <w:rPr/>
      </w:pPr>
      <w:r>
        <w:rPr/>
        <w:t>Интернет-ресурс Ipname URL: http://www.ipname.ru/article/ipname/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0" w:leader="none"/>
        </w:tabs>
        <w:ind w:left="0" w:hanging="0"/>
        <w:rPr/>
      </w:pPr>
      <w:r>
        <w:rPr/>
        <w:t>Малхотра, Нэреш К. «Маркетинговые исследования. Практическое руководство»/ Электронное издание/ URL: http:// www.ecsocman.edu.ru/db/msg/26588.htm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0" w:leader="none"/>
        </w:tabs>
        <w:ind w:left="0" w:hanging="0"/>
        <w:rPr/>
      </w:pPr>
      <w:r>
        <w:rPr/>
        <w:t>Школа интернет-профессионалов. [Интернет-ресурс] URL: http://www.inetprofy.ru/component/ content/article/8-2009-07-28-22-11-22/73-2009-08-08-15-10-28.html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ложение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писание структуры сайта, предлагавшегося для оценки, разработанная Михаилом Григорьевичем Хвостовым, директором ООО «Русские лакомства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ОПИСАНИЕ САЙТА</w:t>
      </w:r>
    </w:p>
    <w:p>
      <w:pPr>
        <w:pStyle w:val="Normal"/>
        <w:rPr/>
      </w:pPr>
      <w:r>
        <w:rPr/>
        <w:t xml:space="preserve">Функции, необходимые на сайте: </w:t>
      </w:r>
    </w:p>
    <w:p>
      <w:pPr>
        <w:pStyle w:val="Normal"/>
        <w:rPr/>
      </w:pPr>
      <w:r>
        <w:rPr/>
        <w:t xml:space="preserve">Публикация новостей и фотоотчетов </w:t>
      </w:r>
    </w:p>
    <w:p>
      <w:pPr>
        <w:pStyle w:val="Normal"/>
        <w:rPr/>
      </w:pPr>
      <w:r>
        <w:rPr/>
        <w:t xml:space="preserve">Обновление ассортимента – удаление, добавление и редактирование позиций. </w:t>
      </w:r>
    </w:p>
    <w:p>
      <w:pPr>
        <w:pStyle w:val="Normal"/>
        <w:rPr/>
      </w:pPr>
      <w:r>
        <w:rPr/>
        <w:t xml:space="preserve">Подписка/отписка пользователей на рассылку новостей и прайс-листов. </w:t>
      </w:r>
    </w:p>
    <w:p>
      <w:pPr>
        <w:pStyle w:val="Normal"/>
        <w:rPr/>
      </w:pPr>
      <w:r>
        <w:rPr/>
        <w:t xml:space="preserve">Осуществление рассылки новостей и прайс-листов по списку партнеров, подписавшихся на рассылку. </w:t>
      </w:r>
    </w:p>
    <w:p>
      <w:pPr>
        <w:pStyle w:val="Normal"/>
        <w:rPr/>
      </w:pPr>
      <w:r>
        <w:rPr/>
        <w:t xml:space="preserve">Рассылку осуществляет сотрудник, ответственный за работу сайта – составление текста письма, прикрепление прайс-листа, отправка. </w:t>
      </w:r>
    </w:p>
    <w:p>
      <w:pPr>
        <w:pStyle w:val="Normal"/>
        <w:rPr/>
      </w:pPr>
      <w:r>
        <w:rPr/>
        <w:t xml:space="preserve">Ведение диалога с партнерами через функцию «обратной связи» - персональная лента вопросов и ответов для каждого зарегистрированного партнера. </w:t>
      </w:r>
    </w:p>
    <w:p>
      <w:pPr>
        <w:pStyle w:val="Normal"/>
        <w:rPr/>
      </w:pPr>
      <w:r>
        <w:rPr/>
        <w:t xml:space="preserve">Структура: </w:t>
      </w:r>
    </w:p>
    <w:p>
      <w:pPr>
        <w:pStyle w:val="Normal"/>
        <w:rPr/>
      </w:pPr>
      <w:r>
        <w:rPr/>
        <w:t xml:space="preserve">Главная </w:t>
      </w:r>
    </w:p>
    <w:p>
      <w:pPr>
        <w:pStyle w:val="Normal"/>
        <w:rPr/>
      </w:pPr>
      <w:r>
        <w:rPr/>
        <w:t xml:space="preserve">Новости </w:t>
      </w:r>
    </w:p>
    <w:p>
      <w:pPr>
        <w:pStyle w:val="Normal"/>
        <w:rPr/>
      </w:pPr>
      <w:r>
        <w:rPr/>
        <w:t xml:space="preserve">События </w:t>
      </w:r>
    </w:p>
    <w:p>
      <w:pPr>
        <w:pStyle w:val="Normal"/>
        <w:rPr/>
      </w:pPr>
      <w:r>
        <w:rPr/>
        <w:t xml:space="preserve">Фотоотчеты </w:t>
      </w:r>
    </w:p>
    <w:p>
      <w:pPr>
        <w:pStyle w:val="Normal"/>
        <w:rPr/>
      </w:pPr>
      <w:r>
        <w:rPr/>
        <w:t xml:space="preserve">Акции, специальные предложения </w:t>
      </w:r>
    </w:p>
    <w:p>
      <w:pPr>
        <w:pStyle w:val="Normal"/>
        <w:rPr/>
      </w:pPr>
      <w:r>
        <w:rPr/>
        <w:t xml:space="preserve">Ассортимент </w:t>
      </w:r>
    </w:p>
    <w:p>
      <w:pPr>
        <w:pStyle w:val="Normal"/>
        <w:rPr/>
      </w:pPr>
      <w:r>
        <w:rPr/>
        <w:t xml:space="preserve">Категория 1 </w:t>
      </w:r>
    </w:p>
    <w:p>
      <w:pPr>
        <w:pStyle w:val="Normal"/>
        <w:rPr/>
      </w:pPr>
      <w:r>
        <w:rPr/>
        <w:t xml:space="preserve">Категория 2 </w:t>
      </w:r>
    </w:p>
    <w:p>
      <w:pPr>
        <w:pStyle w:val="Normal"/>
        <w:rPr/>
      </w:pPr>
      <w:r>
        <w:rPr/>
        <w:t xml:space="preserve">Категория 8 </w:t>
      </w:r>
    </w:p>
    <w:p>
      <w:pPr>
        <w:pStyle w:val="Normal"/>
        <w:rPr/>
      </w:pPr>
      <w:r>
        <w:rPr/>
        <w:t xml:space="preserve">О компании </w:t>
      </w:r>
    </w:p>
    <w:p>
      <w:pPr>
        <w:pStyle w:val="Normal"/>
        <w:rPr/>
      </w:pPr>
      <w:r>
        <w:rPr/>
        <w:t xml:space="preserve">Контакты </w:t>
      </w:r>
    </w:p>
    <w:p>
      <w:pPr>
        <w:pStyle w:val="Normal"/>
        <w:rPr/>
      </w:pPr>
      <w:r>
        <w:rPr/>
        <w:t xml:space="preserve">Партнерам (закрытый раздел) </w:t>
      </w:r>
    </w:p>
    <w:p>
      <w:pPr>
        <w:pStyle w:val="Normal"/>
        <w:rPr/>
      </w:pPr>
      <w:r>
        <w:rPr/>
        <w:t xml:space="preserve">Новости </w:t>
      </w:r>
    </w:p>
    <w:p>
      <w:pPr>
        <w:pStyle w:val="Normal"/>
        <w:rPr/>
      </w:pPr>
      <w:r>
        <w:rPr/>
        <w:t xml:space="preserve">Подписка на прайс-лист и новости </w:t>
      </w:r>
    </w:p>
    <w:p>
      <w:pPr>
        <w:pStyle w:val="Normal"/>
        <w:rPr/>
      </w:pPr>
      <w:r>
        <w:rPr/>
        <w:t xml:space="preserve">Поддержка (обратная связь) </w:t>
      </w:r>
    </w:p>
    <w:p>
      <w:pPr>
        <w:pStyle w:val="Normal"/>
        <w:rPr/>
      </w:pPr>
      <w:r>
        <w:rPr/>
        <w:t xml:space="preserve">Описания разделов: </w:t>
      </w:r>
    </w:p>
    <w:p>
      <w:pPr>
        <w:pStyle w:val="Normal"/>
        <w:rPr/>
      </w:pPr>
      <w:r>
        <w:rPr/>
        <w:t xml:space="preserve">Главная. Титульная страница сайта. На ней располагаются элементы оформления (фото ассортимента), новости (три последние), информация о действующих специальных предложениях и форма авторизации для партнеров. </w:t>
      </w:r>
    </w:p>
    <w:p>
      <w:pPr>
        <w:pStyle w:val="Normal"/>
        <w:rPr/>
      </w:pPr>
      <w:r>
        <w:rPr/>
        <w:t xml:space="preserve">Новости. Публикация различных новостей, связанных с компанией. Рекламные мероприятия и акции, участие в выставках. Формат – заголовок, краткий анонс, ссылка на полный текст (на отдельной странице). </w:t>
      </w:r>
    </w:p>
    <w:p>
      <w:pPr>
        <w:pStyle w:val="Normal"/>
        <w:rPr/>
      </w:pPr>
      <w:r>
        <w:rPr/>
        <w:t xml:space="preserve">Разбиение на страницы, на одной странице – 10 новостей. </w:t>
      </w:r>
    </w:p>
    <w:p>
      <w:pPr>
        <w:pStyle w:val="Normal"/>
        <w:rPr/>
      </w:pPr>
      <w:r>
        <w:rPr/>
        <w:t xml:space="preserve">Подраздел «Фотоотчеты». Публикация фотографий с выставок и каких-либо иных мероприятий. Группировка фотографий по событию (альбомы), разбиение на страницы, на одной странице – девять альбомов. При входе в альбом открывается страница с уменьшенными изображениями, при клике на них в новом окне открывается полная фотография. </w:t>
      </w:r>
    </w:p>
    <w:p>
      <w:pPr>
        <w:pStyle w:val="Normal"/>
        <w:rPr/>
      </w:pPr>
      <w:r>
        <w:rPr/>
        <w:t xml:space="preserve">Подраздел «Акции, специальные предложения». Аналогично «Новостям». </w:t>
      </w:r>
    </w:p>
    <w:p>
      <w:pPr>
        <w:pStyle w:val="Normal"/>
        <w:rPr/>
      </w:pPr>
      <w:r>
        <w:rPr/>
        <w:t xml:space="preserve">Ассортимент. Ассортимент, разбитый на категории. Всего 8 категорий, в каждой категории – различное количество позиций, от 12 до 41. На корневой странице раздела отображается перечень категорий в формате: маленькая картинка, название категории ссылкой. </w:t>
      </w:r>
    </w:p>
    <w:p>
      <w:pPr>
        <w:pStyle w:val="Normal"/>
        <w:rPr/>
      </w:pPr>
      <w:r>
        <w:rPr/>
        <w:t xml:space="preserve">В категории отображаются все позиции (без разбиения на страницы) в формате: Маленькое изображение, Название, Цена, ссылка на подробное описание позиции. </w:t>
      </w:r>
    </w:p>
    <w:p>
      <w:pPr>
        <w:pStyle w:val="Normal"/>
        <w:rPr/>
      </w:pPr>
      <w:r>
        <w:rPr/>
        <w:t xml:space="preserve">При переходе по ссылке открывается подробное описание в формате: Крупное изображение, Название, Цена, Описание. </w:t>
      </w:r>
    </w:p>
    <w:p>
      <w:pPr>
        <w:pStyle w:val="Normal"/>
        <w:rPr/>
      </w:pPr>
      <w:r>
        <w:rPr/>
        <w:t>О компании. Текст о компании – год основания, история, достижения, награды, фото.</w:t>
      </w:r>
    </w:p>
    <w:p>
      <w:pPr>
        <w:pStyle w:val="Normal"/>
        <w:rPr/>
      </w:pPr>
      <w:r>
        <w:rPr/>
        <w:t xml:space="preserve">Контакты. Контакты, описание маршрута до офиса и склада, схема проезда. </w:t>
      </w:r>
    </w:p>
    <w:p>
      <w:pPr>
        <w:pStyle w:val="Normal"/>
        <w:rPr/>
      </w:pPr>
      <w:r>
        <w:rPr/>
        <w:t xml:space="preserve">Партнерам. Скрытый раздел, доступный только партнерам. Доступ – только дилерам, подписавшим дилерское соглашение, информация о них на сайт добавляется нашим менеджером-координатором. На корневой странице раздела отображаются последние новости (5 новостей), обсуждаемые в настоящий момент темы форума и баннер, приглашающий подписаться на рассылку прайс-листов и новостей. </w:t>
      </w:r>
    </w:p>
    <w:p>
      <w:pPr>
        <w:pStyle w:val="Normal"/>
        <w:rPr/>
      </w:pPr>
      <w:r>
        <w:rPr/>
        <w:t xml:space="preserve">Подраздел «Новости». Аналогично «Новостям». </w:t>
      </w:r>
    </w:p>
    <w:p>
      <w:pPr>
        <w:pStyle w:val="Normal"/>
        <w:rPr/>
      </w:pPr>
      <w:r>
        <w:rPr/>
        <w:t xml:space="preserve">Подраздел «Подписка на прайс-лист и новости». Описание рассылки и кнопка «подписаться». Если пользователь уже подписан – кнопка меняется на «Отписаться». </w:t>
      </w:r>
    </w:p>
    <w:p>
      <w:pPr>
        <w:pStyle w:val="Normal"/>
        <w:rPr/>
      </w:pPr>
      <w:r>
        <w:rPr/>
        <w:t>Поддержка (обратная связь). Раздел, где пользователь может задать вопросы представителям компании (по продукции, условиям, состоянию заказа, документам и пр.) Отображается список уже существующих тем и кнопка «Создать запрос». В рамках запроса может вестись диалог – сотрудник дает ответ, партнер может задать уточняющие вопросы, сотрудник опять ответит и т.д.</w:t>
      </w:r>
      <w:r>
        <w:br w:type="page"/>
      </w:r>
    </w:p>
    <w:p>
      <w:pPr>
        <w:pStyle w:val="Normal"/>
        <w:rPr/>
      </w:pPr>
      <w:r>
        <w:rPr>
          <w:b/>
          <w:bCs/>
        </w:rPr>
        <w:t>Приложение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близительные цены разработки сайта для ООО «Русские Лакомства», оценка уровня маркетинговой компетенции и предпочтения в использовании CMS для каждой студ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074"/>
        <w:gridCol w:w="1106"/>
        <w:gridCol w:w="1624"/>
        <w:gridCol w:w="1660"/>
        <w:gridCol w:w="969"/>
        <w:gridCol w:w="932"/>
      </w:tblGrid>
      <w:tr>
        <w:trPr>
          <w:tblHeader w:val="true"/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удия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на, руб.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ценка уровня маркетинговой компетенции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CMS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ля программирования,%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ок выполнения, нед.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ыстро-Сайт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сок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Joomla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AM-SITE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йтральны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UMI.CMS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ОО «ПРОНА»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йтральны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WebPro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рицательны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Smart Internet»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йтральны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Joomla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унетик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йтральны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UMI.CMS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Infoday Media Ltd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йтральны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C-Bitrix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О ОВИОНТ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йтральны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удия Кононов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сок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NEOR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йтральны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NetCat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I-vI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рицательны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удия дизайна WebSYS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йтральны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Dogma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рицательны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нутрення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MediaAdvice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йтральны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C-Bitrix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ланетАрт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сок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нутрення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ксМеди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йтральны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C-Bitrix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HI-TECH.RU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йтральны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нутрення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айтЛидер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сок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C-Bitrix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тамакс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йтральны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нутрення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нова-Меди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йтральны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C-Bitrix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GREEN SKY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сок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C-Bitrix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MadeInWeb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йтральны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C-Bitrix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ВРО-БУС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йтральны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нутрення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рт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йтральны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C-Bitrix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Decafe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йтральны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C-Bitrix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AVIM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йтральны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нутрення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ИН-АРТ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йтральны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C-Bitrix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XQ design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йтральны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нутрення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айтсофт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йтральны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нутрення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E-TIME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сок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C-Bitrix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R2A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йтральны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C-Bitrix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tars Interactive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3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йтральны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NetCat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IT Сфер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йтральны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C-Bitrix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C.G.Studio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6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йтральны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нутрення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Logic Systems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йтральны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нутрення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Web-House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йтральны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C-Bitrix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ЛиК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йтральны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C-Bitrix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DiViER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сок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C-Bitrix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Port8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йтральны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C-Bitrix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OptimPro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сок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NetCat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AGIMA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сок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C-Bitrix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АНАИС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йтральны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нутрення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Venta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8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йтральны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C-Bitrix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здатель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йтральны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C-Bitrix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OnPay.ru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сок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нутрення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Red Keds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сок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нутрення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Nsign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сок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C-Bitrix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i-Media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йтральны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нутрення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tudio oneTOUCH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йтральны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нутрення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N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йтральны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C-Bitrix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бсофт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5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йтральны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нутрення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Dot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5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сок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нутрення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J-Vista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сок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C-Bitrix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карт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сок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нутрення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Г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5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сок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C-Bitrix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FlyNet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йтральны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C-Bitrix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FIRON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4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йтральны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C-Bitrix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ОО Целевое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4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йтральны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C-Bitrix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Joomla.ru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5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йтральны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нутрення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ITECH.group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сок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C-Bitrix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тернет маркетинг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йтральны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нутрення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Exiterra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5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сок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C-Bitrix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Abisoft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7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сок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нутрення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Eggo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8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сок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нутрення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Jeton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8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йтральны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C-Bitrix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васолнц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сок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C-Bitrix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hopOS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сок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C-Bitrix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TELEMOST COMPANY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1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сок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нутрення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Nabiev.net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5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йтральны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C-Bitrix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ртус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йтральны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нутрення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Quantum Art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йтральны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C-Bitrix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иогенес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сок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нутрення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ТРОВЭБ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5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сок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C-Bitrix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удия «Восхождение»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йтральны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нутрення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ADT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5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сок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нутрення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РО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сок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нутрення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ADLABS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5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сок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нутрення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Т-Софт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сок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нутрення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Actis Wunderman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сок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нутрення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ADV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сок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нутрення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X-Project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5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сок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нутрення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руппа МАХАО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5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сок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нутрення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WebProfy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5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сок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нутрення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VIPRO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5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сок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нутрення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Promo Interactive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сок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нутрення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рпорация РБС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сок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нутрення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БК СОФТ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0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сок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нутрення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Times New Roman" w:hAnsi="Times New Roman" w:eastAsia="Times New Roman" w:cs="Times New Roman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7">
    <w:name w:val="WW8Num23z7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8"/>
      <w:szCs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8"/>
      <w:szCs w:val="28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азвание Знак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ind w:firstLine="709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Style18">
    <w:name w:val="Абзац списка"/>
    <w:basedOn w:val="Normal"/>
    <w:qFormat/>
    <w:pPr>
      <w:ind w:left="720" w:firstLine="709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Contents2">
    <w:name w:val="TOC 2"/>
    <w:basedOn w:val="Normal"/>
    <w:next w:val="Normal"/>
    <w:pPr>
      <w:spacing w:before="0" w:after="100"/>
      <w:ind w:left="280" w:firstLine="709"/>
    </w:pPr>
    <w:rPr/>
  </w:style>
  <w:style w:type="paragraph" w:styleId="Contents3">
    <w:name w:val="TOC 3"/>
    <w:basedOn w:val="Normal"/>
    <w:next w:val="Normal"/>
    <w:pPr>
      <w:spacing w:before="0" w:after="100"/>
      <w:ind w:left="560" w:firstLine="70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7:18:00Z</dcterms:created>
  <dc:creator>Кирилл</dc:creator>
  <dc:description/>
  <cp:keywords/>
  <dc:language>en-US</dc:language>
  <cp:lastModifiedBy>Mage</cp:lastModifiedBy>
  <dcterms:modified xsi:type="dcterms:W3CDTF">2011-10-07T07:18:00Z</dcterms:modified>
  <cp:revision>2</cp:revision>
  <dc:subject/>
  <dc:title>ФГОУ ВПО</dc:title>
</cp:coreProperties>
</file>