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аріанти інвестування грошових коштів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Інвестування грошових коштів за рахунок прибут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 результаті проведення аналізу фінансових ресурсів було виявлено недостачу оборотних коштів на суму 376 тис. грн., внаслідок чого підприємство скоротило випуск товарної продукції і було вимушене ліквідувати дільницю по виробництву корпусних меблів. Одним з варіантів інвестування грошових коштів в оборотні засоби підприємства, при умові максимального завантаження виробничих площ, може бути інвестування за рахунок прибутку. Це надасть можливість підвищити обсяг випуску товарної продукції, збільшити прибуток, зменшити постійні витрат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а ) диван - ліжко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иручка від реалізації = Р * К = 388,90 * 3600 = 1400040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: К - об'єм продажу, шт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 - ціна диван - ліжк,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алові витрати = V * K + FC = 311,52 * 3600 + 82102 = 1121472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ибуток від реалізації = Виручка від реалізації - Валові витрати = 1400041 - 1121472 = 278569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6692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Малюнок 1 Структура виручки від реалізації диванів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) крісло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иручка від реалізації = Р * К = 158,20 * 7200 = 1139040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ові витрати = V * K + FC = 108,98 * 7200 + 82102 = 866758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ибуток від реалізації = Виручка від реалізації - Валові витрати = 1139040 - 866758 = 272282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2028825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Малюнок 2 Структура виручки від реалізації крісе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овий прибуток від реалізації диванів та крісел становить 550851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одаток на додану вартість = 550851 * 0,2 = 110170,2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на прибуток = 550851 * 0,3 = 165255,3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прибуток = 550851 - 110170,2 - 165255,3 = 275425,5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Як бачимо з розрахунків підприємство не в змозі погасити недостачу оборотних коштів за рахунок прибутку. Проаналізувавши кошторис витрат на виробництво диванів можна зробити висновок, що 57,48 % затрат складають затрати на матеріали, отже потрібно шукати комплексні шляхи виходу підприємства з кризового стану знижуючи собівартість виготовлення продукції і шукаючи зовнішні та внутрішні джерела інвестува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2. Інвестування грошових коштів за рахунок внутрішніх резервів підприємства та банківського кредит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Оскільки у підприємства немає оборотних коштів для того щоб розширити виробництво товарної продукції потрібно шукати внутрішні резерви зниження собівартості. Одним з напрямків зниження собівартості може бути зменшення витрат на сировину і матеріал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Таблиця 1 </w:t>
      </w:r>
      <w:r>
        <w:rPr/>
        <w:t>Витрати на сировину і матеріали для виробництва диванів</w:t>
      </w:r>
    </w:p>
    <w:tbl>
      <w:tblPr>
        <w:tblW w:w="813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704"/>
        <w:gridCol w:w="1100"/>
        <w:gridCol w:w="1491"/>
        <w:gridCol w:w="1100"/>
      </w:tblGrid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зва: сировини, матеріал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на грн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рма вит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грн.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ровин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З хвойн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,6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41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98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З тверда заготовк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8,1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03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П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27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22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нера 16 мм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9,7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17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сті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 / 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4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товка шпон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13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7,9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2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6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СП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6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51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сировина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74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7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іфе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ей ПВ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трола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ни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3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нина меблев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3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,62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48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итки х / 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тки капронові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 / 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і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7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9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,19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оло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4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8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ужинний бл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2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50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нур кругл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8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8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ора 128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к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ксато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пач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зи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1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яжка 44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,0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42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1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винт М8 х 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1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лі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руп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2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2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візд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матеріали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34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сировина і матеріал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,08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Як бачимо з структури витрат на сировину і матеріали, 41,6 % витрат займає меблева тканина і 20,08 % ватин тому, з допомогою технолога, переглянувши норми на споживання вдалось зменшити їх питому вагу в собівартості продукції до 52,66 % , це в свою чергу надасть можливість, зменшити собівартість виготовлення диванів і збільшити прибуток від реалізації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Таблиця 2 Cтруктура собівартості, виготовлення дивану, </w:t>
      </w:r>
      <w:r>
        <w:rPr/>
        <w:t>по статтям затрат</w:t>
      </w:r>
    </w:p>
    <w:tbl>
      <w:tblPr>
        <w:tblW w:w="730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17"/>
        <w:gridCol w:w="2201"/>
      </w:tblGrid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5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ті витрат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івартість по факту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ис. грн.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вин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74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37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шка дерев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48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онд оплати праці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20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заробітну плату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28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трати на утримання і експлуатацію обладнання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68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хові затрат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80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ього: цехова собівартість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8,3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заводські затрат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70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ього: виробнича собівартість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,0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иробничі затрат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2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ього: повна собівартість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4,53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2838450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Малюнок 3 Питома вага витрат на сировину і матеріали в собівартості виготовлення дивану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ка беззбитковості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FC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 xml:space="preserve">c </w:t>
      </w:r>
      <w:r>
        <w:rPr>
          <w:sz w:val="28"/>
          <w:szCs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uk-UA"/>
        </w:rPr>
        <w:t>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P – V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е: Q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 xml:space="preserve"> - критичний об'єм продажу, шт. 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C - умовно-постійні виробничі витрати, грн. 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 - ціна одиниці продукції, грн. 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 - змінні виробничі витрати,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о - постійні витрати ( FC ) 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амортизаційні відрахування - 4118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комунальні витрати - 19200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управлінські витрати - 58784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сього 82102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ні виробничі витрати на одиницю виготовлення продукції ( V ) 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ировина - 50,74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матеріали - 150,34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ушка деревини - 3,48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фонд заробітної плати - 18,20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утримання обладнання - 21,68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сього 268,44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FC                   82102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 xml:space="preserve">c </w:t>
      </w:r>
      <w:r>
        <w:rPr>
          <w:sz w:val="28"/>
          <w:szCs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uk-UA"/>
        </w:rPr>
        <w:t></w:t>
      </w:r>
      <w:r>
        <w:rPr>
          <w:sz w:val="28"/>
          <w:szCs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uk-UA"/>
        </w:rPr>
        <w:t></w:t>
      </w:r>
      <w:r>
        <w:rPr>
          <w:sz w:val="28"/>
          <w:szCs w:val="28"/>
          <w:lang w:val="uk-UA"/>
        </w:rPr>
        <w:t xml:space="preserve"> = 619 шт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P - V          401,11 - 268,44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е: Р - ціна диван ліжка, 401,11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Знизивши собівартість виготовлення продукції підприємство, за рахунок кредиту, може розширити виробництво продукції і збільшити оборотні кошти. Банк надає підприємству кредит для збільшення оборотних коштів в розмірі 376 тис. грн. терміном на один рік, під 70 відсотків річних. Після закінчення строку користування кредитом підприємство повинно буде повернути банку, з врахуванням відсотків 639,2 тис.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иручка від реалізації = Р * К = 401,11 * 3600 = 1443996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алові витрати = V * K + FC = 268,44 * 3600 + 82102 = 998486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ибуток від реалізації = Виручка від реалізації - Валові витрати = 1443996 - 998486 = 445510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ємо графік розрахунку точки беззбитковості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</w:t>
      </w:r>
    </w:p>
    <w:p>
      <w:pPr>
        <w:pStyle w:val="Normal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3560</wp:posOffset>
                </wp:positionH>
                <wp:positionV relativeFrom="paragraph">
                  <wp:posOffset>36195</wp:posOffset>
                </wp:positionV>
                <wp:extent cx="3810" cy="4113530"/>
                <wp:effectExtent l="44450" t="0" r="412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11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.85pt" to="43.05pt,326.7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161925</wp:posOffset>
                </wp:positionV>
                <wp:extent cx="9207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75pt" to="42.9pt,12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665</wp:posOffset>
                </wp:positionH>
                <wp:positionV relativeFrom="paragraph">
                  <wp:posOffset>178435</wp:posOffset>
                </wp:positionV>
                <wp:extent cx="4572635" cy="3018155"/>
                <wp:effectExtent l="3810" t="5715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720" cy="30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14.05pt" to="408.95pt,25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560</wp:posOffset>
                </wp:positionH>
                <wp:positionV relativeFrom="paragraph">
                  <wp:posOffset>26670</wp:posOffset>
                </wp:positionV>
                <wp:extent cx="4481195" cy="3749675"/>
                <wp:effectExtent l="444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1280" cy="37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.1pt" to="395.6pt,29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9207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15pt" to="42.85pt,2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  <w:lang w:val="uk-UA"/>
        </w:rPr>
        <w:t>c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3560</wp:posOffset>
                </wp:positionH>
                <wp:positionV relativeFrom="paragraph">
                  <wp:posOffset>78740</wp:posOffset>
                </wp:positionV>
                <wp:extent cx="5029835" cy="3383915"/>
                <wp:effectExtent l="3810" t="5715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920" cy="338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6.2pt" to="438.8pt,27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248287                                                        Q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0910</wp:posOffset>
                </wp:positionH>
                <wp:positionV relativeFrom="paragraph">
                  <wp:posOffset>76200</wp:posOffset>
                </wp:positionV>
                <wp:extent cx="0" cy="244475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6pt" to="273.3pt,198.4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реалізація продук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0920</wp:posOffset>
                </wp:positionH>
                <wp:positionV relativeFrom="paragraph">
                  <wp:posOffset>28575</wp:posOffset>
                </wp:positionV>
                <wp:extent cx="457835" cy="274955"/>
                <wp:effectExtent l="1270" t="1905" r="127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2.25pt" to="215.6pt,23.8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925</wp:posOffset>
                </wp:positionH>
                <wp:positionV relativeFrom="paragraph">
                  <wp:posOffset>29210</wp:posOffset>
                </wp:positionV>
                <wp:extent cx="1737995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.3pt" to="179.55pt,2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алові витрати</w:t>
      </w:r>
    </w:p>
    <w:p>
      <w:pPr>
        <w:pStyle w:val="Normal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5975</wp:posOffset>
                </wp:positionH>
                <wp:positionV relativeFrom="paragraph">
                  <wp:posOffset>76200</wp:posOffset>
                </wp:positionV>
                <wp:extent cx="823595" cy="457835"/>
                <wp:effectExtent l="1270" t="1905" r="127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6pt" to="129.05pt,42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6610</wp:posOffset>
                </wp:positionH>
                <wp:positionV relativeFrom="paragraph">
                  <wp:posOffset>75565</wp:posOffset>
                </wp:positionV>
                <wp:extent cx="1372235" cy="635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5.95pt" to="172.3pt,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6190</wp:posOffset>
                </wp:positionH>
                <wp:positionV relativeFrom="paragraph">
                  <wp:posOffset>268605</wp:posOffset>
                </wp:positionV>
                <wp:extent cx="364490" cy="186055"/>
                <wp:effectExtent l="1270" t="1905" r="127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18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21.15pt" to="228.35pt,3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мінні виробнич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0680</wp:posOffset>
                </wp:positionH>
                <wp:positionV relativeFrom="paragraph">
                  <wp:posOffset>140335</wp:posOffset>
                </wp:positionV>
                <wp:extent cx="148272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11.05pt" to="345.1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итрат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мовно - постійні витрат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830</wp:posOffset>
                </wp:positionH>
                <wp:positionV relativeFrom="paragraph">
                  <wp:posOffset>57785</wp:posOffset>
                </wp:positionV>
                <wp:extent cx="512762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4.55pt" to="446.6pt,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83185</wp:posOffset>
                </wp:positionV>
                <wp:extent cx="92075" cy="63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6.55pt" to="42.85pt,6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8210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3560</wp:posOffset>
                </wp:positionH>
                <wp:positionV relativeFrom="paragraph">
                  <wp:posOffset>12065</wp:posOffset>
                </wp:positionV>
                <wp:extent cx="5222240" cy="635"/>
                <wp:effectExtent l="635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0.95pt" to="453.95pt,0.9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0                                                       619                                     Штук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Малюнок 4 Графік розрахунку точки беззбитковості (диван - ліжко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Таблиця 3 </w:t>
      </w:r>
      <w:r>
        <w:rPr/>
        <w:t>Витрати на сировину і матеріали для виробництва крісел</w:t>
      </w:r>
    </w:p>
    <w:tbl>
      <w:tblPr>
        <w:tblW w:w="818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704"/>
        <w:gridCol w:w="1100"/>
        <w:gridCol w:w="1491"/>
        <w:gridCol w:w="1150"/>
      </w:tblGrid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зва: сировини, матеріал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на грн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рма витра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ума грн.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вин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З хвойн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,6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5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0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З тверда заготовк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8,1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01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2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П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86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61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СП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58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о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сировина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78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16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іфе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ей ПВ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73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трола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ни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7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нина меблев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3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5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48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итки х / 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тки капронові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 / 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і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83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ні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7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3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оло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4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27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ужинний бл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2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95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нур кругл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8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ора 128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ковин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5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1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удзик 1832 - 8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яжка 44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4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1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винт М8 х 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8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йба М 8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4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7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2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айка М 8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8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4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візд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ба 41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4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руп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2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4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матеріали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</w:tr>
      <w:tr>
        <w:trPr/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сировина і матеріал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,28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Зменшивши норму витрат на меблеву тканину і ватин ми зменшили їх питому вагу в собівартості продукції на 8,54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Таблиця 4 Cтруктура собівартості, виготовлення крісла, </w:t>
      </w:r>
      <w:r>
        <w:rPr/>
        <w:t>по статтям затрат</w:t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04"/>
        <w:gridCol w:w="235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N п/п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ті витра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івартість по фак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ис. гр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ви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,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шка дере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онд оплати прац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1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заробітну плат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трати на утримання і експлуатацію обладнанн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7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хові затрат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ього: цехова собівартіст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заводські затрат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ього: виробнича собівартіст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,9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иробничі затрат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ього: повна собівартіст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19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33115" cy="262001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Малюнок 5 Питома вага витрат на сировину і матеріали в собівартості виготовлення крісе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ка беззбитковості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о - постійні витрати ( FC ) 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амортизаційні відрахування - 4118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комунальні витрати - 19200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управлінські витрати - 58784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сього 82102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ні виробничі витрати на одиницю виготовлення продукції ( V ) 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ировина - 13,78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матеріали - 64,5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ушка деревини - 1,31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фонд заробітної плати -7,13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утримання обладнання -13,72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сього 102,44 грн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FC                          82102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 xml:space="preserve">c </w:t>
      </w:r>
      <w:r>
        <w:rPr>
          <w:sz w:val="28"/>
          <w:szCs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uk-UA"/>
        </w:rPr>
        <w:t></w:t>
      </w:r>
      <w:r>
        <w:rPr>
          <w:sz w:val="28"/>
          <w:szCs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uk-UA"/>
        </w:rPr>
        <w:t></w:t>
      </w:r>
      <w:r>
        <w:rPr>
          <w:sz w:val="28"/>
          <w:szCs w:val="28"/>
          <w:lang w:val="uk-UA"/>
        </w:rPr>
        <w:t xml:space="preserve"> = 762 шт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P - V              210,21 - 102,44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ємо графік розрахунку точки беззбитковості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</w:t>
      </w:r>
    </w:p>
    <w:p>
      <w:pPr>
        <w:pStyle w:val="Normal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3560</wp:posOffset>
                </wp:positionH>
                <wp:positionV relativeFrom="paragraph">
                  <wp:posOffset>36195</wp:posOffset>
                </wp:positionV>
                <wp:extent cx="3810" cy="4113530"/>
                <wp:effectExtent l="44450" t="0" r="412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11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.85pt" to="43.05pt,326.7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3390</wp:posOffset>
                </wp:positionH>
                <wp:positionV relativeFrom="paragraph">
                  <wp:posOffset>161925</wp:posOffset>
                </wp:positionV>
                <wp:extent cx="92075" cy="635"/>
                <wp:effectExtent l="635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75pt" to="42.9pt,12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1665</wp:posOffset>
                </wp:positionH>
                <wp:positionV relativeFrom="paragraph">
                  <wp:posOffset>178435</wp:posOffset>
                </wp:positionV>
                <wp:extent cx="4572635" cy="3018155"/>
                <wp:effectExtent l="3810" t="5715" r="381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720" cy="30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14.05pt" to="408.95pt,25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3560</wp:posOffset>
                </wp:positionH>
                <wp:positionV relativeFrom="paragraph">
                  <wp:posOffset>26670</wp:posOffset>
                </wp:positionV>
                <wp:extent cx="4481195" cy="3749675"/>
                <wp:effectExtent l="444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1280" cy="37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.1pt" to="395.6pt,29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92075" cy="635"/>
                <wp:effectExtent l="635" t="1905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15pt" to="42.85pt,2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  <w:lang w:val="uk-UA"/>
        </w:rPr>
        <w:t>c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5465</wp:posOffset>
                </wp:positionH>
                <wp:positionV relativeFrom="paragraph">
                  <wp:posOffset>80645</wp:posOffset>
                </wp:positionV>
                <wp:extent cx="5029835" cy="3383915"/>
                <wp:effectExtent l="3810" t="5715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920" cy="338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6.35pt" to="438.95pt,27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160180                                                        Q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0910</wp:posOffset>
                </wp:positionH>
                <wp:positionV relativeFrom="paragraph">
                  <wp:posOffset>76200</wp:posOffset>
                </wp:positionV>
                <wp:extent cx="0" cy="244475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6pt" to="273.3pt,198.4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реалізація продук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0920</wp:posOffset>
                </wp:positionH>
                <wp:positionV relativeFrom="paragraph">
                  <wp:posOffset>28575</wp:posOffset>
                </wp:positionV>
                <wp:extent cx="457835" cy="274955"/>
                <wp:effectExtent l="1270" t="1905" r="127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2.25pt" to="215.6pt,23.8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2925</wp:posOffset>
                </wp:positionH>
                <wp:positionV relativeFrom="paragraph">
                  <wp:posOffset>29210</wp:posOffset>
                </wp:positionV>
                <wp:extent cx="1737995" cy="635"/>
                <wp:effectExtent l="635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.3pt" to="179.55pt,2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алові витрати</w:t>
      </w:r>
    </w:p>
    <w:p>
      <w:pPr>
        <w:pStyle w:val="Normal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5975</wp:posOffset>
                </wp:positionH>
                <wp:positionV relativeFrom="paragraph">
                  <wp:posOffset>76200</wp:posOffset>
                </wp:positionV>
                <wp:extent cx="823595" cy="457835"/>
                <wp:effectExtent l="1270" t="1905" r="127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6pt" to="129.05pt,42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6610</wp:posOffset>
                </wp:positionH>
                <wp:positionV relativeFrom="paragraph">
                  <wp:posOffset>75565</wp:posOffset>
                </wp:positionV>
                <wp:extent cx="137223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5.95pt" to="172.3pt,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6190</wp:posOffset>
                </wp:positionH>
                <wp:positionV relativeFrom="paragraph">
                  <wp:posOffset>268605</wp:posOffset>
                </wp:positionV>
                <wp:extent cx="364490" cy="186055"/>
                <wp:effectExtent l="1270" t="1905" r="127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18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21.15pt" to="228.35pt,3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мінні виробнич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0680</wp:posOffset>
                </wp:positionH>
                <wp:positionV relativeFrom="paragraph">
                  <wp:posOffset>140335</wp:posOffset>
                </wp:positionV>
                <wp:extent cx="1482725" cy="635"/>
                <wp:effectExtent l="635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11.05pt" to="345.1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итрат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мовно - постійні витрат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830</wp:posOffset>
                </wp:positionH>
                <wp:positionV relativeFrom="paragraph">
                  <wp:posOffset>57785</wp:posOffset>
                </wp:positionV>
                <wp:extent cx="5127625" cy="635"/>
                <wp:effectExtent l="635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4.55pt" to="446.6pt,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83185</wp:posOffset>
                </wp:positionV>
                <wp:extent cx="92075" cy="635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6.55pt" to="42.85pt,6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8210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560</wp:posOffset>
                </wp:positionH>
                <wp:positionV relativeFrom="paragraph">
                  <wp:posOffset>12065</wp:posOffset>
                </wp:positionV>
                <wp:extent cx="5222240" cy="635"/>
                <wp:effectExtent l="635" t="44450" r="0" b="444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0.95pt" to="453.95pt,0.9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0                                                       762                                     Штук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Малюнок 6 Графік розрахунку точки беззбитковості ( крісло 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иручка від реалізації = Р * К = 210,21 * 7200 = 1613512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ові витрати = V * K + FC = 102,44 * 7200 + 82102 = 769670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ибуток від реалізації = Виручка від реалізації - Валові витрати = 1613512 - 769670 = 843842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овий прибуток = 445510 + 843842 = 1289352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на додану вартість = 1289352 * 0,2 = 257870,4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на прибуток = 1289352 * 0,3 = 386805,6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прибуток = 1289352 - 257870,4 - 386805,6 = 644676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ередня ставка доходу ( ССД )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ередні річні майбутні чисті доход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СД = </w:t>
      </w:r>
      <w:r>
        <w:rPr>
          <w:rFonts w:eastAsia="Symbol" w:cs="Symbol" w:ascii="Symbol" w:hAnsi="Symbol"/>
          <w:sz w:val="28"/>
          <w:szCs w:val="28"/>
          <w:lang w:val="uk-UA"/>
        </w:rPr>
        <w:t>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оловина початкових інвестицій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Середні річні майбутні чисті доходи       644676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ССД = </w:t>
      </w:r>
      <w:r>
        <w:rPr>
          <w:rFonts w:eastAsia="Symbol" w:cs="Symbol" w:ascii="Symbol" w:hAnsi="Symbol"/>
          <w:sz w:val="28"/>
          <w:szCs w:val="28"/>
          <w:lang w:val="uk-UA"/>
        </w:rPr>
        <w:t></w:t>
      </w:r>
      <w:r>
        <w:rPr>
          <w:sz w:val="28"/>
          <w:szCs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uk-UA"/>
        </w:rPr>
        <w:t></w:t>
      </w:r>
      <w:r>
        <w:rPr>
          <w:sz w:val="28"/>
          <w:szCs w:val="28"/>
          <w:lang w:val="uk-UA"/>
        </w:rPr>
        <w:t xml:space="preserve"> = 3,43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оловина інвестиційних коштів            188000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2) Оцінка проекту за методом чистої приведеної варто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ТВ = ТВ - ІК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: ТВ - теперішня вартість,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ІК - інвестиційні кошти,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 = ГП * PVIF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е: ГП - грошовий потік,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VIF - процентний фактор теперішньої вартості, %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ЧТВ = ТВ - ІК = 495755,84 - 376000 = 119755,84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В = ГП * PVIF = 644676 * 0,769 = 495755,84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3) Оцінка проекту за індексом прибутковості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В               495755,84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ІП = </w:t>
      </w:r>
      <w:r>
        <w:rPr>
          <w:rFonts w:eastAsia="Symbol" w:cs="Symbol" w:ascii="Symbol" w:hAnsi="Symbol"/>
          <w:sz w:val="28"/>
          <w:szCs w:val="28"/>
          <w:lang w:val="uk-UA"/>
        </w:rPr>
        <w:t></w:t>
      </w:r>
      <w:r>
        <w:rPr>
          <w:sz w:val="28"/>
          <w:szCs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uk-UA"/>
        </w:rPr>
        <w:t></w:t>
      </w:r>
      <w:r>
        <w:rPr>
          <w:sz w:val="28"/>
          <w:szCs w:val="28"/>
          <w:lang w:val="uk-UA"/>
        </w:rPr>
        <w:t xml:space="preserve"> = 1,31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ІК                   376000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4) Оцінка проекту за терміном окупності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ІК                376000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ТО = </w:t>
      </w:r>
      <w:r>
        <w:rPr>
          <w:rFonts w:eastAsia="Symbol" w:cs="Symbol" w:ascii="Symbol" w:hAnsi="Symbol"/>
          <w:sz w:val="28"/>
          <w:szCs w:val="28"/>
          <w:lang w:val="uk-UA"/>
        </w:rPr>
        <w:t></w:t>
      </w:r>
      <w:r>
        <w:rPr>
          <w:sz w:val="28"/>
          <w:szCs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uk-UA"/>
        </w:rPr>
        <w:t></w:t>
      </w:r>
      <w:r>
        <w:rPr>
          <w:sz w:val="28"/>
          <w:szCs w:val="28"/>
          <w:lang w:val="uk-UA"/>
        </w:rPr>
        <w:t xml:space="preserve"> = 0,58 років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ГП                644676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нутрішня ставка доходу ( ВСД )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І           376000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  <w:lang w:val="uk-UA"/>
        </w:rPr>
        <w:t>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uk-UA"/>
        </w:rPr>
        <w:t></w:t>
      </w:r>
      <w:r>
        <w:rPr>
          <w:sz w:val="28"/>
          <w:szCs w:val="28"/>
          <w:lang w:val="uk-UA"/>
        </w:rPr>
        <w:t xml:space="preserve"> = 0,583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П            644676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аблиці А - 3, теперішньої вартості анюїтету [15, с. 350 ], знаходимо внутрішню ставку доходу. ВСД дорівнює 40 %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6) Оцінка інвестиційного ризику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2783840" cy="65659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е: N - число спостережень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t - число періодів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 xml:space="preserve">R </w:t>
      </w:r>
      <w:r>
        <w:rPr>
          <w:sz w:val="28"/>
          <w:szCs w:val="28"/>
          <w:lang w:val="uk-UA"/>
        </w:rPr>
        <w:t>- сподіваний дохід, тис. гр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і </w:t>
      </w:r>
      <w:r>
        <w:rPr>
          <w:sz w:val="28"/>
          <w:szCs w:val="28"/>
          <w:lang w:val="uk-UA"/>
        </w:rPr>
        <w:t>- значення ймовірності доходів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значень ймовірностей запроектованого доходу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я 5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305"/>
        <w:gridCol w:w="2148"/>
        <w:gridCol w:w="1838"/>
      </w:tblGrid>
      <w:tr>
        <w:trPr/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цінка можливого результату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проектований доход, тис. грн.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начення ймовірносте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жливий доход, тис. грн.</w:t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симістичн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ман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имістичн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</w:tr>
      <w:tr>
        <w:trPr/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цілому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54 (</w:t>
            </w:r>
            <w:r>
              <w:rPr>
                <w:rFonts w:eastAsia="Symbol" w:cs="Symbol" w:ascii="Symbol" w:hAnsi="Symbol"/>
                <w:lang w:val="uk-UA"/>
              </w:rPr>
              <w:t></w:t>
            </w:r>
            <w:r>
              <w:rPr>
                <w:lang w:val="uk-UA"/>
              </w:rPr>
              <w:t>Е</w:t>
            </w:r>
            <w:r>
              <w:rPr>
                <w:vertAlign w:val="subscript"/>
                <w:lang w:val="uk-UA"/>
              </w:rPr>
              <w:t xml:space="preserve">R </w:t>
            </w:r>
            <w:r>
              <w:rPr>
                <w:lang w:val="uk-UA"/>
              </w:rPr>
              <w:t>)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хування середньоквадратичного відхиленн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я 6</w:t>
      </w:r>
    </w:p>
    <w:tbl>
      <w:tblPr>
        <w:tblW w:w="85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992"/>
        <w:gridCol w:w="1276"/>
        <w:gridCol w:w="1275"/>
        <w:gridCol w:w="851"/>
        <w:gridCol w:w="567"/>
        <w:gridCol w:w="21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>
                <w:vertAlign w:val="subscript"/>
                <w:lang w:val="uk-UA"/>
              </w:rPr>
              <w:t>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( Е - Е </w:t>
            </w:r>
            <w:r>
              <w:rPr>
                <w:vertAlign w:val="subscript"/>
                <w:lang w:val="uk-UA"/>
              </w:rPr>
              <w:t>R</w:t>
            </w:r>
            <w:r>
              <w:rPr>
                <w:lang w:val="uk-UA"/>
              </w:rPr>
              <w:t xml:space="preserve"> 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Е - Е</w:t>
            </w:r>
            <w:r>
              <w:rPr>
                <w:vertAlign w:val="subscript"/>
                <w:lang w:val="uk-UA"/>
              </w:rPr>
              <w:t xml:space="preserve">R </w:t>
            </w:r>
            <w:r>
              <w:rPr>
                <w:lang w:val="uk-UA"/>
              </w:rPr>
              <w:t>)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</w:t>
            </w:r>
            <w:r>
              <w:rPr>
                <w:vertAlign w:val="subscript"/>
                <w:lang w:val="uk-UA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Е - Е</w:t>
            </w:r>
            <w:r>
              <w:rPr>
                <w:vertAlign w:val="subscript"/>
                <w:lang w:val="uk-UA"/>
              </w:rPr>
              <w:t xml:space="preserve">R </w:t>
            </w:r>
            <w:r>
              <w:rPr>
                <w:lang w:val="uk-UA"/>
              </w:rPr>
              <w:t>)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P</w:t>
            </w:r>
            <w:r>
              <w:rPr>
                <w:vertAlign w:val="subscript"/>
                <w:lang w:val="uk-UA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сперсія = 12285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</wp:posOffset>
                </wp:positionH>
                <wp:positionV relativeFrom="paragraph">
                  <wp:posOffset>226060</wp:posOffset>
                </wp:positionV>
                <wp:extent cx="635" cy="2248535"/>
                <wp:effectExtent l="44450" t="0" r="444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4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7.8pt" to="34.2pt,194.8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Ймовірність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</wp:posOffset>
                </wp:positionH>
                <wp:positionV relativeFrom="paragraph">
                  <wp:posOffset>2160905</wp:posOffset>
                </wp:positionV>
                <wp:extent cx="2399665" cy="0"/>
                <wp:effectExtent l="0" t="44450" r="0" b="444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70.15pt" to="223.1pt,170.1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0190" cy="219646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діваний доход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Малюнок 7 Розподіл ймовірності очікуємого доходу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7) Коефіцієнт варіації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110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СV = </w:t>
      </w:r>
      <w:r>
        <w:rPr>
          <w:rFonts w:eastAsia="Symbol" w:cs="Symbol" w:ascii="Symbol" w:hAnsi="Symbol"/>
          <w:sz w:val="28"/>
          <w:szCs w:val="28"/>
          <w:lang w:val="uk-UA"/>
        </w:rPr>
        <w:t></w:t>
      </w:r>
      <w:r>
        <w:rPr>
          <w:sz w:val="28"/>
          <w:szCs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uk-UA"/>
        </w:rPr>
        <w:t></w:t>
      </w:r>
      <w:r>
        <w:rPr>
          <w:sz w:val="28"/>
          <w:szCs w:val="28"/>
          <w:lang w:val="uk-UA"/>
        </w:rPr>
        <w:t xml:space="preserve"> = 0,24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R</w:t>
      </w:r>
      <w:r>
        <w:rPr>
          <w:sz w:val="28"/>
          <w:szCs w:val="28"/>
          <w:lang w:val="uk-UA"/>
        </w:rPr>
        <w:t xml:space="preserve">             454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оцінивши інвестиційний проект можна зробити висновок, проект може бути прийнятий до реалізації. Термін окупності інвестиційних проекту складає 0,5 року, чистий прибуток, що залишається в розпорядженні підприємства після сплати обов'язкових платежів становить 644676 гр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 і пропози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 цілому ситуація на підприємстві критична. Недостача оборотних коштів і великі витрати на сировину і матеріали призвели до зменшення обсягів виробництва продукції і ліквідації ділянки зборки корпусних меблів Сумісний аналіз фінансових коефіцієнтів, проведений по даним табл. 2.3 відображає загальне погіршення фінансової ситуації на підприємства за аналізуємий період. Коефіцієнт автономії підвищився з 0,15 до 0,45 , що характеризує збільшення фінансової незалежності підприємства , зниження ризику фінансових труднощів в майбутніх періодах, підвищує гарантії виплати підприємством своїх зобов'язань. Коефіцієнт маневреності знизився з 0,39 до 0,30 - це пояснюється не достатком власних коштів підприємства, що знаходяться в мобільній формі і зниженням можливості їх маневрування. Хоч коефіцієнт забезпеченості запасів і затрат власними джерелами і підвищився з 0,17 до 0,28 все ж він майже в троє нижче від нормативної величини , що говорить про недостатнє забезпечення запасів і затрат власними джерелами формування. Відповідно коефіцієнт ліквідності знизився з 0,44 до 0,31 тобто знижуються прогнозовані платіжні можливості підприємства при умові своєчасного проведення розрахунків з дебіторами. Існує " неписане правило ", що мінімальною гарантією інвестицій є коефіцієнт ліквідності не менше 2,0 . Зниження коефіцієнта нижче 1,0 означає наявність високого фінансового ризику, так як в інвестуванні і підприємництві наявні засоби більш важливі ніж простий факт прибутку. Низький рівень ліквідності може свідчити про ускладнення в збуті продукції або поганій організації матеріально - технічного постачання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Коефіцієнт абсолютної ліквідності в зв'язку з відсутністю найбільш ліквідних активів (грошових коштів в касі, коштів на розрахунковому рахунку, відсутністю короткострокових фінансових вкладень) на початку року дорівнював нулю, тобто підприємство не могло в разі необхідності швидко реалізувати свої активи і розрахуватись з кредиторами. На кінець року в касі підприємства з'явились грошові кошти і це призвело до збільшення коефіцієнта абсолютної ліквідності до 0,002 , нормативне значення цього коефіцієнта 2. Коефіцієнт покриття або платіжоспроможності підвищився з 1,06 до 1,17 , але все ще нижче від нормативного значення, а це значить що підприємство має низький рівень платіжоспроможності при умові своєчасних розрахунків з дебіторами і продажі в разі необхідності матеріальних оборотних коштів. Коефіцієнт майна виробничого призначення підвищився з 0,308 до 0,416 і знаходиться нижче критичної границі допустимої норми, тому потрібно знайти додаткові кошти для збільшення майна виробничого призначе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ий обсяг виробництва знаходиться нижче точки беззбитковості, тобто підприємство не покриває з допомогою прибутку витрат на виробництво і реалізацію товарної продукції. Низький рівень ліквідності свідчить про ускладнення в збуті продукції і поганій організації матеріально - технічного постачання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 Для виходу підприємства з кризового стану потрібно шукати комплексн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и зменшення витрат на виробництво і збут продукції та оздоровлення фінансової ситуації за рахунок інвестування грошових коштів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2. На інвестиційний процес негативно впливає відсутність чіткої визначеності та послідовності у проведенні державної інвестиційної політики. Одним з основних факторів скорочення обсягів капітальних вкладень, насамперед небюджетних, є високий рівень інфляції, який об'єктивно призводить до переливу капіталу в сфери з швидким обігом та не дає змоги накопичити необхідний інвестиційний потенціал для реалізації довгострокових проектів. Наслідком впливу інфляційних процесів є високий рівень процентів за банківські кредити, що робить їх неефективними та невигідними для інвесторів у довгостроковий період використання. Без подолання інфляції забезпечити становлення і функціонування ринку довгострокових інвестиційних кредитів як основи капітального будівництва в ринкових умовах практично неможливо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ля активізації інвестиційного процесу важливе значення має не тільки стримування інфляції, зменшення ставок за кредити, послаблення податкового пресу , а й концентрація необхідного капіталу, призначеного для інвестицій. Така концентрація повинна, насамперед, ґрунтуватися на механізмах, які дозволяють залучати капітал в найефективніший сфери економіки. Проте перспективи поліпшення інвестиційного клімату в Україні пов'язуються, перш за все, з підвищенням політичної стабільності та зниженням інфляції. Падіння інфляційної прибутковості переорієнтує капітали фінансових ринків у виробничий сектор, підвищить привабливість національної економіки для іноземних кредитних ресурсів, які залишаються поки що дешевшими, ніж внутрішн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4. Підвищенню кредитного та, відповідно, інвестиційного рейтингу в цілому сприятиме освоєння кредитних ресурсів міжнародних фінансових організацій. Однак головним джерелом інвестиційних ресурсів при падінні обсягів централізованих (бюджетних) капіталовкладень залишаться власні ресурси підприємств - прибуток та амортизація, частка якої збільшуватиметься за рахунок індексації основних фондів та поступового зменшення термінів амортизації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5. Для того, щоб покращити ситуацію на Меблевій фабриці потрібно інвестувати грошові кошти в оборотні засоби підприємства. Це може бути короткостроковий кредит банку або частина нерозподіленого прибутку підприємства від реалізації товарної продукції. В результаті детальних розрахунків було доведено, що за рахунок прибутку підприємство не в змозі вийти з скрутного становища, оскільки великі затрати на сировину і матеріали призводять до зниження виручки від реалізації. В результаті проведення комплексних заходів по зменшенню витрат на сировину і матеріали удалось зменшити собівартість продукції і підвищити рентабельність продажу з нуля до 0,79 , що в свою чергу надало можливість за рахунок кредиту збільшити обігові кошти і об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єм випуску продукції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бліографі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Бланк И. А. Инвестиционный менеджмент. - К. : МП " ИТЕМ " ЛТД , 2005. - 447 с.</w:t>
      </w:r>
    </w:p>
    <w:p>
      <w:pPr>
        <w:pStyle w:val="Normal"/>
        <w:rPr/>
      </w:pPr>
      <w:r>
        <w:rPr>
          <w:sz w:val="28"/>
          <w:szCs w:val="28"/>
          <w:lang w:val="uk-UA"/>
        </w:rPr>
        <w:t>2. Бочаров В. В. Финансово - кредитные методы регулирования рынка инвестиций. - М. : Финансы и статистика, 1999 - 143 с.</w:t>
      </w:r>
    </w:p>
    <w:p>
      <w:pPr>
        <w:pStyle w:val="Normal"/>
        <w:rPr/>
      </w:pPr>
      <w:r>
        <w:rPr>
          <w:sz w:val="28"/>
          <w:szCs w:val="28"/>
          <w:lang w:val="uk-UA"/>
        </w:rPr>
        <w:t>Балабанов И. П. Основы финансового менеджмента. Как управлять капиталом ? - М. : Финансы и статистика, 1995. - 384 с.</w:t>
      </w:r>
    </w:p>
    <w:p>
      <w:pPr>
        <w:pStyle w:val="Normal"/>
        <w:rPr/>
      </w:pPr>
      <w:r>
        <w:rPr>
          <w:sz w:val="28"/>
          <w:szCs w:val="28"/>
          <w:lang w:val="uk-UA"/>
        </w:rPr>
        <w:t>4. Балабанов И. Г. Финансовый менеджмент. - М. : Финансы и статистика, 1999. - 224 с.</w:t>
      </w:r>
    </w:p>
    <w:p>
      <w:pPr>
        <w:pStyle w:val="Normal"/>
        <w:rPr/>
      </w:pPr>
      <w:r>
        <w:rPr>
          <w:sz w:val="28"/>
          <w:szCs w:val="28"/>
          <w:lang w:val="uk-UA"/>
        </w:rPr>
        <w:t>5. Ефимова О. В. Как анализировать финансовое положение предприятия (практическое пособие ) - М. : " Интел - Синтез ", 1994. - 124 с.</w:t>
      </w:r>
    </w:p>
    <w:p>
      <w:pPr>
        <w:pStyle w:val="Normal"/>
        <w:rPr/>
      </w:pPr>
      <w:r>
        <w:rPr>
          <w:sz w:val="28"/>
          <w:szCs w:val="28"/>
          <w:lang w:val="uk-UA"/>
        </w:rPr>
        <w:t>6. Заруба О. Д. Основи фінансового аналізу та менеджменту: Навчальний посібник. К. : Міністерство освіти України, 2005. - 108 с.</w:t>
      </w:r>
    </w:p>
    <w:sectPr>
      <w:headerReference w:type="default" r:id="rId8"/>
      <w:type w:val="nextPage"/>
      <w:pgSz w:w="11906" w:h="16838"/>
      <w:pgMar w:left="1701" w:right="851" w:gutter="0" w:header="567" w:top="1134" w:footer="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Style18">
    <w:name w:val="Текст примечания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24:00Z</dcterms:created>
  <dc:creator>Панчешный Олег</dc:creator>
  <dc:description/>
  <cp:keywords/>
  <dc:language>en-US</dc:language>
  <cp:lastModifiedBy>Mage</cp:lastModifiedBy>
  <dcterms:modified xsi:type="dcterms:W3CDTF">2011-10-07T07:24:00Z</dcterms:modified>
  <cp:revision>2</cp:revision>
  <dc:subject/>
  <dc:title>1</dc:title>
</cp:coreProperties>
</file>