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лютный (обменный) курс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</w:rPr>
        <w:t xml:space="preserve">Валютный (обменный) курс – </w:t>
      </w:r>
      <w:r>
        <w:rPr>
          <w:sz w:val="28"/>
          <w:szCs w:val="28"/>
        </w:rPr>
        <w:t>цена единицы иностранной валюты, выраженная в количестве денежных единиц национальной валюты. Иногда имеет место  обратная ситуация. Например, в Великобритании обменный курс показывает, сколько единиц иностранной валюты можно купить на одну единицу национальной  валюты (</w:t>
      </w:r>
      <w:r>
        <w:rPr>
          <w:i/>
          <w:iCs/>
          <w:sz w:val="28"/>
          <w:szCs w:val="28"/>
        </w:rPr>
        <w:t xml:space="preserve">девизный курс). </w:t>
      </w:r>
      <w:r>
        <w:rPr>
          <w:sz w:val="28"/>
          <w:szCs w:val="28"/>
        </w:rPr>
        <w:t>Обменный курс обычно представлен в виде двух показателей – цены покупки и цены продажи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Режимы валютных курсов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lineRule="auto" w:line="360"/>
        <w:ind w:right="0" w:firstLine="720"/>
        <w:rPr>
          <w:sz w:val="28"/>
          <w:szCs w:val="28"/>
        </w:rPr>
      </w:pPr>
      <w:r>
        <w:rPr>
          <w:sz w:val="28"/>
          <w:szCs w:val="28"/>
        </w:rPr>
        <w:t>В соответствии с методикой  МВФ различают два вида режимов валютных курсов – плавающий и фиксированный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Плавающий валютный курс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это курс , свободно изменяющийся под влиянием спроса и предложения, на который государство  может при определенных обстоятельствах оказывать воздействие путем валютных интервенций.</w:t>
      </w:r>
    </w:p>
    <w:p>
      <w:pPr>
        <w:pStyle w:val="22"/>
        <w:ind w:right="0" w:firstLine="720"/>
        <w:rPr>
          <w:sz w:val="28"/>
          <w:szCs w:val="28"/>
        </w:rPr>
      </w:pPr>
      <w:r>
        <w:rPr>
          <w:sz w:val="28"/>
          <w:szCs w:val="28"/>
        </w:rPr>
        <w:t>Экспорт товаров и услуг порождает предложение валюты внутри страны (в России, например, экспортеры обязаны продавать половину валютной выручки). В свою очередь, импортеры для закупок иностранных товаров и население в качестве  сбережений создают спрос на валюту. Баланс спроса и предложения формирует обменный курс валюты. Дисбаланс спроса и предложения компенсируется интервенцией ЦБ, что сказывается на величине золотовалютных резервов страны.</w:t>
      </w:r>
    </w:p>
    <w:p>
      <w:pPr>
        <w:pStyle w:val="22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Центробанк продолжает наращивать золотовалютные резервы и медленно укреплять номинальный курс рубля. По информации департамента внешних и общественных связей ЦБ, объем золотовалютных резервов по состоянию на 7 марта 2003 г. равнялся 54,6 млрд. долл. За следующую  неделю он увеличился на 1,5 млрд. долл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ы курсообразования при плавающем валютном курсе делятся на “чистое плавание” и “грязное плавание”. “Чистое плавание” – курсообразование без  вмешательства центрального банка на валютном рынке. “Грязное плавание” – курсообразование при активных интеревенциях ЦБ на валютном рынке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Банк России вновь возобновил интервенции в поддержку американской валюты и затормозил ее ослабление. Он показал валютному рынку, что не собирается бросать его на произвол судьбы. Тем не менее дилеры коммерческих банков дружно утверждают, что это лишь временная разрядка напряженности и снижение курса доллара продолжится. Причем уровень, по достижении которого можно будет говорить о рыночном равновесии, пока не просматривается. В качестве условного ориентира специалисты называют цифру 31,00 руб./долл. Но она, скорее всего, играет роль психологической, а никак не экономической границы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чера Центральный банк наконец-то обозначил уровень поддержки и остановил падение доллара, которое могло оказаться и более глубоким, - заявил начальник управления валютно-финансовых операций "Альфа-Банка" Игорь Васильев. – Но это не вызвало заметного увеличения спроса на валюту со стороны коммерческих банков. Все понимают, что ситуация в целом не изменилась: экспортная выручка в огромных объемах продолжает поступать на рынок и нет никакого желания формировать длинные валютные позиции»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урс доллара на  Единой торговой сессии на ММВБ 13 марта 2003г. опустился до 31,3818 руб./ долл. с 31,4407 руб./долл. на предыдущих торгах. Это максимум отечественной валюты начиная 5 июня 2002 г. Объемы сделок на спецсессии выросли почти втрое. По оценкам дилеров, главный банк страны мог купить на ЕТС около 120 млн дол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обновление интервенций Центробанка несколько успокоило валютных дилеров. «Похоже, что мы можем задержаться на этом уровне (31,38 руб./долл. – авт.), но трудно сказать насколько, – заявил специалист одного из московских банков. – В принципе, можем остановиться и на неделю». Специалисты дружно заявляют, что практически все на валютном рынке будет зависеть от позиции Банка России. «Похоже, ЦБ пока готов удерживать курс на отметке 31,38 руб./долл., но выше переставлять свой "бид" не хочет, – сообщил в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вью РБК начальник управления операций на денежных и товарных рынках "Промсвязьбанка" Михаил Селеванов. – Однако, если ЦБ не выйдет на рынок с покупками валюты, курс вновь может начать снижаться, тем более что ставки на рынке МБК хоть и немного, но все же повысились». По прогнозам дилеров, в среднесрочной перспективе американская валюта продолжит снижение. По их словам, крайне сложно предсказать, куда именно опустится доллар. Впрочем,   ведущий аналитик ФК “Мегатрастойл” Александр Разуваев полагает, что ниже отметки 31,00 руб./долл. валютный курс пока не уйдет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ля определения обменного курса при плавающем валютном режиме часто используют паритет покупательной способности. </w:t>
      </w:r>
      <w:r>
        <w:rPr>
          <w:i/>
          <w:iCs/>
          <w:sz w:val="28"/>
          <w:szCs w:val="28"/>
        </w:rPr>
        <w:t xml:space="preserve">Паритет покупательной способности – </w:t>
      </w:r>
      <w:r>
        <w:rPr>
          <w:sz w:val="28"/>
          <w:szCs w:val="28"/>
        </w:rPr>
        <w:t xml:space="preserve">расчетный обменный курс, при котором каждая валюта обладает абсолютно одинаковой покупательной способностью в ее стране. Это значит, что если в одной стране стандартный набор продуктов и услуг (потребительская корзина) стоит сто рублей, а в другой стране точно такая же потребительская корзина стоит 10 долларов, то паритет  соответствует обменному курсу 10 рублей за один доллар. Однако валютный курс в действительности может  отклоняться от паритета в ту или другую сторону в зависимости от многих причин, например, таких как неравномерность спроса и предложения, инфляционные ожидания населения, воздействие значительных выбросов или скупок валюты и т.п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и курс рубль/доллар занижен относительно расчетного паритета, который по разным оценкам, составляет от 15 до 22 рублей за 1 доллар США. Простейший пример этого показателя – так называемый «индекс гамбургера». Макдоналдс есть   во всех странах мира, и ассортимент везде предлагается одинаковый. Гамбургер в США стоит 1 доллар, а в России – 17 рублей. Соответственно, курс доллара «по гамбургеру» – 17 рублей за 1 доллар. Разумеется, реально паритет рассчитывается по очень большой корзине товар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ие между ППС и действующим валютным курсом используется в качестве критерия выявления “более дешевых” или “более дорогих” стран. Этот показатель применяется при разделении стран на “дешевые” (с низкими значениями показателя) и “дорогие” (с высоким национальным уровнем цен). Согласно статистике Госкомстата, среди развитых стран  самыми дорогими странами в 1999г. были Япония (сопоставимый уровень цен равен 142% от США), Швейцария (126%), Норвегия (119%), Дания (118%) и Швеция (117%). Внутренняя покупательная способность национальных валют этих стран фактически является более низкой, чем об этом свидетельствует их валютный курс. Практически равный сопоставимый уровень цен в 1999г. был в Люксембурге, Австрии, Бельгии, Великобритании, Германии, Франции и Финляндии. Самыми дешевыми странами в 1999г. были Россия (сопоставимый уровень цен равен 22% от США), Болгария (24%), Македония (29%), Румыния (29%) и Украина (17%)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итет покупательной способности рубля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Heading4"/>
        <w:ind w:right="0" w:firstLine="720"/>
        <w:rPr>
          <w:sz w:val="28"/>
          <w:szCs w:val="28"/>
        </w:rPr>
      </w:pPr>
      <w:r>
        <w:rPr>
          <w:sz w:val="28"/>
          <w:szCs w:val="28"/>
        </w:rPr>
        <w:t>Соотношение  курса и паритета покупательной способности рубля характеризует изменение конкурентоспособности российских товаров на внутреннем рынке, а также различия в стоимости неторгуемых товаров и услуг, относящихся к сфере коллективного потребления.</w:t>
      </w:r>
      <w:r>
        <w:rPr>
          <w:rStyle w:val="Style12"/>
          <w:vanish w:val="false"/>
          <w:sz w:val="28"/>
          <w:szCs w:val="28"/>
        </w:rPr>
        <w:commentReference w:id="0"/>
      </w:r>
      <w:r>
        <w:rPr>
          <w:rStyle w:val="Style12"/>
          <w:vanish w:val="false"/>
          <w:sz w:val="28"/>
          <w:szCs w:val="28"/>
        </w:rPr>
        <w:commentReference w:id="1"/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5"/>
        <w:t></w:t>
      </w:r>
    </w:p>
    <w:p>
      <w:pPr>
        <w:pStyle w:val="Normal"/>
        <w:spacing w:lineRule="auto" w:line="36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right="0" w:firstLine="720"/>
        <w:rPr/>
      </w:pPr>
      <w:r>
        <w:rPr>
          <w:b/>
          <w:bCs/>
          <w:sz w:val="28"/>
          <w:szCs w:val="28"/>
        </w:rPr>
        <w:t xml:space="preserve">Паритет покупательной способности и валютный курс   </w:t>
      </w:r>
      <w:r>
        <w:rPr/>
        <w:t xml:space="preserve">Таблица 1 </w:t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692"/>
        <w:gridCol w:w="709"/>
        <w:gridCol w:w="708"/>
        <w:gridCol w:w="709"/>
        <w:gridCol w:w="709"/>
        <w:gridCol w:w="709"/>
        <w:gridCol w:w="708"/>
        <w:gridCol w:w="851"/>
      </w:tblGrid>
      <w:tr>
        <w:trPr>
          <w:trHeight w:val="336" w:hRule="atLeast"/>
        </w:trPr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г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г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г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г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г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г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г.*</w:t>
            </w:r>
          </w:p>
        </w:tc>
      </w:tr>
      <w:tr>
        <w:trPr>
          <w:trHeight w:val="250" w:hRule="atLeast"/>
        </w:trPr>
        <w:tc>
          <w:tcPr>
            <w:tcW w:w="3716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итет покупательной способности*,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1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0</w:t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ление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1</w:t>
            </w:r>
          </w:p>
        </w:tc>
      </w:tr>
      <w:tr>
        <w:trPr>
          <w:trHeight w:val="250" w:hRule="atLeast"/>
        </w:trPr>
        <w:tc>
          <w:tcPr>
            <w:tcW w:w="371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итет покупательной способности**,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9</w:t>
            </w:r>
          </w:p>
        </w:tc>
      </w:tr>
      <w:tr>
        <w:trPr>
          <w:trHeight w:val="213" w:hRule="atLeast"/>
        </w:trPr>
        <w:tc>
          <w:tcPr>
            <w:tcW w:w="2016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71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потребл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</w:tr>
      <w:tr>
        <w:trPr>
          <w:trHeight w:val="470" w:hRule="atLeast"/>
        </w:trPr>
        <w:tc>
          <w:tcPr>
            <w:tcW w:w="371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ный курс                                          (Среднегодовой, руб./долл.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1</w:t>
            </w:r>
          </w:p>
        </w:tc>
      </w:tr>
      <w:tr>
        <w:trPr>
          <w:trHeight w:val="470" w:hRule="atLeast"/>
        </w:trPr>
        <w:tc>
          <w:tcPr>
            <w:tcW w:w="371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ый курс без учета инфляции в США (июль 1998г. = 1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1</w:t>
            </w:r>
          </w:p>
        </w:tc>
      </w:tr>
      <w:tr>
        <w:trPr>
          <w:trHeight w:val="470" w:hRule="atLeast"/>
        </w:trPr>
        <w:tc>
          <w:tcPr>
            <w:tcW w:w="3716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ютный курс                                         (среднегодовой, руб./долл.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3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Оценка Центра развития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Данные ОЭСР за 1996г., остальные годы – оценка Центра развит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</w:rPr>
        <w:t>Источники</w:t>
      </w:r>
      <w:r>
        <w:rPr>
          <w:sz w:val="28"/>
          <w:szCs w:val="28"/>
        </w:rPr>
        <w:t>: Госкомстат России, ОЭСР, Центр развития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есмотря на то что разрыв между валютным курсом и ППС, базирующийся на данных ОЭСР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6"/>
        <w:t></w:t>
      </w:r>
      <w:r>
        <w:rPr>
          <w:sz w:val="28"/>
          <w:szCs w:val="28"/>
        </w:rPr>
        <w:t>,  составлял в 2000г. 4,2 раза, по государственному потреблению он достигал 12,7 раза (табл.1). Таким образом, дешевизна услуг государства является одним из важнейших факторов, определяющих устойчивость превышения паритета покупательной способности рубля по сравнению с курсом рубля к доллару. Отсутствие тенденции к выравниванию стоимости российских неторгуемых товаров и услуг по сравнению с мировыми стандартами – результат растущего разрыва в оплате труда между экспортным и бюджетным секторами.  В результате девальвации масштабы ценовых диспропорций увеличились. Если в 1997г. соотношение курса и ППС по государственным услугам превышало аналогичный показатель для экономики в целом в 2 раза, то в 2000г. – в 2,9 раз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1999г. соотношение курса и ППС по отдельным потребительским товарам (одежда и обувь), а также по продуктам питания и напиткам составляло 2 раза, что почти вдвое превысило средний уровень до кризиса 1998г. По оценке, базирующейся на данных международных сопоставлений ОЭСР за 1996г., к 2001г. это соотношение сократилось до 1,6-1,7 раза, а значит, разрыв в ценах или средняя эффективность импортозамещения по этим группам потребительских товаров снизилась до 60-70%. При сопоставлении цен отдельных товаров, торгуемых на внутреннем рынке, с ценами импортных товаров разрыв оказывается меньше. По данным Госкомстата России, разрыв между ценами сосотавлял в 1999-2000гг. около 36-38%, то есть вдвое меньше разрыва, рассчитанного на основе международных соотношений. Одна из причин этого в том, что на российском рынке импорт представлен в основном относительно более дешевыми товарами из стран Азии, СНГ и др., а не товарами из развитых стран, с которыми проводится сопоставление при расчете паритета покупательной способности. Это означает, что при ожидаемых темпах инфляции и снижении курса запас ценовой конкурентоспособности российских предприятий может быть полностью нивелирован за 2-3года (а не через 5-6 лет, как можно судить по ППС).</w:t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Фиксированный валютный курс</w:t>
      </w:r>
      <w:r>
        <w:rPr>
          <w:sz w:val="28"/>
          <w:szCs w:val="28"/>
        </w:rPr>
        <w:t xml:space="preserve"> - это официально установленное соотношение между национальными валютами, допускающее временное отклонение от него в ту или другую сторону не более чем на 2,25%. Фиксация курса может осуществляться как за счет фиксации курса к одной валюте, так и за счет фиксации курса к валютному композиту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</w:rPr>
        <w:t>Фиксация курса к одной валюте</w:t>
      </w:r>
      <w:r>
        <w:rPr>
          <w:sz w:val="28"/>
          <w:szCs w:val="28"/>
        </w:rPr>
        <w:t xml:space="preserve"> означает привязку курса национальной валюты к курсу наиболее значимых валют национальных расчетов. Обычно такая привязка осуществляется менее развитыми странами по отношению к валютам более развитых стран. Причем к таким странам, с которыми существуют тесные торговые отношения. Мотивы осуществления такой политики достаточно очевидны: гарантия стабильности торговых отношений, в первую очередь, для долгосрочных контрактов и предотвращение влияния возможных, в случае, если бы привязка не осуществлялась, колебаний обменного курса на изменение уровня цен в стран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</w:rPr>
        <w:t>Фиксация курса к валютному композиту</w:t>
      </w:r>
      <w:r>
        <w:rPr>
          <w:sz w:val="28"/>
          <w:szCs w:val="28"/>
        </w:rPr>
        <w:t xml:space="preserve"> - привязка курса национальной валюты к курсам коллективных денежных единиц или к различным корзинам валют стран, являющихся основными торговыми партнерами. Удельный вес валют в корзинах, составляемых для фиксации национального курса, обычно отражает вес стран, использующих ее во внешней торговле товарами и услугами, а также движение капитала данной страны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еобходимо отметить, что на практике жестко фиксированные обменные курсы встречаются редко. Фиксированный курс может быть выгоден странам с равными уровнями экономического развития, параметрами инфляции и подходом в монетарной политике. При этом фиксированный курс по отношению к странам с другим уровнем развития может быть абсолютно невыгоден и даже опасен. Например, ряд латиноамериканских стран (Аргентина, Бразилия, Уругвай) использовали привязку национальной валюты к доллару США, что явилось одной из основных причиной экономического кризиса в этих странах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зачастую применяются компромиссные варианты, сочетающие в себе элементы обоих режимов валютных курсов - такие, как оптимальное валютное пространство, целевые зоны, валютный коридор и др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</w:rPr>
        <w:t>Оптимальное валютное пространство</w:t>
      </w:r>
      <w:r>
        <w:rPr>
          <w:sz w:val="28"/>
          <w:szCs w:val="28"/>
        </w:rPr>
        <w:t xml:space="preserve"> - поддержание фиксированного валютного курса между ограниченной группой стран и плавающего валютного курса с остальными странами. Данная политика лучше всего иллюстрируется на примере стран Европейского союза, которые поддерживают между собой фиксированный курс, а в отношении третьих стран - плавающий. Считается, что чем выше степень интеграции, тем жестче должна быть фиксац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</w:rPr>
        <w:t>Целевые зоны</w:t>
      </w:r>
      <w:r>
        <w:rPr>
          <w:sz w:val="28"/>
          <w:szCs w:val="28"/>
        </w:rPr>
        <w:t xml:space="preserve"> - параметры валютного курса, к которым страна считает необходимым стремиться. В определенный период времени для стимулирования тех или иных направлений в экономике, правительство может посчитать целесообразным пойти на девальвацию национальной валюты (с целью стимулирования экспорта и экономического роста) или, напротив, ревальвацию (для борьбы с инфляцией). </w:t>
      </w:r>
      <w:r>
        <w:rPr>
          <w:b/>
          <w:bCs/>
          <w:i/>
          <w:iCs/>
          <w:sz w:val="28"/>
          <w:szCs w:val="28"/>
        </w:rPr>
        <w:t>Девальвация</w:t>
      </w:r>
      <w:r>
        <w:rPr>
          <w:sz w:val="28"/>
          <w:szCs w:val="28"/>
        </w:rPr>
        <w:t xml:space="preserve"> национальной валюты - это снижение ее стоимости относительно других валют. Задача девальвации состоит в том, чтобы сделать экспортные товары более дешевыми, а импортные - более дорогими, в результате чего происходит импортозамещение внутреннего потребления и увеличение промышленного производства, что наряду с приростом чистого экспорта способствует в итоге росту ВВП. Именно такая ситуация сложилась в России после кризиса 1998 г., что позволило отечественному ВВП за последние 3 года вырасти более чем на 20%. Однако при этом нельзя забывать, что это было огромное  потрясение для экономики с серьезными негативными последствиями. Во-первых, сразу же возросло бремя внешнего долга: до августа долг составлял примерно 1/3 ВВП, что в общем представляет собой достаточно умеренный уровень, в вследствие девальвации он увеличился до 90% ВВП. Во-вторых, девальвация рубля привела к резкому всплеску инфляции, снижению уровня реальных доходов и покупательной способности населения. В-третьих, в тяжелейших условиях оказались производства “завязанные” на импорт. И, наконец, в-четвертых, девальвация дезорганизовала валютный и фондовый рынки, вызвала массовый “уход” иностранных портфельных инвестиций, крах банковской системы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</w:rPr>
        <w:t>Валютный коридор</w:t>
      </w:r>
      <w:r>
        <w:rPr>
          <w:sz w:val="28"/>
          <w:szCs w:val="28"/>
        </w:rPr>
        <w:t xml:space="preserve"> - установленные пределы колебания валютного курса, которые государство обязано поддерживать. Мировой опыт показывает, что введение валютного коридора оправдано в тех случаях, когда в стране достигнута стабилизация, но уровень инфляции остается высоким и это не позволяет сразу перейти к фиксированному курсу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валютного режима зависит от уровня развития экономики, ее организации и степени интегрированности в мировое сообщество. В мировой истории существует немало примеров удачного использования плавающих или фиксированных режимов, а также их комбинации. Однако в последнее время все больше стран предпочитают плавающие режимы валютного курса. Это обуславливается тем, что становится все больше стран, которые закончили переходный период реформирования своих экономик, все больше интегрируются в международные финансовые рынки. С этой точки зрения применение плавающего режима валютного курса является более предпочтительны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жим валютного курса в России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режим валютного курса за годы реформ менялся несколько раз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ябре 1991 г. Указ Президента РФ обязал предприятия продавать государству 40% их валютной выручки. Параллельно с этим с декабря 1991 г. валютный курс рубля по неторговым операциям перестал быть фиксированным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1992 г. был установлен новый порядок обязательной продажи валютной выручки экспортерами - продаже подлежали 50% выручки в пропорции 4:1 (Центральному банку и на валютной бирже соответственно). Одновременно была введена новая система валютных курсов - стал применяться плавающий рыночный курс рубля по отношению к доллару, устанавливавшийся на базе котировок ММВБ, а так же неизменный коммерческий курс, составлявший 55 RUR/USD, который использовался для покупки у экспортеров той части валютной выручки, которая подлежала обязательной продаже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июля 1992 г. коммерческий курс рубля был отменен и введен единый плавающий курс рубля по всем видам операций, определявшийся на основе котировок ММВБ и изменен порядок обязательной продажи валютной выручки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е по единому рыночному курсу подлежали 50% выручки: 30% - в резерв Центрального банка, 20% - на Межбанковский рынок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января 1993 г. нерезидентам было разрешено продавать валюту на межбанковском рынке, а с июля 1993 г. - покупать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юля 1993 г. обязательная продажа 50% валютной выручки стала осуществляться исключительно через уполномоченные валютные биржи, и было снято требование прямой продажи части выручки Центральному банку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января 1994 г. запрещена продажа товаров на территории России за наличную иностранную валюту (с октября 1997 г. и за безналичную, включая использование валютных пластиковых карточек)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система просуществовала до июля 1995 г., когда был введен валютный коридор. Он ограничивал предел колебаний курса рубля по отношению к доллару (и другим СКВ) верхним и нижним пределами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алютного коридора действовала до 17 мая 1996 г. С этой даты система курсообразования изменилась. Центральный банк России начал устанавливать скользящий обменный курс рубля на основе учета нескольких показателей: котировок ММВБ, котировок межбанковского валютного рынка, динамики инфляции, текущего спроса на валюту и ее превышения, состояния платежного баланса и золотовалютных резервов. На основе прогноза динамики макроэкономических показателей ЦБ России был определен график изменения курсов покупки и продажи доллара до 2000 года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правительство и Центральный банк РФ сделали заявление о присоединении России к VIII статье Устава Международного валютного фонда (МВФ) с 1 июля 1996 г., что означало присоединение России к требованиям о введение внешней конвертируемости рубля по текущим операциям. Таким образом, держатели счетов типа "Т" получили право на использование средств в рублях для покупки иностранной валюты на внутреннем валютном рынке, а также для осуществления инвестиционной деятельности на территории Российской Федерации. Это открыло возможности для расширения продажи зарубежными фирмами собственных товаров на рынке Российской Федерации за рубли и облегчило российским торговым фирмам приобретение импортной продукции. Однако в то же время усилило конкурентное давление импорта на отечественного производителя. Введение конвертируемости рубля требовало также либерализировать и операции по ввозу-вывозу рублевой наличности. Уполномоченным банкам, имеющим лицензии ЦБ на операции с иностранной валютой, предоставлено право вывоза и пересылки российской валюты на основе договора с банком-нерезидентом, имеющим корреспондентский счет в валюте Российской Федерации в этом уполномоченном банке, при снятии валюты РФ с указанного счета. Кроме того, уполномоченные банки получили право вывоза и пересылки из Российской Федерации российских рублей в свой филиал, расположенный на территории иностранного государства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аналитики отмечают, что выбор валютного коридора во многом явился подводным камнем российского краха 17 августа 1998 года, тогда как в 1995 году этот механизм был воспринят как наиболее эффективный по сравнению с управляемым плаванием именно с точки зрения переключения спекуляций с валютных рынков на рынки ГКО. Конечно, не исключалась цель достижения стабильной динамики как номинального, так и реального курса рубля и снижения темпов инфляции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ый взгляд, валютный коридор, действительно, дает возможность предприятиям - особенно тем, кто активно выходит на внешние рынки - планировать свою деятельность и снижать валютные риски. Однако уже тогда в России выявили проблемы, что при относительно стабильном валютном курсе и продолжающемся росте внутренних цен положение экспортеров постоянно ухудшается, улучшить которое, допустим, путем снижения ставки рефинансирования и экспортных пошлин оказалось практически невозможным из-за целей сохранения баланса на валютном рынке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ние курса рубля непосредственно перед наступлением кризиса обходилось Центробанку в среднем около 8% золотовалютных резервов в неделю. Поддержание обременительного и неустойчивого равновесия было основано на балансе интересов, непосредственно связанного с механизмом действия государственных казначейских обязательств. Ведь в середине августа объем ГКО - ОФЗ в обращении по номиналу составил порядка 387 млрд. рублей, когда на долю нерезидентов приходилось 31%. В целом речь идет о том, что поддержание фиксированного курса рубля со стороны ЦБ РФ, по сути, предоставило участникам фондового рынка возможность вывезти из страны капитал с запланированной сверхмаржой без риска потерь на девальвации рубля, а после некоторого снижения курса снова его ввезти, дав возможность скупить несколько подешевевшие внутренние активы. Данная политика обошлась России дорого - если во втором квартале 1998 года валютные резервы Центробанка составляли $11,16 млн., то в третьем - $8,8 млн., а в четвертом - $7,8 млн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реле 2002 г. Верховный суд России признал незаконной инструкцию ЦБ об обязательной продаже экспортной выручки, требовавшую продавать валюту только на бирже. 30 мая это решение оставила в силе кассационная инстанция ВС, и банки получили законную возможность торговать валютой своих клиентов на межбанковском рынке, как до кризиса 1998 г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1799590</wp:posOffset>
            </wp:positionV>
            <wp:extent cx="4143375" cy="2876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последние годы обменный курс рубль/доллар в России является достаточно гибким и устойчивым, что является во многом заслугой монетарной политики ЦБ РФ. Стабильности курса способствует растущий объем золотовалютных резервов страны, и возврат доверия населения к рублю, сопровождающийся притоком частных рублевых вкладов. В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м можно ожидать плавного снижения курса рубля к доллару США на 5-10% в год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валютно-кредитные и финансовые отношения. Под ред. Проф. Л.Н. Красавиной. М. “Финансы и статистика”, 1995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ан Э. Дж. И др. Деньги, банковское дело и денежно-кредитная политика/ Пер. с англ. В. Лукашевича и др.; Под общ. Ред. В. Лукашевича – Л., 1991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 www. rbcdaily.ru/index1.shtml</w:t>
      </w:r>
      <w:r>
        <w:rPr>
          <w:sz w:val="28"/>
          <w:szCs w:val="28"/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http:// </w:t>
      </w:r>
      <w:r>
        <w:rPr>
          <w:sz w:val="28"/>
          <w:szCs w:val="28"/>
        </w:rPr>
        <w:t>www.superbroker.r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журнал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Вопросы экономик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№8, 2001г.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СОФЬЯ" w:date="2011-10-07T09:25:00Z" w:initials="С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СОФЬЯ" w:date="2011-10-07T09:25:00Z" w:initials="С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ладимир Федорцов статья от14.03.2003г.  “Ориентир для рынка – 31,00 руб./долл.”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bcdaily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</w:t>
      </w:r>
      <w:r>
        <w:rPr/>
        <w:t>1.</w:t>
      </w:r>
      <w:r>
        <w:rPr>
          <w:lang w:val="en-US"/>
        </w:rPr>
        <w:t>shtm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ладимир Федорцов статья от14.03.2003г.  “Ориентир для рынка – 31,00 руб./долл.”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bcdaily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</w:t>
      </w:r>
      <w:r>
        <w:rPr/>
        <w:t>1.</w:t>
      </w:r>
      <w:r>
        <w:rPr>
          <w:lang w:val="en-US"/>
        </w:rPr>
        <w:t>shtml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Вопросы экономики» №8 2001г., стр.10 из статьи “Валютный курс и экономический рост”</w:t>
      </w:r>
    </w:p>
    <w:p>
      <w:pPr>
        <w:pStyle w:val="Footnote"/>
        <w:rPr/>
      </w:pPr>
      <w:r>
        <w:rPr>
          <w:rStyle w:val="FootnoteCharacters"/>
          <w:rFonts w:eastAsia="Symbol" w:cs="Symbol" w:ascii="Symbol" w:hAnsi="Symbol"/>
        </w:rPr>
        <w:t></w:t>
      </w:r>
      <w:r>
        <w:rPr/>
        <w:t xml:space="preserve"> </w:t>
      </w:r>
      <w:r>
        <w:rPr/>
        <w:t>Доля экспортных товаров при международных сопоставлениях соответствует доле экспорта в использованном ВВП. Поэтому ППС прежде всего представляет собой оценку покупательной способности валюты на внутреннем рынке, где доминируют импортозамещаемые и неторгуемые  товары и услуги.</w:t>
      </w:r>
    </w:p>
  </w:footnote>
  <w:footnote w:id="5">
    <w:p>
      <w:pPr>
        <w:pStyle w:val="Footnote"/>
        <w:rPr/>
      </w:pPr>
      <w:r>
        <w:rPr>
          <w:rStyle w:val="FootnoteCharacters"/>
        </w:rPr>
        <w:t></w:t>
      </w:r>
      <w:r>
        <w:rPr/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ind w:right="-199" w:hanging="0"/>
        <w:rPr/>
      </w:pPr>
      <w:r>
        <w:rPr>
          <w:rStyle w:val="FootnoteCharacters"/>
        </w:rPr>
        <w:t></w:t>
      </w:r>
      <w:r>
        <w:rPr/>
        <w:t xml:space="preserve"> </w:t>
      </w:r>
      <w:r>
        <w:rPr/>
        <w:t>Оценка базируется на данных международных сопоставлений ОЭСР за 1996г.</w:t>
      </w:r>
    </w:p>
    <w:p>
      <w:pPr>
        <w:pStyle w:val="Footnote"/>
        <w:ind w:right="-199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right="-198" w:firstLine="72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right="-198" w:firstLine="72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right="-198" w:firstLine="7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20"/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right="-198" w:firstLine="72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right="-198" w:firstLine="578"/>
      <w:jc w:val="both"/>
    </w:pPr>
    <w:rPr/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17">
    <w:name w:val="Текст примечания"/>
    <w:basedOn w:val="Normal"/>
    <w:qFormat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25:00Z</dcterms:created>
  <dc:creator>СОФЬЯ</dc:creator>
  <dc:description/>
  <cp:keywords/>
  <dc:language>en-US</dc:language>
  <cp:lastModifiedBy>Mage</cp:lastModifiedBy>
  <cp:lastPrinted>2003-04-18T16:32:00Z</cp:lastPrinted>
  <dcterms:modified xsi:type="dcterms:W3CDTF">2011-10-07T07:25:00Z</dcterms:modified>
  <cp:revision>2</cp:revision>
  <dc:subject/>
  <dc:title>Валютный (обменный) курс</dc:title>
</cp:coreProperties>
</file>