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72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72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72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72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72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72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72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72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72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72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72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72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72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«Валютное регулирование и валютный контроль в Российской Федерации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 Цели и задачи валютного регулир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лютное регулирование в широком смысле - это регламентация государством основных принципов организации национальной валютной системы и механизмов ее функционирования. Сущность валютного регулирования заключается в создании такой системы воздействия на конвертируемость национальной валюты, валютного курса, внутреннего валютного рынка и платежного баланса, которая отвечала бы стратегическим задачам развития национальной экономики и вместе с тем отражала бы потребности текущего моме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держание понятия «валютное регулирование» многообразно. Это по существу совокупность таких процессов, как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ятельность государственных органов по управлению обращением валют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троль государства за валютными операциям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действие на курс национальной валют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граничение использования иностранной валют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вокупность законодательных, административных, экономических и организационных мероприятий, определяющих порядок проведения операций с валютными ценност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ункции государства в сфере валютного регулирования, как правило, включают в себ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капливание статистических данных об экспорте из страны и импорте в стран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гулирование вывоза из страны стратегического сырь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гламентирование ввоза или вывоза национальной валюты из страны, куплю-продажу ценных бумаг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купку резидентами и нерезидентами недвижимости на территории страны или за ее пределам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ение курса валюты данной страны по отношению к прочим валюта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гулирование порядка проведения операций с валютой резидентами и нерезидентами (осуществление ими платежей, инвестиций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гламентирование порядка репатриации прибыли, полученной от проведения экспортны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лютное регулирование формируется и во многом определяется проводимой государством валютной политикой. Валютная политика - совокупность государственных мер в области внешнеэкономических связей, направленных на достижение стратегических задач и текущих целей страны, поддержание внутреннего и внешнего равновесия. При этом валютная политика всегда определяется валютно-экономическим положением внутри страны и ее местом в системе мирового хозяй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лютное регулирование в узком смысле - это элемент валютной политики, выражающийся во введении различных видов ограничений на проведение операций резидентов и нерезидентов с иностранной валютой и другими валютными ценностями путем лицензирования, дифференциации и контро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лютное регулирование может быт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ямым и косвенным. Прямое валютное регулирование - совокупность законодательных и административных действий власти, определяющих порядок проведения операций с валютными ценностями. Косвенное валютное регулирование - совокупность экономических методов воздействия на участников внешнеэкономических связей путем создания у них экономической заинтересованности в осуществлении определенных валютных операций. Преобладание того или иного метода валютного регулирования, определяет его характер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беральным или ограничительным. Либеральное валютное регулирование направлено на текущую конъюнктуру валютного рынка, оно не затрагивает структурных основ валютной системы и валютного курса. Ограничительное валютное регулирование целенаправленно воздействует на формирование валютного курса и платежного баланса. Его законченной формой выступают валютные ограничения, т.е. законодательное или административное запрещение, лимитирование и регламентирование операций резидентов и нерезидентов с валютой и другими валютными ценност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ы валютных ограничений разнообразны: ограничение или запрет на экспорт капитала, блокирование счетов нерезидентов, множественность валютных курсов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лютное регулирование осуществляется государством посредством использования определенных инструментов, которые представляют собой конкретные организационные и экономические меры, с помощью которых государство воздействует на соотношение спроса и предложения на иностранную валюту внутри страны и на состояние ее платежного баланса. Содержание инструментов и механизм их использования формируются под определенным воздействием реальной макроэкономической ситуации, целей микроэкономической политики и действующего в стране законодательства. Так, к инструментам валютного регулирования относятся применяемые правительством квоты, устанавливаемые лимиты, вводимые штрафные санкции, валютные интервенции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лютное регулирование осуществляется посредством механизма валютного контроля. Валютный контроль - это система мер по обеспечению исполнения законов, норм и правил проведения валютных операций, установленных государством. По существу, валютный контроль обеспечивает эффективность валютного регулирования и поэтому является его составной часть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осуществления валютного контроля внешнеэкономической деятельности создается специальный механизм, который включает специальные инструменты осуществления контроля, формы, методы и инструменты его прове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лютное регулирование существует во всех странах. В России оно осуществляется в соответствии с Законом РФ от 9 октября 1992 г № 3615-1 «О валютном регулировании и валютном контроле в Российской Федерации», который опреде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ципы проведения валютных операций в Российской Федера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номочия и функции органов и агентов валютного регулирования и валютного контрол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а и обязанности юридических и физических лиц в отношении владения, пользования и распоряжения валютными ценностям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ру ответственности за нарушение валютного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йствие Закона - юридическая основа создания национальной валютной системы РФ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ой элемент национальной валютной системы - национальная валюта. Закон дает четкое определение самого понятия «национальная российская валюта». Так, к «валюте Российской Федерации»- относя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ходящиеся в обращении, а также изъятые или изымаемые из обращения, но подлежащие обмену рубли в виде банковских билетов (банкнот) Центрального банка РФ и монет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ства в рублях на счетах в банках и иных кредитных учреждениях в РФ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ства в рублях на счетах в банках и иных кредитных учреждениях за пределами РФ (на основании межправительственных соглашений об использовании валюты РФ на территории данного государства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тежные документы (чеки, векселя, аккредитивы и др.), фондовые ценности (акции, облигации), другие долговые обязательства, выраженные в рубл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кольку внешнеэкономические связи предполагают обмен национальной валюты на иностранную, то в Законе дано определение и иностранной валюте. «Иностранная валюта» - это денежные знаки в виде банкнот, казначейских билетов, монет, находящиеся в обращении и являющиеся законным платежным средством в соответствующем государстве, а также изъятые или изымаемые из обращения, но подлежащие обмену денежные знаки, а также средства на счетах в денежных единицах иностранных государ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Валютные операции» определены как операции, которые связаны с переходом права собственности и иных прав на валютные ценности, в том числе использование в качестве средства платежа ценных бумаг в иностранной валюте; ввоз и пересылка в Российскую Федерацию и из Российской Федерации валютных ценностей, международные денежные переводы, а также операции, в которых участвуют нерезиденты РФ, т.е. открытие и ведение рублевых счетов нерезидентов РФ в уполномоченных банк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кольку в современных условиях международные ликвидные активы не ограничиваются накоплением резервных валют, а включают: золото, серебро и другие ценности, легко превращающиеся в резервные валюты, Закон вводит понятие «валютные ценности». К ним относятся: наличные банкноты, казначейские билеты, разменная монета иностранных государств, в том числе изъятая из обращения, но подлежащая обмену; платежные документы в иностранной валюте: чеки, векселя, аккредитивы; фондовые ценные бумаги в инвалюте и другие долговые обязательства; драгоценные металлы (золото, серебро, платина в слитках), драгоценные камни, за исключением ювелирных изделий и ювелирного ло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 участники внешнеэкономических связей подразделены законом на две категории: резиденты и нерезиденты РФ. В зависимости от статуса у них возникают определенные права и обязан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резидентам РФ относя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зические лица, имеющие постоянное место жительства в РФ, в том числе временно находящиеся за пределами РФ (Необходимо подчеркнуть, что понятие «гражданства» к определению статуса физического лица как резидента или нерезидента отношения не имеет.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юридические лица, созданные в соответствии с законодательством РФ, с местонахождением в РФ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приятия и организации, не являющиеся юридическими лицами, созданные в соответствии с законодательством РФ, с местонахождением в РФ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пломатические и иные официальные представительства РФ, находящиеся за пределами РФ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ходящиеся за пределами РФ филиалы и представительства резидентов РФ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нерезидентам РФ относя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зические лица, имеющие постоянное место жительства за пределами РФ, в том числе временно находящиеся в РФ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юридические лица, созданные в соответствии с законодательством иностранных государств, с местонахождением за пределами РФ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приятия и организации, не являющиеся юридическими лицами, созданные в соответствии с законодательством иностранных государств, с местонахождением за пределами РФ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ходящиеся в РФ иностранные дипломатические и иные официальные представительства, а также международные организации и их филиалы и представительств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ходящиеся в РФ филиалы и представительства нерезидентов РФ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оном определены возможность и режим конвертируемости российских рублей в иностранную валюту: основа купли-продажи валюты на рынке, т.е. ее конвертируемость, собствен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 проводимые в РФ внешнеторговые операции подразделены на текущие операции и операции, связанные с движением капит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кущие операции включают в себ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воды в Российскую Федерацию и из Российской Федерации в оплату товаров, работ, услуг без отсрочки платежа и с отсрочкой до 90 дне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учение и выдача финансовых кредитов на срок до 180 дне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воды процентов, девидентов и иных доходов, связанных с инвестициям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воды неторгового характера (зарплата, пенсии, пособия, наследство и т.д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капитальным операциям относя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ямые инвестиции (взносы в уставные фонды предприятий и организаций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ртфельные инвести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учение и выдача отсрочки платежа по экспортно-импортным операциям на срок более 90 дне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учение и выдача финансовых кредитов на срок более 180 дне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ые операции, не являющиеся текущи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кущие валютные операции осуществляются без ограничений, на проведение капитальных операций требуется получение лицензии Центрального банка РФ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аконе определена институциональная основа национальной валютной системы России, а также органы валютного регулирования и их полномочия. Непосредственное исполнение полномочий возложено на уполномоченные банки, которые согласно Закону, получив лицензию Центрального банка РФ на проведение валютных операций, являются агентами валютного контроля. Агенты валютного контроля осуществляют контроль за проводимыми в РФ резидентами и нерезидентами валютными операциями, соответствием этих операций валютному законодательству, условиям лицензий и разрешений, полученных от Центрального банка, а также за соблюдением актов органов валютного контроля. Агенты валютного контроля также проводят проверки валютных операций резидентов и нерезидентов в Российской Федер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 Организация валютного контроля в Российской Феде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берализация внешнеэкономической деятельности в России, введение конвертируемости рубля в условиях экономической и политической нестабильности привели к массовому оттоку капитала. Этот процесс подрывает экономику страны, и решение этой проблемы — одна из важных задач финансовой политики государства. Возврат капиталов в Россию помог бы решить проблему выплаты внешних долгов и при этом отказаться от внешних заимствований. Уполномоченные банки, являясь агентами валютного контроля, призваны решить эту задач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енно на уполномоченные банки возложен контроль законности проведения операций по экспорту и импорту товаров, работ, услуг и продуктов интеллектуальной деятельности. Порядок проведения этих операций регламентируется следующими документам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порядке осуществления валютного контроля за поступлением в РФ выручки от экспорта товаров: Инструкция Центрального банка РФ и Государственного таможенного комитета РФ от 13 октября 1999 г. № 86-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порядке осуществления валютного контроля за обоснованностью оплаты резидентами импортируемых товаров: Инструкция Центрального банка РФ и Государственного таможенного комитета РФ от 4 октября 2000 г. № 91-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покупке юридическими лицами - резидентами иностранной валюты для осуществления платежей за выполнение работ, оказание услуг или передачу результатов интеллектуальной деятельности: Указание Центрального банка РФ от 30 декабря 1999 г. № 721-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порядке обязательной продажи предприятиями, объединениями, организациями части валютной выручки через Уполномоченные банки и проведение операций на внутреннем валютном рынке Российской Федерации: Инструкция Центрального банка РФ от 29 июня 1992 г. №7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порядке открытия уполномоченными банками банковских счетов нерезидентов в валюте Российской Федерации и проведения операций по этим счетам: Инструкция Центрального банка РФ от 12 октября 2000 г. № 93-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порядке совершения юридическими лицами - резидентами операций покупки и обратной продажи иностранной валюты на внутреннем валютном рынке Российской Федерации: Указание Центрального банка РФ от 20 октября 1998 г. № 383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зовый документ валютного контроля - паспорт сделки, оформляемый экспортером в уполномоченном банке и содержащий сведения о внешнеэкономическом контракте, в соответствии с которым будет производиться экспорт товара и осуществляться валютный контроль. Только при наличии ксерокопии паспорта сделки (соответствие оригиналу паспорта сделки подтверждается подписью лица, имеющего право первой подписи по счету экспортера и оттиском круглой печати экспортера) таможенные органы могут принимать груз для оформления. По одному экспортному контракту оформляется один паспорт сделки в одном уполномоченном бан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портер приносит в уполномоченный банк два экземпляра подписанного им паспорта сделки, оригинал контракта и одну копию контракта. Уполномоченный банк проверяет соответствие контракта валютному законодательству и при подписании паспорта сделки делает на обороте оригинала контракта запись: «Контракт принят на расчетное обслуживание (полное наименование банка) (число, месяц, год)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полномоченный банк в течение 5 календарных дней, следующих за датой подписания паспорта сделки, формирует электронную копию паспорта сделки и ведомость валютного контроля. В течение 10 календарных дней после подписания паспорта сделки уполномоченный банк обязан передать в Государственный таможенный комитет РФ (ГТК РФ) электронную копию паспорта сделки (передача всех документов в электронном виде в ГТК уполномоченными банками осуществляется при помощи специальной программ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ин экземпляр паспорта сделки и оригинал контракта возвращаются экспортеру, второй экземпляр паспорта сделки остается в уполномоченном банке и служит основанием для формирования досье, в которое помещаются все документы, поступающие в уполномоченный банк в рамках данного паспорта сделки. На каждый паспорт сделки открывается отдельное досье. В досье помещаются следующие документ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игинал паспорта сделк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пии контракта и изменений или дополнений к нем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пии разрешений представленных экспортером в банк на проведение капитальных операци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пии межбанковских сообщений, подтверждающих поступление в пользу экспортера денежных средств по контр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ые документы, заполняемые уполномоченным банком или поступающие в уполномоченный банк и относящиеся к данному паспорту сделки, а именно: письма уполномоченного банка клиенту; обращение клиента в уполномоченный банк или ответы на запросы уполномоченного банка; переписка с Центральным банком РФ по вопросам, относящимся к паспорту сделки; запросы и ответы на них иностранных партнеров клиента уполномоченного банка и т.п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кущий банковский учет поступившей выручки в соотнесении к суммам отгруженного товар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домость, распечатанная на бумажном носителе, подписанная ответственным лицом банка и заверенная печатью уполномоченного банка, по окончанию всех операций по контракту (при закрытии досье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сье после закрытия храниться в банке не менее 5 л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ание для отказа в подписании паспорта сделки для уполномоченного банка — наличие хотя бы одного из следующих услов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соответствие данных, содержащихся в контракте, сведениям, указанным в паспорте сделк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соответствие предусмотренных контрактом валютных операций требованиям законодательных и иных нормативных актов РФ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формление паспорта сделки с нарушением установленных требовани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сутствие в контракте условий, предусматривающих поступление выручки на счет экспортера в банк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ставление в банк контракта, составленного на иностранном языке, при отсутствии его перевода на русский язык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представление экспортером в банк копии разрешения, полученного в установленном порядке, в случаях наличия операций свяг занных с движением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троль за сделками осуществляется путем сопоставления данных таможенных органов о стоимости экспортируемого товара и дате его перемещения через таможенную границу и информации уполномоченного банка о сумме и сроках поступления экспортной выручки. ГТК РФ формирует реестры учетных карточек и направляет их в уполномоченные банки. На основании грузовой таможенной декларации - таможенного документа, подтверждающего вывоз товара по конкретному паспорту сделки, формируется учетная карточка таможенно-банковского контроля, которая в составе реестра учетных карточек передается (при помощи единой общероссийской специальной программы) в уполномоченные банки. Учетная карточка оформляется по каждой грузовой таможенной декларации и содержит данные о стоимости товара, валюте платежа, дате вывоза товара за пределы РФ, а также данные о том, кто экспортировал товар, о сроке возврата учетной карточки в ГТК РФ после ее заполнения клиентом банка и проверки правильности сведений указанных в ней, проводимой уполномоченным банк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рядок взаимодействия между уполномоченным банком, Государственным таможенным комитетом РФ, таможенным пунктом и экспортером можно представить следующим образо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портер представляет одну заверенную ксерокопию паспорта сделки в таможенный пункт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моженный пункт выдает грузовую таможенную декларацию (ГТД), заверенную личной подписью и оригинальной печатью таможенного инспектор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моженный пункт отправляет информацию об отгруженных товарах в ГТК РФ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портер сдает ГТД в уполномоченный банк (после таможенного оформления товара экспортер должен в течение 15 календарных дней представить в уполномоченный банк копию грузовых таможенных деклараций или получить разрешение Главного управления Центрального банка РФ на продление этого срока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полномоченный банк передает электронную копию паспорта сделки в ГТК РФ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ГТК РФ в уполномоченный банк поступает реестр учетных карточек. Реестры учетных карточек разделяются по соответствующим паспортам сделк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портеру поступает выручка. Уполномоченный банк информирует экспортера о поступлении экспортной выручк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портер в течение 7 календарных дней представляет информацию в уполномоченный банк о происхождении полученной выручки (реквизиты паспорта сделки, вид платежа, распоряжение по отгрузк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ле идентификации сумм выручки, полученных за указанную в учетной карточке партию товаров, уполномоченный банк заполняет ведомость и учетные карточки и передает их в электронном виде в ГТК РФ. Отправление должно производиться не позднее контрольного срока возврата реестра учетных карточ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истечении 90 календарных дней с даты, указанной в строке паспорта сделки «Последняя дата», но не ранее даты отправки в ГТК РФ всех учетных карточек по данному паспорту сделки, досье по данному паспорту сделки закрывается и сдается в архи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1 января 2001 г. вступила в действие совместная Инструкция Центрального банка РФ и Государственного таможенного комитета РФ от 4 октября 2000 г. № 91-И «О порядке осуществления валютного контроля за обоснованностью оплаты резидентами импортируемых товаров». Действие Инструкции распространяется на заключенные между резидентами и нерезидентами контракты, предусматривающие оплату в иностранной валюте, в валюте Российской Федерации, векселями в иностранной валюте или в валюте Российской Федерации товаров. Товары ввозятся на таможенную территорию РФ в следующих таможенных режимах: выпуск для свободного обращения; реимпорт; таможенный склад; магазин беспошлинной торговли; переработка товара на таможенной территории; переработка товара под таможенным контролем; временный ввоз; свободная таможенная зона; свободный склад; отказ в пользу государства; уничтожение; реэкспорт товара. Оплата импортируемых по контракту товаров может осуществляться импортером только с его банковских счетов, открытых в банке импортера и указанных в паспорте импортной сдел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йствие Инструкции не распространяе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сделки физических лиц - резидентов, зарегистрированных в качестве индивидуальных предпринимателей, по которым стоимость ввозимых на таможенную территорию РФ товаров, оплаченных наличными денежными средствами, не превышает в эквиваленте 10 тыс. долл. США по курсу Центрального банка РФ на дату принятия товаров к таможенному оформлению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говоры лизинга, по которым лизингодателем является нерезидент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говоры строительного подряда, в соответствии с условиями которых стоимость товаров, ввозимых по договору, включена в стоимость строительных работ и не предусматривается возможность отдельной оплаты указанных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ерации с векселями в иностранной валюте, кроме простого векселя в иностранной валюте, выданного в счет обязательств импортера по контракту и переводного векселя в иностранной валюте, выданного нерезидентом, в счет обязательств импортера по контракту и акцептованного импортер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каждому контракту импортер оформляет один паспорт сделки в одном банке. Для оформления паспорта сделки импортер представляет в свой банк следующие документ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ва экземпляра паспорта сделки (оба экземпляра паспорта сделки подписаны от имени импортера лицом, имеющим право первой подписи, в соответствии с карточками образцов подписей и заверены оригинальной печатью импортера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пию контракта, на основании которого был составлен паспорт сделк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веренные в установленном порядке копии полученных импортером разрешений на осуществление валютных операций в случаях, когда операции, проводимые по контракту, относятся к разряду «капитальных операций» и требуют получения лицензии Центрального банка РФ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нк импортера отказывает в подписании паспорта сделки по следующим основания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соответствие данных, содержащихся в контракте, данным, указанным в паспорте сделк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соответствие предусмотренных контрактом валютных операций законодательству РФ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формление паспорта сделки с нарушением требований, установленных настоящей Инструкцие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представление импортером в банк документов необходимых, согласно требованиям инструкции, для оформления паспорта сделк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сутствие в контракте условий, предусматривающих ввоз товаров на таможенную территорию РФ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все требования соблюдены, то ответственное лицо банка импортера подписывает паспорт сделки и заверяет его печатью банка. Один экземпляр паспорта сделки передается импортеру, а второй экземпляр вместе с копией контракта направляется в досье паспорта сделки. По одному паспорту сделки формируется одно досье, в которое помещаются все документы, относящиеся к этому паспорту сделки. Все платежи по контракту осуществляются банком только после подписания паспорта сделки по этому контрак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нк в праве взимать комиссию за выполнение функций агента валютного контро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течение 5 календарных дней, следующих за датой подписания паспорта сделки, банк формирует электронную копию паспорта сделки с использованием программного комплекса, разработанного ГТК РФ. В течение 10 календарных дней, следующих за датой подписания паспорта сделки, его электронная копия направляется в ГТК РФ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портер, получив в банке паспорт сделки и копию паспорта сделки, заверенную ответственным лицом банка, обращается в таможенный орган для таможенного оформления товара. Таможенный инспектор проверяет соответствие сведений,- заявленных в грузовой таможенной декларации (оформленной декларантом), сведениям, содержащимся в заверенной банком копии паспорта сделки. Кроме того, он проверяет соответствие печати банка на копии паспорта сделки образцу печати банка, имеющейся в таможенном органе. Если все соответствует требованиям инструкции, то таможенный инспектор принимает решение о выпуске товаров и отдает импортеру ксерокопию ГТД, которую заверяет оттиском личной номерной печати и подпись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портер в течение 15 календарных дней после даты принятия решения о выпуске товаров представляет в банк ксерокопию ГТД. В случае, когда импортер не может представить в банк ксерокопию ГТД, заверенную таможенным органом, он представляет в банк оригинал ГТД и ее ксерокопию, заверенную импортером. При наличии согласия банка и в установленном банком порядке импортер направляет в банк копию ГТД либо сведения из нее телефонной, электронной или иной формой связ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ТК РФ на основании данных ГТД формирует учетные карточки, которые направляет в банки в течение 20 календарных дней, следующих за датой принятия решения о выпуске товаров. В случае непоступления учетных карточек из ГТК РФ банк обязан самостоятельно сформировать их на основании ксерокопии ГТД, представленной импортером в бан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представлении в банк поручения на оплату обязательств по контракту импортер представляет в банк следующую информацию: номер и дата паспорта сделки, по которому осуществляется оплата; код вида оплаты (в соответствии с требованиями данной инструкции). Банком формируется карточка платежа в течение 7 календарных дней, следующих за датой оплаты. В течение 10 календарных дней, следующих за датой ее формирования, карточка платежа направляется в ГТ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нк, в целях соотнесения сумм произведенной оплаты и поставленных товаров, информирует импортера о поступивших из ГТК РФ и самостоятельно сформированных банком учетных карточках, а так же о карточках платежа, сформированных банком. Учетная карточка после заполнения подлежит возврату в ГТК РФ в контрольный срок, указанный в н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портер на основании имеющихся у него документов не позднее чем за 10 календарных дней до контрольного срока возврата учетной карточки в ГТК РФ сообщает банку об оплате указанных в учетной карточке товаров и об относящихся к ним карточках платежа. Банк передает эту информацию в ГТК РФ не позднее контрольного срока возврата учетной карточ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оме перечисленных выше документов по каждому паспорту сделки ведется ведомость банковского контроля. В данном документе сводятся воедино все сведения об операциях, проводимых по конкретному паспорту сделки. Ведомость банковского контроля формируется в электронном виде, после завершения всех операций по паспорту сделки, она распечатывается, подписывается ответственным лицом банка, заверяется печатью банка и помещается в дось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истечении 90 дней с даты, указанной в графе «последняя дата» паспорта сделки, но не ранее отправки в ГТК РФ всех учетных карточек, досье по данному паспорту сделки закрывается и сдается в архив сроком на 5 л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осуществления внешнеэкономической деятельности юридическим лицам — резидентам открываются в уполномоченных банках следующие счета: текущий валютный счет; транзитный валютный счет; специальный транзитный валютный счет. Согласно законодательству РФ экспортеры обязаны осуществлять обязательную продажу валютной выручки (75%). Порядок обязательной продажи представлен ни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транзитный валютный счет зачисляются все валютные средства, поступившие из-за рубежа. Не позднее следующего рабочего дня после поступления средств уполномоченный банк обязан сообщить клиенту о поступлении валютной выручки. Клиент в течение 7 календарных дней обязан дать поручение банку на обязательную продажу. Если клиент не дает поручения, банк обязан самостоятельно произвести обязательную продажу не позднее 7-го календарного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ециальный транзитный валютный счет открывается клиентам для совершения резидентами операций по покупке иностранной валюты за рубли на внутреннем валютном рынке и ее обратной продаже. С этого счета не допускается снятие наличной валюты, кроме выплат на командировочные расходы. Разрешается покупать валюту для оплаты импортных контрактов, выплаты комиссионных вознаграждений в пользу уполномоченных банков, которые выполняют поручение клиента по покупке или продаже иностранной валю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лиент, представляет в уполномоченный банк заявление на покупку валюты, банк списывает рублевые средства с его расчетного счета и отправляет их на биржу. Через 3 рабочих дня на специальный транзитный счет клиента зачисляются валютные средства, где они могут находиться 7 календарных дней, в течение которых эти валютные средства могут быть переведены партнеру в оплату импортного контракта или проданы через биржу. Возможен вариант покупки и продажи валюты не только через биржу, но и через уполномоченный банк, это ускоряет покупку и «обратную» продажу валю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лютный контроль в РФ осуществляется и за операциями нерезидентов. Законодательно установлены виды и режимы рублевых счетов нерезидентов: счет типа «Т» - текущие (в том числе корреспондентские счета банков-нерезидентов) и счета типа «И» - инвестиционные для юридических лиц и рублевые счета физических лиц — нерезидентов. Уполномоченным банкам как агентам валютного контроля предписывается осуществлять контроль за обоснованностью зачисления и целевого использования средств по данным счетам. Уполномоченные банки могут открывать нерезидентам следующие типы банковских счетов в валюте РФ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чет типа «К» («конвертируемый счет») открывается физическим лицам — нерезидентам, юридическим лицам — нерезидентам, в том числе банкам-нерезидентам, и официальным представительствам для расчетов в валюте РФ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чет типа «Н» («неконвертируемый счет») открывается физическим лицам-нерезидентам, юридическим лицам — нерезидентам, в том числе банкам-нерезидентам, и официальным представительства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чет типа «Ф» («счет физических лиц») — открывается физическим лицам — нерезидентам для расчетов в валюте РФ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личество банковских счетов типа «К», «Н», «Ф», открытых на имя одного нерезидента в одном или в нескольких уполномоченных банках, не ограничивается. Эти счета открываются уполномоченными банками на основании заключенных с нерезидентами договоров банковского счета. Для открытия счета юридические лица — нерезиденты должны представить в уполномоченный банк легализованные в посольстве (консульстве) РФ за границей документы, подтверждающие правовой статус этого юридического лица по законодательству страны создания этого юридического лица, так, в частности, учредительные документы, документы, подтверждающие государственную регистрацию, заверенную в установленном порядке копию положения о филиале (представительстве), карточки с образцами подписей лиц, уполномоченных на совершение сделок от имени юридического лица. Открытие счетов физическому лицу — нерезиденту происходит только при его личном присутствии и предъявлении паспорта или другого документа, удостоверяющего его личность и признаваемого в РФ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четы по операциям нерезидентов в валюте РФ осуществляются как в наличном, так и в безналичном поряд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О валютном регулировании и валютном контроле: Закон РФ от 9 октября 1992 г. № 3615-1 (с изменениями и дополнениями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Белоглазова Г.Н., Савинская НА. Организация деятельности Центрального Банка: Учеб. пособие. СПб.: Изд-во СПбГУЭиФ, 2006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Белоглазова Г.Н., Толоконцева Г.В. Денежное обращение и банки: Учеб. пособие. СПб.: Изд-во СПбГУЭиФ, 2007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Власова ММ. Валютное регулирование и валютный контроль (зарубежный и российский опыт). М., 2008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Лебедева М.Е., Шульгина Т.С. Валютный рынок и валютные операции. Учебно-практич. пособие. М., 2007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</w:t>
        <w:tab/>
        <w:t>Мельников В.Н. Валютное регулирование и валютный контроль. Новый взгляд на перспективы развития // Деньги и кредит. 2000. № 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lfaen" w:hAnsi="Sylfaen" w:cs="Times New Roman"/>
    </w:rPr>
  </w:style>
  <w:style w:type="character" w:styleId="WW8Num3z0">
    <w:name w:val="WW8Num3z0"/>
    <w:qFormat/>
    <w:rPr>
      <w:rFonts w:ascii="Sylfaen" w:hAnsi="Sylfaen" w:cs="Times New Roman"/>
    </w:rPr>
  </w:style>
  <w:style w:type="character" w:styleId="WW8Num4z0">
    <w:name w:val="WW8Num4z0"/>
    <w:qFormat/>
    <w:rPr>
      <w:rFonts w:ascii="Sylfaen" w:hAnsi="Sylfaen" w:cs="Times New Roman"/>
    </w:rPr>
  </w:style>
  <w:style w:type="character" w:styleId="WW8Num5z0">
    <w:name w:val="WW8Num5z0"/>
    <w:qFormat/>
    <w:rPr>
      <w:rFonts w:ascii="Sylfaen" w:hAnsi="Sylfaen" w:cs="Times New Roman"/>
    </w:rPr>
  </w:style>
  <w:style w:type="character" w:styleId="WW8Num6z0">
    <w:name w:val="WW8Num6z0"/>
    <w:qFormat/>
    <w:rPr>
      <w:rFonts w:ascii="Sylfaen" w:hAnsi="Sylfaen" w:cs="Times New Roman"/>
    </w:rPr>
  </w:style>
  <w:style w:type="character" w:styleId="WW8Num7z0">
    <w:name w:val="WW8Num7z0"/>
    <w:qFormat/>
    <w:rPr>
      <w:rFonts w:ascii="Sylfaen" w:hAnsi="Sylfaen" w:cs="Times New Roman"/>
    </w:rPr>
  </w:style>
  <w:style w:type="character" w:styleId="WW8Num8z0">
    <w:name w:val="WW8Num8z0"/>
    <w:qFormat/>
    <w:rPr>
      <w:rFonts w:ascii="Sylfaen" w:hAnsi="Sylfaen" w:cs="Times New Roman"/>
    </w:rPr>
  </w:style>
  <w:style w:type="character" w:styleId="WW8Num9z0">
    <w:name w:val="WW8Num9z0"/>
    <w:qFormat/>
    <w:rPr>
      <w:rFonts w:ascii="Sylfaen" w:hAnsi="Sylfaen" w:cs="Times New Roman"/>
    </w:rPr>
  </w:style>
  <w:style w:type="character" w:styleId="WW8Num10z0">
    <w:name w:val="WW8Num10z0"/>
    <w:qFormat/>
    <w:rPr>
      <w:rFonts w:ascii="Sylfaen" w:hAnsi="Sylfaen" w:cs="Times New Roman"/>
    </w:rPr>
  </w:style>
  <w:style w:type="character" w:styleId="WW8Num11z0">
    <w:name w:val="WW8Num11z0"/>
    <w:qFormat/>
    <w:rPr>
      <w:rFonts w:ascii="Sylfaen" w:hAnsi="Sylfaen" w:cs="Times New Roman"/>
    </w:rPr>
  </w:style>
  <w:style w:type="character" w:styleId="WW8Num12z0">
    <w:name w:val="WW8Num12z0"/>
    <w:qFormat/>
    <w:rPr>
      <w:rFonts w:ascii="Sylfaen" w:hAnsi="Sylfaen" w:cs="Times New Roman"/>
    </w:rPr>
  </w:style>
  <w:style w:type="character" w:styleId="WW8Num13z0">
    <w:name w:val="WW8Num13z0"/>
    <w:qFormat/>
    <w:rPr>
      <w:rFonts w:ascii="Sylfaen" w:hAnsi="Sylfaen" w:cs="Times New Roman"/>
    </w:rPr>
  </w:style>
  <w:style w:type="character" w:styleId="WW8Num14z0">
    <w:name w:val="WW8Num14z0"/>
    <w:qFormat/>
    <w:rPr>
      <w:rFonts w:ascii="Sylfaen" w:hAnsi="Sylfaen" w:cs="Times New Roman"/>
    </w:rPr>
  </w:style>
  <w:style w:type="character" w:styleId="WW8Num15z0">
    <w:name w:val="WW8Num15z0"/>
    <w:qFormat/>
    <w:rPr>
      <w:rFonts w:ascii="Sylfaen" w:hAnsi="Sylfaen" w:cs="Times New Roman"/>
    </w:rPr>
  </w:style>
  <w:style w:type="character" w:styleId="WW8Num16z0">
    <w:name w:val="WW8Num16z0"/>
    <w:qFormat/>
    <w:rPr>
      <w:rFonts w:ascii="Sylfaen" w:hAnsi="Sylfaen" w:cs="Times New Roman"/>
    </w:rPr>
  </w:style>
  <w:style w:type="character" w:styleId="WW8Num17z0">
    <w:name w:val="WW8Num17z0"/>
    <w:qFormat/>
    <w:rPr>
      <w:rFonts w:ascii="Sylfaen" w:hAnsi="Sylfaen" w:cs="Times New Roman"/>
    </w:rPr>
  </w:style>
  <w:style w:type="character" w:styleId="WW8Num18z0">
    <w:name w:val="WW8Num18z0"/>
    <w:qFormat/>
    <w:rPr>
      <w:rFonts w:ascii="Sylfaen" w:hAnsi="Sylfaen" w:cs="Times New Roman"/>
    </w:rPr>
  </w:style>
  <w:style w:type="character" w:styleId="WW8Num19z0">
    <w:name w:val="WW8Num19z0"/>
    <w:qFormat/>
    <w:rPr>
      <w:rFonts w:ascii="Sylfaen" w:hAnsi="Sylfaen" w:cs="Times New Roman"/>
    </w:rPr>
  </w:style>
  <w:style w:type="character" w:styleId="WW8Num20z0">
    <w:name w:val="WW8Num20z0"/>
    <w:qFormat/>
    <w:rPr>
      <w:rFonts w:ascii="Sylfaen" w:hAnsi="Sylfaen" w:cs="Times New Roman"/>
    </w:rPr>
  </w:style>
  <w:style w:type="character" w:styleId="WW8Num21z0">
    <w:name w:val="WW8Num21z0"/>
    <w:qFormat/>
    <w:rPr>
      <w:rFonts w:ascii="Sylfaen" w:hAnsi="Sylfaen" w:cs="Times New Roman"/>
    </w:rPr>
  </w:style>
  <w:style w:type="character" w:styleId="WW8Num22z0">
    <w:name w:val="WW8Num22z0"/>
    <w:qFormat/>
    <w:rPr>
      <w:rFonts w:ascii="Sylfaen" w:hAnsi="Sylfaen" w:cs="Times New Roman"/>
    </w:rPr>
  </w:style>
  <w:style w:type="character" w:styleId="WW8Num23z0">
    <w:name w:val="WW8Num23z0"/>
    <w:qFormat/>
    <w:rPr>
      <w:rFonts w:ascii="Sylfaen" w:hAnsi="Sylfaen" w:cs="Times New Roman"/>
    </w:rPr>
  </w:style>
  <w:style w:type="character" w:styleId="WW8Num24z0">
    <w:name w:val="WW8Num24z0"/>
    <w:qFormat/>
    <w:rPr>
      <w:rFonts w:ascii="Sylfaen" w:hAnsi="Sylfaen" w:cs="Times New Roman"/>
    </w:rPr>
  </w:style>
  <w:style w:type="character" w:styleId="WW8Num25z0">
    <w:name w:val="WW8Num25z0"/>
    <w:qFormat/>
    <w:rPr>
      <w:rFonts w:ascii="Sylfaen" w:hAnsi="Sylfaen" w:cs="Times New Roman"/>
    </w:rPr>
  </w:style>
  <w:style w:type="character" w:styleId="WW8NumSt1z0">
    <w:name w:val="WW8NumSt1z0"/>
    <w:qFormat/>
    <w:rPr>
      <w:rFonts w:ascii="Sylfaen" w:hAnsi="Sylfaen" w:cs="Sylfaen"/>
    </w:rPr>
  </w:style>
  <w:style w:type="character" w:styleId="WW8NumSt2z0">
    <w:name w:val="WW8NumSt2z0"/>
    <w:qFormat/>
    <w:rPr>
      <w:rFonts w:ascii="Sylfaen" w:hAnsi="Sylfaen" w:cs="Sylfaen"/>
    </w:rPr>
  </w:style>
  <w:style w:type="character" w:styleId="WW8NumSt3z0">
    <w:name w:val="WW8NumSt3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12z0">
    <w:name w:val="WW8NumSt12z0"/>
    <w:qFormat/>
    <w:rPr>
      <w:rFonts w:ascii="Sylfaen" w:hAnsi="Sylfaen" w:cs="Sylfaen"/>
    </w:rPr>
  </w:style>
  <w:style w:type="character" w:styleId="WW8NumSt15z0">
    <w:name w:val="WW8NumSt15z0"/>
    <w:qFormat/>
    <w:rPr>
      <w:rFonts w:ascii="Sylfaen" w:hAnsi="Sylfaen" w:cs="Sylfaen"/>
    </w:rPr>
  </w:style>
  <w:style w:type="character" w:styleId="WW8NumSt24z0">
    <w:name w:val="WW8NumSt24z0"/>
    <w:qFormat/>
    <w:rPr>
      <w:rFonts w:ascii="Sylfaen" w:hAnsi="Sylfae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Sylfaen" w:hAnsi="Sylfaen" w:cs="Sylfaen"/>
    </w:rPr>
  </w:style>
  <w:style w:type="character" w:styleId="Style16">
    <w:name w:val="Нижний колонтитул Знак"/>
    <w:qFormat/>
    <w:rPr>
      <w:rFonts w:ascii="Sylfaen" w:hAnsi="Sylfaen" w:cs="Sylfa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27:00Z</dcterms:created>
  <dc:creator>Евгений Васильевич</dc:creator>
  <dc:description/>
  <cp:keywords/>
  <dc:language>en-US</dc:language>
  <cp:lastModifiedBy>Mage</cp:lastModifiedBy>
  <dcterms:modified xsi:type="dcterms:W3CDTF">2011-10-07T07:27:00Z</dcterms:modified>
  <cp:revision>2</cp:revision>
  <dc:subject/>
  <dc:title/>
</cp:coreProperties>
</file>