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center"/>
        <w:rPr>
          <w:rFonts w:ascii="Times New Roman" w:hAnsi="Times New Roman" w:cs="Times New Roman"/>
          <w:b/>
          <w:b/>
          <w:bCs/>
          <w:sz w:val="28"/>
          <w:szCs w:val="72"/>
        </w:rPr>
      </w:pPr>
      <w:r>
        <w:rPr>
          <w:rFonts w:cs="Times New Roman" w:ascii="Times New Roman" w:hAnsi="Times New Roman"/>
          <w:b/>
          <w:bCs/>
          <w:sz w:val="28"/>
          <w:szCs w:val="72"/>
        </w:rPr>
        <w:t>РЕФЕРАТ</w:t>
      </w:r>
    </w:p>
    <w:p>
      <w:pPr>
        <w:pStyle w:val="Normal"/>
        <w:keepNext w:val="true"/>
        <w:autoSpaceDE w:val="true"/>
        <w:spacing w:lineRule="auto" w:line="360"/>
        <w:ind w:firstLine="720"/>
        <w:jc w:val="center"/>
        <w:rPr/>
      </w:pPr>
      <w:r>
        <w:rPr>
          <w:rFonts w:cs="Times New Roman" w:ascii="Times New Roman" w:hAnsi="Times New Roman"/>
          <w:b/>
          <w:bCs/>
          <w:sz w:val="28"/>
          <w:szCs w:val="30"/>
        </w:rPr>
        <w:t xml:space="preserve">по </w:t>
      </w:r>
      <w:r>
        <w:rPr>
          <w:rFonts w:cs="Times New Roman" w:ascii="Times New Roman" w:hAnsi="Times New Roman"/>
          <w:b/>
          <w:bCs/>
          <w:sz w:val="28"/>
          <w:szCs w:val="28"/>
        </w:rPr>
        <w:t>курсу «Основы экономики»</w:t>
      </w:r>
    </w:p>
    <w:p>
      <w:pPr>
        <w:pStyle w:val="Normal"/>
        <w:keepNext w:val="true"/>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по теме: «Бюджеты субъектов РФ и государственные внебюджетные фонд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20"/>
        <w:jc w:val="both"/>
        <w:rPr/>
      </w:pPr>
      <w:r>
        <w:rPr>
          <w:rFonts w:cs="Times New Roman" w:ascii="Times New Roman" w:hAnsi="Times New Roman"/>
          <w:b/>
          <w:sz w:val="28"/>
          <w:szCs w:val="28"/>
        </w:rPr>
        <w:t>1. Бюджеты субъектов РФ. Местные бюджеты</w:t>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ринципами территориального устройства нашей страны образовано 89 субъектов РФ, к которым относятся 21 республика, 55 краев и областей, 10 автономных округов, 1 автономная область, 2 города федерального значения — Москва и Санкт-Петербург. Для выполнения своих функций, обеспечения комплексного социально-экономического развития территорий органы государственной власти субъектов РФ используют средства региональных бюджетов, или, как определено в Бюджетном кодексе РФ, бюджетов субъектов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в Российской Федерации функции регулирования социально-экономических процессов переходили от федеральных уровней власти к региональным. Роль бюджетов территорий усиливалась, а сфера их использования расширялась. За счет бюджетов субъектов РФ финансируются строительство, сельское хозяйство, транспорт, дорожное хозяйство, жилищно-коммунальная сфера, охрана окружающей природной среды, социально-культурные мероприятия и другие расходы, имеющие социальную направленность. Бюджеты субъектов РФ становятся важнейшим источником финансирования социально-экономических программ регионов. Возрастание роли бюджетов субъектов РФ требовало адекватного финансового обеспечения.</w:t>
      </w:r>
    </w:p>
    <w:p>
      <w:pPr>
        <w:pStyle w:val="Normal"/>
        <w:keepNext w:val="true"/>
        <w:spacing w:lineRule="auto" w:line="360"/>
        <w:ind w:firstLine="720"/>
        <w:jc w:val="both"/>
        <w:rPr/>
      </w:pPr>
      <w:r>
        <w:rPr>
          <w:rFonts w:cs="Times New Roman" w:ascii="Times New Roman" w:hAnsi="Times New Roman"/>
          <w:sz w:val="28"/>
          <w:szCs w:val="28"/>
        </w:rPr>
        <w:t>В 2006 - 2007 гг. в целом по доходам удельный вес бюджетов субъектов РФ составлял несколько больший объем по сравнению с федеральным бюджетом. По налоговым доходам к 2008 г. сложилось примерно равное соотношение между федеральным бюджетом и бюджетами субъектов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юджетном кодексе РФ установлено, что при распределении налоговых доходов по уровням бюджетной системы налоговые доходы бюджетов субъектов РФ должны составлять не менее 50% от суммы доходов консолидированного бюджета Российской Федерации. С конца 2007 г. эта норма приобрела особую актуальность. В федеральном бюджете на 2010 г. предусмотрены определенные меры по централизации бюджетных средств на федеральном уровне, прежде всего 100% зачисление налога на добавленную стоимость в федеральный бюджет. С принятием и вступлением в силу ч. 2 Налогового кодекса РФ субъекты РФ лишаются поступлений от налога на доходы физических лиц и значительной доли поступлений по налогу на пользователей автомобильных дорог. Соответственно паритетное распределение налоговых доходов между федеральным бюджетом и бюджетами субъектов РФ оказывается нарушенным в пользу федерального бюджета. Конечно, федеральный центр обеспечивает финансирование таких важных социальных законов, принятых на федеральном уровне, как «О ветеранах», «О социальной защите инвалидов», «О государственных пособиях гражданам, имеющим детей», а ранее эти расходы осуществлялись за счет бюджетов субъектов РФ. Однако существуют обоснованные опасения, что централизация бюджетных средств на федеральном уровне не будет способствовать полному и своевременному финансированию этих важных социальных расходов.</w:t>
      </w:r>
    </w:p>
    <w:p>
      <w:pPr>
        <w:pStyle w:val="Normal"/>
        <w:keepNext w:val="true"/>
        <w:spacing w:lineRule="auto" w:line="360"/>
        <w:ind w:firstLine="720"/>
        <w:jc w:val="both"/>
        <w:rPr/>
      </w:pPr>
      <w:r>
        <w:rPr>
          <w:rFonts w:cs="Times New Roman" w:ascii="Times New Roman" w:hAnsi="Times New Roman"/>
          <w:sz w:val="28"/>
          <w:szCs w:val="28"/>
        </w:rPr>
        <w:t>Бюджет Санкт-Петербурга на 2008 г. был составлен без дефицита. С учетом того что доля безвозмездных перечислений в бюджете города составляет всего 0,3%, можно говорить об относительной финансовой самостоятельности бюджета Санкт-Петербурга. Доходная база бюджета характеризуется преобладанием налоговых доходов (85%), а в их составе - прямых налогов. Так, подоходный налог с физических лиц и налог на прибыль предприятий составляют более 40% налоговых доходов. Среди косвенных налогов отметим фискальное значение налога с продаж — 12%. В части неналоговых доходов особое место занимают доходы от использования городского имущества — более 85% всей суммы неналоговых доходов.</w:t>
      </w:r>
    </w:p>
    <w:p>
      <w:pPr>
        <w:pStyle w:val="Normal"/>
        <w:keepNext w:val="true"/>
        <w:spacing w:lineRule="auto" w:line="360"/>
        <w:ind w:firstLine="720"/>
        <w:jc w:val="both"/>
        <w:rPr/>
      </w:pPr>
      <w:r>
        <w:rPr>
          <w:rFonts w:cs="Times New Roman" w:ascii="Times New Roman" w:hAnsi="Times New Roman"/>
          <w:sz w:val="28"/>
          <w:szCs w:val="28"/>
        </w:rPr>
        <w:t>Структура доходов и расходов бюджета Санкт-Петербурга - города федерального значения, самостоятельного субъекта РФ существенно отличается от аналогичных показателей по другим субъектам РФ: республикам в составе РФ, областям, краям. Многие из них существенно зависят от финансовой помощи из федерального бюджета даже для обеспечения финансирования расходов минимального бюджета, т.е. расходов, рассчитанных на основе минимальных государственных социальных стандартов. В отдельных республиках в составе РФ уровень финансовой помощи (всех видов) из федерального бюджета достигает 50-70% в объеме доходов их консолидированных бюдже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относительно высокий процент капитальных расходов. Так, бюджет развития составляет более 33% от расходной части бюджета, и 42% этих средств направляются на строительство дорог (дорожный фонд). Расходы на образование, здравоохранение, культуру и искусство, а также социальную политику в совокупности составляют более 43%. Социальную значимость имеют и расходы на содержание жилищно-коммунального хозяйства — 14,9%. В то же время расходы на обслуживание и погашение долга превышают 8%. Расходы на транспорт и связь составляют почти 6% расходной части бюджета. В целом анализ текущих расходов наглядно свидетельствует о социальной направленности расходов бюджета Санкт-Петербурга и финансовой поддержке городских предприят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нение бюджетной политики оказывает влияние на все уровни бюджетной системы РФ. Рассмотрим особенности местных бюджетов — самого представительного звена бюджетной системы страны. Традиционно к местным бюджетам относились: районные бюджеты; городские бюджеты; районные бюджеты в городах; сельские и поселковые бюджеты. Местные бюджеты осуществляют важную роль в процессе социально-экономического развития России, обеспечивая финансирование основной сети социально-культурных учреждений, таких, как детские дошкольные учреждения, школы, медицинские и социальные учреждения.</w:t>
      </w:r>
    </w:p>
    <w:p>
      <w:pPr>
        <w:pStyle w:val="Normal"/>
        <w:keepNext w:val="true"/>
        <w:spacing w:lineRule="auto" w:line="360"/>
        <w:ind w:firstLine="720"/>
        <w:jc w:val="both"/>
        <w:rPr/>
      </w:pPr>
      <w:r>
        <w:rPr>
          <w:rFonts w:cs="Times New Roman" w:ascii="Times New Roman" w:hAnsi="Times New Roman"/>
          <w:sz w:val="28"/>
          <w:szCs w:val="28"/>
        </w:rPr>
        <w:t>В 1995 г. на местном уровне произошли серьезные изменения, которые были обусловлены принятием Федерального закона от 28 июля 1995 г. № 154-ФЗ «Об общих принципах организации местного самоуправления в Российской Федерации». Этот акт ввел в российское законодательство понятие «муниципальное образовани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омним, что муниципальное образование — это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из бюджета субъекта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определяет роль местного самоуправления в осуществлении народовластия, правовые, экономические и финансовые основы местного самоуправления, государственные гарантии его осуществления. В законе определены принципиальные моменты формирования местных бюджетов в контексте с регламентацией местного самоуправления в России. Однако более подробно финансовые аспекты местного самоуправления регламентируются Федеральным законом от 25 сентября 1997 г. № 126-ФЗ «О финансовых основах местного самоуправления в Российской Федерации», который определяет основные принципы организации местных финансов, а также устанавливае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чники формирования и направления использования финансовых ресурсов органов местного самоуправле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ы бюджетного процесса в муниципальных образованиях;</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заимоотношения органов местного самоуправления с финансовыми институтам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арантии финансовых прав органов местного самоуправления. Формирование и исполнение местного бюджета осуществляются органами местного самоуправления самостоятельно в соответствии с уставом муниципального образова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ная часть местных бюджетов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 К собственным доходам местных бюджетов относятся местные налоги и сборы, другие собственные доходы местных бюджетов, доли федеральных налогов и налогов субъектов РФ, закрепленные за местными бюджетами на постоянной основе. Эти налоги и сборы перечисляются налогоплательщиками в местные бюджеты. К другим собственным доходам местных бюджетов относятс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ы от приватизации и реализации муниципального имущ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ене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муниципального имущества, включая аренду нежилых помещений и муниципальных земель;</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тежи за пользование недрами и природными ресурсами, установленные в соответствии с законодательством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ы от проведения муниципальных денежно-вещевых лотере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трафы, подлежащие перечислению в местные бюджеты в соответствии с федеральными законами и законами субъектов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установленная в соответствии с законодательством Российской Федера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енее 50% налога на имущество предприятий (организац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оходный налог с физических лиц, занимающихся предпринимательской деятельностью без образования юридического лиц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 К ним относятс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ь подоходного налога с физических лиц в пределах не менее 50% в среднем по субъекту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ь налога на прибыль организаций в пределах не менее 5% в среднем по субъекту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оссийской Федерации) в пределах не менее 10% в среднем по субъекту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ь акцизов на спирт, водку и ликероводочные изделия в пределах не менее 5% в среднем по субъекту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субъекту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меры минимальных долей (в процентах)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а РФ.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Ф по каждому из этих налогов. В этих пределах законодательный (представительный) орган субъекта РФ устанавливает в соответствии с фиксированной формулой для каждого муниципального образования долю соответствующих федеральных налогов, закрепляемых на постоянной основе, исходя из их среднего уровня по субъекту РФ. Доли указанных налогов рассчитываются по фактическим данным базового года. Сверх этих долей законодательный (представительный) орган субъекта РФ может устанавливать нормативы отчислений (в процентах) в местные бюджеты от регулирующих доходов на планируемый финансовый год, а также на долговременной основе (не менее чем на три год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ная часть местных бюджетов включает расходы, связанные:</w:t>
      </w:r>
    </w:p>
    <w:p>
      <w:pPr>
        <w:pStyle w:val="Normal"/>
        <w:keepNext w:val="true"/>
        <w:spacing w:lineRule="auto" w:line="360"/>
        <w:ind w:firstLine="720"/>
        <w:jc w:val="both"/>
        <w:rPr/>
      </w:pPr>
      <w:r>
        <w:rPr>
          <w:rFonts w:cs="Times New Roman" w:ascii="Times New Roman" w:hAnsi="Times New Roman"/>
          <w:sz w:val="28"/>
          <w:szCs w:val="28"/>
        </w:rPr>
        <w:t>с решением вопросов местного значения, установленные законодательством Российской Федерации и законодательством субъекта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м отдельных государственных полномочий, переданных органам местного самоуправле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служиванием и погашением долга по муниципальным займа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служиванием и погашением муниципального долга по ссуда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ссигнованием средств на страхование муниципальных служащих, объектов муниципальной собственности, а также гражданской ответственности и предпринимательского риск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направления использования средств местных бюдже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о распоряжаться свободными остатками средств местных бюджетов, образовавшимися в конце финансового года в результате увеличения поступления доходов или уменьшения расход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учать компенсацию за увеличение расходов или уменьшение доходов местных бюджетов, возникших вследствие принятия федеральных законов и законов субъектов РФ, а также иных решений органов государственной власт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местного бюджета осуществляется путем применения единой методологии, государственных минимальных социальных стандартов, социальных норм, устанавливаемых органами государственной власти.</w:t>
      </w:r>
    </w:p>
    <w:p>
      <w:pPr>
        <w:pStyle w:val="Normal"/>
        <w:keepNext w:val="true"/>
        <w:spacing w:lineRule="auto" w:line="360"/>
        <w:ind w:firstLine="720"/>
        <w:jc w:val="both"/>
        <w:rPr/>
      </w:pPr>
      <w:r>
        <w:rPr>
          <w:rFonts w:cs="Times New Roman" w:ascii="Times New Roman" w:hAnsi="Times New Roman"/>
          <w:sz w:val="28"/>
          <w:szCs w:val="28"/>
        </w:rPr>
        <w:t>Рассмотрим в качестве примера структуру доходов и расходов бюджета одного из средних городов Восточной Сибири (табл. 1).</w:t>
      </w:r>
    </w:p>
    <w:p>
      <w:pPr>
        <w:pStyle w:val="Normal"/>
        <w:keepNext w:val="true"/>
        <w:spacing w:lineRule="auto" w:line="360"/>
        <w:ind w:firstLine="720"/>
        <w:jc w:val="both"/>
        <w:rPr/>
      </w:pPr>
      <w:r>
        <w:rPr>
          <w:rFonts w:cs="Times New Roman" w:ascii="Times New Roman" w:hAnsi="Times New Roman"/>
          <w:sz w:val="28"/>
          <w:szCs w:val="28"/>
        </w:rPr>
        <w:t>Анализ табл. 1 свидетельствует о том, что почти 80% доходной базы данного местного бюджета составляют налоговые поступления, среди которых преобладают прямые доходы, или налог на прибыль и подоходный налог с физических лиц. Финансовая помощь из вышестоящего бюджета составляет чуть более 11%, что свидетельствует об относительной самостоятельности данного бюджета и является нетипичной картиной для местных бюджетов (как правило, удельный вес финансовой помощи составляет в них от 30% и выше). В расходной части следует выделить: жилищно-коммунальное хозяйство — 26,28%; здравоохранение и физическую культуру — 24,0%; образование — 21,87%; социальную политику — 9,42%, что по совокупности составляет 81,57%. Как видно, основная доля расходов местных бюджетов связана с обеспечением социальных задач, финансированием учреждений и мероприятий, имеющим значение для каждого жителя муниципального образова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pPr>
      <w:r>
        <w:rPr>
          <w:rFonts w:cs="Times New Roman" w:ascii="Times New Roman" w:hAnsi="Times New Roman"/>
          <w:sz w:val="28"/>
          <w:szCs w:val="28"/>
        </w:rPr>
        <w:t>Таблица 1.</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структуры доходов и расходов местного бюджета</w:t>
      </w:r>
    </w:p>
    <w:p>
      <w:pPr>
        <w:pStyle w:val="Normal"/>
        <w:keepNext w:val="true"/>
        <w:spacing w:lineRule="auto" w:line="360"/>
        <w:ind w:firstLine="720"/>
        <w:jc w:val="both"/>
        <w:rPr/>
      </w:pPr>
      <w:r>
        <w:rPr/>
        <w:t>I. Доходы</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blHeader w:val="true"/>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b/>
                <w:b/>
              </w:rPr>
            </w:pPr>
            <w:r>
              <w:rPr>
                <w:rFonts w:cs="Times New Roman" w:ascii="Times New Roman" w:hAnsi="Times New Roman"/>
                <w:b/>
              </w:rPr>
              <w:t>Источники дох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b/>
              </w:rPr>
              <w:t>Сумма, тыс.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b/>
              </w:rPr>
              <w:t>Удельный вес,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Налоговые доходы</w:t>
            </w:r>
          </w:p>
          <w:p>
            <w:pPr>
              <w:pStyle w:val="Normal"/>
              <w:keepNext w:val="true"/>
              <w:spacing w:lineRule="auto" w:line="360"/>
              <w:jc w:val="both"/>
              <w:rPr>
                <w:rFonts w:ascii="Times New Roman" w:hAnsi="Times New Roman" w:cs="Times New Roman"/>
              </w:rPr>
            </w:pPr>
            <w:r>
              <w:rPr>
                <w:rFonts w:cs="Times New Roman" w:ascii="Times New Roman" w:hAnsi="Times New Roman"/>
              </w:rPr>
              <w:t>Налоги на прибыль (доход), прирост капитала</w:t>
            </w:r>
          </w:p>
          <w:p>
            <w:pPr>
              <w:pStyle w:val="Normal"/>
              <w:keepNext w:val="true"/>
              <w:spacing w:lineRule="auto" w:line="360"/>
              <w:jc w:val="both"/>
              <w:rPr>
                <w:rFonts w:ascii="Times New Roman" w:hAnsi="Times New Roman" w:cs="Times New Roman"/>
              </w:rPr>
            </w:pPr>
            <w:r>
              <w:rPr>
                <w:rFonts w:cs="Times New Roman" w:ascii="Times New Roman" w:hAnsi="Times New Roman"/>
              </w:rPr>
              <w:t>Налоги на товары и услуги. Лицензионные и регистрационные сборы</w:t>
            </w:r>
          </w:p>
          <w:p>
            <w:pPr>
              <w:pStyle w:val="Normal"/>
              <w:keepNext w:val="true"/>
              <w:spacing w:lineRule="auto" w:line="360"/>
              <w:jc w:val="both"/>
              <w:rPr>
                <w:rFonts w:ascii="Times New Roman" w:hAnsi="Times New Roman" w:cs="Times New Roman"/>
              </w:rPr>
            </w:pPr>
            <w:r>
              <w:rPr>
                <w:rFonts w:cs="Times New Roman" w:ascii="Times New Roman" w:hAnsi="Times New Roman"/>
              </w:rPr>
              <w:t>Налоги на совокупный доход</w:t>
            </w:r>
          </w:p>
          <w:p>
            <w:pPr>
              <w:pStyle w:val="Normal"/>
              <w:keepNext w:val="true"/>
              <w:spacing w:lineRule="auto" w:line="360"/>
              <w:jc w:val="both"/>
              <w:rPr>
                <w:rFonts w:ascii="Times New Roman" w:hAnsi="Times New Roman" w:cs="Times New Roman"/>
              </w:rPr>
            </w:pPr>
            <w:r>
              <w:rPr>
                <w:rFonts w:cs="Times New Roman" w:ascii="Times New Roman" w:hAnsi="Times New Roman"/>
              </w:rPr>
              <w:t>Налоги на имущество</w:t>
            </w:r>
          </w:p>
          <w:p>
            <w:pPr>
              <w:pStyle w:val="Normal"/>
              <w:keepNext w:val="true"/>
              <w:spacing w:lineRule="auto" w:line="360"/>
              <w:jc w:val="both"/>
              <w:rPr>
                <w:rFonts w:ascii="Times New Roman" w:hAnsi="Times New Roman" w:cs="Times New Roman"/>
              </w:rPr>
            </w:pPr>
            <w:r>
              <w:rPr>
                <w:rFonts w:cs="Times New Roman" w:ascii="Times New Roman" w:hAnsi="Times New Roman"/>
              </w:rPr>
              <w:t>Платежи за пользование природными ресурсами</w:t>
            </w:r>
          </w:p>
          <w:p>
            <w:pPr>
              <w:pStyle w:val="Normal"/>
              <w:keepNext w:val="true"/>
              <w:spacing w:lineRule="auto" w:line="360"/>
              <w:jc w:val="both"/>
              <w:rPr>
                <w:rFonts w:ascii="Times New Roman" w:hAnsi="Times New Roman" w:cs="Times New Roman"/>
              </w:rPr>
            </w:pPr>
            <w:r>
              <w:rPr>
                <w:rFonts w:cs="Times New Roman" w:ascii="Times New Roman" w:hAnsi="Times New Roman"/>
              </w:rPr>
              <w:t>Прочие налоги. Пошлины и сборы</w:t>
            </w:r>
          </w:p>
          <w:p>
            <w:pPr>
              <w:pStyle w:val="Normal"/>
              <w:keepNext w:val="true"/>
              <w:spacing w:lineRule="auto" w:line="360"/>
              <w:jc w:val="both"/>
              <w:rPr>
                <w:rFonts w:ascii="Times New Roman" w:hAnsi="Times New Roman" w:cs="Times New Roman"/>
              </w:rPr>
            </w:pPr>
            <w:r>
              <w:rPr>
                <w:rFonts w:cs="Times New Roman" w:ascii="Times New Roman" w:hAnsi="Times New Roman"/>
              </w:rPr>
              <w:t>Неналоговые доходы</w:t>
            </w:r>
          </w:p>
          <w:p>
            <w:pPr>
              <w:pStyle w:val="Normal"/>
              <w:keepNext w:val="true"/>
              <w:spacing w:lineRule="auto" w:line="360"/>
              <w:jc w:val="both"/>
              <w:rPr>
                <w:rFonts w:ascii="Times New Roman" w:hAnsi="Times New Roman" w:cs="Times New Roman"/>
              </w:rPr>
            </w:pPr>
            <w:r>
              <w:rPr>
                <w:rFonts w:cs="Times New Roman" w:ascii="Times New Roman" w:hAnsi="Times New Roman"/>
              </w:rPr>
              <w:t>Доходы от имущества, находящегося в государственной и муниципальной собственности, или от деятельности</w:t>
            </w:r>
          </w:p>
          <w:p>
            <w:pPr>
              <w:pStyle w:val="Normal"/>
              <w:keepNext w:val="true"/>
              <w:spacing w:lineRule="auto" w:line="360"/>
              <w:jc w:val="both"/>
              <w:rPr>
                <w:rFonts w:ascii="Times New Roman" w:hAnsi="Times New Roman" w:cs="Times New Roman"/>
              </w:rPr>
            </w:pPr>
            <w:r>
              <w:rPr>
                <w:rFonts w:cs="Times New Roman" w:ascii="Times New Roman" w:hAnsi="Times New Roman"/>
              </w:rPr>
              <w:t>Административные платежи и сборы</w:t>
            </w:r>
          </w:p>
          <w:p>
            <w:pPr>
              <w:pStyle w:val="Normal"/>
              <w:keepNext w:val="true"/>
              <w:spacing w:lineRule="auto" w:line="360"/>
              <w:jc w:val="both"/>
              <w:rPr>
                <w:rFonts w:ascii="Times New Roman" w:hAnsi="Times New Roman" w:cs="Times New Roman"/>
              </w:rPr>
            </w:pPr>
            <w:r>
              <w:rPr>
                <w:rFonts w:cs="Times New Roman" w:ascii="Times New Roman" w:hAnsi="Times New Roman"/>
              </w:rPr>
              <w:t>Штрафные санкции</w:t>
            </w:r>
          </w:p>
          <w:p>
            <w:pPr>
              <w:pStyle w:val="Normal"/>
              <w:keepNext w:val="true"/>
              <w:spacing w:lineRule="auto" w:line="360"/>
              <w:jc w:val="both"/>
              <w:rPr>
                <w:rFonts w:ascii="Times New Roman" w:hAnsi="Times New Roman" w:cs="Times New Roman"/>
              </w:rPr>
            </w:pPr>
            <w:r>
              <w:rPr>
                <w:rFonts w:cs="Times New Roman" w:ascii="Times New Roman" w:hAnsi="Times New Roman"/>
              </w:rPr>
              <w:t>Прочие неналоговые доходы</w:t>
            </w:r>
          </w:p>
          <w:p>
            <w:pPr>
              <w:pStyle w:val="Normal"/>
              <w:keepNext w:val="true"/>
              <w:spacing w:lineRule="auto" w:line="360"/>
              <w:jc w:val="both"/>
              <w:rPr>
                <w:rFonts w:ascii="Times New Roman" w:hAnsi="Times New Roman" w:cs="Times New Roman"/>
              </w:rPr>
            </w:pPr>
            <w:r>
              <w:rPr>
                <w:rFonts w:cs="Times New Roman" w:ascii="Times New Roman" w:hAnsi="Times New Roman"/>
              </w:rPr>
              <w:t>Безвозмездные перечисления</w:t>
            </w:r>
          </w:p>
          <w:p>
            <w:pPr>
              <w:pStyle w:val="Normal"/>
              <w:keepNext w:val="true"/>
              <w:spacing w:lineRule="auto" w:line="360"/>
              <w:jc w:val="both"/>
              <w:rPr>
                <w:rFonts w:ascii="Times New Roman" w:hAnsi="Times New Roman" w:cs="Times New Roman"/>
              </w:rPr>
            </w:pPr>
            <w:r>
              <w:rPr>
                <w:rFonts w:cs="Times New Roman" w:ascii="Times New Roman" w:hAnsi="Times New Roman"/>
              </w:rPr>
              <w:t>Субвенции</w:t>
            </w:r>
          </w:p>
          <w:p>
            <w:pPr>
              <w:pStyle w:val="Normal"/>
              <w:keepNext w:val="true"/>
              <w:spacing w:lineRule="auto" w:line="360"/>
              <w:jc w:val="both"/>
              <w:rPr>
                <w:rFonts w:ascii="Times New Roman" w:hAnsi="Times New Roman" w:cs="Times New Roman"/>
              </w:rPr>
            </w:pPr>
            <w:r>
              <w:rPr>
                <w:rFonts w:cs="Times New Roman" w:ascii="Times New Roman" w:hAnsi="Times New Roman"/>
              </w:rPr>
              <w:t>Дот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2664608</w:t>
            </w:r>
          </w:p>
          <w:p>
            <w:pPr>
              <w:pStyle w:val="Normal"/>
              <w:keepNext w:val="true"/>
              <w:spacing w:lineRule="auto" w:line="360"/>
              <w:jc w:val="both"/>
              <w:rPr>
                <w:rFonts w:ascii="Times New Roman" w:hAnsi="Times New Roman" w:cs="Times New Roman"/>
              </w:rPr>
            </w:pPr>
            <w:r>
              <w:rPr>
                <w:rFonts w:cs="Times New Roman" w:ascii="Times New Roman" w:hAnsi="Times New Roman"/>
              </w:rPr>
              <w:t>925601</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pPr>
            <w:r>
              <w:rPr>
                <w:rFonts w:cs="Times New Roman" w:ascii="Times New Roman" w:hAnsi="Times New Roman"/>
              </w:rPr>
              <w:t>332528</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68117</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285545</w:t>
            </w:r>
          </w:p>
          <w:p>
            <w:pPr>
              <w:pStyle w:val="Normal"/>
              <w:keepNext w:val="true"/>
              <w:spacing w:lineRule="auto" w:line="360"/>
              <w:jc w:val="both"/>
              <w:rPr>
                <w:rFonts w:ascii="Times New Roman" w:hAnsi="Times New Roman" w:cs="Times New Roman"/>
              </w:rPr>
            </w:pPr>
            <w:r>
              <w:rPr>
                <w:rFonts w:cs="Times New Roman" w:ascii="Times New Roman" w:hAnsi="Times New Roman"/>
              </w:rPr>
              <w:t>463010</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589807</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310512</w:t>
            </w:r>
          </w:p>
          <w:p>
            <w:pPr>
              <w:pStyle w:val="Normal"/>
              <w:keepNext w:val="true"/>
              <w:spacing w:lineRule="auto" w:line="360"/>
              <w:jc w:val="both"/>
              <w:rPr>
                <w:rFonts w:ascii="Times New Roman" w:hAnsi="Times New Roman" w:cs="Times New Roman"/>
              </w:rPr>
            </w:pPr>
            <w:r>
              <w:rPr>
                <w:rFonts w:cs="Times New Roman" w:ascii="Times New Roman" w:hAnsi="Times New Roman"/>
              </w:rPr>
              <w:t>32725</w:t>
            </w:r>
          </w:p>
          <w:p>
            <w:pPr>
              <w:pStyle w:val="Normal"/>
              <w:keepNext w:val="true"/>
              <w:spacing w:lineRule="auto" w:line="360"/>
              <w:jc w:val="both"/>
              <w:rPr>
                <w:rFonts w:ascii="Times New Roman" w:hAnsi="Times New Roman" w:cs="Times New Roman"/>
              </w:rPr>
            </w:pPr>
            <w:r>
              <w:rPr>
                <w:rFonts w:cs="Times New Roman" w:ascii="Times New Roman" w:hAnsi="Times New Roman"/>
              </w:rPr>
              <w:t>1300</w:t>
            </w:r>
          </w:p>
          <w:p>
            <w:pPr>
              <w:pStyle w:val="Normal"/>
              <w:keepNext w:val="true"/>
              <w:spacing w:lineRule="auto" w:line="360"/>
              <w:jc w:val="both"/>
              <w:rPr>
                <w:rFonts w:ascii="Times New Roman" w:hAnsi="Times New Roman" w:cs="Times New Roman"/>
              </w:rPr>
            </w:pPr>
            <w:r>
              <w:rPr>
                <w:rFonts w:cs="Times New Roman" w:ascii="Times New Roman" w:hAnsi="Times New Roman"/>
              </w:rPr>
              <w:t>4860</w:t>
            </w:r>
          </w:p>
          <w:p>
            <w:pPr>
              <w:pStyle w:val="Normal"/>
              <w:keepNext w:val="true"/>
              <w:spacing w:lineRule="auto" w:line="360"/>
              <w:jc w:val="both"/>
              <w:rPr>
                <w:rFonts w:ascii="Times New Roman" w:hAnsi="Times New Roman" w:cs="Times New Roman"/>
              </w:rPr>
            </w:pPr>
            <w:r>
              <w:rPr>
                <w:rFonts w:cs="Times New Roman" w:ascii="Times New Roman" w:hAnsi="Times New Roman"/>
              </w:rPr>
              <w:t>271627</w:t>
            </w:r>
          </w:p>
          <w:p>
            <w:pPr>
              <w:pStyle w:val="Normal"/>
              <w:keepNext w:val="true"/>
              <w:spacing w:lineRule="auto" w:line="360"/>
              <w:jc w:val="both"/>
              <w:rPr>
                <w:rFonts w:ascii="Times New Roman" w:hAnsi="Times New Roman" w:cs="Times New Roman"/>
              </w:rPr>
            </w:pPr>
            <w:r>
              <w:rPr>
                <w:rFonts w:cs="Times New Roman" w:ascii="Times New Roman" w:hAnsi="Times New Roman"/>
              </w:rPr>
              <w:t>378800</w:t>
            </w:r>
          </w:p>
          <w:p>
            <w:pPr>
              <w:pStyle w:val="Normal"/>
              <w:keepNext w:val="true"/>
              <w:spacing w:lineRule="auto" w:line="360"/>
              <w:jc w:val="both"/>
              <w:rPr>
                <w:rFonts w:ascii="Times New Roman" w:hAnsi="Times New Roman" w:cs="Times New Roman"/>
              </w:rPr>
            </w:pPr>
            <w:r>
              <w:rPr>
                <w:rFonts w:cs="Times New Roman" w:ascii="Times New Roman" w:hAnsi="Times New Roman"/>
              </w:rPr>
              <w:t>175057</w:t>
            </w:r>
          </w:p>
          <w:p>
            <w:pPr>
              <w:pStyle w:val="Normal"/>
              <w:keepNext w:val="true"/>
              <w:spacing w:lineRule="auto" w:line="360"/>
              <w:jc w:val="both"/>
              <w:rPr>
                <w:rFonts w:ascii="Times New Roman" w:hAnsi="Times New Roman" w:cs="Times New Roman"/>
              </w:rPr>
            </w:pPr>
            <w:r>
              <w:rPr>
                <w:rFonts w:cs="Times New Roman" w:ascii="Times New Roman" w:hAnsi="Times New Roman"/>
              </w:rPr>
              <w:t>203743</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79,4</w:t>
            </w:r>
          </w:p>
          <w:p>
            <w:pPr>
              <w:pStyle w:val="Normal"/>
              <w:keepNext w:val="true"/>
              <w:spacing w:lineRule="auto" w:line="360"/>
              <w:jc w:val="both"/>
              <w:rPr>
                <w:rFonts w:ascii="Times New Roman" w:hAnsi="Times New Roman" w:cs="Times New Roman"/>
              </w:rPr>
            </w:pPr>
            <w:r>
              <w:rPr>
                <w:rFonts w:cs="Times New Roman" w:ascii="Times New Roman" w:hAnsi="Times New Roman"/>
              </w:rPr>
              <w:t>28,1</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9,9</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2,0</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8,3</w:t>
            </w:r>
          </w:p>
          <w:p>
            <w:pPr>
              <w:pStyle w:val="Normal"/>
              <w:keepNext w:val="true"/>
              <w:spacing w:lineRule="auto" w:line="360"/>
              <w:jc w:val="both"/>
              <w:rPr>
                <w:rFonts w:ascii="Times New Roman" w:hAnsi="Times New Roman" w:cs="Times New Roman"/>
              </w:rPr>
            </w:pPr>
            <w:r>
              <w:rPr>
                <w:rFonts w:cs="Times New Roman" w:ascii="Times New Roman" w:hAnsi="Times New Roman"/>
              </w:rPr>
              <w:t>13,8</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7,3</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9,3</w:t>
            </w:r>
          </w:p>
          <w:p>
            <w:pPr>
              <w:pStyle w:val="Normal"/>
              <w:keepNext w:val="true"/>
              <w:spacing w:lineRule="auto" w:line="360"/>
              <w:jc w:val="both"/>
              <w:rPr>
                <w:rFonts w:ascii="Times New Roman" w:hAnsi="Times New Roman" w:cs="Times New Roman"/>
              </w:rPr>
            </w:pPr>
            <w:r>
              <w:rPr>
                <w:rFonts w:cs="Times New Roman" w:ascii="Times New Roman" w:hAnsi="Times New Roman"/>
              </w:rPr>
              <w:t>0,98</w:t>
            </w:r>
          </w:p>
          <w:p>
            <w:pPr>
              <w:pStyle w:val="Normal"/>
              <w:keepNext w:val="true"/>
              <w:spacing w:lineRule="auto" w:line="360"/>
              <w:jc w:val="both"/>
              <w:rPr>
                <w:rFonts w:ascii="Times New Roman" w:hAnsi="Times New Roman" w:cs="Times New Roman"/>
              </w:rPr>
            </w:pPr>
            <w:r>
              <w:rPr>
                <w:rFonts w:cs="Times New Roman" w:ascii="Times New Roman" w:hAnsi="Times New Roman"/>
              </w:rPr>
              <w:t>0,04</w:t>
            </w:r>
          </w:p>
          <w:p>
            <w:pPr>
              <w:pStyle w:val="Normal"/>
              <w:keepNext w:val="true"/>
              <w:spacing w:lineRule="auto" w:line="360"/>
              <w:jc w:val="both"/>
              <w:rPr>
                <w:rFonts w:ascii="Times New Roman" w:hAnsi="Times New Roman" w:cs="Times New Roman"/>
              </w:rPr>
            </w:pPr>
            <w:r>
              <w:rPr>
                <w:rFonts w:cs="Times New Roman" w:ascii="Times New Roman" w:hAnsi="Times New Roman"/>
              </w:rPr>
              <w:t>0,14</w:t>
            </w:r>
          </w:p>
          <w:p>
            <w:pPr>
              <w:pStyle w:val="Normal"/>
              <w:keepNext w:val="true"/>
              <w:spacing w:lineRule="auto" w:line="360"/>
              <w:jc w:val="both"/>
              <w:rPr>
                <w:rFonts w:ascii="Times New Roman" w:hAnsi="Times New Roman" w:cs="Times New Roman"/>
              </w:rPr>
            </w:pPr>
            <w:r>
              <w:rPr>
                <w:rFonts w:cs="Times New Roman" w:ascii="Times New Roman" w:hAnsi="Times New Roman"/>
              </w:rPr>
              <w:t>8,14</w:t>
            </w:r>
          </w:p>
          <w:p>
            <w:pPr>
              <w:pStyle w:val="Normal"/>
              <w:keepNext w:val="true"/>
              <w:spacing w:lineRule="auto" w:line="360"/>
              <w:jc w:val="both"/>
              <w:rPr>
                <w:rFonts w:ascii="Times New Roman" w:hAnsi="Times New Roman" w:cs="Times New Roman"/>
              </w:rPr>
            </w:pPr>
            <w:r>
              <w:rPr>
                <w:rFonts w:cs="Times New Roman" w:ascii="Times New Roman" w:hAnsi="Times New Roman"/>
              </w:rPr>
              <w:t>11,3</w:t>
            </w:r>
          </w:p>
          <w:p>
            <w:pPr>
              <w:pStyle w:val="Normal"/>
              <w:keepNext w:val="true"/>
              <w:spacing w:lineRule="auto" w:line="360"/>
              <w:jc w:val="both"/>
              <w:rPr>
                <w:rFonts w:ascii="Times New Roman" w:hAnsi="Times New Roman" w:cs="Times New Roman"/>
              </w:rPr>
            </w:pPr>
            <w:r>
              <w:rPr>
                <w:rFonts w:cs="Times New Roman" w:ascii="Times New Roman" w:hAnsi="Times New Roman"/>
              </w:rPr>
              <w:t>5,2</w:t>
            </w:r>
          </w:p>
          <w:p>
            <w:pPr>
              <w:pStyle w:val="Normal"/>
              <w:keepNext w:val="true"/>
              <w:spacing w:lineRule="auto" w:line="360"/>
              <w:jc w:val="both"/>
              <w:rPr>
                <w:rFonts w:ascii="Times New Roman" w:hAnsi="Times New Roman" w:cs="Times New Roman"/>
              </w:rPr>
            </w:pPr>
            <w:r>
              <w:rPr>
                <w:rFonts w:cs="Times New Roman" w:ascii="Times New Roman" w:hAnsi="Times New Roman"/>
              </w:rPr>
              <w:t>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Итого дох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335392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00,0</w:t>
            </w:r>
          </w:p>
        </w:tc>
      </w:tr>
    </w:tbl>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pPr>
      <w:r>
        <w:rPr>
          <w:rFonts w:cs="Times New Roman" w:ascii="Times New Roman" w:hAnsi="Times New Roman"/>
          <w:sz w:val="28"/>
          <w:szCs w:val="28"/>
          <w:lang w:val="en-US"/>
        </w:rPr>
        <w:t>II</w:t>
      </w:r>
      <w:r>
        <w:rPr/>
        <w:t>. Расходы</w:t>
      </w:r>
    </w:p>
    <w:tbl>
      <w:tblPr>
        <w:tblW w:w="9498" w:type="dxa"/>
        <w:jc w:val="left"/>
        <w:tblInd w:w="-7" w:type="dxa"/>
        <w:tblLayout w:type="fixed"/>
        <w:tblCellMar>
          <w:top w:w="0" w:type="dxa"/>
          <w:left w:w="40" w:type="dxa"/>
          <w:bottom w:w="0" w:type="dxa"/>
          <w:right w:w="40" w:type="dxa"/>
        </w:tblCellMar>
      </w:tblPr>
      <w:tblGrid>
        <w:gridCol w:w="3119"/>
        <w:gridCol w:w="3118"/>
        <w:gridCol w:w="3261"/>
      </w:tblGrid>
      <w:tr>
        <w:trPr>
          <w:tblHeader w:val="true"/>
          <w:trHeight w:val="299"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b/>
                <w:b/>
              </w:rPr>
            </w:pPr>
            <w:r>
              <w:rPr>
                <w:rFonts w:cs="Times New Roman" w:ascii="Times New Roman" w:hAnsi="Times New Roman"/>
                <w:b/>
              </w:rPr>
              <w:t>Наименование расходов</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b/>
                <w:b/>
              </w:rPr>
            </w:pPr>
            <w:r>
              <w:rPr>
                <w:rFonts w:cs="Times New Roman" w:ascii="Times New Roman" w:hAnsi="Times New Roman"/>
                <w:b/>
              </w:rPr>
              <w:t>Сумма, тыс. руб.</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b/>
                <w:b/>
              </w:rPr>
            </w:pPr>
            <w:r>
              <w:rPr>
                <w:rFonts w:cs="Times New Roman" w:ascii="Times New Roman" w:hAnsi="Times New Roman"/>
                <w:b/>
              </w:rPr>
              <w:t>Удельный вес, %</w:t>
            </w:r>
          </w:p>
        </w:tc>
      </w:tr>
      <w:tr>
        <w:trPr>
          <w:trHeight w:val="8275"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Государственное управление и местное самоуправление</w:t>
            </w:r>
          </w:p>
          <w:p>
            <w:pPr>
              <w:pStyle w:val="Normal"/>
              <w:keepNext w:val="true"/>
              <w:spacing w:lineRule="auto" w:line="360"/>
              <w:jc w:val="both"/>
              <w:rPr>
                <w:rFonts w:ascii="Times New Roman" w:hAnsi="Times New Roman" w:cs="Times New Roman"/>
              </w:rPr>
            </w:pPr>
            <w:r>
              <w:rPr>
                <w:rFonts w:cs="Times New Roman" w:ascii="Times New Roman" w:hAnsi="Times New Roman"/>
              </w:rPr>
              <w:t>Правоохранительная деятельность и обеспечение безопасности государства</w:t>
            </w:r>
          </w:p>
          <w:p>
            <w:pPr>
              <w:pStyle w:val="Normal"/>
              <w:keepNext w:val="true"/>
              <w:spacing w:lineRule="auto" w:line="360"/>
              <w:jc w:val="both"/>
              <w:rPr>
                <w:rFonts w:ascii="Times New Roman" w:hAnsi="Times New Roman" w:cs="Times New Roman"/>
              </w:rPr>
            </w:pPr>
            <w:r>
              <w:rPr>
                <w:rFonts w:cs="Times New Roman" w:ascii="Times New Roman" w:hAnsi="Times New Roman"/>
              </w:rPr>
              <w:t>Промышленность, энергетика и строительство</w:t>
            </w:r>
          </w:p>
          <w:p>
            <w:pPr>
              <w:pStyle w:val="Normal"/>
              <w:keepNext w:val="true"/>
              <w:spacing w:lineRule="auto" w:line="360"/>
              <w:jc w:val="both"/>
              <w:rPr>
                <w:rFonts w:ascii="Times New Roman" w:hAnsi="Times New Roman" w:cs="Times New Roman"/>
              </w:rPr>
            </w:pPr>
            <w:r>
              <w:rPr>
                <w:rFonts w:cs="Times New Roman" w:ascii="Times New Roman" w:hAnsi="Times New Roman"/>
              </w:rPr>
              <w:t>Сельское хозяйство и рыболовство</w:t>
            </w:r>
          </w:p>
          <w:p>
            <w:pPr>
              <w:pStyle w:val="Normal"/>
              <w:keepNext w:val="true"/>
              <w:spacing w:lineRule="auto" w:line="360"/>
              <w:jc w:val="both"/>
              <w:rPr>
                <w:rFonts w:ascii="Times New Roman" w:hAnsi="Times New Roman" w:cs="Times New Roman"/>
              </w:rPr>
            </w:pPr>
            <w:r>
              <w:rPr>
                <w:rFonts w:cs="Times New Roman" w:ascii="Times New Roman" w:hAnsi="Times New Roman"/>
              </w:rPr>
              <w:t>Охрана окружающей природной среды и природных ресурсов, гидрометеорология, картография и геодезия, стандартизация и метрология</w:t>
            </w:r>
          </w:p>
          <w:p>
            <w:pPr>
              <w:pStyle w:val="Normal"/>
              <w:keepNext w:val="true"/>
              <w:spacing w:lineRule="auto" w:line="360"/>
              <w:jc w:val="both"/>
              <w:rPr>
                <w:rFonts w:ascii="Times New Roman" w:hAnsi="Times New Roman" w:cs="Times New Roman"/>
              </w:rPr>
            </w:pPr>
            <w:r>
              <w:rPr>
                <w:rFonts w:cs="Times New Roman" w:ascii="Times New Roman" w:hAnsi="Times New Roman"/>
              </w:rPr>
              <w:t>Транспорт, дорожное хозяйство, связь и информатика</w:t>
            </w:r>
          </w:p>
          <w:p>
            <w:pPr>
              <w:pStyle w:val="Normal"/>
              <w:keepNext w:val="true"/>
              <w:spacing w:lineRule="auto" w:line="360"/>
              <w:jc w:val="both"/>
              <w:rPr>
                <w:rFonts w:ascii="Times New Roman" w:hAnsi="Times New Roman" w:cs="Times New Roman"/>
              </w:rPr>
            </w:pPr>
            <w:r>
              <w:rPr>
                <w:rFonts w:cs="Times New Roman" w:ascii="Times New Roman" w:hAnsi="Times New Roman"/>
              </w:rPr>
              <w:t>Развитие рыночной инфраструктуры</w:t>
            </w:r>
          </w:p>
          <w:p>
            <w:pPr>
              <w:pStyle w:val="Normal"/>
              <w:keepNext w:val="true"/>
              <w:spacing w:lineRule="auto" w:line="360"/>
              <w:jc w:val="both"/>
              <w:rPr>
                <w:rFonts w:ascii="Times New Roman" w:hAnsi="Times New Roman" w:cs="Times New Roman"/>
              </w:rPr>
            </w:pPr>
            <w:r>
              <w:rPr>
                <w:rFonts w:cs="Times New Roman" w:ascii="Times New Roman" w:hAnsi="Times New Roman"/>
              </w:rPr>
              <w:t>Жилищно-коммунальное хозяйство</w:t>
            </w:r>
          </w:p>
          <w:p>
            <w:pPr>
              <w:pStyle w:val="Normal"/>
              <w:keepNext w:val="true"/>
              <w:spacing w:lineRule="auto" w:line="360"/>
              <w:jc w:val="both"/>
              <w:rPr>
                <w:rFonts w:ascii="Times New Roman" w:hAnsi="Times New Roman" w:cs="Times New Roman"/>
              </w:rPr>
            </w:pPr>
            <w:r>
              <w:rPr>
                <w:rFonts w:cs="Times New Roman" w:ascii="Times New Roman" w:hAnsi="Times New Roman"/>
              </w:rPr>
              <w:t>Предупреждение и ликвидация последствий чрезвычайных ситуаций и стихийных бедствий</w:t>
            </w:r>
          </w:p>
          <w:p>
            <w:pPr>
              <w:pStyle w:val="Normal"/>
              <w:keepNext w:val="true"/>
              <w:spacing w:lineRule="auto" w:line="360"/>
              <w:jc w:val="both"/>
              <w:rPr>
                <w:rFonts w:ascii="Times New Roman" w:hAnsi="Times New Roman" w:cs="Times New Roman"/>
              </w:rPr>
            </w:pPr>
            <w:r>
              <w:rPr>
                <w:rFonts w:cs="Times New Roman" w:ascii="Times New Roman" w:hAnsi="Times New Roman"/>
              </w:rPr>
              <w:t>Образование</w:t>
            </w:r>
          </w:p>
          <w:p>
            <w:pPr>
              <w:pStyle w:val="Normal"/>
              <w:keepNext w:val="true"/>
              <w:spacing w:lineRule="auto" w:line="360"/>
              <w:jc w:val="both"/>
              <w:rPr>
                <w:rFonts w:ascii="Times New Roman" w:hAnsi="Times New Roman" w:cs="Times New Roman"/>
              </w:rPr>
            </w:pPr>
            <w:r>
              <w:rPr>
                <w:rFonts w:cs="Times New Roman" w:ascii="Times New Roman" w:hAnsi="Times New Roman"/>
              </w:rPr>
              <w:t>Культура и искусство, кинематография</w:t>
            </w:r>
          </w:p>
          <w:p>
            <w:pPr>
              <w:pStyle w:val="Normal"/>
              <w:keepNext w:val="true"/>
              <w:spacing w:lineRule="auto" w:line="360"/>
              <w:jc w:val="both"/>
              <w:rPr>
                <w:rFonts w:ascii="Times New Roman" w:hAnsi="Times New Roman" w:cs="Times New Roman"/>
              </w:rPr>
            </w:pPr>
            <w:r>
              <w:rPr>
                <w:rFonts w:cs="Times New Roman" w:ascii="Times New Roman" w:hAnsi="Times New Roman"/>
              </w:rPr>
              <w:t>Средства массовой информации</w:t>
            </w:r>
          </w:p>
          <w:p>
            <w:pPr>
              <w:pStyle w:val="Normal"/>
              <w:keepNext w:val="true"/>
              <w:spacing w:lineRule="auto" w:line="360"/>
              <w:jc w:val="both"/>
              <w:rPr/>
            </w:pPr>
            <w:r>
              <w:rPr>
                <w:rFonts w:cs="Times New Roman" w:ascii="Times New Roman" w:hAnsi="Times New Roman"/>
              </w:rPr>
              <w:t>Здравоохранение, физическая культура и социальная политика</w:t>
            </w:r>
          </w:p>
          <w:p>
            <w:pPr>
              <w:pStyle w:val="Normal"/>
              <w:keepNext w:val="true"/>
              <w:spacing w:lineRule="auto" w:line="360"/>
              <w:jc w:val="both"/>
              <w:rPr>
                <w:rFonts w:ascii="Times New Roman" w:hAnsi="Times New Roman" w:cs="Times New Roman"/>
              </w:rPr>
            </w:pPr>
            <w:r>
              <w:rPr>
                <w:rFonts w:cs="Times New Roman" w:ascii="Times New Roman" w:hAnsi="Times New Roman"/>
              </w:rPr>
              <w:t>Прочие расход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125914</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82770</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6854</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508</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34374</w:t>
            </w:r>
          </w:p>
          <w:p>
            <w:pPr>
              <w:pStyle w:val="Normal"/>
              <w:keepNext w:val="true"/>
              <w:spacing w:lineRule="auto" w:line="360"/>
              <w:jc w:val="both"/>
              <w:rPr>
                <w:rFonts w:ascii="Times New Roman" w:hAnsi="Times New Roman" w:cs="Times New Roman"/>
              </w:rPr>
            </w:pPr>
            <w:r>
              <w:rPr>
                <w:rFonts w:cs="Times New Roman" w:ascii="Times New Roman" w:hAnsi="Times New Roman"/>
              </w:rPr>
              <w:t>1600</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947076</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10791</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788237</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96027</w:t>
            </w:r>
          </w:p>
          <w:p>
            <w:pPr>
              <w:pStyle w:val="Normal"/>
              <w:keepNext w:val="true"/>
              <w:spacing w:lineRule="auto" w:line="360"/>
              <w:jc w:val="both"/>
              <w:rPr>
                <w:rFonts w:ascii="Times New Roman" w:hAnsi="Times New Roman" w:cs="Times New Roman"/>
              </w:rPr>
            </w:pPr>
            <w:r>
              <w:rPr>
                <w:rFonts w:cs="Times New Roman" w:ascii="Times New Roman" w:hAnsi="Times New Roman"/>
              </w:rPr>
              <w:t>7500</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pPr>
            <w:r>
              <w:rPr>
                <w:rFonts w:cs="Times New Roman" w:ascii="Times New Roman" w:hAnsi="Times New Roman"/>
              </w:rPr>
              <w:t>864730</w:t>
            </w:r>
          </w:p>
          <w:p>
            <w:pPr>
              <w:pStyle w:val="Normal"/>
              <w:keepNext w:val="true"/>
              <w:spacing w:lineRule="auto" w:line="360"/>
              <w:jc w:val="both"/>
              <w:rPr>
                <w:rFonts w:ascii="Times New Roman" w:hAnsi="Times New Roman" w:cs="Times New Roman"/>
              </w:rPr>
            </w:pPr>
            <w:r>
              <w:rPr>
                <w:rFonts w:cs="Times New Roman" w:ascii="Times New Roman" w:hAnsi="Times New Roman"/>
              </w:rPr>
              <w:t>339531</w:t>
            </w:r>
          </w:p>
          <w:p>
            <w:pPr>
              <w:pStyle w:val="Normal"/>
              <w:keepNext w:val="true"/>
              <w:spacing w:lineRule="auto" w:line="360"/>
              <w:jc w:val="both"/>
              <w:rPr>
                <w:rFonts w:ascii="Times New Roman" w:hAnsi="Times New Roman" w:cs="Times New Roman"/>
              </w:rPr>
            </w:pPr>
            <w:r>
              <w:rPr>
                <w:rFonts w:cs="Times New Roman" w:ascii="Times New Roman" w:hAnsi="Times New Roman"/>
              </w:rPr>
              <w:t>97487</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3,49</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5,07</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0,19</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0,04</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3,73</w:t>
            </w:r>
          </w:p>
          <w:p>
            <w:pPr>
              <w:pStyle w:val="Normal"/>
              <w:keepNext w:val="true"/>
              <w:spacing w:lineRule="auto" w:line="360"/>
              <w:jc w:val="both"/>
              <w:rPr>
                <w:rFonts w:ascii="Times New Roman" w:hAnsi="Times New Roman" w:cs="Times New Roman"/>
              </w:rPr>
            </w:pPr>
            <w:r>
              <w:rPr>
                <w:rFonts w:cs="Times New Roman" w:ascii="Times New Roman" w:hAnsi="Times New Roman"/>
              </w:rPr>
              <w:t>0,04</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26,28</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0,30</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21,87</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2,66</w:t>
            </w:r>
          </w:p>
          <w:p>
            <w:pPr>
              <w:pStyle w:val="Normal"/>
              <w:keepNext w:val="true"/>
              <w:spacing w:lineRule="auto" w:line="360"/>
              <w:jc w:val="both"/>
              <w:rPr>
                <w:rFonts w:ascii="Times New Roman" w:hAnsi="Times New Roman" w:cs="Times New Roman"/>
              </w:rPr>
            </w:pPr>
            <w:r>
              <w:rPr>
                <w:rFonts w:cs="Times New Roman" w:ascii="Times New Roman" w:hAnsi="Times New Roman"/>
              </w:rPr>
              <w:t>0,21</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24,0</w:t>
            </w:r>
          </w:p>
          <w:p>
            <w:pPr>
              <w:pStyle w:val="Normal"/>
              <w:keepNext w:val="true"/>
              <w:spacing w:lineRule="auto" w:line="360"/>
              <w:jc w:val="both"/>
              <w:rPr>
                <w:rFonts w:ascii="Times New Roman" w:hAnsi="Times New Roman" w:cs="Times New Roman"/>
              </w:rPr>
            </w:pPr>
            <w:r>
              <w:rPr>
                <w:rFonts w:cs="Times New Roman" w:ascii="Times New Roman" w:hAnsi="Times New Roman"/>
              </w:rPr>
              <w:t>9,42</w:t>
            </w:r>
          </w:p>
          <w:p>
            <w:pPr>
              <w:pStyle w:val="Normal"/>
              <w:keepNext w:val="true"/>
              <w:spacing w:lineRule="auto" w:line="360"/>
              <w:jc w:val="both"/>
              <w:rPr>
                <w:rFonts w:ascii="Times New Roman" w:hAnsi="Times New Roman" w:cs="Times New Roman"/>
              </w:rPr>
            </w:pPr>
            <w:r>
              <w:rPr>
                <w:rFonts w:cs="Times New Roman" w:ascii="Times New Roman" w:hAnsi="Times New Roman"/>
              </w:rPr>
              <w:t>2,7</w:t>
            </w:r>
          </w:p>
        </w:tc>
      </w:tr>
      <w:tr>
        <w:trPr>
          <w:trHeight w:val="374"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Итого расходов</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3604399</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100,00</w:t>
            </w:r>
          </w:p>
        </w:tc>
      </w:tr>
    </w:tbl>
    <w:p>
      <w:pPr>
        <w:pStyle w:val="Normal"/>
        <w:keepNext w:val="true"/>
        <w:spacing w:lineRule="auto" w:line="360"/>
        <w:ind w:firstLine="720"/>
        <w:jc w:val="both"/>
        <w:rPr>
          <w:rFonts w:ascii="Times New Roman" w:hAnsi="Times New Roman" w:cs="Times New Roman"/>
          <w:sz w:val="28"/>
          <w:szCs w:val="28"/>
        </w:rPr>
      </w:pPr>
      <w:r>
        <w:br w:type="page"/>
      </w:r>
      <w:r>
        <w:rPr>
          <w:rFonts w:cs="Times New Roman" w:ascii="Times New Roman" w:hAnsi="Times New Roman"/>
          <w:sz w:val="28"/>
          <w:szCs w:val="28"/>
        </w:rPr>
        <w:t>С развитием рыночных принципов хозяйствования расширяются и усложняются экономические функции местных органов власти, центр тяжести проводимых реформ смещается на нижние уровни бюджетной системы. К сожалению, адекватного упрочения финансового потенциала муниципальных образований пока не происходит. Укрепление доходной базы местных бюджетов и развитие их самостоятельности — длительный процесс. Успешное решение этих проблем позволит не только адаптировать бюджетные отношения в России к условиям рынка, но и усилит влияние бюджета на процессы финансового оздоровления экономики стран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pPr>
      <w:r>
        <w:rPr>
          <w:rFonts w:cs="Times New Roman" w:ascii="Times New Roman" w:hAnsi="Times New Roman"/>
          <w:b/>
          <w:sz w:val="28"/>
          <w:szCs w:val="28"/>
        </w:rPr>
        <w:t>2. Государственные внебюджетные фонды</w:t>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20"/>
        <w:jc w:val="both"/>
        <w:rPr/>
      </w:pPr>
      <w:r>
        <w:rPr>
          <w:rFonts w:cs="Times New Roman" w:ascii="Times New Roman" w:hAnsi="Times New Roman"/>
          <w:sz w:val="28"/>
          <w:szCs w:val="28"/>
        </w:rPr>
        <w:t>Социальные внебюджетные фонды стали создаваться после принятия Закона РСФСР от 10 октября 1991 г. № 1734-1 «Об основах бюджетного устройства и бюджетного процесса в РСФСР»1. В число государственных социальных внебюджетных фондов Российской Федерации в настоящее время входят Пенсионный фонд РФ, Фонд социального страхования РФ, Федеральный и территориальные фонды обязательного медицинского страхования РФ. Эти фонды аккумулируют средства для реализации важнейших социальных гарантий: государственного пенсионного обеспечения, оказания бесплатной медицинской помощи, поддержки в случае потери трудоспособности, во время отпуска по беременности и родам, санаторно-курортного обслуживания и т.д. Спецификой внебюджетных фондов является четкое закрепление за ними доходных источников и, как правило, строго целевое использование средст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ые внебюджетные фонды являются самостоятельными финансово-кредитными учреждениями. Однако эта самостоятельность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Внебюджетные социальные фонды организуют процессы использования своих средств в размерах и на цели, регламентированные государством. Государство определяет уровень страховых платежей, принимает решение об изменениях структуры и уровня денежных социальных выпла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 социальных внебюджетных фондов в настоящее время формируются за счет сумм единого социального налога (взноса), включаемых в себестоимость продукции (работ, услуг). Серьезную проблему для страны представляют масштабы уклонения от уплаты этих платежей. Задолженность плательщиков страховых взносов во внебюджетные фонды имеет хронический характер. Систематическое нарушение финансовой дисциплины при уплате страховых взносов ведет к увеличению числа территорий, нуждающихся в дотациях. Уголовный кодекс РФ (ст. 199) за уклонение от уплаты налогов или страховых взносов в государственные внебюджетные фонды предусматривает наказание в виде лишения свободы на срок до семи ле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благоприятная ситуация в государственных внебюджетных социальных фондах была также обусловлена отсутствием прозрачности и серьезного контроля за поступлением и использованием их средст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диный социальный налог (ЕСН) введен в действие с 1 января 2001 г. в соответствии с гл. 24 ч. 2 Налогового кодекса РФ. Налогоплательщиками ЕСН признаютс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одатели, производящие выплаты наемным работникам, в том числе: организации;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физические лиц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родовые, семейные общины малочисленных народов Севера, занимающиеся традиционными отраслями хозяйствования, главы крестьянских (фермерских) хозяйств, адвокаты.</w:t>
      </w:r>
    </w:p>
    <w:p>
      <w:pPr>
        <w:pStyle w:val="Normal"/>
        <w:keepNext w:val="true"/>
        <w:spacing w:lineRule="auto" w:line="360"/>
        <w:ind w:firstLine="720"/>
        <w:jc w:val="both"/>
        <w:rPr/>
      </w:pPr>
      <w:r>
        <w:rPr>
          <w:rFonts w:cs="Times New Roman" w:ascii="Times New Roman" w:hAnsi="Times New Roman"/>
          <w:sz w:val="28"/>
          <w:szCs w:val="28"/>
        </w:rPr>
        <w:t>Налогоплательщики, переведенные на уплату единого налога на вмененный доход для определенных видов деятельности (согласно Федеральному закону от 31 июля 1998 г. № 148-ФЗ «О едином налоге на вмененный доход для определенных видов деятельности»), не являются плательщиками ЕСН в части доходов, полученных от осуществления этих видов деятельност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ы налогообложения ЕСН:</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латы и иные вознаграждения, начисляемые работодателями в пользу работников по всем основаниям, в том числе вознаграждения по договорам гражданско-правового характера о выполнении работ (оказании услуг), а также по авторским и лицензионным договора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латы в виде материальной помощи и иные безвозмездные выплаты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либо авторским или лицензионным договоро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являются также выплаты в натуральной форме, производимые сельскохозяйственной продукцией и (или) товарами для детей, которые признаются объектом налогообложения в части сумм, превышающих 1 тыс. руб. в расчете на одного работника за календарный месяц.</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 применяющих упрощенную систему налогообложения, объект налогообложения — доход, определяемый исходя из стоимости патен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вые льготы, предоставляемые по уплате ЕСН, носят ярко выраженный социальный характер. Так, освобождены от уплаты ЕСН организации любых организационно-правовых форм с сумм выплат и иных вознаграждений, не превышающих в течение налогового периода 100 тыс. руб. на каждого работника, являющегося инвалидом I, II или III группы (независимо от вида получаемой пенсии); общественные организации инвалидов;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вый период по ЕСН — календарный год. Порядок уплаты ЕСН, предусматривающий авансовые платежи, потребовал введения отчетного периода, равного одному месяцу. Применительно к этому периоду производится исчисление налоговой базы и авансовых платежей по ЕСН. Авансовые платежи уплачивают ежемесячно одновременно с получением в банке средств на оплату труда за истекший месяц. Срок их перечисления устанавливается не позднее 15-го числа месяца, следующего за отчетны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числяется и уплачивается сумма ЕСН налогоплательщиками отдельно по каждому внебюджетному фонду и определяется как соответствующая процентная доля налоговой базы. Расчет ЕСН в целом по внебюдженым фондам невозможен в связи с особенностями и целями исчисления платежей, присущими каждому фонду. ЕСН начисляется по соответствующим ставкам в различные внебюджетные фонды в зависимости от величины выплаченных доходов и от вида налогоплательщика. Установлены четыре шкалы ставок ЕСН, построенных по принципу регрессивного исчисления и уплаты налога: чем выше сумма налогооблагаемого дохода, тем ниже ставка и соответственно сумма налога.</w:t>
      </w:r>
    </w:p>
    <w:p>
      <w:pPr>
        <w:pStyle w:val="Normal"/>
        <w:keepNext w:val="true"/>
        <w:spacing w:lineRule="auto" w:line="360"/>
        <w:ind w:firstLine="720"/>
        <w:jc w:val="both"/>
        <w:rPr/>
      </w:pPr>
      <w:r>
        <w:rPr>
          <w:rFonts w:cs="Times New Roman" w:ascii="Times New Roman" w:hAnsi="Times New Roman"/>
          <w:sz w:val="28"/>
          <w:szCs w:val="28"/>
        </w:rPr>
        <w:t>Право налогоплательщиков применять регрессивную шкалу при исчислении ЕСН обусловлено рядом условий. Так, в 2009 г. такую шкалу смогут применять те налогоплательщики-работодатели, выплаты которых, начисленные за второе полугодие 2008 г. в среднем на одного работника, превысят 25 тыс. руб. При этом должны учитываться только те выплаты, на которые начислялись страховые взносы в Пенсионный фонд РФ. Кроме того, при расчете фактического размера выплат, начисленных в среднем на одного работника, у налогоплательщика с численностью работников свыше 30 человек не учитываются выплаты 10% работников, имеющих наибольшие по размеру доходы. У налогоплательщика с численность работников до 30 человек (включительно) соответственно не учитываются выплаты 30% работников, имеющих наибольшие по размеру доходы.</w:t>
      </w:r>
    </w:p>
    <w:p>
      <w:pPr>
        <w:pStyle w:val="Normal"/>
        <w:keepNext w:val="true"/>
        <w:spacing w:lineRule="auto" w:line="360"/>
        <w:ind w:firstLine="720"/>
        <w:jc w:val="both"/>
        <w:rPr/>
      </w:pPr>
      <w:r>
        <w:rPr>
          <w:rFonts w:cs="Times New Roman" w:ascii="Times New Roman" w:hAnsi="Times New Roman"/>
          <w:sz w:val="28"/>
          <w:szCs w:val="28"/>
        </w:rPr>
        <w:t>Существует второе условие использования регрессивной шкалы, которое должно соблюдаться как в 2009 г., так и в последующие годы. Если в течение налогового периода величина налоговой базы в среднем на одного работника становится менее 4,2 тыс. руб., то налогоплательщик теряет право на применение регрессивной шкалы. В этом случае он уплачивает налог по ставкам, предусмотренным при величине налоговой базы на каждого отдельного работника до 100 тыс. руб., независимо от фактической величины налоговой базы на каждого работник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одатели, производящие выплаты наемным работникам (организации, индивидуальные предприниматели, физические лица), применяют базовую ставку 35,6% при налоговой базе на каждого отдельного работника до 100 тыс. руб. нарастающим итогом с начала год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рганизаций-работодателей, занятых в производстве сельскохозяйственной продукции, а также для родовых, семейных общин малочисленных народов Севера, занятых традиционными отраслями хозяйствования, и крестьянских (фермерских) хозяйств применяется базовая ставка 26,1%. Индивидуальные предприниматели, родовые, семейные общины малочисленных народов Севера, занимающиеся традиционными отраслями хозяйствования, главы крестьянских (фермерских) хозяйств применяют базовую ставку 22,8% при налоговой базе до 100 тыс. руб. нарастающим итогом с начала года. Для адвокатов установлена базовая ставка 17,6% при налоговой базе до 300 тыс. руб. нарастающим итогом с начала год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плательщики обязаны вести учет сумм начисленных выплат и иных вознаграждений, а также сумм налога, относящегося к ним, по каждому физическому лицу, в пользу которого осуществлялись выплаты, нарастающим итогом. Сумма ЕСН и авансовых платежей по нему исчисляется и уплачивается налогоплательщиками отдельными платежными поручениями в Пенсионный фонд РФ, Фонд социального страхования РФ, Федеральный и территориальные фонды обязательного медицинского страхования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нсионный фонд Российской Федерации (ПФР) — крупнейший из внебюджетных социальных фондов. Он образован 27 декабря 1991 г. № 2122-1 Постановлением Верховного Совета РФ. Сегодня бюджет ПФР — второй по величине после федерального.</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ой источник доходов ПФР — страховые взносы работодателей и работающих. Работодатели ежемесячно уплачивают страховые взносы одновременно с получением в банках и иных кредитных организациях средств на выплаты работникам за истекший месяц. Этот срок устанавливается не позднее 15-го числа месяца, за который исчислены страховые взносы. В таком же порядке работодатели начисляют и уплачивают обязательные страховые взносы с работников, включая работающих пенсионеров. Страховые взносы в ПФР начисляются на все виды заработка (дохода) в денежной или натуральной форме независимо от источника их финансирования, в том числе штатных, нештатных, сезонных и временных работников, а также работающих по совместительству или выполняющих разовые, случайные и кратковременные работы. Перечень выплат, на которые не начисляются страховые взносы в ПФР, утверждает Правительство РФ.</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ПФР как самостоятельного финансово-кредитного учреждения являются аккумуляция страховых взносов и расходование средств Фонда в соответствии с действующим законодательство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новлены следующие базовые ставки в части, подлежащей зачислению в Пенсионный фонд РФ, при исчислении и уплате ЕСН:</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8% для налогоплательщиков-работодателей (организации, индивидуальные предприниматели, физические лиц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0,6% для налогоплательщиков-работодателе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крестьянских (фермерских) хозяйст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9,2% для налогоплательщиков-неработодателе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 для адвока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оходы бюджета ПФР кроме обязательных взносов поступают также: средства федерального бюджета; средства Фонда социального страхования РФ; доходы от обслуживания счетов ПФР банками; пени и финансовые санкции; добровольные взносы юридических и физических лиц.</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 ПФР направляются на выплату государственных пенсий (по возрасту, за выслугу лет, при потере кормильца); пенсий по инвалидности, военнослужащим; компенсации пенсионерам; материальной помощи престарелым и инвалидам; пособий на детей в возрасте от полутора до шести лет; одиноким матерям; на детей, инфицированных вирусом иммунодефицита человека; пострадавшим от аварии на Чернобыльской АЭС. За счет средств ПФР финансируются различные программы по социальной поддержке инвалидов, пенсионеров, детей, осуществляются единовременные денежные выплат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ыплаты государственных пенсий и пособий занимают наибольший удельный вес в расходах ПФР. Наряду с ними осуществляются целевые выплаты государственных пенсий и пособий на возвратной основе из федерального бюджета — беспроцентного кредита Центрального банка РФ. К ним относятся пенсии и пособия военнослужащим и приравненным к ним по пенсионному обеспечению гражданам, их семьям; социальные пенсии; выплаты социальных пособий на погребение; расходы на предоставление льгот по пенсионному обеспечению граждан, пострадавших вследствие катастрофы на Чернобыльской АЭС; расходы на повышение пенсий участникам Великой Отечественной войны и вдовам военнослужащих; расходы на выплаты государственных пенсий гражданам/выехавшим на постоянное место жительства за границу; расходы на доставку и пересылку указанных видов государственных пенсий. </w:t>
      </w:r>
    </w:p>
    <w:p>
      <w:pPr>
        <w:pStyle w:val="Normal"/>
        <w:keepNext w:val="true"/>
        <w:spacing w:lineRule="auto" w:line="360"/>
        <w:ind w:firstLine="720"/>
        <w:jc w:val="both"/>
        <w:rPr/>
      </w:pPr>
      <w:r>
        <w:rPr>
          <w:rFonts w:cs="Times New Roman" w:ascii="Times New Roman" w:hAnsi="Times New Roman"/>
          <w:sz w:val="28"/>
          <w:szCs w:val="28"/>
        </w:rPr>
        <w:t>Программа пенсионной реформы РФ, утвержденная в мае 2006 г., в долгосрочной перспективе предусматривает переход от действующей распределительной к смешанной системе пенсионного обеспечения, поскольку уже к 2010 г. количество работающих в России будет меньше числа пенсионеров, что создаст непосильные требования к пенсионным отчислениям первых. По расчетам Министерства экономического развития и торговли РФ, к 2012 г. работник будет отдавать в накопительную систему 8—9% заработной платы, при этом старая система будет играть роль страховки. На накопительную систему предполагается переводить работников 1950—1955 гг. рождения и моложе, т.е. тех, кто будет выходить на пенсию не ранее 2012 г. Для нынешних пенсионеров и лиц, которые достигнут пенсионного возраста до 2012 г., предполагается сохранить распределительный метод, в рамках которого будет проводиться постоянная индексация пенсий. По расчетам ПФР, к 2012 г. средний размер пенсии составит 7804 руб.</w:t>
      </w:r>
    </w:p>
    <w:p>
      <w:pPr>
        <w:pStyle w:val="Normal"/>
        <w:keepNext w:val="true"/>
        <w:spacing w:lineRule="auto" w:line="360"/>
        <w:ind w:firstLine="720"/>
        <w:jc w:val="both"/>
        <w:rPr/>
      </w:pPr>
      <w:r>
        <w:rPr>
          <w:rFonts w:cs="Times New Roman" w:ascii="Times New Roman" w:hAnsi="Times New Roman"/>
          <w:sz w:val="28"/>
          <w:szCs w:val="28"/>
        </w:rPr>
        <w:t>Переходу к накопительной системе пенсионного обеспечения должна способствовать реализация Федерального закона от 1 апреля 1996 г. № 27-ФЗ «Об индивидуальном (персонифицированном) учете в системе государственного пенсионного страхования». С 1 января 2011 г. пенсионные отчисления будут поступать или на индивидуальный счет в Центральном банке РФ, или на счета ПФР в Федеральном казначействе. Чрезвычайно важным является вопрос о способах инвестирования накопленных средств. По расчетам ПФР, чистый доход без учета инфляционной составляющей, получаемый от инвестирования средств накопительной пенсионной системы, будет составлять от 1 до 8% в год. Для этого будут использоваться либо выпуск специальных ценных бумаг с гарантированной доходностью и гарантиями государства, либо вложения в промышленность.</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президентскому законопроекту ПФР станет некоммерческой организацией, а инвестированием средств, которые будут перечисляться в накопительную систему, займется специальная структура. ПФР все обязательства, связанные с размещением пенсионных взносов, с себя снимет.</w:t>
      </w:r>
    </w:p>
    <w:p>
      <w:pPr>
        <w:pStyle w:val="Normal"/>
        <w:keepNext w:val="true"/>
        <w:spacing w:lineRule="auto" w:line="360"/>
        <w:ind w:firstLine="720"/>
        <w:jc w:val="both"/>
        <w:rPr/>
      </w:pPr>
      <w:r>
        <w:rPr>
          <w:rFonts w:cs="Times New Roman" w:ascii="Times New Roman" w:hAnsi="Times New Roman"/>
          <w:sz w:val="28"/>
          <w:szCs w:val="28"/>
        </w:rPr>
        <w:t>Концепция реформы системы пенсионного обеспечения в России предусматривала создание трехуровневой системы пенсионного обеспечения: базовая (социальная) государственная пенсия, трудовая государственная пенсия и негосударственная пенсия. Однако до сих пор основная тяжесть всех выплат лежит на государственном Пенсионном фонде, не способном в одиночку решить все проблемы обеспечения достойной старости россиян. Негосударственные пенсионные фонды (НПФ) и страховые компании, которые должны были стать реальными союзниками государственного фонда, пока еще серьезного вклада в решение этой проблемы не внесл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нд социального страхования Российской Федерации (ФСС) призван способствовать материальному обеспечению лиц, по ряду причин не участвующих в трудовом процессе. Он действует в соответствии с Указом Президента от 7 августа 1992 г. № 822 и Положением о Фонде социального страхования, утвержденным Постановлением Правительства РФ от 12 февраля 1994 г. № 101. ФСС управляет средствами государственного социального страхования РФ. Денежные средства ФСС являются государственной собственностью, не входят в состав бюджетов соответствующих уровней, других фондов и изъятию не подлежат. Бюджет ФСС и отчет о его исполнении утверждаются Правительством РФ, а бюджеты региональных и центральных отраслевых отделений ФСС, отчеты об их исполнении после рассмотрения правлением ФСС утверждаются председателем ФСС.</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ФСС являются: обеспечение гарантированных государством пособий по временной нетрудоспособности, беременности и родам, при рождении и усыновлении ребенка, на погребение, санаторно-курортное лечение и оздоровление работников и членов их семей, а также осуществление иных расходов, предусмотренных бюджетом Фонда на соответствующий год, в порядке, определяемом нормативными правовыми актами. Механизм формирования и использования преобладающей части средств Фонда позволяет около 70% оставлять в распоряжении плательщиков.</w:t>
      </w:r>
    </w:p>
    <w:p>
      <w:pPr>
        <w:pStyle w:val="Normal"/>
        <w:keepNext w:val="true"/>
        <w:spacing w:lineRule="auto" w:line="360"/>
        <w:ind w:firstLine="720"/>
        <w:jc w:val="both"/>
        <w:rPr/>
      </w:pPr>
      <w:r>
        <w:rPr>
          <w:rFonts w:cs="Times New Roman" w:ascii="Times New Roman" w:hAnsi="Times New Roman"/>
          <w:sz w:val="28"/>
          <w:szCs w:val="28"/>
        </w:rPr>
        <w:t>После введения ЕСН процентная доля налоговой базы, подлежащая зачислению в ФСС, претерпела изменения: для налогоплательщиков-работодателей, занятых в производстве сельскохозяйственной продукции, а также для родовых, семейных общин малочисленных народов Севера, занятых традиционными отраслями хозяйствования, и крестьянских (фермерских) хозяйств применяется базовая ставка 2,9%. Для всех остальных налогоплательщиков-работодателей используется ставка 4% (ранее тариф страховых взносов для всех плательщиков составлял 5,4%).</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плательщики-неработодатели не уплачивают ЕСН в части суммы, зачисляемой в ФСС. Такое освобождение не рассматривается как налоговая льгота, так как фактически сохранена действовавшая в период уплаты страховых взносов норма, согласно которой индивидуальные предприниматели регистрировались в качестве страхователей и уплачивали страховые взносы в ФСС в добровольном порядке. Произведенные налогоплательщиком расходы на цели государственного социального страхования уменьшают сумму, уплачиваемую в составе ЕСН в ФСС.</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мма налогов (взносов), зачисляемая в государственный внебюджетный ФСС, определяется на основании актуарных расчетов по каждому виду социального риска в соответствии с законодательством РФ об обязательном социальном страховании. При этом общая нагрузка на фонд заработной платы не может увеличивать предельную ставку консолидированного тарифа, установленного законодательство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19 марта 2001 г. № 201 утверждены перечни медицинских услуг и дорогостоящих видов лечения в медицинских учреждениях РФ и лекарственных средств, сумма оплаты которых за счет собственных средств налогоплательщика учитывается при определении суммы социального налогового выч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сходах бюджета ФСС наибольший удельный вес имеют выплаты пособ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2000 г. вступил в силу Федеральный закон от 24 июля 1998 г. № 125-ФЗ «Об обязательном социальном страховании от несчастных случаев на производстве и профессиональных заболеваний». Страховые тарифы на обязательное социальное страхование от несчастных случаев на производстве и профессиональных заболеваний установлены в нем по группам отраслей (подотраслей) экономики в соответствии с классами профессионального риска. Страховые выплаты осуществляются в связи со смертью застрахованного и на оплату дополнительных расходов застрахованного по его медицинской, социальной и профессиональной реабилита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нд обязательного медицинского страхования Российской Федерации (ФОМС) занимает значительное место в структуре социальных внебюджетных фондов. Система медицинского страхования была введена Законом РФ от 28 июня 1991 г. № 1499-1 «О медицинском страховании граждан в Российской Федерации», который был введен в полном объеме с 1 января 1993 г. Обязательное медицинское страхование является составной частью государственного социального страхования и призвано обеспечить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в объемах и на условиях, соответствующих программам обязательного медицинского страхования. Финансовые средства ФОМС находятся в государственной собственности РФ, не входят в состав бюджетов, других фондов и изъятию не подлежа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всех плательщиков ЕСН, как работодателей, так и неработодателей, установлена единая базовая ставка в размере 3,6% в части суммы, зачисляемой в ФОМС, из них:</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2% перечисляются в Федеральный фонд обязательного медицинского страхова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4% в территориальные фонды обязательного медицинского страхова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ключение составляют налогоплательщики-работодатели, занятые в производстве сельскохозяйственной продукции, родовые, семейные общины малочисленных народов Севера, занятые традиционными отраслями хозяйствования, и крестьянские (фермерские) хозяйства, применяющие ставку 2,6% (0,1% в Федеральный ФОМС и 2,5% в территориальные ФОМС).</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у доходов ФОМС составляют страховые взносы — свыше 95% общего объема доход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 Фонда обязательного медицинского страхования используются на оплату медицинских услуг, предоставляемых гражданам, финансирование целевых медицинских программ, мероприятий по подготовке и переподготовке специалистов, на развитие медицинской науки, на улучшение материально-технического обеспечения здравоохранения и другие цел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сутствие опыта в организации функционирования внебюджетных фондов и сложная экономическая ситуация в стране стали причиной существенных недостатков в их деятельности. ЕСН был введен в целях повышения эффективности использования средств внебюджетных социальных фондов, применения более обоснованных тарифов поступлений в фонды, совершенствования методики их исчисления, проведения политики большей прозрачности фондов и ответственности за целевое использование средст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жидается, что введение единого социального налога значительно упростит процедуру формирования средств социальных внебюджетных фондов, сократит документооборот, усилит контроль со стороны налоговых органов, так как механизм контроля и взыскания взносов у налоговых органов отработан гораздо лучше, чем у фондов. Однако процесс перехода к взиманию единого социального налога сопряжен с определенными трудностями: не до конца ясны как многие технические моменты, так и вопросы распределения суммы социального налога по бюджетам. Насколько эффективным окажется введение нового налогового платежа, покажет ближайшее будущее.</w:t>
      </w:r>
      <w:r>
        <w:br w:type="page"/>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1. Бюджетный кодекс РФ от 31 июля 1998 г. № 145-ФЗ (с изменениями и дополнениями).</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2. О бюджетной классификации Российской Федерации: Федеральный закон от 15 августа 1996 г. № 115-ФЗ (с изменениями и дополнениями).</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3. О государственных пенсиях в Российской Федерации: Закон РФ от 20 ноября 1990 г. (с изменениями и дополнениями).</w:t>
      </w:r>
    </w:p>
    <w:p>
      <w:pPr>
        <w:pStyle w:val="Normal"/>
        <w:keepNext w:val="true"/>
        <w:spacing w:lineRule="auto" w:line="360"/>
        <w:jc w:val="both"/>
        <w:rPr/>
      </w:pPr>
      <w:r>
        <w:rPr>
          <w:rFonts w:cs="Times New Roman" w:ascii="Times New Roman" w:hAnsi="Times New Roman"/>
          <w:sz w:val="28"/>
          <w:szCs w:val="28"/>
        </w:rPr>
        <w:t>4.</w:t>
        <w:tab/>
        <w:t>Бюджетная система Российской Федерации: Учебник/ Под ред. М.В. Романовского, О.В. Врублевской. 2-е изд. М.: Юрайт, 2009.</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5. Финансы: Учебник / Под ред. М.В. Романовского, О.В. Врублевской, Б.М. Сабанти. М.: Перспектива: Юрайт, 200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St3z0">
    <w:name w:val="WW8NumSt3z0"/>
    <w:qFormat/>
    <w:rPr>
      <w:rFonts w:ascii="Sylfaen" w:hAnsi="Sylfaen" w:cs="Sylfaen"/>
    </w:rPr>
  </w:style>
  <w:style w:type="character" w:styleId="WW8NumSt4z0">
    <w:name w:val="WW8NumSt4z0"/>
    <w:qFormat/>
    <w:rPr>
      <w:rFonts w:ascii="Sylfaen" w:hAnsi="Sylfaen" w:cs="Sylfaen"/>
    </w:rPr>
  </w:style>
  <w:style w:type="character" w:styleId="WW8NumSt5z0">
    <w:name w:val="WW8NumSt5z0"/>
    <w:qFormat/>
    <w:rPr>
      <w:rFonts w:ascii="Sylfaen" w:hAnsi="Sylfaen" w:cs="Sylfaen"/>
    </w:rPr>
  </w:style>
  <w:style w:type="character" w:styleId="WW8NumSt7z0">
    <w:name w:val="WW8NumSt7z0"/>
    <w:qFormat/>
    <w:rPr>
      <w:rFonts w:ascii="Sylfaen" w:hAnsi="Sylfaen" w:cs="Sylfaen"/>
    </w:rPr>
  </w:style>
  <w:style w:type="character" w:styleId="WW8NumSt8z0">
    <w:name w:val="WW8NumSt8z0"/>
    <w:qFormat/>
    <w:rPr>
      <w:rFonts w:ascii="Sylfaen" w:hAnsi="Sylfaen" w:cs="Sylfaen"/>
    </w:rPr>
  </w:style>
  <w:style w:type="character" w:styleId="WW8NumSt12z0">
    <w:name w:val="WW8NumSt12z0"/>
    <w:qFormat/>
    <w:rPr>
      <w:rFonts w:ascii="Sylfaen" w:hAnsi="Sylfaen" w:cs="Sylfae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9:00Z</dcterms:created>
  <dc:creator>Евгений Васильевич</dc:creator>
  <dc:description/>
  <cp:keywords/>
  <dc:language>en-US</dc:language>
  <cp:lastModifiedBy>Mage</cp:lastModifiedBy>
  <dcterms:modified xsi:type="dcterms:W3CDTF">2011-10-07T07:29:00Z</dcterms:modified>
  <cp:revision>2</cp:revision>
  <dc:subject/>
  <dc:title/>
</cp:coreProperties>
</file>