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О «БЕЛОРУССКИЙ ГОСУДАРСТВЕННЫЙ ЭКОНОМИЧЕСКИЙ УНИВЕРСИТЕТ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экономической теор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исциплине: </w:t>
      </w:r>
      <w:r>
        <w:rPr>
          <w:rFonts w:cs="Times New Roman" w:ascii="Times New Roman" w:hAnsi="Times New Roman"/>
          <w:b/>
          <w:bCs/>
          <w:sz w:val="28"/>
          <w:szCs w:val="28"/>
        </w:rPr>
        <w:t>Макроэкономик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му: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ный дефицит и государственный долг. Особенности в Республике Беларусь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уден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А. Наливайк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.И. Лобкович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СК 2010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1. Понятие бюджетного дефицита, его виды и регулирование</w:t>
      </w:r>
    </w:p>
    <w:p>
      <w:pPr>
        <w:pStyle w:val="Style19"/>
        <w:numPr>
          <w:ilvl w:val="1"/>
          <w:numId w:val="8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бюджетного дефицита и причины его возникновения</w:t>
      </w:r>
    </w:p>
    <w:p>
      <w:pPr>
        <w:pStyle w:val="Style19"/>
        <w:numPr>
          <w:ilvl w:val="1"/>
          <w:numId w:val="8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бюджетного дефицита</w:t>
      </w:r>
    </w:p>
    <w:p>
      <w:pPr>
        <w:pStyle w:val="Style19"/>
        <w:numPr>
          <w:ilvl w:val="1"/>
          <w:numId w:val="8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бюджетного дефицита</w:t>
      </w:r>
    </w:p>
    <w:p>
      <w:pPr>
        <w:pStyle w:val="Style19"/>
        <w:spacing w:lineRule="auto" w:line="360" w:before="0" w:after="0"/>
        <w:ind w:left="0" w:hanging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2. Понятие государственного долга и его роль в экономике</w:t>
      </w:r>
    </w:p>
    <w:p>
      <w:pPr>
        <w:pStyle w:val="Style19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Содержание, виды и способы стабилизации государственного долга. Показатели государственного долга</w:t>
      </w:r>
    </w:p>
    <w:p>
      <w:pPr>
        <w:pStyle w:val="Style19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Способы сокращения государственного долга</w:t>
      </w:r>
    </w:p>
    <w:p>
      <w:pPr>
        <w:pStyle w:val="Style19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>3. Особенности бюджетного дефицита и государственного долга в Республике Беларусь</w:t>
      </w:r>
    </w:p>
    <w:p>
      <w:pPr>
        <w:pStyle w:val="Style19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Динамика бюджетного дефицита в Республике Беларусь</w:t>
      </w:r>
    </w:p>
    <w:p>
      <w:pPr>
        <w:pStyle w:val="Style19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Государственный долг Республики Беларус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щую роль в формировании и развитии любого современного общества играет государственное регулирование, обязательной составной частью которого является финансовая система. Главным звеном финансовой системы является государственный бюджет.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, обеспечивая возможность выполнения своих функций. Однако данная система зачастую сталкивается с проблемами, выраженными в форме бюджетного дефицита и, как следствие, государственного долга. Состояние общегосударственных финансов является одним из важнейших экономических показателей любой стр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й дефицит в настоящее время является объективным явлением: он характерен для большинства развитых стран мира. Существуют различные мнения по поводу того, какое влияния оказывает бюджетный дефицит на экономическое развитие стр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является актуальной, так как с проблемой дефицита бюджета сталкиваются в настоящее время большинство стран мира, в том числе и Республика Беларусь. Кроме того, дефицит бюджета является индикатором состояния экономики, а в условиях сложившейся экономической ситуации особенно важно поддерживать стабильность национальной эконом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исании работы использовались Бюджетный кодекс Республики Беларусь, соответствующие нормативно-правовые акты законодательства Республики Беларусь, различные учебные пособия, инструктивно-методический материал, статьи периодической печати, а также электронные ресурсы.</w:t>
      </w:r>
      <w:r>
        <w:br w:type="page"/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1. Понятие бюджетного дефицита, его виды и регулирование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Style19"/>
        <w:numPr>
          <w:ilvl w:val="1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нятие бюджетного дефицита и причины его возникнов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й дефицит – это превышение расходов над доходами государственного бюджетного фонда. Являясь финансовой категорией, бюджетный дефицит выступает производным от государственного бюджета и выражает его состояние, при котором доходы не покрывают всех расходов в силу роста предельных общественных издержек производства, что приводит к отрицательному сальдо бюджета.[3, с.250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олютный размер бюджетного дефицита не является существенным макроэкономическим показателем. Наиболее рационально использовать следующие показатели бюджетного дефицита: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дефицита государственного бюджета в ВВП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дефицита государственного бюджета в объёме расходной части бюдж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й дефицит рассчитывают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D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все государственные расходы;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доходы бюдж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бюджета – это денежные средства, поступающие в безвозмездном и безвозвратном порядке в соответствии с законодательством в распоряжение органов государственной власти. Доходы бюджета делятся на следующие основные группы: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доходы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носы на государственное социальное страхование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алоговые доходы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ют следующие возможные причины бюджетного дефицита:</w:t>
      </w:r>
    </w:p>
    <w:p>
      <w:pPr>
        <w:pStyle w:val="Style19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клические спады в экономике. </w:t>
      </w:r>
    </w:p>
    <w:p>
      <w:pPr>
        <w:pStyle w:val="Style19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государственных расходов</w:t>
      </w:r>
    </w:p>
    <w:p>
      <w:pPr>
        <w:pStyle w:val="Style19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сть финансовых возможностей государства мобилизовать необходимые доходы (сознательное сокращение налогов в целях стимулирования деятельности субъектов хозяйствования или из-за низкой собираемости доходов) [3, с. 251]</w:t>
      </w:r>
    </w:p>
    <w:p>
      <w:pPr>
        <w:pStyle w:val="Style19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ышение сбережений над инвестициями. [5, с. 429]</w:t>
      </w:r>
    </w:p>
    <w:p>
      <w:pPr>
        <w:pStyle w:val="Style19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вычайные обстоятельства (войны, стихийные бедствия и др.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 Классификация бюджетного дефицита</w:t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мировой практике выделяют следующие виды бюджетного дефицита: </w:t>
      </w:r>
    </w:p>
    <w:p>
      <w:pPr>
        <w:pStyle w:val="Style20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иклический </w:t>
      </w:r>
    </w:p>
    <w:p>
      <w:pPr>
        <w:pStyle w:val="Style20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уктурный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Циклический бюджетный дефици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 результатом действия встроенных стабилизаторов экономики. Встроенный (автоматический) стабилизатор – экономический механизм, позволяющий снизить амплитуду циклических колебаний уровней занятости и выпуска, не прибегая к частым изменениям экономической политики. В качестве таких стабилизаторов в странах с рыночной экономикой обычно выступают прогрессивная система налогообложения, система государственных трансфертов и система участия в прибылях. Создание эффективных систем прогрессивного налогообложения и страхования занятости является первоочередной задачей для переходных экономик, где объективные сложности стабилизационной политики сочетаются с отсутствием адекватных налоговых, кредитно-денежных и других механизмов макроэкономического управления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труктурный дефици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ого бюджета – разность между расходами и доходами бюджета в условиях полной занятости при существующей системе налогообложения. Циклический дефицит нередко оценивается как разность между фактической величиной бюджетного дефицита и структурным дефицитом. Оценки структурного дефицита используются, в основном, в индустриальных странах, где размеры бюджетных дефицитов определяются в большей степени циклическими колебаниями, а не дискреционными мерами правительства.</w:t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же выделяют операционный, пер</w:t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перационный дефици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бщий дефицит государственного бюджета за вычетом инфляционной части процентных платежей по обслуживанию государственного долга. Обслуживание задолженности (т. е. выплата процентов по ней и постепенное погашение основной суммы долга – его амортизация) является важной статьёй государственных расходов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ервичный дефици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ого бюджета – это разность между величиной общего дефицита и всей суммой выплат по долгу. Наличие первичного дефицита является фактором увеличения долгового бремени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вазифискаль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вазибюджетный) дефицит – это существующий наряду с официальным, скрытый дефицит государственного бюджета, обусловленный квазифискальной (квазибюджетной) деятельностью государства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ами квазифискальных операций являются:</w:t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финансирование государственными предприятиями избыточной занятости в государственном секторе и выплата ими заработной платы по ставкам выше рыночных за счет банковских ссуд или путем накопления взаимной задолженности;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накопление в коммерческих банках большого портфеля недействующих ссуд - просроченных долговых обязательств госпредприятий, льготных кредитов домашним хозяйствам, фирмам и т.д. Эти кредиты, в конце концов, выплачиваются за счет льготных кредитов центрального банка;</w:t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финансирование центральным банком убытков от мероприятий по стабилизации обменного курса валюты, беспроцентных и льготных кредитов правительству; кредиты рефинансирования коммерческим банкам на обслуживание «плохих долгов», а также рефинансирование центральным банком сельскохозяйственных, промышленных и жилищных программ правительства по льготным ставкам и т.д. [2, с. 429 - 433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ществуют несколько концепций бюджетного дефицита. Первая концепция основывается на том, что бюджет должен быть ежегодно сбалансирован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торая концепция базируется на том, что бюджет должен быть сбалансирован в ходе экономического цикла, а не за каждый год. он был сбалансирован в ходе экономического цикла.[2, с. 216]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тья концепция связана с идеей функциональных финансов. В соответствии с этим вопрос о сбалансированности бюджета - на ежегодной или на циклической основе - второстепенный. Первоначальной целью государственных финансов является обеспечение неинфляционной полной занятости, то есть сбалансирование экономики, а не бюджета.[2, 217]. В соответствии с данной концепцией проблемы, связанные с государственными дефицитами или излишками, малозначимы в сравнении с высшей степени нежелательными альтернативами продолжительных спадов или устойчивой инфляции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странения отрицательных последствий бюджетного дисбаланса необходимо разработать государственную Программу сокращения бюджетного дефицита. В условиях, специфических для каждой страны, вполне допустим дефицит, если его величина не превышает 2-3 % к валовому национальному продукту. Наличие дефицита, превышающего предельно допустимые размеры, требует принятия экстренных мер по его сокращению и стабилиз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бюджетного дефицита должно осуществляться по специально разработанной программе. Она должна предусматривать следующие меры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общественного воспроизводства, которое будет способствовать росту финансовых ресурсов - основного источника увеличения доходов бюджета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нейшее развитие и укрепление рыночных отношений, проведение рыночных реформ; разгосударствление и приватизация собственности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круга плательщиков должно осуществляться одновременно с улучшением налогового законодательства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территориально-регионального хозрасчета.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сокращения некоторых расходов государства, в частности, на военные расходы, управление и т.п.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ка трансфертной политики, предполагающая уменьшение трансфертных выплат отраслям реального сектора экономики, повышение эффективности трансфертных платежей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формирование бюджетного процесса в целом. [1, с. 262]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 и другое решение - составление бюджета в двух вариантах в виде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бюджета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развит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бюджет составляется по принципу баланса, т.е. с нулевым сальдо, а расходы сверх предполагаемых доходов найдут отражение в бюджете развития, который будет иметь отрицательное сальдо. В том и другом вариантах достигается цель: узаконить целевой характер бюджетного дефицита, обеспечить возможность контроля над движением привлекаемых ресурсов, их использованием и эффективностью.</w:t>
      </w:r>
      <w:r>
        <w:br w:type="page"/>
      </w:r>
    </w:p>
    <w:p>
      <w:pPr>
        <w:pStyle w:val="Style19"/>
        <w:numPr>
          <w:ilvl w:val="1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чники финансирования бюджетного дефици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инансирования расходов, превышающих реальные доходы, необходимо изыскивать дополнительные финансовые ресурсы. В связи с этим встаёт вопрос об источниках покрытия бюджетного дефицита. Они разделяются на внешние и внутренние. Последние могут быть инфляционными и неинфляционными. [3, с. 259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нутренним неинфляционным источникам покрытия бюджетного дефицита относятся:</w:t>
      </w:r>
    </w:p>
    <w:p>
      <w:pPr>
        <w:pStyle w:val="Style19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налоговых ставок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9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вое финансирование (внутреннее)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9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диты национального банка </w:t>
      </w:r>
    </w:p>
    <w:p>
      <w:pPr>
        <w:pStyle w:val="Style19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рочка платежей правительства</w:t>
      </w:r>
    </w:p>
    <w:p>
      <w:pPr>
        <w:pStyle w:val="Style19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и с принадлежащим государству имуществом (приватизация государственной собственности)</w:t>
      </w:r>
    </w:p>
    <w:p>
      <w:pPr>
        <w:pStyle w:val="Style19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е остатков средств бюджета </w:t>
      </w:r>
    </w:p>
    <w:p>
      <w:pPr>
        <w:pStyle w:val="Style19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вестирование бюджета </w:t>
      </w:r>
    </w:p>
    <w:p>
      <w:pPr>
        <w:pStyle w:val="Style19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вестирование-пропорциональное снижение расходов (на 5 или 10,15% и т.д.) ежемесячно практически по всем статьям бюджета до конца текущего финансового года. Секвестированию не подлежат защищенные статьи, состав которых определяется высшими органами вла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утренние инфляционные Обычно правительства прибегают к монетизации дефицита в развивающихся странах и странах с переходной экономикой в тех случаях, когда из-за значительного внешнего долга исключается финансирование из иностранных источников, а возможности внутреннего долгового финансирования практически исчерп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монетизации бюджетного дефицита, когда уровень инфляции в стране возрастает, может возникнуть «эффект Танзи» - сознательная отсрочка уплаты налогов налогоплательщиками, что характерно для стран с переходной экономикой. В результате происходит обесценение денег, а следовательно, будущих государственных доходов, что экономически выгодно для налогоплательщика, но ведёт к возрастанию бюджетного дефицита. [2, с. 105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нешним источникам финансирования бюджетного дефицита относятся: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ы международных финансовых организаций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ы правительств иностранных государств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вое финансирование (внешнее) – продажа государственных ценных бумаг правительствам, субъектам хозяйствования, населению других стран. Такой способ финансирования возможен в том случае, если уровень внутренних процентных ставок выше среднемирового. Установление таких ставок может быть результатом сознательных действий центрального банка страны.</w:t>
      </w:r>
      <w:r>
        <w:br w:type="page"/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2. Понятие государственного долга и его роль в экономике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 Содержание, виды и способы стабилизации государственного долга. Показатели государственного долг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долг – это накопленная сумма задолженности (включая проценты по ней) по обязательствам государства перед физическими и юридическими лицами-резидентами, иностранными государствами, международными организациями и иными субъектами международного права. Различают капитальный и текущий государственный долг.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государственный долг представляет собой всю сумму выпущенных и непогашенных долговых обязательств государства на определённую дату, включая начисленные проценты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государственный долг – это сумма задолженности, которую необходимо погасить в текущем перио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анах, валюта которых не является свободно конвертируемой, государственный долг подразделяется на внутренний и внешн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утренний государственный долг отражает общую сумму долговых обязательств страны перед резидентами, а внешний – перед нерезидентами. При анализе внешней задолженности страны различают также следующие показатели: внешний долг и внешний государственный долг. Первый представляет собой более широкое понятие и превышает второй на сумму внешней задолженности резидентов, не гарантированную государств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билизировать и уменьшить государственный долг можно 3 способами:</w:t>
      </w:r>
    </w:p>
    <w:p>
      <w:pPr>
        <w:pStyle w:val="Style19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в доходы бюджета и уменьшив его расходы;</w:t>
      </w:r>
    </w:p>
    <w:p>
      <w:pPr>
        <w:pStyle w:val="Style19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ив монетизацию бюджетного дефицита;</w:t>
      </w:r>
    </w:p>
    <w:p>
      <w:pPr>
        <w:pStyle w:val="Style19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стью или частично отказавшись от уплаты долга.</w:t>
      </w:r>
      <w:r>
        <w:br w:type="page"/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 Способы сокращения государственного долг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государственным долгом – это комплекс мероприятий, направленных на его оптимизацию. Управление государственным долгом включает в себя 3 этапа: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требности в дополнительных финансовых ресурсах (определение предельных размеров государственных заимствований и гарантий на очередной бюджетный год, выбор инструментов привлечения ресурсов и повышения их использования)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финансовых ресурсов (выпуск и размещение государственных ценных бумаг, получение кредита и предоставление государственных гарантий)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шение и обслуживание долговых обязательств (поиск источников финансирования для погашения и обслуживания государственного долга, снижения общих издержек, своевременного выполнения долговых обязательств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долговые обязательства могут погашаться за счёт бюджетных доходов, золотовалютных резервов страны, денежных средств, полученных от продажи государственной собственности, а также новых заимствований. Ситуация, при которой должник оказывается не в состоянии погашать свой внешний долг по согласованному с кредитором графику, называется долговым кризис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правлении государственным долгом могут использоваться следующие метод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финансирование – это погашение старой задолженности путём принятия новых обязательст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труктуризация - пересмотр первоначального графика погашения и обслуживания государственного долг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версия – это изменение условий государственных займов в интересах должни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олидация – это изменение сроков погашения займов, как правило, в сторону увеличения путём перевода краткосрочных обязательств в долгосрочные. Консолидация может совмещаться с конверс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улирование государственного долга представляет собой отказ государства от обязательств по выпущенным займ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последствия роста внутреннего долга для страны не стали слишком тяжелыми правительство должно предпринимать определенные меры по управлению долго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могут быть: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ляция, 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дение специальных налогов,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вестрование бюдже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тельство предпринимает определенные меры, чтобы уменьшить внешний долг, если он превышает приемлемый уровень. Оно может использовать для погашения части долга золотовалютные резервы страны, если таковые имеются. С согласия кредиторов правительство может переоформить краткосрочную и долгосрочную задолженность или отсрочить выплату внешнего долга.</w:t>
      </w:r>
      <w:r>
        <w:br w:type="page"/>
      </w:r>
    </w:p>
    <w:p>
      <w:pPr>
        <w:pStyle w:val="Style19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3. Особенности бюджетного дефицита и государственного долга в Республике Беларусь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 Динамика бюджетного дефицита в Республике Беларус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но, что после распада СССР Беларуси достались практически разваленная постсоветская экономика, несовершенная система государственных финансов, в том числе и бюджетный дефицит, растущий из года в 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следствие, в начале 90-х гг. Республика Беларусь столкнулась с дефицитом госбюджета. Впервые бюджет был сведён с дефицитом в 1992 году. Размер дефицита составил 2% ВВП. Максимального значения бюджетный дефицит достиг в 1993 году – 5,5% ВВП, или 17% к доходам бюдж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чала 1990-х гг. в Республике Беларусь для покрытия бюджетного дефицита использовалась денежная эмиссия и кредиты международных финансовых организаций, правительств иностранных государств. В 1993 – 1994 гг. основным источником покрытия дефицита были внешние займы. Например, в 1994 году за счёт этого источника было профинансировано более 60% бюджетного дефицита. В 1996 году дефицит более чем на 80% покрывался эмиссионными кредитами Национального банка. В 1998 – 2001 гг. из внутренних источников были профинансированы не только дефицит текущего года, но и погашение внешнего долга прошлых лет. В 2001 году благодаря развитию рынка ценных бумаг за счёт внутренних источников удалось покрыть около 50% объёма дефицита. [4, с. 42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фицит республиканского бюджета в 2005 году сформировался в размере 432 млрд. руб., или 0,7 % ВВП, что соответствовало параметрам Программы социально-экономического развития Республики Беларусь на 2001 – 2005 гг. В 2005 году, как и годом раньше не привлекались к финансированию бюджетного дефицита кредиты Национального банка. Внутренние источники финансирования бюджета составили около 45%. Положительное сальдо внутреннего финансирования образовалось в основном за счёт размещения государственных ценных бумаг и поступлений от реализации принадлежащего государству имуще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ым Национального банка консолидированный бюджет Беларуси за январь-июнь 2009 года исполнен с дефицитом 895,2 млрд. бел. руб., или 1,5% к ВВП. За аналогичный период 2008 бюджет был исполнен с профицитом 3064,0 млрд., или 5,5% к ВВП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 - Консолидированный бюджет Республики Беларусь за 2004-2009 гг.</w:t>
      </w:r>
    </w:p>
    <w:tbl>
      <w:tblPr>
        <w:tblW w:w="9161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773"/>
        <w:gridCol w:w="1018"/>
        <w:gridCol w:w="880"/>
        <w:gridCol w:w="990"/>
        <w:gridCol w:w="990"/>
        <w:gridCol w:w="770"/>
      </w:tblGrid>
      <w:tr>
        <w:trPr>
          <w:trHeight w:val="284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</w:tr>
      <w:tr>
        <w:trPr>
          <w:trHeight w:val="65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консолидированного бюджет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5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08</w:t>
            </w:r>
          </w:p>
        </w:tc>
      </w:tr>
      <w:tr>
        <w:trPr>
          <w:trHeight w:val="667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консолидированного бюджета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3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5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66</w:t>
            </w:r>
          </w:p>
        </w:tc>
      </w:tr>
      <w:tr>
        <w:trPr>
          <w:trHeight w:val="90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ицит(-), профицит(+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олидированного бюджет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3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1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4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8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5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января-июля текущего года республиканский бюджет Беларуси оказался дефицитным: правительство резко увеличило расходы на национальную экономику и жилищно-коммунальное хозяйство.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 Государственный долг Республики Беларус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бремени внешнего долга страны Всемирный банк рекомендует рассчитывать следующие показатели: [4, с. 67]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внешнего долга к экспорту товаров и услуг;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внешнего долга к ВВ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этих критериев страны делятся на три группы: с высоким, средним и низким уровнями задолженности. Если величина первого показателя составляет более 220%, а второго – превышает 80%, то задолженность считается высокой. Если первый показатель находится в интервале от 132 до 220%, а второй – от 48 до 80%, то задолженность считается средней. Для характеристики текущего состояния внешней задолженности рассчитывают третий показатель – отношение платежей по погашению долга к экспорту. Его пороговая величина находится в интервале 20 – 25%. Показатели кредитоспособности нашей страны представлены в таблице Имеет место также понятие валовой внешний долг. Он представляет собой сумму внешней задолженности государства и резидентов Республики Беларусь. Показатели валового внешнего долга также находятся в пределах допустимой нормы, однако имеют устойчивую тенденцию к увеличен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2 - О</w:t>
      </w:r>
      <w:r>
        <w:rPr/>
        <w:t xml:space="preserve"> данных валового внешнего долга</w:t>
      </w:r>
    </w:p>
    <w:tbl>
      <w:tblPr>
        <w:tblW w:w="9184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087"/>
        <w:gridCol w:w="1089"/>
        <w:gridCol w:w="1089"/>
        <w:gridCol w:w="1089"/>
        <w:gridCol w:w="1089"/>
        <w:gridCol w:w="1090"/>
        <w:gridCol w:w="1090"/>
      </w:tblGrid>
      <w:tr>
        <w:trPr>
          <w:trHeight w:val="2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</w:tr>
      <w:tr>
        <w:trPr>
          <w:trHeight w:val="75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овой внешний долг РБ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74.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35.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28.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44.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96.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54.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060.3</w:t>
            </w:r>
          </w:p>
        </w:tc>
      </w:tr>
      <w:tr>
        <w:trPr>
          <w:trHeight w:val="2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ткосрочный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64.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0.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50.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78.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67.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75.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27.3</w:t>
            </w:r>
          </w:p>
        </w:tc>
      </w:tr>
      <w:tr>
        <w:trPr>
          <w:trHeight w:val="2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ы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0.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5.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7.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5.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29.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78.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33.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луживание государственного долга является тяжелой ношей для любого государства, так как постоянно оттягивает на себя определенную долю оборотных средств и приводит к увеличению дефицита бюджета государства. В свою очередь, рост последнего, обременяет экономику необходимостью постоянного изыскания средств для его погашения и приводит к новому витку роста как внутреннего, так и внешнего долга государств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ельный ежегодный прирост или сокращение внутреннего государственного долга устанавливается Верховным Советом Республики Беларусь по предложениям Совета Министров Республики Беларусь. На сегодняшний день лимит прироста внутреннего государственного долга составляет 3%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ая выводы, нужно сказать, что государственный долг может являться как бременем для экономики так и принести ей весомые выгоды 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В условиях мирового финансового кризиса проблема дефицита государственного бюджета становится наиболее остро. Для Республики Беларусь проблема бюджетного дефицита стала актуальна Очевидно, что бюджетный дефицит в Республике Беларусь является следствием кризисных явлений в экономи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Уменьшение доходов бюджета в Республике Беларусь связано с уменьшением экспорта белорусских предприятий, вызванного уменьшением спроса на нефтехимические продукты, калийные удобрения, трактора и т. д., </w:t>
      </w:r>
      <w:r>
        <w:rPr>
          <w:rFonts w:cs="Times New Roman" w:ascii="Times New Roman" w:hAnsi="Times New Roman"/>
          <w:sz w:val="28"/>
          <w:szCs w:val="28"/>
        </w:rPr>
        <w:t>В условиях ограниченности внутренних ресурсов бюджета необходимость активной поддержки национальной экономики заставляет искать внешние источники привлечения ресурсов в экономику страны. Основными кредиторами Республики Беларусь в настоящее время являются Россия и Международный валютный фонд. По состоянию на 1 января 2009 года внешний государственный долг составил 3,7 млрд. долл. США, или около 6,4% ВВП. Эта величина находится в пределах экономически безопасного уров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Беларусь в настоящее время осуществляет переход от пассивной формы бюджетного дефицита, которая носит потребительский характер, к активной форме, что предполагает направление ресурсов на те экономические проекты, которые сразу дадут экономическую отдачу, а также на инновационные и экспотроориентированные предприятия.</w:t>
      </w:r>
      <w:r>
        <w:br w:type="page"/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писок использованной литературы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0" w:leader="none"/>
          <w:tab w:val="left" w:pos="55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уальные проблемы социально-экономического развития Республики Беларусь: сборник научных статей молодых учёных, аспирантов, магистров и студентов; под редакцией В.Л. Клюки. – Гродно: ГрГУ, 2004 – 532 с.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0" w:leader="none"/>
          <w:tab w:val="left" w:pos="55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роэкономика: Учебное пособие / А.В. Бондарь, В.А. Воробьёв, Л.Н. Новикова – Минск: БГЭУ,2007. – 415с.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0" w:leader="none"/>
          <w:tab w:val="left" w:pos="55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рокина Т.В. Государственный бюджет: Учебное пособие. 2-е издание, перераб. / Т.В. Сорокина. – Мн.: БГЭУ, 2004. – 289 с.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0" w:leader="none"/>
          <w:tab w:val="left" w:pos="55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 Т.Г. Финансовая система Республики Беларусь: пособие / Т.Г. Струк – Мн.: Академия управления при Президенте Республики Беларусь , 2006. – 95 с.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0" w:leader="none"/>
          <w:tab w:val="left" w:pos="55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ГЭУ, 2006. – 543 с.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0" w:leader="none"/>
          <w:tab w:val="left" w:pos="55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ресурс: http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elsta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y</w:t>
      </w:r>
      <w:r>
        <w:rPr>
          <w:rFonts w:cs="Times New Roman" w:ascii="Times New Roman" w:hAnsi="Times New Roman"/>
          <w:sz w:val="28"/>
          <w:szCs w:val="28"/>
        </w:rPr>
        <w:t>. Дата доступа: 01.11.2010.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0" w:leader="none"/>
          <w:tab w:val="left" w:pos="55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нный ресурс: http://www.nbrb.by/statistics/ExternalDebt /Parameters/ Дата доступа: 01.11.2010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80"/>
        </w:tabs>
        <w:ind w:left="22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420"/>
        </w:tabs>
        <w:ind w:left="34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200"/>
        </w:tabs>
        <w:ind w:left="42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260"/>
        </w:tabs>
        <w:ind w:left="72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8400"/>
        </w:tabs>
        <w:ind w:left="8400" w:hanging="21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4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80"/>
        </w:tabs>
        <w:ind w:left="58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color w:val="000000"/>
      <w:sz w:val="24"/>
      <w:szCs w:val="24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eastAsia="MS Mincho;Arial Unicode MS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3pt">
    <w:name w:val="Стиль 13 pt по ширине Междустр.интервал:  полуторный"/>
    <w:basedOn w:val="Normal"/>
    <w:qFormat/>
    <w:pPr>
      <w:spacing w:lineRule="auto" w:line="360" w:before="0" w:after="0"/>
      <w:ind w:left="1701" w:right="567" w:hanging="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35:00Z</dcterms:created>
  <dc:creator>Satelit</dc:creator>
  <dc:description/>
  <cp:keywords/>
  <dc:language>en-US</dc:language>
  <cp:lastModifiedBy>Mage</cp:lastModifiedBy>
  <dcterms:modified xsi:type="dcterms:W3CDTF">2011-10-07T07:35:00Z</dcterms:modified>
  <cp:revision>2</cp:revision>
  <dc:subject/>
  <dc:title>МИНИСТЕРСТВО ОБРАЗОВАНИЯ РЕСПУБЛИКИ БЕЛАРУСЬ</dc:title>
</cp:coreProperties>
</file>