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ЕЛОРУССКИЙ ГОСУДАРСТВЕННЫ УНИВЕРСИТЕТ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федра экономики и прогнозирования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ФЕРАТ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тему: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Бюджетное устройство Республики Беларусь и характеристика его звеньев»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ударственный бюджет обеспечивает выполнение функций соответствующих представительных органов государственной власти. Органы государственной власти и государственного управления составляют, рассматривают, утверждают и исполняют бюджет. Эта деятельность органов государственной власти и государственного управления называется бюджетным процессом, она регламентирована соответствующими законами и принятыми в соответствии с ними иными нормативными актами. Составной частью бюджетного процесса является бюджетное регулирование, представляющее собой частичное перераспределение финансовых ресурсов между бюджетами разных уровней в целях сбалансирования их доходов и расход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юджетный процесс в Республике Беларусь организуется и осуществляется в соответствии с Конституцией Республики Беларусь, Законом Республики Беларусь «О бюджетной системе Республики Беларусь», другими законами Республики Беларусь и принятыми на их основе иными нормативными актами, а также решениями Президента Республики Беларусь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составляется на основе отчетных данных об исполнении бюджета за предыдущие годы и определенный период текущего года, прогнозных оценок поступления доходов исходя из действующего налогового законодательства, параметров прогноза социально-экономического развития Республики Беларусь, потребности в бюджетных ассигнованиях на финансирование мероприятий по экономическому и социальному развитию территории на планируемый год, утвержденных государственных и региональных програм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юджетная система Республики Беларусь, являясь составной частью финансово-кредитной системы республики, включает в себя как самостоятельные звенья- бюджеты (областные, районные, городские, поселковые бюджеты и бюджеты сельсоветов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основывается на принципах единства, самостоятельности, гласности, полноты и реальности всех бюдж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о бюджетной системы обеспечивается единой законода</w:t>
        <w:softHyphen/>
        <w:t>тельной базой, единой формой бюджетной документации, использо</w:t>
        <w:softHyphen/>
        <w:t>ванием единой бюджетной классификации, общим порядком состав</w:t>
        <w:softHyphen/>
        <w:t>ления и исполнения бюджетов. Оно заключается и в предоставлении необходимой статистической и бюджетной информации с нижнего уровня на следующий для составления свода бюджетов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заимодействие бюджетов всех уровней осуществля</w:t>
        <w:softHyphen/>
        <w:t>ется через использование регулирующих доходных источников, со</w:t>
        <w:softHyphen/>
        <w:t>здание целевых и региональных Бюджетных фондов, их частичное перераспреде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единство бюджетной системы не отрицает самостоятельно</w:t>
        <w:softHyphen/>
        <w:t>сти бюджетов, которая является одним из важнейших принципов ее построения и закреплена в законодатель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бюджетов обеспечивается наличием у каждого органа государственной власти собственных источников доходов и права определять направления их использования. Она находит выра</w:t>
        <w:softHyphen/>
        <w:t>жение в том, что каждый Совет народных депутатов имеет свой бюд</w:t>
        <w:softHyphen/>
        <w:t>жет, который самостоятельно им разрабатывается, утверждается и исполняется. Не допускается вмешательство любых органов и орга</w:t>
        <w:softHyphen/>
        <w:t>низаций в этот процесс. Местные бюджеты нижестоящих админист</w:t>
        <w:softHyphen/>
        <w:t>ративно-территориальных единиц не включаются в бюджеты выше</w:t>
        <w:softHyphen/>
        <w:t>стоящих административно-территориальных ед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все они как самостоятельные составляющие вклю</w:t>
        <w:softHyphen/>
        <w:t>чаются в статистический сводный бюджет территории (района, горо</w:t>
        <w:softHyphen/>
        <w:t>да, области) и республики в целом. Это необходимо для определения общего объема централизуемых государством финансовых ресурсов, степени их централизации, выявления и анализа тенденций и зако</w:t>
        <w:softHyphen/>
        <w:t>номерностей в развитии бюджета. Этот порядок содействует оптими</w:t>
        <w:softHyphen/>
        <w:t>зации распределения доходов и расходов между отдельными региона</w:t>
        <w:softHyphen/>
        <w:t>ми, сферами бюджетных отношений и на этой основе более эффективного использования бюджет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ринятием Декларации о суверенитете Беларуси, расширением прав местных органов власти на новой основе возрожден не только принцип самостоятельности, но и принципы полноты бюджетов, ре</w:t>
        <w:softHyphen/>
        <w:t>альности и гл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действующий порядок формирования доходов бюдже</w:t>
        <w:softHyphen/>
        <w:t>та, направления и объем финансирования мероприятий и организа</w:t>
        <w:softHyphen/>
        <w:t>ций, учреждений затрагивает интересы населения республики, то не</w:t>
        <w:softHyphen/>
        <w:t>обходимо, чтобы основные показатели бюджета доводились до сведения граждан. С этой целью законодательством Республики Бе</w:t>
        <w:softHyphen/>
        <w:t>ларусь предусматривается публикация для всеобщего сведения Зако</w:t>
        <w:softHyphen/>
        <w:t>на о Государственном бюджете (по республиканскому бюджету), а также отчет о его исполнении в объеме показателей, принятых при утверждении бюджета, В печати оглашаются общий объем доходов и расходов, размер основных источников доходов, ассигнования по важнейшим направлениям, размеры резервных фондов и средств, направляемых на погашение государственного долга, предельный раз</w:t>
        <w:softHyphen/>
        <w:t>мер дефицита бюджета, величина оборотной кассовой наличности и нормативы отчислений от общереспубликанских налогов и доходов в местные бюджеты. Гласность осуществляется при обсуждении проек</w:t>
        <w:softHyphen/>
        <w:t>та бюджета в комиссиях и на сессии Верховного Совета, Она влечет за собой применение других принципов — полноты и ре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полноты бюджетов предусматривает детальное, полное отражение всех доходов бюджета, их источников и всех направлений расходования средств при составлении и исполнении бюджетов раз</w:t>
        <w:softHyphen/>
        <w:t>личных уров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оказатели бюджетов должны быть реальными, обоснованны</w:t>
        <w:softHyphen/>
        <w:t>ми соответствующими расчетами, прогнозными оценками поступле</w:t>
        <w:softHyphen/>
        <w:t>ний доходов и потребностями в бюджетных ассигнованиях на финан</w:t>
        <w:softHyphen/>
        <w:t>сирование мероприятий по экономическому и социальному развитию территорий в соответствии с действующим законодательством и утвержденными государственными и региональными программами. При этом необходимо учитывать возможность привлечения дополни</w:t>
        <w:softHyphen/>
        <w:t>тельных ресурсов в бюджет, а также возможность сокращения расходов. На основе этого принципа достигается максимальная увязка объ</w:t>
        <w:softHyphen/>
        <w:t>емов расходов бюджета с источниками финансирования, включая собственные доходы, дотации, субсидии, субвенции из вышестоящих бюджетов, определяется реальный размер бюджетного дефиц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основные принципы организации бюджетной системы закреп</w:t>
        <w:softHyphen/>
        <w:t>лены в законе "О бюджетной системе Республики Беларусь". В соот</w:t>
        <w:softHyphen/>
        <w:t>ветствии с этими принципами и сформирована бюджетная сис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юджетную систему как самостоятельные звенья включаются республиканский и местные бюджеты всех видов и уровней: област</w:t>
        <w:softHyphen/>
        <w:t>ные, районные, городские, районные бюджеты в городах, бюджеты сельских и поселковых Советов народных депутатов. Территориаль</w:t>
        <w:softHyphen/>
        <w:t>ные уровни бюджетов местных Советов народных депутатов опреде</w:t>
        <w:softHyphen/>
        <w:t>лены Законом "О местном самоуправлении и местном хозяйстве в Ре</w:t>
        <w:softHyphen/>
        <w:t>спублике Беларусь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первичный, базовый и областной территориальные уровни. К первичному относятся: сельские, поселковые, город</w:t>
        <w:softHyphen/>
        <w:t>ские (без районного деления), районные в городах Советы, к базо</w:t>
        <w:softHyphen/>
        <w:t>вому территориальному уровню относятся: городские (с районным делением), районные Советы, а к областному — областные Со</w:t>
        <w:softHyphen/>
        <w:t>веты. Каждый из них формирует соответствующий бюдж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, рассмотрение, утверждение и исполнение бюджетов всех уровней представляет собой бюджетный процесс, от которого во многом зависит воздействие бюджета на общественные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финансовой политики в соответствии с задачами социально-экономического развития Беларуси исполнительные ко</w:t>
        <w:softHyphen/>
        <w:t>митеты областных и Минского городского Советов народных депута</w:t>
        <w:softHyphen/>
        <w:t>тов представляют в Министерство финансов республики своды утвер</w:t>
        <w:softHyphen/>
        <w:t>жденных бюджетов и отчеты об их исполн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финансов республики составляет статистический свод бюджетов по республике в целом и сводный отчет об исполнении бюджета, включающий отчеты об исполнении республиканского и местных бюджетов, и представляет его Кабинету Министров. Таким образом, этапы бюджетного процесса строго регламентированы зако</w:t>
        <w:softHyphen/>
        <w:t>нодательн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ость юридических норм, регулирующих бюджетное уст</w:t>
        <w:softHyphen/>
        <w:t>ройство, образует бюджетное право. Общие основы бюджетного права закреплены Конституцией республики и законом "О бюджетной сис</w:t>
        <w:softHyphen/>
        <w:t>теме Республики Беларусь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бюджетного права связано с приобретением самостоя</w:t>
        <w:softHyphen/>
        <w:t>тельности и независимости Беларуси, расширением прав местных Со</w:t>
        <w:softHyphen/>
        <w:t>ветов народных депутатов, усилением их роли в укреплении финан</w:t>
        <w:softHyphen/>
        <w:t>совой базы местных Советов, выполнением региональных программ, финансированием мероприятий по повышению уровня жизни населе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названные элементы бюджетного устройства функционируют в их единстве и взаимозависимости и обеспечивают проведение еди</w:t>
        <w:softHyphen/>
        <w:t>ной бюджетной политики государства через республиканский и мест</w:t>
        <w:softHyphen/>
        <w:t>ные бюдже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ым звеном бюджетной системы Республики Беларусь является республиканский бюджет. Он концентрирует более полови</w:t>
        <w:softHyphen/>
        <w:t>ны бюджетных ресурсов государства, что определяется его местом и ролью в финансировании мероприятий и программ, имеющих обще</w:t>
        <w:softHyphen/>
        <w:t>республиканско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республиканский бюджет перераспределяются финансовые ресурсы между областями и г. Минском для выравнивания уровней их экономического и социаль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чет средств республиканского бюджета могут выделяться мест</w:t>
        <w:softHyphen/>
        <w:t>ным бюджетам дотации, субсидии и субвенции при недостаточности собственных ресурсов для финансирования отдельных расходов и ме</w:t>
        <w:softHyphen/>
        <w:t>ро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анский бюджет является одним из главных гарантов це</w:t>
        <w:softHyphen/>
        <w:t>лостности государственного устройства республики как суверенного независим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республиканского бюджета направляются в основном н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по объектам, относящимся к республикан</w:t>
        <w:softHyphen/>
        <w:t>ской собственности, природоохранные мероприятия, осуществляемые в соответствии с общереспубликанскими программ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я по ликвидации последствий катастрофы на Черно</w:t>
        <w:softHyphen/>
        <w:t>быльской АЭ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республиканские программы по повышению жизненного уровня народа и меры по социальной защите населения; другие обще</w:t>
        <w:softHyphen/>
        <w:t>республиканские целевые програм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внешнеполитической и внешнеэкономиче</w:t>
        <w:softHyphen/>
        <w:t>ской деятель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народного образования, науки, куль</w:t>
        <w:softHyphen/>
        <w:t>туры, здравоохранения, физической культуры, социального обеспе</w:t>
        <w:softHyphen/>
        <w:t>чения республиканского подчи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 закладке и хранению государственных резер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органов государственной власти и государственного управления, судов и прокуратуры, государственной безопасности и внутренних де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обороны, пограничных войск и таможенной служб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ашение кредитов банка, выданных для погашения бюджетных расходов, государственного долга и уплаты процентов по ни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резервного фонда Председателя Президиума Верхов</w:t>
        <w:softHyphen/>
        <w:t>ного Совета, резервного фонда Кабинета Министров, резерва Мини</w:t>
        <w:softHyphen/>
        <w:t>стра финансов и других целевых фондов и резер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мероприятия и программы, имеющие общереспубликан</w:t>
        <w:softHyphen/>
        <w:t>ско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объема и направлений расходования средств ре</w:t>
        <w:softHyphen/>
        <w:t>спубликанского бюджета учитываются экономическая ситуация в ре</w:t>
        <w:softHyphen/>
        <w:t>спублике и политика государства. В частности, затраты на капитальные вложения включают и расходы по переформированию и конвер</w:t>
        <w:softHyphen/>
        <w:t>сии во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социально-культурные мероприятия включают затра</w:t>
        <w:softHyphen/>
        <w:t>ты по финансированию учреждений образования, культуры, здраво</w:t>
        <w:softHyphen/>
        <w:t>охранения, а также специальных программ и мероприятий по соци</w:t>
        <w:softHyphen/>
        <w:t>альной защите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республиканского бюджета, предусмотренные на науку, направляются на проведение фундаментальных исследований, вы</w:t>
        <w:softHyphen/>
        <w:t>полнение республиканских научно-технических программ и проектов. Для республики, провозгласившей у себя первоочередное развитие наукоемких отраслей, этот объем расходов на науку является недостаточным и требует привлечения дополни</w:t>
        <w:softHyphen/>
        <w:t>тельных источников финанс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республиканского бюджета формируются за счет: отчисле</w:t>
        <w:softHyphen/>
        <w:t>ний от акцизов; отчислений от налога на прибыль и доходы предприятий, объединений и организаций (кроме входящих в состав коммунальной собственности); отчислений от на</w:t>
        <w:softHyphen/>
        <w:t>лога на добавленную; чрезвычайного налога для ликвидации последствий катастрофы на Чернобыльской АЭС; налога на экспорт; налога на недвижимость предприятий, объе</w:t>
        <w:softHyphen/>
        <w:t>динений, организаций, относящихся к республиканской собственно</w:t>
        <w:softHyphen/>
        <w:t>сти; других налогов и неналоговых поступ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анский бюджет тесно связан со всей системой местных бюджетов. Посредством перераспределения финансовых ресурсов он способствует укреплению их доходной базы, участвует в совместном финансировании отдельных расходов, целевых програ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рыночных отношений сопровождается децентрализацией системы управления экономикой, разгосударствлением собственно</w:t>
        <w:softHyphen/>
        <w:t>сти, частичной ее приватизацией, расширением прав местных Сове</w:t>
        <w:softHyphen/>
        <w:t>тов народных депутатов, соответственно усилением роли региональ</w:t>
        <w:softHyphen/>
        <w:t>ных бюджетов. Экономическая сущность местных бюджетов проявляется в финансовом обеспечении деятельности местных Сове</w:t>
        <w:softHyphen/>
        <w:t>тов. В современных условиях расширяются функции местных органов власти, которые в основном обеспечивают развитие местного хозяйст</w:t>
        <w:softHyphen/>
        <w:t>ва, благоустройство территорий и удовлетворение бытовых и соци</w:t>
        <w:softHyphen/>
        <w:t>альных потребностей своих жителей. Для выполнения своих функций местные органы власти должны располагать соответствующей финан</w:t>
        <w:softHyphen/>
        <w:t>совой базой, которой и являются местные бюджеты. Их средства направляются на финансирование экономических, социальных, куль</w:t>
        <w:softHyphen/>
        <w:t>турных и других программ и мероприятий местного и межрегиональ</w:t>
        <w:softHyphen/>
        <w:t>ного значения. Местные Советы самостоятельно разрабатывают, ут</w:t>
        <w:softHyphen/>
        <w:t>верждают и исполняют бюджеты соответствующих территорий в интересах населения. Через местные бюджеты реализуется государ</w:t>
        <w:softHyphen/>
        <w:t>ственная программа в области социального развития, что требует значительных материальных и финансов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, зачисляемые в местные бюджеты, распределяются между областными, районными, городскими, сельскими и поселковыми бюд</w:t>
        <w:softHyphen/>
        <w:t>жетами в зависимости от территориального уровня местных Советов в соответствии с законом "О местном самоуправлении и местном хо</w:t>
        <w:softHyphen/>
        <w:t>зяйстве в Республике Беларусь" и другими законодательными акта</w:t>
        <w:softHyphen/>
        <w:t>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местных бюджетов формируются за счет соб</w:t>
        <w:softHyphen/>
        <w:t>ственных (закрепленных) доходов и налогов; отчислений от общерес</w:t>
        <w:softHyphen/>
        <w:t>публиканских государственных налогов и доходов; дополнительных источников доходов, устанавливаемых самостоятельно местными Со</w:t>
        <w:softHyphen/>
        <w:t>ветами; дотаций, субсидий, субвенций из вышестоящих бюдж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е Советы не имеют права увеличивать нормативы отчисле</w:t>
        <w:softHyphen/>
        <w:t>ний в свои бюджеты от общереспубликанских налогов и до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местных бюджетов определяются на осно</w:t>
        <w:softHyphen/>
        <w:t>ве нормативов бюджетной обеспеченности на одного жителя, иных социальных норма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лось устанавливать нормативы бюджетной обеспечен</w:t>
        <w:softHyphen/>
        <w:t>ности, исходя из экономической ситуации в республике в целом и со</w:t>
        <w:softHyphen/>
        <w:t>циально-экономического положения конкретных административно-территориальных единиц. В связи с инфляционными процессами, существенными различиями в уровне развития отдельных областей, районов нормативы бюджетной обеспеченности на практике не ис</w:t>
        <w:softHyphen/>
        <w:t>пользу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</w:t>
        <w:softHyphen/>
        <w:t>ва местных бюджетов расходуются в основном по следующим направ</w:t>
        <w:softHyphen/>
        <w:t>л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по объектам, относящимся к коммуналь</w:t>
        <w:softHyphen/>
        <w:t>ной собственности, экономические мероприятия по региональным и межрегиональным программ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ональные мероприятия по социальной защите на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я социально-культурной сферы местного подчи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местных органов государственной власти и государст</w:t>
        <w:softHyphen/>
        <w:t>венного 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авоохранительных органов, находящихся в подчи</w:t>
        <w:softHyphen/>
        <w:t>нении местных Советов народных депута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т ссуд, полученных из вышестоящих бюджет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мероприятия и программы регионального и межрегиональ</w:t>
        <w:softHyphen/>
        <w:t>ного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 республиканский бюджет, местные бюджеты финансируют мероприятия по социальной защите населения, но на региональном уровне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республиканский и местные бюджеты, являясь самостоятельными звеньями бюджетной системы, взаимодействуя на различных уровнях, обеспечивают осуществление проводимой пра</w:t>
        <w:softHyphen/>
        <w:t>вительственной экономической и социальной политики в интересах государства и насел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бюджетов соответствующей территории Республики Беларусь или ее соответствующей административно-территориальной единицы представляет собой консолидированный бюдж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ы независимости в Республике Беларусь была прове</w:t>
        <w:softHyphen/>
        <w:t>дена структурная перестройка бюджетной системы. В соответствии с международными стандартами с 1998 года республика перешла на новую бюджетную классифика</w:t>
        <w:softHyphen/>
        <w:t>цию. Тенденции изменения показа</w:t>
        <w:softHyphen/>
        <w:t>телей консолидированного бюдже</w:t>
        <w:softHyphen/>
        <w:t>та за прошедшие годы имели нерав</w:t>
        <w:softHyphen/>
        <w:t>номерный характер, что характери</w:t>
        <w:softHyphen/>
        <w:t>зуется данными, приведенными в таблице 1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аблица 1.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оказатели консолидированного бюджета Республики Беларусь (с учетом средств целевых бюджетных фондов), млрд. </w:t>
      </w:r>
      <w:r>
        <w:rPr/>
        <w:t>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080"/>
        <w:gridCol w:w="1080"/>
        <w:gridCol w:w="1080"/>
        <w:gridCol w:w="900"/>
        <w:gridCol w:w="1080"/>
        <w:gridCol w:w="1260"/>
      </w:tblGrid>
      <w:tr>
        <w:trPr>
          <w:trHeight w:val="1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**</w:t>
            </w:r>
          </w:p>
        </w:tc>
      </w:tr>
      <w:tr>
        <w:trPr>
          <w:trHeight w:val="5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млрд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6</w:t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, млрд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76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% к ВВ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фицит, млрд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0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% к ВВ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- уточненный пла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* - проект Примечание. Источник [1]. </w:t>
      </w:r>
      <w:r>
        <w:rPr>
          <w:color w:val="000000"/>
          <w:sz w:val="28"/>
          <w:szCs w:val="28"/>
        </w:rPr>
        <w:t>Темп роста расходов консоли</w:t>
        <w:softHyphen/>
        <w:t>дированного бюджета опережал темп роста доходов и в результате этого консо</w:t>
        <w:softHyphen/>
        <w:t>лидированный бюджет за 2007 год (по уточненному плану) исполнялся с дефицитом 929 млрд. рублей, что составило 1,9% к ВВ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……</w:t>
      </w:r>
      <w:r>
        <w:rPr>
          <w:color w:val="FFFFF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ый рост доходов и расходов обусловлен включением в состав бюджета фонда социальной защиты населения в 2007 году и инновационных фондов в 2008 году. Дефицит республиканского бюджета на 2008 год сформирован в размере 910 млрд. рублей. По отношению к прогнозируемой величине ВВП это составляет 1,5 процента, что соответствует параметрам Программы. В 2008 году, как и в текущем, сохраняется структура финансирования дефицита бюджета, то есть не предусматривается финансирование дефицита бюджета за счет кредитов Национальн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реализации принадлежащего государству имущества, как источник финансирования дефицита республиканского бюджета, планируются на 2008 год в размере 100 млрд. рублей, или 0,2 процента ВВП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консолидационного бюджета на 2008 год (без учета средств Фонда социальной защиты населения и инновационных фондов) вырастут в номинальном выражении на 28 процентов к плановым назначениям 2007 года. При этом доходы республиканского бюджета увеличатся по сравнению с ожидаемым исполнением в 2007 году на 23,5 процента, местных бюджетов - на 20,8 процента, а доходы Фонда социальной защиты населения - на 25 проц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ыми показателями бюджетов областей и г. Минска на 2008 год объем местных бюджетов по доходам и расходам определен в сумме 9610,2 млрд. рублей (рост против уточненного плана 2007 года в размере около 20 процентов).</w:t>
      </w:r>
    </w:p>
    <w:p>
      <w:pPr>
        <w:pStyle w:val="Style16"/>
        <w:ind w:left="0" w:right="0" w:firstLine="709"/>
        <w:rPr>
          <w:szCs w:val="28"/>
        </w:rPr>
      </w:pPr>
      <w:r>
        <w:rPr>
          <w:szCs w:val="28"/>
        </w:rPr>
        <w:t>В объеме доходов местных бюджетов собствен</w:t>
        <w:softHyphen/>
        <w:t>ные и закрепленные доходы составляют 52,6 про</w:t>
        <w:softHyphen/>
        <w:t>цента (в 2007 году - 55,8 процента), отчисления от республиканских налогов и доходов и ассигно</w:t>
        <w:softHyphen/>
        <w:t>вания из республиканского бюджета - 47,4 про</w:t>
        <w:softHyphen/>
        <w:t>цента (в 2007 году - 44,2 процента).</w:t>
      </w:r>
    </w:p>
    <w:p>
      <w:pPr>
        <w:pStyle w:val="31"/>
        <w:ind w:right="0" w:firstLine="709"/>
        <w:rPr/>
      </w:pPr>
      <w:r>
        <w:rPr>
          <w:szCs w:val="28"/>
        </w:rPr>
        <w:t>Около 60 процентов доходов бюджетов облас</w:t>
        <w:softHyphen/>
        <w:t>тей и г. Минска составляют налог на добавленную стоимость, налоги на прибыль и доходы, подо</w:t>
        <w:softHyphen/>
        <w:t>ходный налог с населения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В 2008 году предусматривается сохранить по</w:t>
        <w:softHyphen/>
        <w:t>рядок формирования доходов бюджетов областей и нормативы отчислений от общереспубликанских налогов, действующие в 2008 году. Нормативы от</w:t>
        <w:softHyphen/>
        <w:t>числений в бюджет г. Минска установлены от на</w:t>
        <w:softHyphen/>
        <w:t>лога на прибыль - 19,4 процента (в 2008 году - 29.2 процента) и налога на добавленную стоимость - 24 процента (в 2007 году </w:t>
        <w:noBreakHyphen/>
        <w:t> 32,1 процен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оне «О бюджете Республики Беларусь на 2008 год» за местными Советами депутатов со</w:t>
        <w:softHyphen/>
        <w:t>храняется право вводить местные налоги и сборы: налог с продаж товаров в розничной торговле; на</w:t>
        <w:softHyphen/>
        <w:t>лог на услуги; целевые сборы; сборы с пользова</w:t>
        <w:softHyphen/>
        <w:t>телей; сбор с заготовителей; курортный сбор; сбо</w:t>
        <w:softHyphen/>
        <w:t>ры с физических лиц при пересечении ими Госу</w:t>
        <w:softHyphen/>
        <w:t>дарственной границы Республики Беларусь через пункты пропуска; налог на приобретение бензина и дизельного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бюджетов областей и г. Минска включены средства местных целевых бюджетных фон</w:t>
        <w:softHyphen/>
        <w:t>дов охраны природы, дорожных, жилищно</w:t>
        <w:noBreakHyphen/>
        <w:t>инвестиционных, инновационных, а также часть средств государственного фонда содействия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показатели по расходам бюджетов областей и г. Минска предусматривают сохранение их социальной направленности. Расходы на финан</w:t>
        <w:softHyphen/>
        <w:t>сирование отраслей непроизводственной сферы составляют более 70 процентов объема местных бюджетов и рассчитаны с учетом минимальных нор</w:t>
        <w:softHyphen/>
        <w:t>мативов бюджетной обеспеченности на 1 жит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02025</wp:posOffset>
                </wp:positionH>
                <wp:positionV relativeFrom="paragraph">
                  <wp:posOffset>8677910</wp:posOffset>
                </wp:positionV>
                <wp:extent cx="2294890" cy="0"/>
                <wp:effectExtent l="63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683.3pt" to="456.4pt,68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о здравоохранению - 223,7 тыс. рублей, или с ростом на 33,1 процента к 2007 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ругим отраслям непроизводственной сфе</w:t>
        <w:softHyphen/>
        <w:t>ры - 382,2 тыс. рублей, или с ростом на 29 про</w:t>
        <w:softHyphen/>
        <w:t>центов против 2007 года. Норматив бюджетной обеспеченности для г. Минска определен с повы</w:t>
        <w:softHyphen/>
        <w:t>шающим коэффициентом - в сумме 389,5 тыс. 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финансирование отраслей непро</w:t>
        <w:softHyphen/>
        <w:t>изводственной сферы предусмотрены бюджетами областей и г. Минска на 2008 год в сумме 6173,8 млрд. рублей, или с ростом против плана 2007 года на 27,6 процента, в том числе на здравоохранение - на 31,2 процента, образование - на 26,4 процента, социальную политику - на 32,6 процента, культуру, искусство и кинематографию </w:t>
        <w:noBreakHyphen/>
        <w:t> на 20,7 проц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ло 20 процентов расходов бюджетов облас</w:t>
        <w:softHyphen/>
        <w:t>тей и г. Минска предполагается направить на фи</w:t>
        <w:softHyphen/>
        <w:t>нансирование отраслей хозяйства: предприятий жилищно-коммунального хозяйства и транспор</w:t>
        <w:softHyphen/>
        <w:t>та, сельское хозяйство, жилищное строительство, возмещение разницы в ценах на твердое топливо, реализуемое нас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источниками предусматрива</w:t>
        <w:softHyphen/>
        <w:t xml:space="preserve">емых на 2005 год расходов бюджетов областей и </w:t>
      </w:r>
      <w:r>
        <w:rPr>
          <w:i/>
          <w:iCs/>
          <w:color w:val="000000"/>
          <w:sz w:val="28"/>
          <w:szCs w:val="28"/>
        </w:rPr>
        <w:t xml:space="preserve">г. </w:t>
      </w:r>
      <w:r>
        <w:rPr>
          <w:color w:val="000000"/>
          <w:sz w:val="28"/>
          <w:szCs w:val="28"/>
        </w:rPr>
        <w:t>Минска, кроме собственных и закрепленных до</w:t>
        <w:softHyphen/>
        <w:t>ходов, предусмотрены безвозмездные поступле</w:t>
        <w:softHyphen/>
        <w:t>ния из республиканского бюдж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из фонда финансовой поддержки ад</w:t>
        <w:softHyphen/>
        <w:t>министративно-территориальных единиц - 1657,1 млрд. руб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сидии на жилищное строительство - 24,2 млрд. руб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венции на строительство метрополитена - 7,8 млрд. руб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венции на финансирование расходов, свя</w:t>
        <w:softHyphen/>
        <w:t>занных с осуществлением г. Минском функций сто</w:t>
        <w:softHyphen/>
        <w:t>лицы, - 50 млрд. руб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ферты г. Минску из республиканского до</w:t>
        <w:softHyphen/>
        <w:t>рожного фонда на строительство и ремонт проез</w:t>
        <w:softHyphen/>
        <w:t>жей части улиц, являющихся продолжением рес</w:t>
        <w:softHyphen/>
        <w:t>публиканских автомобильных дорог, - 44,4 млрд.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08 год средства, передаваемые в местные бюджеты, определены в размере 1783,4 млрд. руб</w:t>
        <w:softHyphen/>
        <w:t>лей, или с ростом против 2007 года на 32,0 проц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равнивания уровня развития сети местных автомобильных дорог областным Советам депутатов предусматриваются средства из республиканского дорожного фонда в сумме 41 млрд.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«О бюджете Республики Беларусь на 2008 год» (статья 31) определено, что областные и Минский городской Советы депута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ют предельный размер гарантий, пре</w:t>
        <w:softHyphen/>
        <w:t>доставляемых по кредитам, выдаваемым банками Республики Беларусь юридическим лицам Респуб</w:t>
        <w:softHyphen/>
        <w:t>лики Беларусь, который не может превышать 5 про</w:t>
        <w:softHyphen/>
        <w:t>центов объемов расходов соответствующих местных бюджетов {за исключением кредитов, выдаваемых для развития жилищного строительства на сел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ют предельный размер гарантий, пре</w:t>
        <w:softHyphen/>
        <w:t>доставляемых по кредитам, выдаваемым банка</w:t>
        <w:softHyphen/>
        <w:t>ми Республики Беларусь юридическим лицам Рес</w:t>
        <w:softHyphen/>
        <w:t>публики Беларусь для развития жилищного строи</w:t>
        <w:softHyphen/>
        <w:t>тельства на сел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атривают направление средств мест</w:t>
        <w:softHyphen/>
        <w:t>ных бюджетов на исполнение гарантий, предос</w:t>
        <w:softHyphen/>
        <w:t>тавленных местными исполнительными и распо</w:t>
        <w:softHyphen/>
        <w:t>рядительными органами, по кредитам, выданным банками Республики Беларусь юридическим ли</w:t>
        <w:softHyphen/>
        <w:t>цам Республики Беларусь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8 году местным Советам депутатов пре</w:t>
        <w:softHyphen/>
        <w:t>доставляется пра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вать (уменьшать), но не более чем в два раза, ставки земельного налога, налога на не</w:t>
        <w:softHyphen/>
        <w:t>движимость, платежей за использование (изъятие, добычу) природных ресурсов (за исключением на</w:t>
        <w:softHyphen/>
        <w:t>лога на добычу нефти, поваренной и калийной соли) отдельным категориям плательщиков, Ре</w:t>
        <w:softHyphen/>
        <w:t>шения местных Советов депутатов об увеличении ставок указанных налогов не распространяются на юридических лиц и индивидуальных предпри</w:t>
        <w:softHyphen/>
        <w:t>нимателей, получающих государственную поддер</w:t>
        <w:softHyphen/>
        <w:t>жку в виде отсрочки, рассрочки, налогового креди</w:t>
        <w:softHyphen/>
        <w:t>та или нормативного распределения выручки, суб</w:t>
        <w:softHyphen/>
        <w:t>сидий и средств на капитальные вложения из рес</w:t>
        <w:softHyphen/>
        <w:t>публиканского бюдж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ать от уплаты земельного налога и налога на недвижимость организации потреби</w:t>
        <w:softHyphen/>
        <w:t>тельской кооперации по объектам торговли и об</w:t>
        <w:softHyphen/>
        <w:t>щественного питания, расположенным в сельс</w:t>
        <w:softHyphen/>
        <w:t>кой мест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районов, городов областного подчинения, расположенных на территории области, и областной бюджет составляют консолидированный бюджет области (областной бюджет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ы областей, города Минска и республиканский бюджет составляют консолидированный бюджет Республики Беларусь (бюджет республики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на основе проектов республиканского бюджета и бюджетов областей и города Минска составляет проект консолидированного бюджета Республики Беларусь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республиканского и консолидированного бюджетов Республики Беларусь, а также местных бюджетов на предстоящий финансовый (бюджетный) год и предложения по сбалансированию бюджетов вносятся соответственно на рассмотрение Правительства Республики Беларусь и местных исполнительных и распорядительных орган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и одобренные Правительством Республики Беларусь проекты республиканского и консолидированного бюджетов Республики Беларусь на очередной финансовый (бюджетный) год представляются на рассмотрение Президента Республики Белару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о бюджете на 2008 г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«О мерах реализации закона Республики Беларусь «О бюджете Республики Беларусь на 2007г.» от 03.03.2007г. № 22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ила составления и исполнения республиканского и местных бюджетов, поступления средств в государственные внебюджетные и бюджетные целевые фонды и их использование» от 30.12.2004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онова Н.Б. Государственное регулирование экономики. – Мн.: АУ ПРБ, 2007. – 362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онова Н.Б., Вечер А.В. Прогнозирование и планирование экономики: Курс лекций. – Мн.: АУ ПРБ, 2005. – 134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анасьев М.П. Основы бюджетной системы: Учеб. пособ. – М.: ГУ ВШЭ, 2008. – 243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ич А.М., Павлова Л.Н. Финансы. – М.: Дело, 2005. – 275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жанов О.Г. Межбюджетные отношения: теория и практика реформирования / Под ред. М.А. Яхъева. – М.: Экзамен, 2006. – 12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ушмин Е.В. Реформа межбюджетных отношений: первые итоги и задачи на перспективу // Финансы. – 2005. - №6. - С.4-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чкова Г.М. Финансы. – Гомель: БелГУТ, 2005. – 8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hd w:fill="FFFFFF" w:val="clear"/>
      <w:spacing w:lineRule="auto" w:line="360"/>
      <w:ind w:left="115" w:right="7" w:firstLine="425"/>
      <w:jc w:val="both"/>
    </w:pPr>
    <w:rPr>
      <w:color w:val="000000"/>
      <w:sz w:val="28"/>
      <w:szCs w:val="1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left="115" w:firstLine="425"/>
      <w:jc w:val="both"/>
    </w:pPr>
    <w:rPr>
      <w:color w:val="000000"/>
      <w:sz w:val="28"/>
      <w:szCs w:val="1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right="14" w:firstLine="540"/>
      <w:jc w:val="both"/>
    </w:pPr>
    <w:rPr>
      <w:color w:val="000000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6:00Z</dcterms:created>
  <dc:creator>игорь</dc:creator>
  <dc:description/>
  <cp:keywords/>
  <dc:language>en-US</dc:language>
  <cp:lastModifiedBy>Mage</cp:lastModifiedBy>
  <dcterms:modified xsi:type="dcterms:W3CDTF">2011-10-07T07:36:00Z</dcterms:modified>
  <cp:revision>2</cp:revision>
  <dc:subject/>
  <dc:title>БЕЛОРУССКИЙ ГОСУДАРСТВЕННЫ УНИВЕРСИТЕТ </dc:title>
</cp:coreProperties>
</file>