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</w:p>
    <w:p>
      <w:pPr>
        <w:pStyle w:val="Heading"/>
        <w:spacing w:lineRule="auto" w:line="360"/>
        <w:ind w:left="0" w:hanging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юджетное устройство и бюджетный процесс в Российской Федераци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сновы организации бюджетного процесса в Росс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Бюджетный процесс – регламентированная законодательством деятельность органов власти по составлению, рассмотрению, утверждению и исполнению центрального и региональных (местных) бюджетов. Его содержание определяется государственным и бюджетным устройством страны, бюджетными правами соответствующих органов власти и юридических лиц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одолжительность бюджетного процесса: более года 1 и 2 стадии, год (с 1 января по 31 декабря) – исполнение, около полугода – составление отчета об исполнении и его утвержд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Задачи бюджетного процесса: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максимальное выявление всех материальных и финансовых резервов в целях экономического развития страны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определение доходов бюджета по отдельным налогам и другим платежам, а также общего объёма в соответствии с прогнозами и целевыми программами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согласование бюджета с общей программой финансовой стабилизации, направленной на преодоление инфляционных тенденций в экономике и обеспечение устойчивости национальной денежной единицы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сокращение и ликвидация бюджетного дефицита за счет экономически оправданных источников;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 xml:space="preserve">осуществление бюджетного регулирования в целях сбалансированности бюджетов разного уровня путем перераспределения источников доходов государства между ними, а также между сферами хозяйствования, экономическими регионами; 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повышение роли перспективного бюджетного планирования, что должно обеспечить пропорциональность и сбалансированность всех крупномасштабных и социально-экономических програм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ринципы организации бюджетного процесса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единство – единая правовая база, единая бюджетная классификация, единство форм бюджетной документац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самостоятельность – обеспечивается наличием собственных источников доходов и правом определять направления их использ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балансовый метод – установление правильного соотношения между доходами и расходами всех бюджетов, а также между натуральными и стоимостными показателя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Бюджетный процесс охватывает 4 стадии бюджетной деятельно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1 стадия. Составление проекта бюджета осуществляется исполнительными органами власти. Ему предшествует разработка планов – прогнозов развития территорий и целевых программ, на основе которых создается сводный финансовый баланс государства по территории РФ. В денежной форме он выражает социально – экономическое развитие стр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Непосредственная работа по составлению проектов бюджетов проводится Минфином и его финансовыми органами а также налоговыми и таможенными органами, Министерством Экономики РФ, Государственным Комитетом по статистике. При составлении бюджетов используются разные метод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метод экономического анализа – определяет степень выполнения бюджета за прошлый год и устанавливает степень выполнения за текущий год, выявляя причины отклон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нормативный метод – в его основе лежит норма определенной статьи расхода. Умножением натуральной единицы на норму устанавливается общая сумма расход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экстраполяционный метод – определяет финансовые показатели на основе их динамики исходя из отчетных данных за предыдущие годы и распространяет полученные суммы на будущий год.</w:t>
      </w:r>
    </w:p>
    <w:p>
      <w:pPr>
        <w:pStyle w:val="31"/>
        <w:spacing w:lineRule="auto" w:line="360"/>
        <w:ind w:firstLine="709"/>
        <w:rPr/>
      </w:pPr>
      <w:r>
        <w:rPr>
          <w:color w:val="000000"/>
          <w:sz w:val="28"/>
          <w:szCs w:val="32"/>
          <w:lang w:val="en-US" w:eastAsia="en-US"/>
        </w:rPr>
        <w:t>Сопоставленный и согласованный проект федерального бюджета Правительство РФ до 1 сентября вносит на рассмотрение в Государственную думу. Одновременно с проектом бюджета представляются следующие документы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предварительные итоги социально-экономического развития страны за истекший пери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рогноз социально – экономического развития страны на будущий г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прогноз Сводного финансового баланса по территории РФ на предстоящий г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рогноз консолидированного бюджета на предстоящий г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основные направления бюджетной и налоговой политики на предстоящий г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основные принципы и расчеты по взаимоотношениям федерального бюджета с бюджетами субъектов федерации на предстоящий год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ая адресная инвестиционная программа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2 стадия. Рассмотрение и утверждение бюджетов в законодательных органах – Государственной Думе РФ, представительных органов субъектов Федерации и местных самоуправ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оект федерального бюджета и указанные документы, полученные Советом Государственной Думы, в течение 3 дней направляются в его комитет по бюджету, налогам, банкам и финансам для заключения. На основании заключения Комитет решает вопрос о принятии проекта Федерального закона «О Федеральном бюджете» к рассмотрению в Государственной думе. Все материалы передаются Президенту, Совету Федерации, комитетам Думы для внесения замечаний и предложений, а также в счетную палату на заключение. Государственная дума рассматривает бюджет в четырех чтени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и рассмотрении Федерального бюджета в первом чтении, в течение 40 дней со дня предоставления, Государственная дума обсуждает концепцию и прогноз социально-экономического развития РФ, основные направления бюджетной и налоговой политики, основные принципы взаимоотношений федерального бюджета с бюджетами субъектов Федерации. Кроме того, рассматриваются основные характеристики Федерального бюджета на предстоящий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и рассмотрении проекта во втором чтении (20 дней от даты утверждения в первом чтении) Государственная дума утверждает расходы государственного бюджета по разделам бюджетной функциональной классификации в пределах общего объёма расходов федерального бюджета, утвержденного в первом чт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и рассмотрении в третьем чтении (30 дней) обсуждаются расходы по подразделам функциональной классификации, всем уровням ведомственной классификации, федеральным целевым программам в пределах расходов, утвержденных по разделам во втором чтении, а также, перечень защищенных статей Федерального бюджета, программы предоставления средств на возвратной основе по каждому виду расхо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 xml:space="preserve">В четвертом чтении в течение 10 дней рассматриваются поправки к законопроекту, а также поквартальное распределение доходов, расходов и дефицита. На пленарном заседании законопроект ставится на голосование в целом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Принятый закон «О федеральном бюджете» на предстоящий год в соответствии со статьей Конституции в течение 5 дней со дня принятия передается на рассмотрение Совета Федерации, а затем Президен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В случае, если Федеральный закон не вступил в силу до 1 января планируемого года, Правительство имеет право расходовать бюджетные средства по соответствующим разделам расходов бюджета ежемесячно в размере одной двенадцатой от сумм фактически произведенных текущих расходов на предшествующий 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3 стадия. Исполнение бюджета начинается после утверждения законодательными органами и подписи Президентом. Эта стадия бюджетного процесса включает выполнение доходной и расходной частей. Организация исполнения бюджета и внебюджетных фондов возложена на Федеральное казначейство, которое обеспечивает принцип единства кассы в отношении Федеральных средств. Суть его в том, что с создание казначейской системы все платежи из бюджета (или иных централизованных государственных финансовых ресурсов) должны осуществляться с единого счета казначейства, тем самым быть полностью ему подконтрольн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Исполнением доходной части бюджета занимается государственная налоговая служба, а также государственный таможенный комитет, которые осуществляют сбор налогов и других платежей в бюджет и предоставляют необходимую информацию в казначейств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4 стадия. Составление отчета об исполнении бюджета и утверждение его в законодательных органах власти. Вся работа по составлению отчетов возложена на Минфин и его органы, МНС, таможенный комитет. Эти отчеты направляются соответствующим органам государственной власти. Отчет о бюджете докладывается Федеральному собранию, которое его утверждае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Для осуществления контроля за исполнением бюджета Совет Федераций и Государственная Дума образуют Счетную пала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Бюджетное устройство РФ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Бюджетное устройство – организационные принципы построения бюджетной системы, её структура, взаимосвязь объединяемых в ней бюдже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ринципы бюджетного устройств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>единство</w:t>
      </w:r>
      <w:r>
        <w:rPr>
          <w:color w:val="000000"/>
          <w:szCs w:val="32"/>
          <w:lang w:val="en-US" w:eastAsia="en-US"/>
        </w:rPr>
        <w:t xml:space="preserve"> – единая правовая база, использование единой бюджетной классификации и единой бюджетной документации, социально – экономической и налоговой политико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 xml:space="preserve">полнота </w:t>
      </w:r>
      <w:r>
        <w:rPr>
          <w:color w:val="000000"/>
          <w:szCs w:val="32"/>
          <w:lang w:val="en-US" w:eastAsia="en-US"/>
        </w:rPr>
        <w:t>– доходы и расходы отражаются в полном объём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>реальность</w:t>
      </w:r>
      <w:r>
        <w:rPr>
          <w:color w:val="000000"/>
          <w:szCs w:val="32"/>
          <w:lang w:val="en-US" w:eastAsia="en-US"/>
        </w:rPr>
        <w:t xml:space="preserve"> – правдивость бюджетных показателей и отражение в доходах источников, соответствующих прогнозу развития экономики, а в расходах – направления финансирования, затраты по которым будут способствовать достижению прогнозных показателей экономик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>гласность</w:t>
      </w:r>
      <w:r>
        <w:rPr>
          <w:color w:val="000000"/>
          <w:szCs w:val="32"/>
          <w:lang w:val="en-US" w:eastAsia="en-US"/>
        </w:rPr>
        <w:t xml:space="preserve"> – публикация бюджетов и отчетов об их исполнен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 xml:space="preserve">самостоятельность </w:t>
      </w:r>
      <w:r>
        <w:rPr>
          <w:color w:val="000000"/>
          <w:szCs w:val="32"/>
          <w:lang w:val="en-US" w:eastAsia="en-US"/>
        </w:rPr>
        <w:t>– наличие собственных источников доходов и право определять направления их использо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u w:val="single"/>
          <w:lang w:val="en-US" w:eastAsia="en-US"/>
        </w:rPr>
        <w:t>адресность и целевой характер</w:t>
      </w:r>
      <w:r>
        <w:rPr>
          <w:color w:val="000000"/>
          <w:szCs w:val="32"/>
          <w:lang w:val="en-US" w:eastAsia="en-US"/>
        </w:rPr>
        <w:t xml:space="preserve"> бюджетных средств означает, что бюджетные средства выделяются в распоряжение конкретных получателей с установлением направления их на финансирование конкретных целей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32"/>
          <w:lang w:val="en-US" w:eastAsia="en-US"/>
        </w:rPr>
        <w:t>Бюджетная система – совокупность всех бюджетов, действующих на территории страны. В унитарных государствах бюджетная система состоит из двух звеньев: государственный бюджет и местные бюджеты. Унитарным бюджетным системам соответствует высокий уровень централизации бюджетных средств, отсутствие или незначительный объём бюджетных прав нижестоящих органов власти. В федеративных государствах – три бюджетных уровня. Им присуща высокая степень самостоятельности территориальных бюджетов при соблюдении единства общегосударственных интерес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Государственная бюджетная система РФ состоит из уровне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Федеральный бюджет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бюджеты субъектов Федерации: 21 республиканский бюджет, 55 краевых и областных, 2 городских (Москва и С-Петербург), 10 окружных бюджетов автономных округов, бюджет Еврейской автономной обла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местные бюджеты: около 29 тысяч бюджетов муниципалитетов (городских, районных, сельских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ринципы, на основе которых функционируют федеративные бюджетные системы, составляют основу бюджетного федерализ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Бюджетный федерализм – система налогово-бюджетных взаимоотношений органов власти и управления федерального, регионального и местного уровней на всех стадиях бюджетного процесс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Традиционно распределение доходов между звеньями бюджетной системы осуществлялось посредством закрепления собственных доходов и использования регулирующих доход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 xml:space="preserve">Закрепленные доходы– доходы, полностью поступающие в соответствующие бюджеты (например, налог на имущество физических лиц полностью зачисляется в местный бюджет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32"/>
          <w:lang w:val="en-US" w:eastAsia="en-US"/>
        </w:rPr>
        <w:t>Регулирующие доходы – средства, передаваемые из вышестоящего звена бюджетной системы нижестоящему бюджету сверх закрепленных доходов для покрытия его расходов, зачисляются в соответствующие бюджеты исходя из размеров процентных отчислений, устанавливаемых при утверждении вышестоящего бюджета. Основная часть налоговых доходов субъектов Федерации и местных бюджетов в настоящее время формируется за счет регулирующих доходов. Важное место в системе регулирующих доходов занимают методы бюджетного регулирования, к которым относя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а) дотации – средства, передаваемые из вышестоящего бюджета в твердой сумме для сбалансирования нижестоящих бюджетов при их дефиците на безвозмездной и безвозвратной основ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б) субвенции – средства, передаваемые из вышестоящего бюджета нижестоящему на финансирование строго целевого мероприятия (например, в г. Ленинск в Казахстане на содержание космодрома Байконур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в) кредитные ресурсы – средства, передаваемые на кредитной основ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г) трансферт – выделение на нормативной основе средств ФФПР или местного самоуправл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д) взаимные расчеты - метод бюджетного регулирования, в основе которого лежит зачет взаимных требований, возникающих у бюджетов в связи с поставками материальных ценностей или оказанием услуг предприятия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Расходы бюджетов всех уровней подразделяются на расходы, включаемые в бюджет текущих расходов и бюджет развития. В бюджет развития входят ассигнования на финансирование инвестиционной и инновационной деятельности и другие затраты, связанные с расширенным воспроизводств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Font131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Style w:val="Font131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  <w:lang w:val="en-US" w:eastAsia="en-US"/>
        </w:rPr>
        <w:t>Абрамова М.А., Александровна Л.С. Финансы, денежное обращение и кредит. М.: ИМПЭ, 200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алабанов А.И., Балабанов И.Т. Финансы. - СПб.: Изд-во «Питер», 2006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8"/>
          <w:lang w:val="en-US" w:eastAsia="en-US"/>
        </w:rPr>
        <w:t>Большаков C. В. Финансовая политика и финансовое регулирование экономики переходного периода // Финансы. 2008. № 1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Булатова А. С. Экономика: учебник. М.: Бек. 2004. Гл. 16. С. 260 — 277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ретин Л.Н. Рынок ценных бумаг и производственных финансовых инструментов. М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131">
    <w:name w:val="font131"/>
    <w:qFormat/>
    <w:rPr>
      <w:rFonts w:ascii="Times New Roman" w:hAnsi="Times New Roman" w:cs="Times New Roman"/>
      <w:sz w:val="21"/>
      <w:szCs w:val="21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283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851"/>
    </w:pPr>
    <w:rPr/>
  </w:style>
  <w:style w:type="paragraph" w:styleId="21">
    <w:name w:val="Основной текст с отступом 2"/>
    <w:basedOn w:val="Normal"/>
    <w:qFormat/>
    <w:pPr>
      <w:widowControl/>
      <w:numPr>
        <w:ilvl w:val="0"/>
        <w:numId w:val="0"/>
      </w:numPr>
      <w:spacing w:lineRule="auto" w:line="240"/>
      <w:ind w:firstLine="175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36:00Z</dcterms:created>
  <dc:creator>Customer</dc:creator>
  <dc:description/>
  <cp:keywords/>
  <dc:language>en-US</dc:language>
  <cp:lastModifiedBy>Mage</cp:lastModifiedBy>
  <dcterms:modified xsi:type="dcterms:W3CDTF">2011-10-07T07:36:00Z</dcterms:modified>
  <cp:revision>2</cp:revision>
  <dc:subject/>
  <dc:title/>
</cp:coreProperties>
</file>