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1047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1047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 Бюджетное устройство и бюджетная система зарубежных унитарных и</w:t>
      </w:r>
    </w:p>
    <w:p>
      <w:pPr>
        <w:pStyle w:val="Contents1"/>
        <w:tabs>
          <w:tab w:val="clear" w:pos="720"/>
          <w:tab w:val="right" w:pos="1047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федеративных государств.</w:t>
        <w:tab/>
        <w:t>3</w:t>
      </w:r>
    </w:p>
    <w:p>
      <w:pPr>
        <w:pStyle w:val="Contents1"/>
        <w:tabs>
          <w:tab w:val="clear" w:pos="720"/>
          <w:tab w:val="right" w:pos="1047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Бюджетное устройство и бюджетная система Российской Федерации.</w:t>
        <w:tab/>
        <w:t>5</w:t>
      </w:r>
    </w:p>
    <w:p>
      <w:pPr>
        <w:pStyle w:val="Contents1"/>
        <w:tabs>
          <w:tab w:val="clear" w:pos="720"/>
          <w:tab w:val="right" w:pos="1047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12</w:t>
      </w:r>
    </w:p>
    <w:p>
      <w:pPr>
        <w:pStyle w:val="Contents1"/>
        <w:tabs>
          <w:tab w:val="clear" w:pos="720"/>
          <w:tab w:val="right" w:pos="10472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  <w:tab/>
        <w:t>13</w:t>
      </w:r>
      <w:r>
        <w:br w:type="page"/>
      </w:r>
    </w:p>
    <w:p>
      <w:pPr>
        <w:pStyle w:val="Heading1"/>
        <w:keepNext w:val="false"/>
        <w:widowControl w:val="false"/>
        <w:rPr/>
      </w:pPr>
      <w:r>
        <w:rPr/>
        <w:t>Введение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ое устройство представляет собой организационные принципы построения бюджетной системы, ее структуру, взаимосвязь объединяемых в ней бюджетов. Бюджетная система — это совокупность всех бюджетов, действующих на территории страны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ое устройство определяется государственным устройством. В унитарных (единых) государствах бюджетная система включает два звена: государственный бюджет и многочисленные местные бюджеты. В федеративных государствах бюджетная система состоит из трех звеньев: государственный бюджет (федеральный бюджет или бюджет центрального, правительства), бюджеты членов федерации (штатов — в США, земель (ландов) — в ФРГ, провинций — в Канаде) и местные бюджеты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унитарных государствах местные бюджеты своими доходами и расходами не входят в государственный бюджет, в федеративных государствах — не включаются в бюджеты членов федерации, доходы и расходы которых не входят в федеральный бюджет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Бюджетное устройство Российской Федерации — это организация бюджетной системы, принципы ее постро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ая система страны представляет собой основанную на экономических отношениях и юридических нормах совокупность республиканского бюджета РФ, бюджетов национально-государственных и административно-территориальных образований и местных бюджет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Государственная бюджетная система РФ включает республиканский (федеральный) бюджет, 21 республиканский бюджет в составе РФ, 55 краевых и областных бюджетов, городские бюджеты Москвы и Санкт-Петербурга, 10 окружных бюджетов автономных округов, бюджет Еврейской автономной области и около 29 тысяч местных бюджетов (городских, районных, поселковых, сельских). Бюджеты нижестоящих органов самоуправления не входят своими доходами и расходами в бюджеты вышестоящих уровней.</w:t>
      </w:r>
      <w:r>
        <w:br w:type="page"/>
      </w:r>
    </w:p>
    <w:p>
      <w:pPr>
        <w:pStyle w:val="Heading1"/>
        <w:keepNext w:val="false"/>
        <w:widowControl w:val="false"/>
        <w:rPr/>
      </w:pPr>
      <w:r>
        <w:rPr/>
        <w:t>1. Бюджетное устройство и бюджетная система зарубежных унитарных и</w:t>
      </w:r>
    </w:p>
    <w:p>
      <w:pPr>
        <w:pStyle w:val="Heading1"/>
        <w:keepNext w:val="false"/>
        <w:widowControl w:val="false"/>
        <w:rPr/>
      </w:pPr>
      <w:r>
        <w:rPr/>
        <w:t>федеративных государст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осредоточение в государственном бюджете крупных денежных средств — необходимое условие осуществления эффективной финансовой политики государства. Это позволяет правительству производить огромные расходы на милитаризацию, содержание государственного аппарата управления, выплачивать проценты по государственным займам и погашать государственный долг, а также осуществлять возросшие социальные расходы. Централизация ресурсов дает возможность осуществлять маневрирование средствами, направлять их на приоритетные цели, на финансирование приоритетных направлений экономической и социальной инфраструктуры и стимулирует экономический рост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результате опережающих темпов роста доходов федерального бюджета США, государственного бюджета Великобритании и других развитых стран по сравнению с темпами роста доходов местных бюджетов существенно возрос удельный вес государственного бюджета в общем объеме ресурсов бюджетной системы. В государственный бюджет направляются крупнейшие доходы: подоходный налог с населения, налог на прибыль корпораций, акцизы, налог на добавленную стоимость, таможенные пошлины, а также доходы от государственных займов, выпускаемых центральным, правительством. По расходам, напротив, наблюдается другая тенденция — увеличение удельного веса в общей сумме расходов бюджетной системы местных бюджетов, на которые правительство перекладывает значительную часть затрат на развитие экономической и социальной инфраструктуры, а также часть расходов на воспроизводство квалифицированной рабочей силы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Местные бюджеты, как и бюджет центрального правительства, используются для вмешательства в процесс воспроизводства. Местные самоуправления выполняют те функции государства, которые целесообразнее осуществлять на местах, а не из центр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истема местных бюджетов также определяется государственным устройством (федеративное или унитарное государство) и соответствующим административным делением. В 1960 — 1970 гг. во всех западных странах, произошел процесс укрупнения местных административных единиц и, следовательно, усиления централизации местных финанс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ходы местных бюджетов формируются, как правило, из второстепенных, в основном поимущественных налогов. В эти бюджеты поступают также отдельные акцизы и сборы. Помимо налогов местные органы власти получают доходы от муниципальной собственности в виде ренты от домов, доходы от водоснабжения, других коммунальных услуг, а также различные административные сборы и местные налоговые лиценз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ходы бюджетов членов федерации также формируются в основном за счет налогов. В США в бюджетах штатов преобладают косвенные налоги, наиболее важные из которых - налог на продажи и валовую выручку. В бюджетах земель ФРГ главное место принадлежит прямым налогам. Среди них выделяются подоходный налог, налог на прибыль корпораций, на имущество, налог с наследства. Члены федерации прибегают к выпуску займов, что влечет за собой увеличение их задолженности. Во второй половины 60-х годов наблюдается быстрый рост расходов местных бюджетов. Особенно высокими темпами увеличиваются бюджеты городов, удельный вес которых в общей сумме муниципальных расходов составляет 40-60%. При ограниченности собственных доходов рост расходов местных бюджетов вызывает их постоянный дефицит; самые крупные дефициты у бюджетов городов. В этой связи 20-50% расходов местных бюджетов покрываются субсидиями и кредитами из государственного бюджета, что усиливает зависимость местных органов власти от центрального правительств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заимоотношения отдельных звеньев бюджетной системы в различных странах имеют свои особенности. Например, в Великобритании местные органы власти получают на финансирование текущих расходов значительные средства из Консолидированного фонда в форме дотаций и целевых субсидий и из Национального фонда займов — кредиты на финансирование капитальных затрат. Кредиты имеют долгосрочный характер и предоставляются из рыночного процента и в строго лимитированных размерах. В Японии связь государственного бюджета с местными, осуществляется только по линии выдачи субсидий. Кроме того, государство перепоручает местным властям часть расходов строго целевого назначения. Во Франции местные власти получают из государственного бюджета средства в виде субсидий и дотаций. В США в основном имеет место одностороннее движение средств из вышестоящего бюджетного звена в нижестоящее. Из федерального бюджета средства поступают в бюджеты штатов и местные бюджеты главным образом в виде дотаций и целевых субвенци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ФРГ федеральный бюджет непосредственно связан с бюджетами земель, которым средства перечисляются в форме дотаций и субвенций. Последние передают соответствующие суммы общинам. Особенность формирования ресурсов бюджетной системы ФРГ состоит в том, что поступления от подоходного налога делятся между федеральным бюджетом, бюджетами земель и общин, а от налогов на корпорации — между федеральным бюджетом и бюджетами земель в размере 50% каждому бюджету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2. Бюджетное устройство и бюджетная система Российской Федерации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ного устройства в РФ построено на принципах: единство; разграничение доходов и расходов между уровнями бюджетной системы; самостоятельность бюджетов; полнота отражения доходов и расходов всех звеньев бюджетной системы; сбалансированность бюджетов; эффективность и экономность использования бюджетных средств; общее (совокупное) покрытие расходов бюджетов; гласность, достоверность бюджета; адресность и целевой характер бюджетных средст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Единство бюджетной системы РФ — это единство правовой базы, денежной системы, форм бюджетной документации, принципов бюджетного процесса в РФ, единый порядок ведения бухгалтерского учета средств федерального бюджета, бюджетов субъектов Федерации и местных бюджет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Разграничение доходов и расходов между уровнями бюджетной системы означает закрепление соответствующих видов доходов (полностью или частично) и полномочий по осуществлению расходов за органами государственной власти РФ, органами государственной власти субъектов РФ и органами местного самоуправл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амостоятельность бюджетов — это наличие собственных источников доходов бюджетов каждого уровня бюджетной системы, определяемых в соответствии с законодательством РФ, и самостоятельное определение направления расходования средств соответствующих бюджетов. К собственным источникам доходов относятся: закрепленные законом доходные источники для каждого уровня бюджета; отчисления по регулирующим доходам; дополнительные источники, устанавливаемые самостоятельно представительными органами власти в составе РФ, местными органами управлени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лнота отражения доходов и расходов бюджетов означает, что все доходы и расходы бюджетов подлежат отражению в бюджетах в их полном объем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балансированность бюджета — объем предусмотренных бюджетных расходов должен соответствовать суммарному объему доходов бюджета и поступлений из источников финансирования его дефицита. При составлении, утверждении и исполнении бюджета уполномоченные органы должны исходить из необходимости минимизации размера дефицита бюджет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Эффективность и экономность использования бюджетных средств означает,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бщее (совокупное) покрытие расходов означает, что все расходы бюджета должны покрываться общей суммой доходов бюджета и поступлений из источников финансирования его дефици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Гласность — обязательное опубликование в открытой печати утвержденных бюджетов и отчетов об их исполнен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остоверность бюджета - реалистичность расчета доходов и расходов бюджет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Адресность и целевой характер бюджетных средств означает, что бюджетные средства выделяются в распоряжение конкретных получателей с установлением направления их на финансирование конкретных целе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Консолидированный бюджет РФ представляет собой федеральный бюджет и консолидированные бюджеты субъектов РФ. Этот бюджет используется для свода статистических показателей и анализа показателей бюджетной системы, в частности, при установлении нормативов отчислений от федеральных налогов в бюджеты субъектов Федерации. Консолидированный бюджет РФ не утверждается законодательным органом влас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оветы министров республик в составе РФ, исполнительные органы субъектов Федерации составляют свои консолидированные бюджеты, представляющие собой свод бюджетов соответствующих территори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аиболее сложная проблема в бюджетном устройстве — бюджетный федерализм, т.е. бюджетные взаимоотношения центра и регион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соответствии с законодательством РФ доходная часть территориальных бюджетов должна состоять из закрепленных и регулирующих доходов, дотаций и субвенций, кредитных ресурс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крепленные доходы — это доходы, поступающие полностью в соответствующие бюджеты. Например, по действующему законодательству за бюджетами субъектов Федерации закреплен налог на имущество предприятий, за местными бюджетами — налог на имущество физических лиц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Регулирующие доходы — средства, передаваемые из вышестоящего звена бюджетной системы нижестоящему сверх закрепленных доходов для покрытия его расходов; зачисляются в соответствующие бюджеты исходя из размеров процентных отчислений, устанавливаемых при утверждении вышестоящего бюдже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сновная часть налоговых доходов субъектов Федерации и местных бюджетов в настоящее время формируется за счет регулирующих доходо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отации — средства, передаваемые из вышестоящего бюджета в твердой сумме для сбалансирования нижестоящих бюджетов при их дефицит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убвенции — средства, передаваемые из вышестоящего бюджета нижестоящим бюджетам на финансирование строго целевого мероприятия. В 1999 г. в составе расходов федерального бюджета образован фонд целевых субвенций в сумме 7111 млн. руб., средства которого направляются на обеспечение финансовой поддержки жизнеобеспечения районов Крайнего Севера и приравненных к ним местностей с ограниченными сроками завоза грузов для снабжения населения, предприятий и организаций социальной сферы и жилищно-коммунального хозяйства и др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Кредитные ресурсы — средства, передаваемые на кредитной основе, т.е. они должны быть возвращены с процентами или без них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Методика формирования Федерального фонда финансовой поддержки регионов постоянно совершенствуется. В 1999 г. внесены принципиальные изменения в формирование данного фонда. Они состоят в том, что средства территориальным бюджетам выделяются на основе единой для всех бюджетов методологии, учитывающей: 1) собственные среднедушевые доходы территорий; 2) численность населения, проживающего на данной территор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2001 году Правительство РФ разработало комплекс мер по реформированию межбюджетных отношений, способствующих повышению заинтересованности субъектов Российской Федерации в максимальной мобилизации их финансовых ресурсов, оптимизации расходов и снижению дефицитов субъектов Российской Федера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Формирование Федерального фонда финансовой поддержки субъектов РФ осуществляется нарастающим итогом на последнюю отчетную дату, предшествующую планируемому периоду, исходя из фактических поступлений в федеральный бюджет налоговых доходов, за исключением доходов, контроль за поступлением которых, осуществляет Государственный таможенный комитет РФ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редства Федерального фонда финансовой поддержки субъектов РФ выделяются только тем субъектам, которые выполняют требования бюджетного и налогового законодательства Российской Федерации без каких-либо исключений, дополнений и особых услови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уммы, передаваемые из федерального бюджета в бюджеты субъектов Федерации, называются трансфертам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Трансферты регионам перечисляются ежемесячно исходя из фактических поступлений средств в федеральный бюджет. В 2001 г. трансферты были предоставлены 76 регионам из 89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е получают трансфертов 9—13 субъектов Федерации. Эти регионы — доноры не имеют реальных стимулов для принятия мер, направленных на расширение налогооблагаемой базы, поскольку значительная часть собираемых ими средств перераспределяется в пользу не обеспечивающих себя ресурсов субъектов Федера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аряду с трансфертами сохранился порядок выделения регионам бюджетных ассигнований на капитальные строительство для осуществления федеральных целевых программ, а также на иные мероприятия, согласованные на федеральном уровн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днако, несмотря на увеличение средств, поступающих из федерального бюджета в бюджеты субъектов Федерации, проблема расширения собственной доходной базы бюджетов регионов и особенно местных органов самоуправления остается исключительно актуально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 последние годы на местные бюджеты были переложены дополнительные расходы по финансированию социальной инфраструктуры и ряд других расходов. Однако их доходная база не была расширен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 мнению Правительства, для совершенствования межбюджетных отношений необходимо: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rPr/>
      </w:pPr>
      <w:r>
        <w:rPr>
          <w:sz w:val="28"/>
        </w:rPr>
        <w:t>не предоставлять финансовую помощь субъектам Федерации, имеющим превышение собственных доходов над расходами;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  <w:t>оказывать поддержку субъектам Федерации таким образом, чтобы не лишать их стимулов к развитию собственных доходных источников;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  <w:t>упорядочить схему группировки территорий по экономическим районам с учетом их экономического потенциала и природных условий;</w:t>
      </w:r>
    </w:p>
    <w:p>
      <w:pPr>
        <w:pStyle w:val="Normal1"/>
        <w:numPr>
          <w:ilvl w:val="0"/>
          <w:numId w:val="6"/>
        </w:numPr>
        <w:spacing w:lineRule="auto" w:line="360"/>
        <w:ind w:left="426" w:hanging="426"/>
        <w:jc w:val="left"/>
        <w:rPr>
          <w:sz w:val="28"/>
        </w:rPr>
      </w:pPr>
      <w:r>
        <w:rPr>
          <w:sz w:val="28"/>
        </w:rPr>
        <w:t>создать эффективный механизм предоставления инвестиций для выравнивания уровней социально-экономического развития регионов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Доходы бюджетов субъектов Федерации формируются за счет собственных и регулирующих налоговых доходов, за исключением доходов, передаваемых в порядке регулирования местным бюджета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Формирование доходов местных бюджетов осуществляется за счет собственных доходов и доходов за счет отчислений от федеральных и региональных регулирующих налогов и сбор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сновная их часть расходов отдельных звеньев бюджетной системы осуществляется из федерального бюджета. Из этого бюджета полностью финансируются расходы на оборону, значительная часть затрат на финансирование государственных программ и инвестиций, предоставляются дотации отдельным отраслям народного хозяйства, крупные средства бюджетам территорий, погашается огромная внутренняя и внешняя задолженность страны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бюджетах территорий основные — расходы на социальные цели. Расходы бюджетов всех уровней подразделяются на расходы, включаемые в бюджет текущих расходов и бюджет развит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Бюджеты всех уровней должны быть сбалансированы. При наличии дефицита бюджета первоочередному финансированию подлежат расходы, включаемые в бюджет текущих расход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 целях сбалансированности бюджетов соответствующие представительные органы власти могут устанавливать предельные размеры дефицита бюджета. Если в процессе исполнения бюджета происходит превышение предельного уровня дефицита или значительное снижение поступлений доходов бюджета, то вводится механизм секвестра расходов, заключающегося в пропорциональном снижении государственных расходов (на 5, 10, 15%) ежемесячно по всем статьям бюджета в течение оставшегося времени текущего финансового года. Секвестру не подлежат защищенные стать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окрытие дефицита бюджета развития происходит также за счет выпуска государственных займов или использования кредитных ресурс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се доходы и расходы располагаются в бюджетах по единой бюджетной классификации, представляющей собой группировку доходов и расходов бюджета всех уровней с присвоением объектам классификации группировочных кодов, что обеспечивает сопоставимость показателей бюджетов всех уровней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Федеральным законом бюджетная классификация включает: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доход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функциональную классификацию расход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экономическую классификацию расход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источников внутреннего финансирования дефицитов бюджет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источников внешнего финансирования дефицитов федерального бюджета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8"/>
        </w:rPr>
        <w:t>классификацию видов государственных внутренних долгов РФ, субъектов РФ, муниципальных образований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ю видов государственного внешнего долга и внешних активов РФ;</w:t>
      </w:r>
    </w:p>
    <w:p>
      <w:pPr>
        <w:pStyle w:val="Normal1"/>
        <w:numPr>
          <w:ilvl w:val="0"/>
          <w:numId w:val="3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ведомственную классификацию расходов федерального бюджет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Единая бюджетная классификация используется при составлении, утверждении и исполнении бюджетов всех уровней и составлении консолидированных бюджетов всех уровней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ри составлении, утверждении и исполнении только федерального бюджета используются:</w:t>
      </w:r>
    </w:p>
    <w:p>
      <w:pPr>
        <w:pStyle w:val="Normal1"/>
        <w:numPr>
          <w:ilvl w:val="0"/>
          <w:numId w:val="4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ведомственная классификация расходов федерального бюджета:</w:t>
      </w:r>
    </w:p>
    <w:p>
      <w:pPr>
        <w:pStyle w:val="Normal1"/>
        <w:numPr>
          <w:ilvl w:val="0"/>
          <w:numId w:val="4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я источников внешнего финансирования дефицита федерального бюджета;</w:t>
      </w:r>
    </w:p>
    <w:p>
      <w:pPr>
        <w:pStyle w:val="Normal1"/>
        <w:numPr>
          <w:ilvl w:val="0"/>
          <w:numId w:val="4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классификация видов государственного внешнего долга и внешних активов РФ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едомственная классификация бюджетов субъектов РФ утверждается законодательными органами субъектов РФ, а ведомственная классификация местных бюджетов решениями соответствующих органов местного самоуправления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1) Классификация доходов бюджетов РФ представляет собой группировку доходов бюджетов всех уровней и основывается на законодательных актах РФ, определяющих источники формирования доходов бюджетов всех уровней. Группы доходов состоят из статей доходов, объединяющих конкретные виды доходов по источникам и способам их получени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) Функциональная классификация расходов бюджетов РФ — это группировка расходов бюджетов всех уровней, отражающая направление средств на выполнение основных функций государств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) Ведомственная классификация расходов федерального бюджета является группировкой расходов, отражающей распределение бюджетных ассигнований по прямым получателям средств из федерального бюджета, а в рамках их бюджетов — по целевым статьям и видам расходов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4) Ведомственная классификация бюджетов субъектов РФ представляет собой группировку расходов бюджетов субъектов РФ, отражающую распределение бюджетных ассигнований по непосредственным получателям средств из бюджетов субъектов Федераци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5) Экономическая классификация расходов бюджетов РФ — это группировка расходов бюджетов всех уровней по их экономическому содержанию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конодательные (представительные) органы субъектов РФ и органы местного самоуправления могут производить дальнейшую детализацию объектов бюджетной классификации в части целевых статей и видов расходов, не нарушая общих принципов построения и единства бюджетной классификации.</w:t>
      </w:r>
      <w:r>
        <w:br w:type="page"/>
      </w:r>
    </w:p>
    <w:p>
      <w:pPr>
        <w:pStyle w:val="Heading1"/>
        <w:keepNext w:val="false"/>
        <w:widowControl w:val="false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>
          <w:sz w:val="28"/>
        </w:rPr>
        <w:t>В заключении данной работы хочется подвести краткие итоги сказанному.</w:t>
      </w:r>
    </w:p>
    <w:p>
      <w:pPr>
        <w:pStyle w:val="2"/>
        <w:jc w:val="both"/>
        <w:rPr/>
      </w:pPr>
      <w:r>
        <w:rPr/>
        <w:t>Государственный бюджет – основной финансовый план государства, имеющий силу закона и утверждается законодательными органами.</w:t>
      </w:r>
    </w:p>
    <w:p>
      <w:pPr>
        <w:pStyle w:val="2"/>
        <w:jc w:val="both"/>
        <w:rPr/>
      </w:pPr>
      <w:r>
        <w:rPr/>
        <w:t>В России он утверждается государственной Думой и Советом Федерации, подписывается Президентом РФ. Государственный бюджет выражает экономические, денежные отношения, опосредующие процесс образования и использования централизованного фонда денежных средств государства.</w:t>
      </w:r>
    </w:p>
    <w:p>
      <w:pPr>
        <w:pStyle w:val="2"/>
        <w:jc w:val="both"/>
        <w:rPr/>
      </w:pPr>
      <w:r>
        <w:rPr/>
        <w:t xml:space="preserve">Бюджет государства – основной орудие перераспределения национального дохода. </w:t>
      </w:r>
    </w:p>
    <w:p>
      <w:pPr>
        <w:pStyle w:val="2"/>
        <w:jc w:val="both"/>
        <w:rPr/>
      </w:pPr>
      <w:r>
        <w:rPr/>
        <w:t>К главным функциям бюджета можно отнести: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перераспределения национального дохода и ВВП;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государственное регулирование и стимулирование экономики;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финансовое обеспечение социальной политики;</w:t>
      </w:r>
    </w:p>
    <w:p>
      <w:pPr>
        <w:pStyle w:val="2"/>
        <w:numPr>
          <w:ilvl w:val="0"/>
          <w:numId w:val="5"/>
        </w:numPr>
        <w:ind w:left="1069" w:hanging="360"/>
        <w:jc w:val="both"/>
        <w:rPr/>
      </w:pPr>
      <w:r>
        <w:rPr/>
        <w:t>контроль за образованием и использованием денежных средств.</w:t>
      </w:r>
    </w:p>
    <w:p>
      <w:pPr>
        <w:pStyle w:val="2"/>
        <w:jc w:val="both"/>
        <w:rPr/>
      </w:pPr>
      <w:r>
        <w:rPr/>
        <w:t>Для соблюдения законодательства в сфере государственного бюджета и внебюджетных фондов со стороны органов власти и управления РФ, применяется государственный финансовый контроль.</w:t>
      </w:r>
      <w:r>
        <w:br w:type="page"/>
      </w:r>
    </w:p>
    <w:p>
      <w:pPr>
        <w:pStyle w:val="Heading1"/>
        <w:keepNext w:val="false"/>
        <w:widowControl w:val="false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робозина Л.А. Финансы. М.: ИНФРА-М.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охин В.Я. Экономическая теория. М.: ЮНИТИ-ДАНА.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як Г.Б. Финансы. Денежное обращение. Кредит. М.: ЮНИТИ-ДАНА.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амсонов Н.Ф. Финансы. Денежное обращение. Кредит. М.: ИНФРА-М. 2001.</w:t>
      </w:r>
    </w:p>
    <w:sectPr>
      <w:headerReference w:type="default" r:id="rId2"/>
      <w:headerReference w:type="first" r:id="rId3"/>
      <w:type w:val="nextPage"/>
      <w:pgSz w:w="11906" w:h="16820"/>
      <w:pgMar w:left="1134" w:right="284" w:gutter="0" w:header="73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2:31:00Z</dcterms:created>
  <dc:creator>Интернет салон компании ФИТ</dc:creator>
  <dc:description/>
  <cp:keywords/>
  <dc:language>en-US</dc:language>
  <cp:lastModifiedBy>Mage</cp:lastModifiedBy>
  <dcterms:modified xsi:type="dcterms:W3CDTF">2011-10-16T22:31:00Z</dcterms:modified>
  <cp:revision>2</cp:revision>
  <dc:subject/>
  <dc:title/>
</cp:coreProperties>
</file>