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баровская государственная академия экономики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pPr>
      <w:r>
        <w:rPr>
          <w:rFonts w:cs="Times New Roman" w:ascii="Times New Roman" w:hAnsi="Times New Roman"/>
          <w:sz w:val="28"/>
          <w:szCs w:val="28"/>
        </w:rPr>
        <w:t>«Организация бюджетного процес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6. Бюджетное прогнозирование и планир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ущность, методы и роль в организации бюджетного процес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 заочного обучения</w:t>
      </w:r>
    </w:p>
    <w:p>
      <w:pPr>
        <w:pStyle w:val="Normal"/>
        <w:spacing w:lineRule="auto" w:line="360" w:before="0" w:after="0"/>
        <w:ind w:firstLine="709"/>
        <w:rPr/>
      </w:pPr>
      <w:r>
        <w:rPr>
          <w:rFonts w:cs="Times New Roman" w:ascii="Times New Roman" w:hAnsi="Times New Roman"/>
          <w:sz w:val="28"/>
          <w:szCs w:val="28"/>
        </w:rPr>
        <w:t>гр. ФК (с) – 72 ГМФ 6 кур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гвинова Евгения Александров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четная книжка №: з-062055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Хабаровск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Теоретические основы бюджетного прогнозирования и план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истема бюджетного прогнозирования и планирования Р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овершенствование системы бюджетного планирования и прогнозирования в Р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ма данной работы актуальна для изучения, т.к.</w:t>
      </w:r>
      <w:r>
        <w:rPr>
          <w:rFonts w:cs="Times New Roman" w:ascii="Times New Roman" w:hAnsi="Times New Roman"/>
          <w:color w:val="000000"/>
          <w:sz w:val="28"/>
          <w:szCs w:val="28"/>
        </w:rPr>
        <w:t xml:space="preserve">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оэтому изучение основ порядка составления не только федерального бюджета, но и бюджетов субъектов РФ и местного самоуправления является важным аспектом изучения бюджетного планирования и прогнозирования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полнения работы – изучение организации бюджетного планирования и прогноз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к задачам работы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сущности и необходимости планирования и прогноз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организации и особенностей процесса планирования;</w:t>
      </w:r>
    </w:p>
    <w:p>
      <w:pPr>
        <w:pStyle w:val="Normal"/>
        <w:spacing w:lineRule="auto" w:line="360" w:before="0" w:after="0"/>
        <w:ind w:firstLine="709"/>
        <w:jc w:val="both"/>
        <w:rPr/>
      </w:pPr>
      <w:r>
        <w:rPr>
          <w:rFonts w:cs="Times New Roman" w:ascii="Times New Roman" w:hAnsi="Times New Roman"/>
          <w:color w:val="000000"/>
          <w:sz w:val="28"/>
          <w:szCs w:val="28"/>
        </w:rPr>
        <w:t>- обзор методов с</w:t>
      </w:r>
      <w:r>
        <w:rPr>
          <w:rFonts w:cs="Times New Roman" w:ascii="Times New Roman" w:hAnsi="Times New Roman"/>
          <w:sz w:val="28"/>
          <w:szCs w:val="28"/>
        </w:rPr>
        <w:t>овершенствования процесса планирования и прогнозирования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ланирование относится к числу важных методов государственного регулирования экономики. Оно осуществляется путем разработки заданий по целенаправленному воздействию на процесс воспроизводства. Являясь одной из основных функций управления, планирование обеспечивает не только целенаправленное, но и динамичное и пропорциональное развитие объекта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изучения вопросов работы является изучение и рассмотрение законодательных актов, специальной литературы и материалов периодической печати.</w:t>
      </w:r>
      <w:r>
        <w:br w:type="page"/>
      </w:r>
    </w:p>
    <w:p>
      <w:pPr>
        <w:pStyle w:val="Normal"/>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b/>
          <w:sz w:val="28"/>
          <w:szCs w:val="28"/>
        </w:rPr>
        <w:t>Теоретические основы бюджетного прогнозирования и план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гнозом понимается научно-обоснованное суждение о возможных состояниях объекта в будущем, об альтернативных путях и сроках его осуществления. Социально-экономическое прогнозирование – это процесс разработки экономических и социальных прогнозов, основанный на научных методах познания экономических и социальных явлениях и использования всей совокупности методов, способов и средств экономической про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имеет две стороны или плоскости конкретизации: предсказательную (дескриптивную, описательную); предуказательную (предписательную). Предсказание означает описание возможных или желательных перспектив, состояний, решений проблем будущего. Предуказание означает решение этих проблем, путем использования информации о будущем в целенаправл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гнозировании различают два аспекта: теоретико-познавательный и управлен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прогнозирование имеет своим объектом процесс конкретного расширенного воспроизводства во всем его многообразии. Предметом экономического прогнозирования является познание возможных состояний функционирующих экономических объектов в будущем, исследование закономерностей и способов разработки экономических прогн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кономического прогнозирования лежит предположение о том, что будущее состояние экономики в значительной мере предопределяется ее прошлым и настоящим состояниями. Будущее несет в себе и элементы неопределенности. Это объясняется следующими мо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м не одного, а множества вариантов возмож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экономических законов в будущем зависит не только от прошлого и настоящего состояний экономики, но и от управленческих решений, которые еще только должны быть приняты и реализ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ота степени познания экономических законов, дефицит и недостаточная надежност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определенности (детерминированности) и неопределенности будущего – решающая предпосылка экономического прогнозирования. Если бы будущее было полностью определенным, то тогда бы не было потребности в прогнозировании. При неопределенности будущего сама возможность экономического прогнозирования исклю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азвитии экономического прогнозирования играет прикладная научная дисциплина прогностика и ее составная часть – экономическая про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ледует рассматривать в комплексе с более широким понятием – предвидением, которое дает опережающее отображение действительности, основанное на познании законов природы, общества и мышления. Различают три формы научного предвидения: гипотезу, прогноз и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характеризует научное предвидение на уровне общей теории. На уровне гипотезы дается качественная характеристика исследуемых объектов, выражающая общие закономерности их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в сравнении с гипотезой имеет значительно большую качественную и количественную определенность и отличается большей достовер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редставляет собой постановку точно определенной цели и предвидение конкретных, детальных событий исследуемого объекта. Его отличительные черты: определенность, конкретность, адресность, обязательность или индикативность. Между прогнозом и планом имеются существенные различия. Прогноз носит вероятностный, а план обязательный характер. План – это однозначное решение, прогноз же по своей сущности имеет вероятное содержание. В то время как планирование направлено на принятие и практическое осуществление управленческих решений, цель прогнозирования – создать научные предпосылки для их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а экономического прогнозирования состоит, с одной стороны, в том, чтобы выяснить переспективы ближайшего или более отдаленного будущего в исследуемой области, а с другой стороны, способствовать оптимизации текущего и перспективного планирования и регулирования экономики, опираясь на составленный 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прогнозов строится в зависимости от различных критериев и признаков. В их числе можно выдели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сштаб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ремя упреждения или временной горизонт прог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ункциональный призн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епень детерминированности (определенности) объектов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характер развития объектов прогнозирования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епень информационной обеспеченности объектов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сштабу прогнозирования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й 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й (межотраслевой и межрегиональный) 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ы развития народнохозяйственных комплексов (энергетического, инвестиционного, аграрно-промышленног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ы отраслевые и рег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ы развития отдельных предприятий, АО, а также отдельных производств и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и упреждения или временному горизонту все прогнозы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е (до 1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от 1 месяца до 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ые (от 1 года до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от 5 лет до 15-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срочные (свыше 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й горизонт прогноза можно определить как отрезок времени, в рамках которого изменения объема прогнозируемого объекта представляются соизмеримыми с его начальной (с тч. зр. прогноза) величиной, и как период, в течение которого на объект прогнозирования оказывают влияние решения, применяемые сегодня, т.е. в момент разработки прог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комплексным национальным экономическим прогнозам принята следующая классификация: краткосрочные прогнозы до 2-3 лет, среднесрочные до 5-7 лет, долгосрочные до 15-20 лет. Каждый из указанных видов прогнозов опирается на те устойчивые циклы и процессы в развитии экономики, продолжительность которых укладывается в соответствующий временной гориз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ые прогнозы опираются на определенные заделы: краткосрочные – на имеющиеся виды продукции и финансовые ресурсы; среднесрочные – на накопленный инвестиционный потенциал; долгосрочные – на те или иные направления НТП и нов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сследуемых объектов различают следующие прогн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производ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НТП и его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и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а основных фондов и капитальн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го использования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а населения и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я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х экономических связе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ункциональному признаку прогнозы подразделяются на два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ый прогноз, который основан на условном продолжении в будущее тенденции развития исследуемого объекта в прошлом и настоящем, и отвлечении от условий, способных изменить эти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прогноз, который представляет собой определение путей и сроков достижения возможных состояний объекта прогнозирования, принимаемых в качеств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детерминированности можно выделить следующие объекты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рминированные (определенные или предсказуемые), описание которых может быть представлено в детерминированной форме без существенных для задачи прогнозирования потер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хастические (вероятностные), при анализе и прогнозировании которых учет случайных составляющих необходим для удовлетворения требований точности и достоверности прог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е, описание которых возможно частично в детерминированном, частично в стохастическ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развития во времени объекты прогнозирования можно подраздели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ретные (прерывные) объекты, регулярная составляющая (тренд) которых изменяется скачками в фиксированные моменты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ериодические объекты, имеющие описание регулярной составляющей в виде непрерывной функци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ие объекты, имеющие регулярную составляющую в виде периодической функци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информационной обеспеченности объекты прогнозирования можно подраздели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 полным обеспечением количественной информацией, для которых имеется в наличии ретроспективная количественная информация в объеме достаточном для реализации метода экстраполяции, либо статистическ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 неполным обеспечением количественн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 наличием качественной ретроспективн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 полным отсутствием ретроспективной информации (как правило, это проектируемые и строящиеся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плановой деятельности за прошедшие годы накоплен значительный набор различных методов разработки прогнозов и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етодами прогнозирования следует понимать совокупность приемов и способов мышления, позволяющих на основе ретроспективных данных внешних и внутренних связей объекта прогнозирования, а также их измерений в рамках рассматриваемого явления или процесса вывести суждения определенного и достоверного относительно будущего состояния и разви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ономического прогнозирования используются как общие научные методы и подходы к исследованию, так и специфические методы, свойственные социально-экономическому прогнозированию. В числе общих методов можно выдели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метод заключается в рассмотрении каждого явления во взаимосвязи его историческ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метод заключается в рассмотрении явлений в их взаимозависимости, используя для этого методы исследования не только данной, но и других наук, изучающих эти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метод предполагает исследование количественных и качественных закономерностей протекания вероятностных процессов в сложных экономически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й метод позволяет установить причины исследуемого явления, объяснить его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руктурный метод предполагает, с одной стороны, рассмотрение системы в качестве динамически развивающегося целого, а с другой – расчленение системы на составляющие структурные элементы и рассмотрение их во взаимо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методы экономического прогнозирования целиком и полностью связаны с экономической прогностикой. Среди инструментов экономической прогностики важную роль играют экономико-математические методы, методы экономико-математического моделирования, статистической экстраполя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прогнозирования имеет вопрос о его объективной истинности, под которой понимается соответствие форм и параметров предвидения объективным возможностям и тенденциям, которые будут реализованы в будущем и в то же время имеются в настоящем в виде ростков этого будущего. Вопрос об истинности прогнозирования тесно связан с проблемой критериев истинности, которые делятся на две группы: практические критерии (практика, как критерий истины на всех стадиях прогнозирования) и логические или косвенные критерии (проверяемость прогнозов, их адекватность, логическая непротиворе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методы экономического прогнозирования классифицируются по следующим признакам: степени формализации; общему принципу действия; способу получения прогноз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формализации, т.е. изучения какой-либо содержательной области знания в виде формальной системы, связанной с усилением роли формальной логики и использованием математических методов научных исследований, методы экономического прогнозирования можно разделить на интуитивные и формализ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 которые объединяет общий принцип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индивидуальных экспертных оценок входят: метод “интервью”, аналитический метод, метод написания сценариев, построения “дерева целей”. При разграничении указанных методов используется третий признак классификации метод – способ получения прогнозной информации. Методы коллективных экспертных оценок включают в себя методы “комиссий”, “коллективной генерации идей” (мозговая атака), “Дельфи”, матричный метод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и др. Ко второй подгруппе относятся методы математического моделирования, регрессионного и корреляционного анализ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широко используются в процессе экономического прогнозирования нормативный и балансовый методы. Особое место в классификации методов экономического прогнозирования занимают комбинированные методы, которые объединяют различные методы. Например, коллективные экспертные оценки и методы моделирования или статистические методы и опрос экспе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тивные методы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ы индивидуальных эксперт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нтервью” позволяет осуществить непосредственный контакт эксперта со специалистом по схеме “вопрос-ответ”, в ходе которого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метод позволяет осуществить логический анализ какой-либо прогнозируемой ситуации и представить его в виде аналитической записки. Он предполагает самостоятельную работу эксперта над анализом тенденций, оценкой состояния и путей развития прогнозиру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написания сценария основан на определении логики развития процесса или явления во времени при различных условиях.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решить вопрос о возможном прекращении начатых или завершении проводимых работ по прогнозируем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дерева целей” (рисунок 1.) используется при анализе систем, объектов, процессов, в которых можно выделить несколько структурных или иерархических уровней. “Дерево целей” строится путем последовательного выделения все более мелких компонентов на понижающихся уровнях. На рисунке показано, что каждая ветвь на каждом уровне разделяется на два ответвления следующего, более низк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680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3606800" cy="1435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Метод дерева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разветвления называется вершиной. Из каждой вершины должны исходить не менее двух ветвей, причем число этих ветвей не ограничено сверху, то есть на верхнем уровне их может быть три, пять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роении “дерева целей” необходимо отметить три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сходящие из одной вершины ветви должны образовывать замкнутое множ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етви, исходящие из одной вершины, должны быть взаимно исключающими, то есть не должно быть частичного совпадения объектов, представленных двумя различными ветвями, исходящими из одной вер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ерево целей”, используемое при нормативном прогнозировании, следует считать совокупностью целей и под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коллективных эксперт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миссий” состоит в определении согласованности мнений экспертов по перспективным направлениям развития объекта прогнозирования, сформулированным ранее отдельными специалистами. При этом имеется ввиду, что развитие данного объекта не может быть определено другими методами. Содержание данного метода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абочих групп, обеспечивающих подготовку и проведение опроса, обработку материалов и анализ результатов экспертн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основных направлений развития объекта, определение генеральной цели, подцелей и средств их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вопросов для экспертов, обеспечение однозначности понимания экспертами определенных вопросов, а такженезависимости их су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группы экспертов для разработки прог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проса и обработка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кончательной оценки опроса, которая выводится либо как среднее суждение, либо как среднее арифметическое, либо как среднее взвешенное значение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Дельфи” состоит в организации систематического сбора экспертных оценок, их математико-статистический обработки и последовательной корректировки экспертами своих оценок на основе результатов каждого цикла обработки. Его основные особенности: анонимность экспертов; многотуровая процедура опроса экспертов посредством их анкетирования; обеспечение экспертов информацией, включая и обмен ею между экспертами, после каждого тура опроса при сохранении анонимности оценок; обоснование ответов экспертов по запросу организаторов. Метод предназначен дляполучения относительно надежной информации в ситуациях ее острой недостаточности, например, в задачах долгосрочного научно-технического комплексного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ллективной генерации идей” целесообразен для определения возможных вариантов развития объекта прогнозирования и получения продуктивных результатов за короткий срок путем вовлечения всех экспертов в активный творческий процесс. Сущность этого метода состоит в мобилизации творческого потенциала экспертов во время “мозговой атаки” и генерация идей с последующим деструированием (разрушением, критикой) этих идей и формулированием контр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изованные методы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етоды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еспечить деятельность по обработке информации и оценке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экстраполяции заключается в приложении определенной для базисного периода тенденции развития экономического процесса к прогнозируемому периоду, он основывается на сохранении в будущем сложившихся условий развития процесса. При использовании этого метода необходимо иметь информацию об устойчивости тенденций развития объекта за срок, в 2-3 раза превышающий срок прогнозирования. Длительная тенденция изменения экономических показателей называется трендом. Последовательность действий приэкстрапол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е определение задачи, выдвижение гипотез о возможном развитии прогнозируемого объекта, рассмотрение факторов, стимулирующих или препятствующих развитию данного объекта, определение необходимой экстраполяции и ее допустимой д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истемы параметров, унификация различных единиц измерения, относящихся к каждому параметру в отд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систематизация данных, проверка их однородности и сопостав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тенденций или симптомов изменения изучаемых величин в ходе статистического анализа и непосредственной экстраполяци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считается достаточно эффективным средством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о-математическое моделирование основывается на принципе аналогии, то есть возможности изучения объекта через рассмотрение другого объекта, подобного ему и более доступного. Таким более доступным объектом является экономико-математическая модель. Она представляет собой систему формализованных уравнений, описывающих основные взаимосвязи элементов, образующих экономическую систему или какой-либо экономическо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одель позволяет довести до полного исчерпывающего описания процесс получения и обработки исходной информации, а также решить рассматриваемые задачи в достаточно широком классе конкретных слу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применяется на основе расчета прогнозных показателей. Нормы и нормативы разрабатываются заранее на законодательной или ведомственной основе. Норма – это максимально допустимая величина. Норматив – соотношение элементов производственного процесса (составляющая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и нормативы подразделяются на ресурсные, экономические и социальные. При необходимости они конкретизируются и дифференцируются по отдельным направлениям, объектам, регионам. Например, используются нормативы: социального развития – потребление на душу населения, прожиточный минимум, площадь жила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Система бюджетного прогнозирования и планирования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инансовое планирование на общегосударственном и территориальных уровнях обеспечивается </w:t>
      </w:r>
      <w:r>
        <w:rPr>
          <w:rFonts w:cs="Times New Roman" w:ascii="Times New Roman" w:hAnsi="Times New Roman"/>
          <w:i/>
          <w:sz w:val="28"/>
          <w:szCs w:val="28"/>
        </w:rPr>
        <w:t xml:space="preserve">системой финансовых планов, </w:t>
      </w:r>
      <w:r>
        <w:rPr>
          <w:rFonts w:cs="Times New Roman" w:ascii="Times New Roman" w:hAnsi="Times New Roman"/>
          <w:sz w:val="28"/>
          <w:szCs w:val="28"/>
        </w:rPr>
        <w:t>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финансовых планов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пективные финансовые п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одные финансовые балансы, составляемые на общегосударственном и территориальных уровнях управления. </w:t>
      </w:r>
    </w:p>
    <w:p>
      <w:pPr>
        <w:pStyle w:val="Normal"/>
        <w:spacing w:lineRule="auto" w:line="360" w:before="0" w:after="0"/>
        <w:ind w:firstLine="709"/>
        <w:jc w:val="both"/>
        <w:rPr/>
      </w:pPr>
      <w:r>
        <w:rPr>
          <w:rFonts w:cs="Times New Roman" w:ascii="Times New Roman" w:hAnsi="Times New Roman"/>
          <w:i/>
          <w:sz w:val="28"/>
          <w:szCs w:val="28"/>
        </w:rPr>
        <w:t>Перспективное финансовое планирование</w:t>
      </w:r>
      <w:r>
        <w:rPr>
          <w:rFonts w:cs="Times New Roman" w:ascii="Times New Roman" w:hAnsi="Times New Roman"/>
          <w:sz w:val="28"/>
          <w:szCs w:val="28"/>
        </w:rPr>
        <w:t xml:space="preserve"> на всех уровнях власти осуществляется в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координации экономического и социального развития и финанс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я объемов финансовых ресурсов, необходимых для обеспечения планируем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я финансовых последствий реформ,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я возможности реализации различных мер в области финансов.</w:t>
      </w:r>
    </w:p>
    <w:p>
      <w:pPr>
        <w:pStyle w:val="Normal"/>
        <w:spacing w:lineRule="auto" w:line="360" w:before="0" w:after="0"/>
        <w:ind w:firstLine="709"/>
        <w:jc w:val="both"/>
        <w:rPr/>
      </w:pPr>
      <w:r>
        <w:rPr>
          <w:rFonts w:cs="Times New Roman" w:ascii="Times New Roman" w:hAnsi="Times New Roman"/>
          <w:i/>
          <w:sz w:val="28"/>
          <w:szCs w:val="28"/>
        </w:rPr>
        <w:t>Перспективный финансовый план</w:t>
      </w:r>
      <w:r>
        <w:rPr>
          <w:rFonts w:cs="Times New Roman" w:ascii="Times New Roman" w:hAnsi="Times New Roman"/>
          <w:sz w:val="28"/>
          <w:szCs w:val="28"/>
        </w:rPr>
        <w:t xml:space="preserve"> разрабатывается на основе показателей прогноза экономического и социального развития. В нем содержатся данные о возможностях бюджета по мобилизации доходов и финансированию расходных статей бюджета. Этот план составляется на три года по укрупненным показателям бюджета. План ежегодно корректируется на показатели уточненного прогноза социально-экономического развития.</w:t>
      </w:r>
    </w:p>
    <w:p>
      <w:pPr>
        <w:pStyle w:val="Normal"/>
        <w:spacing w:lineRule="auto" w:line="360" w:before="0" w:after="0"/>
        <w:ind w:firstLine="709"/>
        <w:jc w:val="both"/>
        <w:rPr/>
      </w:pPr>
      <w:r>
        <w:rPr>
          <w:rFonts w:cs="Times New Roman" w:ascii="Times New Roman" w:hAnsi="Times New Roman"/>
          <w:i/>
          <w:sz w:val="28"/>
          <w:szCs w:val="28"/>
        </w:rPr>
        <w:t>Сводный финансовый баланс</w:t>
      </w:r>
      <w:r>
        <w:rPr>
          <w:rFonts w:cs="Times New Roman" w:ascii="Times New Roman" w:hAnsi="Times New Roman"/>
          <w:sz w:val="28"/>
          <w:szCs w:val="28"/>
        </w:rPr>
        <w:t xml:space="preserve"> — это баланс финансовых ресурсов, созданных и использованных на определенной территории. Сводный финансовый баланс охватывает средства всех бюджетов, внебюджетных целевых фондов и предприятий, расположенных на соответствующе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территориальных сводных финансовых балансов обусловлена рядом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ой программ, предусматривающих объединение усилий территориальных органов власти и предприятий, расположенных на их территории, по экономическому и социальному 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чительными финансовыми затратами на осуществление таких программ. Для обеспечения финансовыми ресурсами мероприятий, намеченных этими программами, необходимы координация и концентрация денежных средств бюджетной системы, средств ведомств и предприятий. Это, в свою очередь, требует разработки в регионе сводного финансов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стью сведения воедино различных видов финансовых планов: финансовых планов хозяйственных предприятий и организаций, территориального бюджета, внебюджетных фондов и др., отражающих отдельные стороны и этапы распределения и перераспределения национального дохода, созданного и используемого на данной территории. Это позволяет иметь полную картину образования и использования всех финансовых ресурсов административно-территориальной единицы;</w:t>
      </w:r>
    </w:p>
    <w:p>
      <w:pPr>
        <w:pStyle w:val="Normal"/>
        <w:spacing w:lineRule="auto" w:line="360" w:before="0" w:after="0"/>
        <w:ind w:firstLine="709"/>
        <w:jc w:val="both"/>
        <w:rPr/>
      </w:pPr>
      <w:r>
        <w:rPr>
          <w:rFonts w:cs="Times New Roman" w:ascii="Times New Roman" w:hAnsi="Times New Roman"/>
          <w:sz w:val="28"/>
          <w:szCs w:val="28"/>
        </w:rPr>
        <w:t>Основная задача территориального сводного финансового баланса — определение объемов финансовых ресурсов</w:t>
      </w:r>
      <w:r>
        <w:rPr>
          <w:rFonts w:cs="Times New Roman" w:ascii="Times New Roman" w:hAnsi="Times New Roman"/>
          <w:i/>
          <w:sz w:val="28"/>
          <w:szCs w:val="28"/>
        </w:rPr>
        <w:t>,</w:t>
      </w:r>
      <w:r>
        <w:rPr>
          <w:rFonts w:cs="Times New Roman" w:ascii="Times New Roman" w:hAnsi="Times New Roman"/>
          <w:sz w:val="28"/>
          <w:szCs w:val="28"/>
        </w:rPr>
        <w:t xml:space="preserve"> созданных, поступивших и использованных в регионе (как централизованных, аккумулированных и перераспределяемых территориальными бюджетами, так и децентрализованных, т. е. ресурсов предприятий, организаций и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финансовых ресурсов сопровождается анализом достигнутого уровня мобилизации и использования финансовых ресурсов региона, выявлением степени соответствия этого уровня потребностям развития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при разработке сводного финансового баланса региона являются: данные территориальных экономических, финансовых, статистических органов, функциональных подразделений территориальных органов власти, экономические нормативы и лимиты по основным показателям развития региона, показатели проектов планов экономического и социального развития территории, данные территориального бюджета, внебюджетных фондов, балансов доходов и расходов всех предприятий и организаций, расположенных на территории независимо от их ведомственной подчин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территориального сводного финансового баланса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ь единства в экономическом и социальном развитии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ее определить объемы финансовых ресурсов, имеющихся в регионе и необходимых для выполнения мероприятий, предусмотренных территориальной програм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алансировать материальные и финансовые ресурсы, используемые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сить качество бюджетн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ординировать использование финансовых ресурсов как территориальных органов, так и предприятий, расположенных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ировать финансовые ресурсы на наиболее важных в каждый конкретных период направлениях экономического и социального развития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ыскать внутрирегиональные резервы для финансирования мероприятий, намеченных территориальными програм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эффективно использовать денежные средства, выделяемые государством для развития производства, социальной и производственной инфраструктуры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действенный контроль за мобилизацией и использованием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ее воздействовать на формирование всех разделов территориа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иваться сочетания территориальных и ведомствен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и концентрация средств в регионе, повышение эффективности их использования положительно отражаются на финансовом планировании, содействуют уменьшению потребности в финансовых ресурсах, выделяемых из бюджета.</w:t>
      </w:r>
    </w:p>
    <w:p>
      <w:pPr>
        <w:pStyle w:val="Normal"/>
        <w:spacing w:lineRule="auto" w:line="360" w:before="0" w:after="0"/>
        <w:ind w:firstLine="709"/>
        <w:jc w:val="both"/>
        <w:rPr/>
      </w:pPr>
      <w:r>
        <w:rPr>
          <w:rFonts w:cs="Times New Roman" w:ascii="Times New Roman" w:hAnsi="Times New Roman"/>
          <w:sz w:val="28"/>
          <w:szCs w:val="28"/>
        </w:rPr>
        <w:t xml:space="preserve">Со сводным финансовым планированием тесно связано </w:t>
      </w:r>
      <w:r>
        <w:rPr>
          <w:rFonts w:cs="Times New Roman" w:ascii="Times New Roman" w:hAnsi="Times New Roman"/>
          <w:i/>
          <w:sz w:val="28"/>
          <w:szCs w:val="28"/>
        </w:rPr>
        <w:t>бюджетное прогноз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условие успешного ведения хозяйства — постоянное совершенствование методов его управления. Управлять — значит предвидеть. В связи с этим возрастает роль перспективного планирования, а значит и научного прогнозирования. Прогнозирование параметров натуральных показателей должно сопровождаться прогнозом финансовых ресурсов, так как невозможно качественное прогнозирование развития хозяйства без учета перспективы роста эт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водного финансового планирования осуществляемого, как правило, на более длительный период, бюджетное прогнозирование является адресным и рассчитано на бюджетный период, т. е. не более чем на год. Но так как основная подавляющая часть показателей сводного финансового баланса включает ряд бюджетных показателей, то при составлении перспективного сводного финансового баланса необходимо проводить прогнозные расчеты основных бюджетных показателей.</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прогнозом развития бюджета</w:t>
      </w:r>
      <w:r>
        <w:rPr>
          <w:rFonts w:cs="Times New Roman" w:ascii="Times New Roman" w:hAnsi="Times New Roman"/>
          <w:sz w:val="28"/>
          <w:szCs w:val="28"/>
        </w:rPr>
        <w:t xml:space="preserve"> подразумевается комплекс вероятностных оценок возможных путей развития его доходной и расходной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бюджетного прогноз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 Своевременный учет результатов такого прогнозирования является важным условием для принятия наиболее эффективных мер в финансовой политике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гнозируемых бюджетных показателей основан на иных методологических подходах, нежели расчеты показателей годового бюджета. Если показатели годовых и квартальных бюджетов определяются на базе прямых расчетов экономических и финансовых параметров, то при определении прогнозных бюджетных показателей, как правило, такой возможности нет из-за отсутствия необходимых статистических и отче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 территориальных бюджетов основывается на ряде показателей. Так как рост населения и изменения его структуры оказывают непосредственное влияние на развитие всех отраслей местного хозяйства, а, следовательно, на развитие территориальных бюджетов, большое внимание в прогнозировании уделяется анализу перспектив демографических изменений.</w:t>
      </w:r>
    </w:p>
    <w:p>
      <w:pPr>
        <w:pStyle w:val="Normal"/>
        <w:spacing w:lineRule="auto" w:line="360" w:before="0" w:after="0"/>
        <w:ind w:firstLine="709"/>
        <w:jc w:val="both"/>
        <w:rPr/>
      </w:pPr>
      <w:r>
        <w:rPr>
          <w:rFonts w:cs="Times New Roman" w:ascii="Times New Roman" w:hAnsi="Times New Roman"/>
          <w:i/>
          <w:sz w:val="28"/>
          <w:szCs w:val="28"/>
        </w:rPr>
        <w:t>Демографическое прогнозирование</w:t>
      </w:r>
      <w:r>
        <w:rPr>
          <w:rFonts w:cs="Times New Roman" w:ascii="Times New Roman" w:hAnsi="Times New Roman"/>
          <w:sz w:val="28"/>
          <w:szCs w:val="28"/>
        </w:rPr>
        <w:t xml:space="preserve"> позволяет определять направления использования средств, т. е. выявлять приоритеты в финансировании отраслей мест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ональная зависимость объема территориальных бюджетов от роста численности населения описывается уравнения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у = </w:t>
      </w:r>
      <w:r>
        <w:rPr>
          <w:rFonts w:cs="Times New Roman" w:ascii="Times New Roman" w:hAnsi="Times New Roman"/>
          <w:b/>
          <w:sz w:val="28"/>
          <w:szCs w:val="28"/>
          <w:lang w:val="en-US"/>
        </w:rPr>
        <w:t>a</w:t>
      </w:r>
      <w:r>
        <w:rPr>
          <w:rFonts w:cs="Times New Roman" w:ascii="Times New Roman" w:hAnsi="Times New Roman"/>
          <w:b/>
          <w:sz w:val="28"/>
          <w:szCs w:val="28"/>
          <w:vertAlign w:val="subscript"/>
        </w:rPr>
        <w:t>0</w:t>
      </w:r>
      <w:r>
        <w:rPr>
          <w:rFonts w:cs="Times New Roman" w:ascii="Times New Roman" w:hAnsi="Times New Roman"/>
          <w:b/>
          <w:sz w:val="28"/>
          <w:szCs w:val="28"/>
        </w:rPr>
        <w:t xml:space="preserve"> + а</w:t>
      </w:r>
      <w:r>
        <w:rPr>
          <w:rFonts w:cs="Times New Roman" w:ascii="Times New Roman" w:hAnsi="Times New Roman"/>
          <w:b/>
          <w:sz w:val="28"/>
          <w:szCs w:val="28"/>
          <w:vertAlign w:val="subscript"/>
        </w:rPr>
        <w:t xml:space="preserve">1 </w:t>
      </w:r>
      <w:r>
        <w:rPr>
          <w:rFonts w:cs="Times New Roman" w:ascii="Times New Roman" w:hAnsi="Times New Roman"/>
          <w:b/>
          <w:sz w:val="28"/>
          <w:szCs w:val="28"/>
          <w:lang w:val="en-US"/>
        </w:rPr>
        <w:t>x</w:t>
      </w:r>
      <w:r>
        <w:rPr>
          <w:rFonts w:cs="Times New Roman" w:ascii="Times New Roman" w:hAnsi="Times New Roman"/>
          <w:b/>
          <w:sz w:val="28"/>
          <w:szCs w:val="28"/>
        </w:rPr>
        <w:t xml:space="preserve"> ; у = </w:t>
      </w:r>
      <w:r>
        <w:rPr>
          <w:rFonts w:cs="Times New Roman" w:ascii="Times New Roman" w:hAnsi="Times New Roman"/>
          <w:b/>
          <w:sz w:val="28"/>
          <w:szCs w:val="28"/>
          <w:lang w:val="en-US"/>
        </w:rPr>
        <w:t>a</w:t>
      </w:r>
      <w:r>
        <w:rPr>
          <w:rFonts w:cs="Times New Roman" w:ascii="Times New Roman" w:hAnsi="Times New Roman"/>
          <w:b/>
          <w:sz w:val="28"/>
          <w:szCs w:val="28"/>
        </w:rPr>
        <w:t>х</w:t>
      </w:r>
      <w:r>
        <w:rPr>
          <w:rFonts w:cs="Times New Roman" w:ascii="Times New Roman" w:hAnsi="Times New Roman"/>
          <w:b/>
          <w:sz w:val="28"/>
          <w:szCs w:val="28"/>
          <w:vertAlign w:val="superscript"/>
        </w:rPr>
        <w:t>3</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у —</w:t>
      </w:r>
      <w:r>
        <w:rPr>
          <w:rFonts w:cs="Times New Roman" w:ascii="Times New Roman" w:hAnsi="Times New Roman"/>
          <w:sz w:val="28"/>
          <w:szCs w:val="28"/>
        </w:rPr>
        <w:t xml:space="preserve"> объем территориальных бюджетов;</w:t>
      </w:r>
    </w:p>
    <w:p>
      <w:pPr>
        <w:pStyle w:val="Normal"/>
        <w:spacing w:lineRule="auto" w:line="360" w:before="0" w:after="0"/>
        <w:ind w:firstLine="709"/>
        <w:jc w:val="both"/>
        <w:rPr/>
      </w:pPr>
      <w:r>
        <w:rPr>
          <w:rFonts w:cs="Times New Roman" w:ascii="Times New Roman" w:hAnsi="Times New Roman"/>
          <w:i/>
          <w:sz w:val="28"/>
          <w:szCs w:val="28"/>
        </w:rPr>
        <w:t>х</w:t>
      </w:r>
      <w:r>
        <w:rPr>
          <w:rFonts w:cs="Times New Roman" w:ascii="Times New Roman" w:hAnsi="Times New Roman"/>
          <w:sz w:val="28"/>
          <w:szCs w:val="28"/>
        </w:rPr>
        <w:t xml:space="preserve"> — численность населения административно-территориальной единицы.</w:t>
      </w:r>
    </w:p>
    <w:p>
      <w:pPr>
        <w:pStyle w:val="Normal"/>
        <w:spacing w:lineRule="auto" w:line="360" w:before="0" w:after="0"/>
        <w:ind w:firstLine="709"/>
        <w:jc w:val="both"/>
        <w:rPr/>
      </w:pPr>
      <w:r>
        <w:rPr>
          <w:rFonts w:cs="Times New Roman" w:ascii="Times New Roman" w:hAnsi="Times New Roman"/>
          <w:sz w:val="28"/>
          <w:szCs w:val="28"/>
        </w:rPr>
        <w:t xml:space="preserve">В первом случае использована </w:t>
      </w:r>
      <w:r>
        <w:rPr>
          <w:rFonts w:cs="Times New Roman" w:ascii="Times New Roman" w:hAnsi="Times New Roman"/>
          <w:i/>
          <w:sz w:val="28"/>
          <w:szCs w:val="28"/>
        </w:rPr>
        <w:t>линейная модель,</w:t>
      </w:r>
      <w:r>
        <w:rPr>
          <w:rFonts w:cs="Times New Roman" w:ascii="Times New Roman" w:hAnsi="Times New Roman"/>
          <w:sz w:val="28"/>
          <w:szCs w:val="28"/>
        </w:rPr>
        <w:t xml:space="preserve"> во втором — </w:t>
      </w:r>
      <w:r>
        <w:rPr>
          <w:rFonts w:cs="Times New Roman" w:ascii="Times New Roman" w:hAnsi="Times New Roman"/>
          <w:i/>
          <w:sz w:val="28"/>
          <w:szCs w:val="28"/>
        </w:rPr>
        <w:t>параболическая.</w:t>
      </w:r>
      <w:r>
        <w:rPr>
          <w:rFonts w:cs="Times New Roman" w:ascii="Times New Roman" w:hAnsi="Times New Roman"/>
          <w:sz w:val="28"/>
          <w:szCs w:val="28"/>
        </w:rPr>
        <w:t xml:space="preserve"> Коэффициенты корреляции этих уравнений показали большую тесноту в изучаемых связях. И это вполне понятно, так как размеры расходов территориальных бюджетов зависят в первую очередь от численности населения, для которого эти расходы предназна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экономико-математических моделей можно рассчитывать не только размеры общих расходов территориальных бюджетов, но и расходов на народное хозяйство, социально-культур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ожно также спрогнозировать величину расходов на просвещение и здравоохранение. Для этих целей используется </w:t>
      </w:r>
      <w:r>
        <w:rPr>
          <w:rFonts w:cs="Times New Roman" w:ascii="Times New Roman" w:hAnsi="Times New Roman"/>
          <w:i/>
          <w:sz w:val="28"/>
          <w:szCs w:val="28"/>
        </w:rPr>
        <w:t>многофакторная линейная модел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 = ах</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 ах</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у —</w:t>
      </w:r>
      <w:r>
        <w:rPr>
          <w:rFonts w:cs="Times New Roman" w:ascii="Times New Roman" w:hAnsi="Times New Roman"/>
          <w:sz w:val="28"/>
          <w:szCs w:val="28"/>
        </w:rPr>
        <w:t xml:space="preserve"> расходы на социально-культурные мероприятия;</w:t>
      </w:r>
    </w:p>
    <w:p>
      <w:pPr>
        <w:pStyle w:val="Normal"/>
        <w:spacing w:lineRule="auto" w:line="360" w:before="0" w:after="0"/>
        <w:ind w:firstLine="709"/>
        <w:jc w:val="both"/>
        <w:rPr/>
      </w:pPr>
      <w:r>
        <w:rPr>
          <w:rFonts w:cs="Times New Roman" w:ascii="Times New Roman" w:hAnsi="Times New Roman"/>
          <w:i/>
          <w:sz w:val="28"/>
          <w:szCs w:val="28"/>
        </w:rPr>
        <w:t>x</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sz w:val="28"/>
          <w:szCs w:val="28"/>
        </w:rPr>
        <w:t xml:space="preserve"> расходы на просвещение;</w:t>
      </w:r>
    </w:p>
    <w:p>
      <w:pPr>
        <w:pStyle w:val="Normal"/>
        <w:spacing w:lineRule="auto" w:line="360" w:before="0" w:after="0"/>
        <w:ind w:firstLine="709"/>
        <w:jc w:val="both"/>
        <w:rPr/>
      </w:pPr>
      <w:r>
        <w:rPr>
          <w:rFonts w:cs="Times New Roman" w:ascii="Times New Roman" w:hAnsi="Times New Roman"/>
          <w:i/>
          <w:sz w:val="28"/>
          <w:szCs w:val="28"/>
        </w:rPr>
        <w:t>х</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xml:space="preserve"> расходы на здраво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модель может быть применена при расчете прогнозных показателей расходов на содержание общеобразовательных школ, больни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экономико-математический метод в сочетании с долгосрочными государственными минимальными социальными стандартами и нормами может найти широкое применение в бюджетном прогнозировании, обеспечив ему более объективную, научно разработанную ос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Совершенствование системы бюджетного планирования и прогнозирования в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вышать точность и достоверность прогноза параметров макроэкономических показателей социально-экономического развития Российской Федерации, являющихся исходными для составления проекта федерального 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и в этой связи становятся проблемы информационного обеспечения процессов управления и создания формализованной системы показателей, характеризующих финансовый потенциал территориального или ме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рганами власти должны разрабатываться различные программы и методические рекомендации по совершенствованию информационно-аналитической деятельности и созданию системы информации по формированию финансовых ресурсов отраслей, развитию потенциала налоговых и иных доходов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такие разработки предназначены для решения задач по созданию системы информации о результатах деятельности хозяйствующих субъектов, проведению анализа финансового состояния предприятий различных отраслей экономики, финансовому контролю, оценке налоговой базы и состояния исполнения обязательств перед бюджетом. Систематизированная информация позволит обеспечить совершенствование методов планирования и прогнозирования, выполнения аналитических расчетов, а также разработку обоснованных мер, способствующих наращиванию потенциала налоговых и иных доходов 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формирования системы информации является выработка единых процедур на всех этапах прогнозирования развития потенциала финансовых ресурсов реги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ланирование рассматривается как непрерывный процесс, в рамках которого предусматривается получение достоверных данных о показателях производственно-хозяйственной и финансовой деятельности предприятий, проведение на их основе детального анализа в интересах обеспечения процессов управления и принятия обоснованных решений, контроль и мониторинг происходящих изменений, регулярный пересмотр решений и мер по достижению намеченных показателей, а также корректировка прогнозных параметров социально-экономического и бюджетн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истематических наблюдений за показателями, отражающими результаты деятельности хозяйствующих субъектов, организуется отраслевыми министерствами, иными органами исполнительной власти края, осуществляющими координацию и регулирование деятельности в отраслях экономики. Систематические наблюдения проводятся в отношении предприятий, включенных в перечни экономически и социально значимых хозяйствующих субъектов различных отраслей экономики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я исходной информации о хозяйствующих субъектах, определенных как экономически или социально значимых, отраслевыми ведомствами заключаются соглашения о сотрудничестве и (или) направляются запросы о предоставлении информации о финансово-экономических показателях деятельности и суммах начисленных и уплачен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дрес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ы государственной статистики по месту государственной регистрации (по месту расположения), а также, в отдельных случаях, при необходимости, в налогов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комплекса мероприятий по наблюдению используется система стандартных выбранных показателей, которые при проведении систематических исследований являются основой для оценки потенциала финансовых и налоговых ресурсов как по отдельным предприятиям, так и в отраслевом разре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ценки финансового состояния, а также потенциала налоговых и иных финансовых обязательств перед бюджетом хозяйствующих субъектов используются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ого учета, отчетности и налоговых деклараций о базе налогообложения и сборов, сумме начисленных и уплаченных платежей в бюджет, состоянии задолженности и иных показа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 федерального статистического наблюдения № П-1 «Сведения о производстве товаров и услуг», № П-3 «Сведения о финансовом состоянии организации», № ПМ «Сведения об основных показателях деятельности малого предприятия», № 1-ИП (пром) «Сведения о промышленной деятельности индивидуального предпринимателя» и иных форм статистической отчетности, утвержденных Госкомстатом России в качестве инструментария для организации федерального государственного статистического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ую информацию в зависимости от сроков и источников ее получения целесообразно обобщать и формировать в сводны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сновных финансово-экономических показателя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формировании налоговых и иных финансовых ресурсов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финансово-экономических показателях деятельности предназначены для обобщения данных, характеризующих деятельность отдельных хозяйствующих субъектов и отраслей экономики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формировании налоговых и иных финансовых ресурсов бюджета края предназначены для оценки по предприятиям и отраслям базы налогообложения и сборов по репрезентативной группе налогов и иных платежей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оказателей предназначен для определения основных параметров, необходимых для прогнозирования бюджетных ресурсов в соответствии с программами развит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сведений должна быть обеспечена сопоставимость данных отчетного периода с показателями за этот же период предыдущего года. Если в отчетном году имела место реорганизация, изменение структуры или методологии исчисления показателей, то данные за предыдущий год приводятся исходя из новой структуры и методологии. В случае необходимости данные корректируются, пересчитываются согласно установленным правилам и методологии, принятой в отчетном периоде. Если показатели несопоставимы и корректировка невозможна, приводятся поясн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инансовое планирование на общегосударственном и территориальных уровнях обеспечивается </w:t>
      </w:r>
      <w:r>
        <w:rPr>
          <w:rFonts w:cs="Times New Roman" w:ascii="Times New Roman" w:hAnsi="Times New Roman"/>
          <w:i/>
          <w:sz w:val="28"/>
          <w:szCs w:val="28"/>
        </w:rPr>
        <w:t xml:space="preserve">системой финансовых планов, </w:t>
      </w:r>
      <w:r>
        <w:rPr>
          <w:rFonts w:cs="Times New Roman" w:ascii="Times New Roman" w:hAnsi="Times New Roman"/>
          <w:sz w:val="28"/>
          <w:szCs w:val="28"/>
        </w:rPr>
        <w:t>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разработки проекта бюджета — определение объема денежных средств, централизуемых в бюджете с целью финансового обеспечения функций, возложенных на органы государственной власти и органы местного самоуправления, и мероприятий, предусмотренных прогнозом экономического и социального развития государства и территор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нормами (нормативами), установленными законодательством РФ, субъекта РФ, нормативными правовыми актам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 региональной политики непосредственно зависит от изменений законодательства в области бюджетных и налоговых правоотношений на федеральном уровне. В течение 2005 - 2010 годов процессы, связанные с реформированием налогово-бюджетных отношений, получат дальнейшее развит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юджетный кодекс РФ от 31.07.98 № 145-ФЗ // Консультант+.</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финансовых основах местного самоуправления в Российской Федерации: Закон от 25.09.97 №126-ФЗ (с изм. от 06.10.2003 №131-ФЗ) // Консультант+.</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государственном прогнозировании и программах социально – экономического развития Российской Федерации: Федеральный закон от 20.07.95 №115-ФЗ (с изм. от 09.07.99 №159-ФЗ) // Консультант+.</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разработке перспективного финансового плана Российской Федерации и проекта федерального закона О федеральном бюджете на очередной финансовый год: Положение от 06.03.2005 № 118 // Консультант+.</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 Под ред. М.В. Романовского. –М: Юрайт, 200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дин А.М. Бюджет и бюджетная система Российской Федерации. – М.: Дашков и Ко, 2007.</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Государственные и муниципальные финансы / Под ред. И.Д. Мацкуляка – М.: Юрайт, 2007.</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рогнозирование и планирование экономики: Учебник / Под ред. В.И. Борисевича. – Мн.: ЭКО, 200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397"/>
      <w:jc w:val="both"/>
    </w:pPr>
    <w:rPr>
      <w:rFonts w:ascii="Times New Roman" w:hAnsi="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SimSun;§­§°§®§Ц" w:cs="Times New Roman"/>
      <w:sz w:val="24"/>
      <w:szCs w:val="24"/>
      <w:lang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8:00Z</dcterms:created>
  <dc:creator>пользователь</dc:creator>
  <dc:description/>
  <cp:keywords/>
  <dc:language>en-US</dc:language>
  <cp:lastModifiedBy>Mage</cp:lastModifiedBy>
  <dcterms:modified xsi:type="dcterms:W3CDTF">2011-10-07T07:38:00Z</dcterms:modified>
  <cp:revision>2</cp:revision>
  <dc:subject/>
  <dc:title>Министерство образования Российской Федерации</dc:title>
</cp:coreProperties>
</file>