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 высшего профессионального образования</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инансовая академия при Правительстве Российской Федерации"</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rPr>
      </w:pPr>
      <w:r>
        <w:rPr>
          <w:rFonts w:cs="Times New Roman" w:ascii="Times New Roman" w:hAnsi="Times New Roman"/>
          <w:sz w:val="28"/>
          <w:szCs w:val="28"/>
        </w:rPr>
        <w:t>(Финакадем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28"/>
          <w:u w:val="single"/>
        </w:rPr>
      </w:pPr>
      <w:r>
        <w:rPr>
          <w:rFonts w:cs="Times New Roman" w:ascii="Times New Roman" w:hAnsi="Times New Roman"/>
          <w:sz w:val="28"/>
          <w:szCs w:val="28"/>
        </w:rPr>
        <w:t>Контрольная работа по предмету"Бюджетная система РФ"</w:t>
      </w:r>
    </w:p>
    <w:p>
      <w:pPr>
        <w:pStyle w:val="Normal"/>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4111" w:firstLine="1134"/>
        <w:rPr>
          <w:rFonts w:ascii="Times New Roman" w:hAnsi="Times New Roman" w:cs="Times New Roman"/>
          <w:sz w:val="28"/>
          <w:szCs w:val="28"/>
        </w:rPr>
      </w:pPr>
      <w:r>
        <w:rPr>
          <w:rFonts w:cs="Times New Roman" w:ascii="Times New Roman" w:hAnsi="Times New Roman"/>
          <w:sz w:val="28"/>
          <w:szCs w:val="28"/>
        </w:rPr>
        <w:t xml:space="preserve">студента </w:t>
      </w:r>
      <w:r>
        <w:rPr>
          <w:rFonts w:cs="Times New Roman" w:ascii="Times New Roman" w:hAnsi="Times New Roman"/>
          <w:sz w:val="28"/>
          <w:szCs w:val="28"/>
          <w:lang w:val="en-US"/>
        </w:rPr>
        <w:t>IV</w:t>
      </w:r>
      <w:r>
        <w:rPr>
          <w:rFonts w:cs="Times New Roman" w:ascii="Times New Roman" w:hAnsi="Times New Roman"/>
          <w:sz w:val="28"/>
          <w:szCs w:val="28"/>
        </w:rPr>
        <w:t xml:space="preserve"> курса 905 группы,</w:t>
      </w:r>
    </w:p>
    <w:p>
      <w:pPr>
        <w:pStyle w:val="Normal"/>
        <w:suppressAutoHyphens w:val="true"/>
        <w:spacing w:lineRule="auto" w:line="360" w:before="0" w:after="0"/>
        <w:ind w:left="4111" w:firstLine="1134"/>
        <w:rPr>
          <w:rFonts w:ascii="Times New Roman" w:hAnsi="Times New Roman" w:cs="Times New Roman"/>
          <w:sz w:val="28"/>
          <w:szCs w:val="28"/>
        </w:rPr>
      </w:pPr>
      <w:r>
        <w:rPr>
          <w:rFonts w:cs="Times New Roman" w:ascii="Times New Roman" w:hAnsi="Times New Roman"/>
          <w:sz w:val="28"/>
          <w:szCs w:val="28"/>
        </w:rPr>
        <w:t>Барановой Галины Алексеевны</w:t>
      </w:r>
    </w:p>
    <w:p>
      <w:pPr>
        <w:pStyle w:val="Normal"/>
        <w:suppressAutoHyphens w:val="true"/>
        <w:spacing w:lineRule="auto" w:line="360" w:before="0" w:after="0"/>
        <w:ind w:left="4111" w:firstLine="1134"/>
        <w:rPr/>
      </w:pPr>
      <w:r>
        <w:rPr>
          <w:rFonts w:cs="Times New Roman" w:ascii="Times New Roman" w:hAnsi="Times New Roman"/>
          <w:sz w:val="28"/>
          <w:szCs w:val="28"/>
        </w:rPr>
        <w:t>Преподаватель:</w:t>
      </w:r>
    </w:p>
    <w:p>
      <w:pPr>
        <w:pStyle w:val="Normal"/>
        <w:suppressAutoHyphens w:val="true"/>
        <w:spacing w:lineRule="auto" w:line="360" w:before="0" w:after="0"/>
        <w:ind w:left="4111" w:firstLine="1134"/>
        <w:rPr/>
      </w:pPr>
      <w:r>
        <w:rPr>
          <w:rFonts w:cs="Times New Roman" w:ascii="Times New Roman" w:hAnsi="Times New Roman"/>
          <w:sz w:val="28"/>
          <w:szCs w:val="28"/>
        </w:rPr>
        <w:t xml:space="preserve"> </w:t>
      </w:r>
      <w:r>
        <w:rPr>
          <w:rFonts w:cs="Times New Roman" w:ascii="Times New Roman" w:hAnsi="Times New Roman"/>
          <w:sz w:val="28"/>
          <w:szCs w:val="28"/>
        </w:rPr>
        <w:t>Эмма Викторовна</w:t>
      </w:r>
    </w:p>
    <w:p>
      <w:pPr>
        <w:pStyle w:val="Normal"/>
        <w:suppressAutoHyphens w:val="true"/>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r>
        <w:br w:type="page"/>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 1</w:t>
      </w:r>
    </w:p>
    <w:p>
      <w:pPr>
        <w:pStyle w:val="Normal"/>
        <w:suppressAutoHyphens w:val="true"/>
        <w:spacing w:lineRule="auto" w:line="360" w:before="0" w:after="0"/>
        <w:rPr/>
      </w:pPr>
      <w:r>
        <w:rPr>
          <w:rFonts w:cs="Times New Roman" w:ascii="Times New Roman" w:hAnsi="Times New Roman"/>
          <w:sz w:val="28"/>
          <w:szCs w:val="28"/>
        </w:rPr>
        <w:t>1. Понятие сбалансированности бюджета. Причины возникновения дефицита бюджета. Виды дефицита. Источники финансирования дефицита бюдже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труктура доходов и расходов бюджетов субъектов РФ (в качестве примера данные о доходах и расходах областного бюджета Самарской области на 2010 год)</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дание 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1. </w:t>
      </w:r>
      <w:r>
        <w:rPr>
          <w:rFonts w:cs="Times New Roman" w:ascii="Times New Roman" w:hAnsi="Times New Roman"/>
          <w:sz w:val="28"/>
          <w:szCs w:val="28"/>
        </w:rPr>
        <w:t>Дайте письменно ответ на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сбалансированности бюджета. Причины возникновения дефицита бюджета. Виды дефицита. Источники финансирования дефицита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уктура доходов и расходов бюджетов субъектов РФ( в качестве примера данные о доходах и расходах областного бюджета Самарской области на 2010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Задание 2. </w:t>
      </w:r>
      <w:r>
        <w:rPr>
          <w:rFonts w:cs="Times New Roman" w:ascii="Times New Roman" w:hAnsi="Times New Roman"/>
          <w:sz w:val="28"/>
          <w:szCs w:val="28"/>
        </w:rPr>
        <w:t>Составьте коды доходов и расходов, согласно Бюджетной классификации РФ</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ход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газ горючий природный).</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местных бюджетов (городского округа) от продажи квартир.</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получение водительских прав в муниципальном районе.</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ход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государственного университета.</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медикаментов и перевязочных средств для городской больниц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Понятие сбалансированности бюджета. Причины возникновения дефицита бюджета. Виды дефицита. Источники финансирования дефицита бюдже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алансированность бюджета означает положение, когда все расходы бюджеты покрыты его доходами (расходы уравновешены доходами). Лишь такое положение является нормальным для бюджетной деятельности. Если доходов бюджета недостаточно, чтобы обеспечить (покрыть) его расходы, то возникает проблема бюджетного дефицита (превышение расходов над доходами), которую в принципе можно решить лишь двумя путями (или их комбинацией): а) увеличить доходы; б) уменьшить рас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соотношении доходов и расходов бюджета, то в практике финансового планирования наблюдается применение двух противоположных принципов: а) приоритета расходов; б) приоритета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ервому принципу государственные расходы рассматриваются как нечто равносильное неизбежным общественным потребностям, которые необходимо удовлетворить любой ценой. Сторонники такого подхода полагают, что "в системе отношений по формированию доходов и осуществлению расходов, ведущую роль имеют отношения по расходам. От показателей расходов зависят показатели по доходам. Функция бюджета реализуется таким образом, что если государство ограничено в доходных источниках бюджетов, то оно изыщет источник в режиме заимствований, осуществит эмиссию денег, но, в любом случае, наиболее значимые расходы оно обязано осуществить…Процесс бюджетных расходов никогда не должен прерываться. В этом плане он настолько важен, как и сама жизнедеятельность общества"[1].</w:t>
      </w:r>
    </w:p>
    <w:p>
      <w:pPr>
        <w:pStyle w:val="Normal"/>
        <w:suppressAutoHyphens w:val="true"/>
        <w:spacing w:lineRule="auto" w:line="360" w:before="0" w:after="0"/>
        <w:ind w:firstLine="709"/>
        <w:jc w:val="both"/>
        <w:rPr/>
      </w:pPr>
      <w:r>
        <w:rPr>
          <w:rFonts w:cs="Times New Roman" w:ascii="Times New Roman" w:hAnsi="Times New Roman"/>
          <w:sz w:val="28"/>
          <w:szCs w:val="28"/>
        </w:rPr>
        <w:t>Такой подход к обеспечению сбалансированности бюджетов означает, что если имеющихся доходов не хватает для покрытия имеющихся расходов, то целесообразно увеличить доходы путем повышения ставок налогов и введения новых. Используются также и такие методы "увеличения" государственных доходов, как эмиссия, а также государственные займы. В результате цель "доходы обеспечивают расходы" вроде бы достигается, но это мнимое финансовое благополучие, поскольку деньги, взятые в долг, не являются полноценным доходом. Рано или поздно долг придется возвращать, и этот доход превращается в расход, да еще в повышенном размере, так как кредиторам надо будет выплатить вознаграждение в размере определенного процента от суммы зай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ого подхода характерно мнение, что чем богаче государство (т. е. чем больше у него доходов), тем лучше, поскольку богатое государство сможет осуществить больше расходов (то есть дать больше обществу). Поэтому следует исходить из максимально возможного сбора государственных до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нципа "приоритета расходов" привело в августе 1998 г. Россию, которая вынуждена была покрывать бюджетные расходы за счет многочисленных внутренних и внешних займов, к печально знаменитому "дефолту".</w:t>
      </w:r>
    </w:p>
    <w:p>
      <w:pPr>
        <w:pStyle w:val="Normal"/>
        <w:suppressAutoHyphens w:val="true"/>
        <w:spacing w:lineRule="auto" w:line="360" w:before="0" w:after="0"/>
        <w:ind w:firstLine="709"/>
        <w:jc w:val="both"/>
        <w:rPr/>
      </w:pPr>
      <w:r>
        <w:rPr>
          <w:rFonts w:cs="Times New Roman" w:ascii="Times New Roman" w:hAnsi="Times New Roman"/>
          <w:sz w:val="28"/>
          <w:szCs w:val="28"/>
        </w:rPr>
        <w:t>Это заставило переориентировать финансовую политику на принцип "приоритете доходов", в соответствии с которым пределом расходов является общая сумма установленных доходов. Если расходы превышают доходы, то сокращению подлежат расходы. Сущность такой бюджетной политики изложил М. М. Сперанский, который еще в 1810 году писал: "Сокращение издержек должно быть основано на том правиле, чтоб все необходимые издержки сохранить, полезные отложить, а излишние вовсе прекратить"[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принцип "приоритета доходов" закреплен в законодательных актах и подкреплен процедурой прохождения финансового плана (бюджета) через парламент. Например, во Франции при утверждении бюджета в парламенте сначала голосуются доходы бюджета, а лишь потом его расходы. Предполагается, что такой порядок препятствует, во-первых, возникновению бюджетного дефицита, во-вторых, способствует сокращению государствен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и третья точка зрения, именуемая "теорией минимальной достаточности государ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теория исходит из следующих по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государство получает доходы за счет общества, то есть увеличение денежных средств у государства означает уменьшение этих средств у общества. Между тем использование денежных средств непосредственно обществом (например, предпринимателями) осуществляется гораздо эффективней, чем это делает государство, финансирующее те или иные общественные потребности. К тому же при движении денег по цепочке "общество – государство – обратно общество" происходит неизбежная и непродуктивная трата этих средств, связанная с содержанием государственного аппарата и реализацией за счет государственного финансирования неэффективных и расточительных экономических и социальных програ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государство является субъектом, имеющим самостоятельные интересы, которые далеко не всегда совпадают с интересами общества. И формируя свои доходы (например, путем установления налогов), государство руководствуется в первую очередь своими собственными интересами. Руководствоваться интересами общества его заставляет давление самого общество или инстинкт самосохранения, когда оно осознает необходимость пересмотра своей финансовой политики, убедившись в том, что поборы с общества (путем, например, повышенного налогообложения), становятся неподъемными для него, оказывают разрушающее воздействие на экономику, чреваты социальным взры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расходы государства фактически финансируются обществом. При этом многие государственные расходы не вызваны общественной необходимостью и потребностями самого общества. И сколько бы государство не получило посредством налогов и других обязательных платежей денег, оно все равно найдет, куда их истратить, даже если в этих тратах не будет никакой общественной необход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предложение: на фоне сокращения (минимизации) государственных расходов, необходимо сокращать (минимизировать) и государственные доходы[3].</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все это относится к теории финансовой деятельности государства. Что же касается конкретной практики бюджетной деятельности субъектов Российской Федерации, то проблема бюджетного дефицита является для этих субъектов весьма болезненной. Связано это в первую очередь с той системой распределения государственных доходов между звеньями бюджетной системы, когда основные доходы сосредотачиваются в федеральном бюджете, а собственных доходов субъектов Российской Федерации недостаточно на финансирование даже самых минимальных и объективно необходимых потребностей своих территорий и своего населения.</w:t>
      </w:r>
    </w:p>
    <w:p>
      <w:pPr>
        <w:pStyle w:val="Normal"/>
        <w:suppressAutoHyphens w:val="true"/>
        <w:spacing w:lineRule="auto" w:line="360" w:before="0" w:after="0"/>
        <w:ind w:firstLine="709"/>
        <w:jc w:val="both"/>
        <w:rPr/>
      </w:pPr>
      <w:r>
        <w:rPr>
          <w:rFonts w:cs="Times New Roman" w:ascii="Times New Roman" w:hAnsi="Times New Roman"/>
          <w:sz w:val="28"/>
          <w:szCs w:val="28"/>
        </w:rPr>
        <w:t>И первым способом, посредством которого они пытаются решить проблему бюджетного дефицита, это "выбивание" (или выпрашивание) денег из федерального бюджета в виде регулирующих доходов. Но когда федеральный центр отказывает в выделении денег, то решение проблемы бюджетного дефицита превращается в собственную проблему субъекта Российской Федерации. В связи с этим Бюджетный кодекс Вологодской области устанавливает: "Государственные внешние заимствования осуществляются областью при условии, если на соответствующий финансовый год в федеральном бюджете не предусмотрено предоставление областному бюджету средств из федерального бюджета на безвозмездной и безвозвратной основе" (ст.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довольно тщательно регулирует ситуации, связанные с возникновением дефицита бюджетов субъектов Российской Федерации и с источниками его покры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редусмотрено, что в случае принятия бюджета на очередной финансовый год с дефицитом соответствующим законом о бюджете утверждаются источники финансирования дефицита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бюджета на очередной финансовый год без дефицита соответствующим законо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е расходы бюджета субъекта Российской Федерации, утвержденные законом о бюджете субъекта Российской Федерации, не могут превышать объем доходов этого бюджета.</w:t>
      </w:r>
    </w:p>
    <w:p>
      <w:pPr>
        <w:pStyle w:val="Normal"/>
        <w:suppressAutoHyphens w:val="true"/>
        <w:spacing w:lineRule="auto" w:line="360" w:before="0" w:after="0"/>
        <w:ind w:firstLine="709"/>
        <w:jc w:val="both"/>
        <w:rPr/>
      </w:pPr>
      <w:r>
        <w:rPr>
          <w:rFonts w:cs="Times New Roman" w:ascii="Times New Roman" w:hAnsi="Times New Roman"/>
          <w:sz w:val="28"/>
          <w:szCs w:val="28"/>
        </w:rPr>
        <w:t>Размер дефицита бюджета субъекта Российской Федерации, утвержденный законом субъекта Российской Федерации о бюджете на соответствующий год, не может превышать 15 процентов объема доходов данного бюджета без учета финансовой помощи из федерального бюджета (п. 4 ст. 92 Бюджетного кодекс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верждения законом субъекта Российской Федерации о бюджете на соответствующий год размера поступлений от продажи имущества предельный размер дефицита бюджета субъекта Российской Федерации может превышать данное ограничение, но не более чем на величину поступлений от продажи имущества.</w:t>
      </w:r>
    </w:p>
    <w:p>
      <w:pPr>
        <w:pStyle w:val="Normal"/>
        <w:suppressAutoHyphens w:val="true"/>
        <w:spacing w:lineRule="auto" w:line="360" w:before="0" w:after="0"/>
        <w:ind w:firstLine="709"/>
        <w:jc w:val="both"/>
        <w:rPr/>
      </w:pPr>
      <w:r>
        <w:rPr>
          <w:rFonts w:cs="Times New Roman" w:ascii="Times New Roman" w:hAnsi="Times New Roman"/>
          <w:sz w:val="28"/>
          <w:szCs w:val="28"/>
        </w:rPr>
        <w:t>Источники финансирования дефицита бюджета утверждаются законодательными (представительными) органами государственной власти субъекта Российской Федерации в законе о бюджете на очередной финансовый год по основным видам привлеч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собо оговаривает, что кредиты Банка России, а также приобретение Банком России долговых обязательств субъектов Российской Федерации при их первичном размещении не могут быть источниками финансирования дефицита регионального бюджета.</w:t>
      </w:r>
    </w:p>
    <w:p>
      <w:pPr>
        <w:pStyle w:val="Normal"/>
        <w:suppressAutoHyphens w:val="true"/>
        <w:spacing w:lineRule="auto" w:line="360" w:before="0" w:after="0"/>
        <w:ind w:firstLine="709"/>
        <w:jc w:val="both"/>
        <w:rPr/>
      </w:pPr>
      <w:r>
        <w:rPr>
          <w:rFonts w:cs="Times New Roman" w:ascii="Times New Roman" w:hAnsi="Times New Roman"/>
          <w:b/>
          <w:sz w:val="28"/>
          <w:szCs w:val="28"/>
        </w:rPr>
        <w:t>Источниками финансирования дефицита бюджета субъекта Российской</w:t>
      </w:r>
      <w:r>
        <w:rPr>
          <w:rFonts w:cs="Times New Roman" w:ascii="Times New Roman" w:hAnsi="Times New Roman"/>
          <w:sz w:val="28"/>
          <w:szCs w:val="28"/>
        </w:rPr>
        <w:t xml:space="preserve"> </w:t>
      </w:r>
      <w:r>
        <w:rPr>
          <w:rFonts w:cs="Times New Roman" w:ascii="Times New Roman" w:hAnsi="Times New Roman"/>
          <w:b/>
          <w:sz w:val="28"/>
          <w:szCs w:val="28"/>
        </w:rPr>
        <w:t>Федерации</w:t>
      </w:r>
      <w:r>
        <w:rPr>
          <w:rFonts w:cs="Times New Roman" w:ascii="Times New Roman" w:hAnsi="Times New Roman"/>
          <w:sz w:val="28"/>
          <w:szCs w:val="28"/>
        </w:rPr>
        <w:t xml:space="preserve"> (то есть обеспечение сбалансированности этого бюджета) могут быть внутренние источники в следующих форм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е займы, осуществляемые путем выпуска ценных бумаг от имен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ссуды и бюджетные кредиты, полученные от бюджетов других уровней бюджетной системы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едиты, полученные от кредитных организ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ступления от продажи имущества, находящегося в государственной собственности субъект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зменение остатков средств на счетах по учету средств бюджета субъекта Российской Федерации.</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е отметим, что субъекты Российской Федерации могут предусматривать дополнительные по сравнению с Бюджетным кодексом Российской Федерации меры, направленные на недопущение возникновения дефицита бюджета субъекта Российской Федерации и обеспечение его сбалансированности, либо конкретизируют те меры, которые предусмотрены этим Кодексом.</w:t>
      </w:r>
    </w:p>
    <w:p>
      <w:pPr>
        <w:pStyle w:val="Normal"/>
        <w:suppressAutoHyphens w:val="true"/>
        <w:spacing w:lineRule="auto" w:line="360" w:before="0" w:after="0"/>
        <w:ind w:firstLine="709"/>
        <w:jc w:val="both"/>
        <w:rPr/>
      </w:pPr>
      <w:r>
        <w:rPr>
          <w:rFonts w:cs="Times New Roman" w:ascii="Times New Roman" w:hAnsi="Times New Roman"/>
          <w:b/>
          <w:sz w:val="28"/>
          <w:szCs w:val="28"/>
        </w:rPr>
        <w:t>Причины возникновения бюджетного дефицита.</w:t>
      </w:r>
    </w:p>
    <w:p>
      <w:pPr>
        <w:pStyle w:val="Normal"/>
        <w:suppressAutoHyphens w:val="true"/>
        <w:spacing w:lineRule="auto" w:line="360" w:before="0" w:after="0"/>
        <w:ind w:firstLine="709"/>
        <w:jc w:val="both"/>
        <w:rPr/>
      </w:pPr>
      <w:r>
        <w:rPr>
          <w:rFonts w:cs="Times New Roman" w:ascii="Times New Roman" w:hAnsi="Times New Roman"/>
          <w:sz w:val="28"/>
          <w:szCs w:val="28"/>
        </w:rPr>
        <w:t>Каждое правительство в своей деятельности стремится к тому, чтобы доходная часть бюджета равнялась расходной. Соответствие их называется "балансом дохода".</w:t>
      </w:r>
    </w:p>
    <w:p>
      <w:pPr>
        <w:pStyle w:val="Normal"/>
        <w:suppressAutoHyphens w:val="true"/>
        <w:spacing w:lineRule="auto" w:line="360" w:before="0" w:after="0"/>
        <w:ind w:firstLine="709"/>
        <w:jc w:val="both"/>
        <w:rPr/>
      </w:pPr>
      <w:r>
        <w:rPr>
          <w:rFonts w:cs="Times New Roman" w:ascii="Times New Roman" w:hAnsi="Times New Roman"/>
          <w:sz w:val="28"/>
          <w:szCs w:val="28"/>
        </w:rPr>
        <w:t>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Сам по себе дефицит бюджета не может быть чем-то чрезвычайно негативным для развития экономики и динамики жизненного уровня населения. Даже самые экономически развитые страны в критические периоды, как правило, имеют дефицитный бюджет от 10 до 30%.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Он может быть связан с необходимостью осуществления крупных государственных вложений в развитие экономики, тогда дефицит не является отражением кризисного течения общественных процессов, а скорее становится следствием стремления государства обеспечить прогрессивные сдвиги в структуре общественного вос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Структура доходов и расходов бюджетов субъектов РФ (в качестве примера данные о доходах и расходах областного бюджета Самарской области на 2010 го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акон самарской области об областном бюджете на 2010 год и на плановый период 2011 и 2012 годов. Принят Самарской Губернской Думой 24 ноября 2009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областного бюджета на 2010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69 602 866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69 602 866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областного бюджета на 2011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70 010 226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61 733 033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цит - 8 277 193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основные характеристики областного бюджета на 2012 г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доходов - 78 046 447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 69 734 468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цит - 8 311 979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условно утвержденных расх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11 год - 1 559 295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2012 год - 9 308 708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10 году, в размере 15 2791 259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объем межбюджетных трансфертов, получаемых из федерального бюджета в 2010 году, в сумме 5 747 301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объем безвозмездных поступлений в доход областного бюджета в 2010 году в сумме 8 594 966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твердить объем межбюджетных трансфертов, получаемых из бюджетов сельских поселений в 2010 году, в сумме 7 638,888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областного бюджета согласно приложению N 1 к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областного бюджета согласно приложению N 2 к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184.1 Бюджетного кодекса Российской Федерации утвердить нормативы распределения доходов между областным бюджетом и местными бюджетами на 2010 год и на плановый период 2011 и 2012 годов согласно приложению N 3 к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бюджетные учреждения Самарской области вправе использовать на обеспечение своей деятельности полученные ими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 деятельности на основании документов (разрешений) главных распорядителей (распорядителей) средств областного бюджета, выданных в установленном министерством управления финансами Самарской области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2010 году доходы от сдачи в аренду имущества, находящегося в государственной собственности Самарской области и переданного в оперативное управление бюджетным учреждениям Самарской области культуры и искусства, здравоохранения, науки, образования, а также архивным учреждениям, отражаются на лицевых счетах указанных учреждений, открытых в министерстве управления финансами Самарской области, и направляются на содержание и развитие материально-технической базы указанных бюджетных учреждений Самарской области сверх бюджетных ассигнований, предусмотренных ведомственной структурой расходов областного бюдж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мер части прибыли, полученной государственными унитарными предприятиями Самарской области в очередном финансовом году, в том числе по итогам предыдущего года, являющейся неналоговым доходом областного бюджет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в областной бюджет перечисляется часть прибыли, полученной государственными унитарными предприятиями Самарской области в 2010 году, в том числе по итогам 2009 года, в размере 20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ь в расходной части областного бюджета резервный фонд Правительства Сама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0 году - в размере 379 10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1 году - в размере 379 10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2 году - в размере 379 100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и видам расходов областного бюджета классификации расходов бюджетов бюджетной классификации Российской Федерации в ведомственной структуре расходов областного бюджета на 2010 год согласно приложению N 4 к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 подразделам, целевым статьям и видам расходов областного бюджета классификации расходов бюджетов бюджетной классификации Российской Федерации в ведомственной структуре расходов областного бюджета на плановый период 2011 и 2012 годов согласно приложению N 5 к настоящему Зак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в 2010 - 2012 годах за счет средств областного бюджета на безвозмездной и безвозвратной основе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Самарской области, в целях возмещения указанным лицам затрат или недополученных расходов в связи с производством товаров, выполнением работ, оказанием услуг в следующих сфер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льскохозяйственное товарное производство, торговля сельскохозяйственной продукцией, переработка сельскохозяйственной продукции, рыбовод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железнодорожный и речной транспорт пригородного сооб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опливно-энергетический комплек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разование, в том числе в целях возмещения затрат, связанных с предоставлением образовательных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ограммам дошкольного образования автономными некоммерчески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ым общеобразовательным программам дошкольного, начального общего, основного общего, среднего (полного) общего образования негосударственными образовательными учреждениями, созданными религиоз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полнительным общеобразовательным программам соответствующего уровня и направленности образовательными организациями, созданными религиоз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ыми образовательными учреждениями высшего профессионального образования, - в части расходов на подготовку кадров по специальности "Организация работы с молодеж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аука, техника, культура, искусство и культурно-просветительная деятельность, в том числе в целях возмещения затрат, связанных с развитием движения авторской бардовской пес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и осуществление региональных мероприятий по работе с молодеж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ая поддержка и социальн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азвитие институтов гражданского общества в Самарской области некоммерчески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витие и поддержка малого и среднего предпринима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дорожное хозя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жилищное строитель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изводство комплектующих для автотранспорт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действие занятости населения Сама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существляющим свою деятельность на территории Самарской области, в целях возмещения указанным лицам затрат или недополученных доходов в связи с производством товаров, выполнением работ, оказанием услуг могут также предоставляться в случае финансового обеспечения непредвиденных расходов за счет средств резервного фонда Правительства Самарск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бсидии в случаях, предусмотренных частями 1 и 2 настоящей статьи, предоставляются соответствующими главными распорядителями средств областного бюджета в соответствии с нормативными правовыми актами Правительства Самарской области, определяющими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3 действует по 31 декабря 2012 года и утрачивает силу с 1 января 2013 года (пункт 1 статьи 34 данного доку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ды доходов и расходов, согласно Бюджетной классификации РФ:</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Доходы:</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 (газ горючий природ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2.1.07.00000.01.1000.110</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местных бюджетов (городского округа) от продажи кварти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3.01.00000.04.0000.410</w:t>
      </w:r>
    </w:p>
    <w:p>
      <w:pPr>
        <w:pStyle w:val="Style17"/>
        <w:numPr>
          <w:ilvl w:val="0"/>
          <w:numId w:val="1"/>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получение водительских прав в муниципальном рай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1.08.00000.05.1000.110</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сходы:</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государственного универси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4.07.06.0000000.001.211</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медикаментов и перевязочных средств для городской боль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0.09.01.0000000.001.3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pPr>
      <w:r>
        <w:rPr>
          <w:rFonts w:cs="Times New Roman" w:ascii="Times New Roman" w:hAnsi="Times New Roman"/>
          <w:sz w:val="28"/>
          <w:szCs w:val="28"/>
        </w:rPr>
        <w:t>1. См.: Горбунова О. Н., Селюков А. Д., Другова Ю. В. Бюджетное право России. – М.: ООО "ТК Велби", 2002. С. 5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перанский М. М. План финансов / В сб. "У истоков финансового права". – М.: "Статут", 1998. С. 3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О теории минимальной достаточности государства см. подробнее: Худяков А. И., Бродский М. Н., Бродский М. Г. Основы налогообложения. Учебное пособие (серия "Право и экономика". – СПб: Издательство "Европейский Дом", 2002. С. 182 – 18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Портал Самарской Губернской Думы и представительных органов муниципальных образований в Самарской области (для Интернет–изданий — гиперссылка: www.samgd.ru).</w:t>
      </w:r>
    </w:p>
    <w:p>
      <w:pPr>
        <w:pStyle w:val="Normal"/>
        <w:suppressAutoHyphens w:val="true"/>
        <w:spacing w:lineRule="auto" w:line="360" w:before="0" w:after="0"/>
        <w:rPr/>
      </w:pPr>
      <w:r>
        <w:rPr>
          <w:rFonts w:cs="Times New Roman" w:ascii="Times New Roman" w:hAnsi="Times New Roman"/>
          <w:sz w:val="28"/>
          <w:szCs w:val="28"/>
          <w:lang w:val="en-US"/>
        </w:rPr>
        <w:t xml:space="preserve">5.Copyright © 2005 - 2010 </w:t>
      </w:r>
      <w:r>
        <w:rPr>
          <w:rFonts w:cs="Times New Roman" w:ascii="Times New Roman" w:hAnsi="Times New Roman"/>
          <w:sz w:val="28"/>
          <w:szCs w:val="28"/>
        </w:rPr>
        <w:t>Законы</w:t>
      </w:r>
      <w:r>
        <w:rPr>
          <w:rFonts w:cs="Times New Roman" w:ascii="Times New Roman" w:hAnsi="Times New Roman"/>
          <w:sz w:val="28"/>
          <w:szCs w:val="28"/>
          <w:lang w:val="en-US"/>
        </w:rPr>
        <w:t xml:space="preserve"> </w:t>
      </w:r>
      <w:r>
        <w:rPr>
          <w:rFonts w:cs="Times New Roman" w:ascii="Times New Roman" w:hAnsi="Times New Roman"/>
          <w:sz w:val="28"/>
          <w:szCs w:val="28"/>
        </w:rPr>
        <w:t>Самарской</w:t>
      </w:r>
      <w:r>
        <w:rPr>
          <w:rFonts w:cs="Times New Roman" w:ascii="Times New Roman" w:hAnsi="Times New Roman"/>
          <w:sz w:val="28"/>
          <w:szCs w:val="28"/>
          <w:lang w:val="en-US"/>
        </w:rPr>
        <w:t xml:space="preserve"> </w:t>
      </w:r>
      <w:r>
        <w:rPr>
          <w:rFonts w:cs="Times New Roman" w:ascii="Times New Roman" w:hAnsi="Times New Roman"/>
          <w:sz w:val="28"/>
          <w:szCs w:val="28"/>
        </w:rPr>
        <w:t>области</w:t>
      </w:r>
      <w:r>
        <w:rPr>
          <w:rFonts w:cs="Times New Roman" w:ascii="Times New Roman" w:hAnsi="Times New Roman"/>
          <w:sz w:val="28"/>
          <w:szCs w:val="28"/>
          <w:lang w:val="en-US"/>
        </w:rPr>
        <w:t>. Designed by samarazakon.ru</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0:00Z</dcterms:created>
  <dc:creator>Natasha</dc:creator>
  <dc:description/>
  <cp:keywords/>
  <dc:language>en-US</dc:language>
  <cp:lastModifiedBy>Mage</cp:lastModifiedBy>
  <dcterms:modified xsi:type="dcterms:W3CDTF">2011-10-07T07:40:00Z</dcterms:modified>
  <cp:revision>2</cp:revision>
  <dc:subject/>
  <dc:title/>
</cp:coreProperties>
</file>