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Экзаменационные вопросы по дисциплине</w:t>
      </w:r>
    </w:p>
    <w:p>
      <w:pPr>
        <w:pStyle w:val="Normal"/>
        <w:widowControl/>
        <w:shd w:fill="FFFFFF" w:val="clear"/>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Бюджетная система РФ»</w:t>
      </w:r>
    </w:p>
    <w:p>
      <w:pPr>
        <w:pStyle w:val="Normal"/>
        <w:widowControl/>
        <w:shd w:fill="FFFFFF" w:val="clear"/>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Экономическая сущность и функции бюджета государства.</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bCs/>
          <w:color w:val="000000"/>
          <w:sz w:val="28"/>
          <w:szCs w:val="28"/>
        </w:rPr>
        <w:t xml:space="preserve">Дотации, субвенции и субсидии и </w:t>
      </w:r>
      <w:r>
        <w:rPr>
          <w:rFonts w:cs="Times New Roman" w:ascii="Times New Roman" w:hAnsi="Times New Roman"/>
          <w:color w:val="000000"/>
          <w:sz w:val="28"/>
          <w:szCs w:val="28"/>
        </w:rPr>
        <w:t xml:space="preserve">трансферты, их содержание </w:t>
      </w:r>
      <w:r>
        <w:rPr>
          <w:rFonts w:cs="Times New Roman" w:ascii="Times New Roman" w:hAnsi="Times New Roman"/>
          <w:bCs/>
          <w:color w:val="000000"/>
          <w:sz w:val="28"/>
          <w:szCs w:val="28"/>
        </w:rPr>
        <w:t>и значение.</w:t>
      </w:r>
    </w:p>
    <w:p>
      <w:pPr>
        <w:pStyle w:val="Normal"/>
        <w:numPr>
          <w:ilvl w:val="0"/>
          <w:numId w:val="1"/>
        </w:numPr>
        <w:spacing w:lineRule="auto" w:line="360"/>
        <w:ind w:left="1418" w:hanging="698"/>
        <w:jc w:val="both"/>
        <w:rPr/>
      </w:pPr>
      <w:r>
        <w:rPr>
          <w:rFonts w:cs="Times New Roman" w:ascii="Times New Roman" w:hAnsi="Times New Roman"/>
          <w:color w:val="000000"/>
          <w:sz w:val="28"/>
          <w:szCs w:val="28"/>
        </w:rPr>
        <w:t xml:space="preserve">Роль бюджета государства в условиях рыночной </w:t>
      </w:r>
      <w:r>
        <w:rPr>
          <w:rFonts w:cs="Times New Roman" w:ascii="Times New Roman" w:hAnsi="Times New Roman"/>
          <w:bCs/>
          <w:color w:val="000000"/>
          <w:sz w:val="28"/>
          <w:szCs w:val="28"/>
        </w:rPr>
        <w:t xml:space="preserve">экономики. </w:t>
      </w:r>
    </w:p>
    <w:p>
      <w:pPr>
        <w:pStyle w:val="Normal"/>
        <w:numPr>
          <w:ilvl w:val="0"/>
          <w:numId w:val="1"/>
        </w:numPr>
        <w:spacing w:lineRule="auto" w:line="360"/>
        <w:ind w:left="1418" w:hanging="698"/>
        <w:jc w:val="both"/>
        <w:rPr/>
      </w:pPr>
      <w:r>
        <w:rPr>
          <w:rFonts w:cs="Times New Roman" w:ascii="Times New Roman" w:hAnsi="Times New Roman"/>
          <w:color w:val="000000"/>
          <w:sz w:val="28"/>
          <w:szCs w:val="28"/>
        </w:rPr>
        <w:t xml:space="preserve">Государственные </w:t>
      </w:r>
      <w:r>
        <w:rPr>
          <w:rFonts w:cs="Times New Roman" w:ascii="Times New Roman" w:hAnsi="Times New Roman"/>
          <w:bCs/>
          <w:color w:val="000000"/>
          <w:sz w:val="28"/>
          <w:szCs w:val="28"/>
        </w:rPr>
        <w:t xml:space="preserve">и муниципальные </w:t>
      </w:r>
      <w:r>
        <w:rPr>
          <w:rFonts w:cs="Times New Roman" w:ascii="Times New Roman" w:hAnsi="Times New Roman"/>
          <w:color w:val="000000"/>
          <w:sz w:val="28"/>
          <w:szCs w:val="28"/>
        </w:rPr>
        <w:t>заимствования в РФ.</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Роль бюджета государства в распределении ВВП.</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Бюджетный контроль, его содержание, формы, виды и методы.</w:t>
      </w:r>
    </w:p>
    <w:p>
      <w:pPr>
        <w:pStyle w:val="Normal"/>
        <w:widowControl/>
        <w:numPr>
          <w:ilvl w:val="0"/>
          <w:numId w:val="1"/>
        </w:numPr>
        <w:shd w:fill="FFFFFF" w:val="clea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права представительных и исполнительных органов власти в России.</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 xml:space="preserve">Государственные внебюджетные фонды, их </w:t>
      </w:r>
      <w:r>
        <w:rPr>
          <w:rFonts w:cs="Times New Roman" w:ascii="Times New Roman" w:hAnsi="Times New Roman"/>
          <w:bCs/>
          <w:color w:val="000000"/>
          <w:sz w:val="28"/>
          <w:szCs w:val="28"/>
        </w:rPr>
        <w:t>состав и значение.</w:t>
      </w:r>
    </w:p>
    <w:p>
      <w:pPr>
        <w:pStyle w:val="Normal"/>
        <w:widowControl/>
        <w:numPr>
          <w:ilvl w:val="0"/>
          <w:numId w:val="1"/>
        </w:numPr>
        <w:shd w:fill="FFFFFF" w:val="clea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ое устройство Российской Федерации. </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 xml:space="preserve">Порядок расчета расходов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содержание </w:t>
      </w:r>
      <w:r>
        <w:rPr>
          <w:rFonts w:cs="Times New Roman" w:ascii="Times New Roman" w:hAnsi="Times New Roman"/>
          <w:bCs/>
          <w:color w:val="000000"/>
          <w:sz w:val="28"/>
          <w:szCs w:val="28"/>
        </w:rPr>
        <w:t>больниц.</w:t>
      </w:r>
    </w:p>
    <w:p>
      <w:pPr>
        <w:pStyle w:val="Normal"/>
        <w:widowControl/>
        <w:numPr>
          <w:ilvl w:val="0"/>
          <w:numId w:val="1"/>
        </w:numPr>
        <w:shd w:fill="FFFFFF" w:val="clear"/>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Бюджетная система РФ. ее структура и характеристика.</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участников бюджетного процесса.</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федерализм и его развитие в РФ.</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ое финансовое планирование.</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бюджетной системы РФ.</w:t>
      </w:r>
    </w:p>
    <w:p>
      <w:pPr>
        <w:pStyle w:val="Normal"/>
        <w:numPr>
          <w:ilvl w:val="0"/>
          <w:numId w:val="1"/>
        </w:numPr>
        <w:spacing w:lineRule="auto" w:line="360"/>
        <w:ind w:left="1418" w:hanging="698"/>
        <w:jc w:val="both"/>
        <w:rPr/>
      </w:pPr>
      <w:r>
        <w:rPr>
          <w:rFonts w:cs="Times New Roman" w:ascii="Times New Roman" w:hAnsi="Times New Roman"/>
          <w:color w:val="000000"/>
          <w:sz w:val="28"/>
          <w:szCs w:val="28"/>
        </w:rPr>
        <w:t>Межбюджетные отн6ошения в РФ.</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процесс, его содержание.</w:t>
      </w:r>
    </w:p>
    <w:p>
      <w:pPr>
        <w:pStyle w:val="Normal"/>
        <w:numPr>
          <w:ilvl w:val="0"/>
          <w:numId w:val="1"/>
        </w:numPr>
        <w:spacing w:lineRule="auto" w:line="360"/>
        <w:ind w:left="1418" w:hanging="69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развития бюджетных отношений в России.</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разных уровней.</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Консолидированные бюджеты РФ, их особенности.</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ее значение и содержание.</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Дефицит бюджета, источники его финансирован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едеральный бюджет РФ: содержание и значение. Особенности федерального бюджета РФ на текущий год.</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бразование.</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оль региональных и местных бюджетов в экономическом и социальном развитии страны.</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Методы и формы организации расходов бюджетной системы.</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Порядок составления проекта федерального бюджет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Состав, источники финансирования расходов на здравоохранение.</w:t>
      </w:r>
    </w:p>
    <w:p>
      <w:pPr>
        <w:pStyle w:val="Normal"/>
        <w:numPr>
          <w:ilvl w:val="0"/>
          <w:numId w:val="1"/>
        </w:numPr>
        <w:spacing w:lineRule="auto" w:line="360"/>
        <w:ind w:left="1418" w:hanging="698"/>
        <w:jc w:val="both"/>
        <w:rPr/>
      </w:pPr>
      <w:r>
        <w:rPr>
          <w:rFonts w:cs="Times New Roman" w:ascii="Times New Roman" w:hAnsi="Times New Roman"/>
          <w:sz w:val="28"/>
          <w:szCs w:val="28"/>
        </w:rPr>
        <w:t>Порядок рассмотрения утверждения проекта федерального бюджет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еформирование бюджетного процесса в РФ.</w:t>
      </w:r>
    </w:p>
    <w:p>
      <w:pPr>
        <w:pStyle w:val="Normal"/>
        <w:numPr>
          <w:ilvl w:val="0"/>
          <w:numId w:val="1"/>
        </w:numPr>
        <w:spacing w:lineRule="auto" w:line="360"/>
        <w:ind w:left="1418" w:hanging="698"/>
        <w:jc w:val="both"/>
        <w:rPr/>
      </w:pPr>
      <w:r>
        <w:rPr>
          <w:rFonts w:cs="Times New Roman" w:ascii="Times New Roman" w:hAnsi="Times New Roman"/>
          <w:sz w:val="28"/>
          <w:szCs w:val="28"/>
        </w:rPr>
        <w:t>Бюджетное планирование, его содержание и значение.</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инансирование жилищно – коммунального хозяйств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Порядок исполнения федерального бюджет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Доходы и расходы местных бюджетов.</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Бюджетный профицит и механизм его распределен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Основы планирования доходов бюджетной системы.</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Государственный и муниципальный долг и его структур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асходы бюджетной системы на социальное обеспечение и социальную защиту населен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х виды и условие предоставлен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асходы бюджетной системы на государственное управление.</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Бюджетные кредиты, их содержание и порядок предоставлен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Состав, финансирование и порядок расчета расходов на содержание общеобразовательных школ.</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Характеристика налоговой системы РФ.</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асходы бюджетной системы и их квалификац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отраслей экономики в РФ.</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Доходы бюджетной системы и их квалификация.</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Программно – целевые методы бюджетного планировании. Бюджетирование ориентированное на результат (БОР).</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Казначейская система исполнения бюджета.</w:t>
      </w:r>
    </w:p>
    <w:p>
      <w:pPr>
        <w:pStyle w:val="Normal"/>
        <w:numPr>
          <w:ilvl w:val="0"/>
          <w:numId w:val="1"/>
        </w:numPr>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Реформирование бюджетной сферы в РФ.</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спективное финансовое планирование.</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1. Экономическая сущность и функции бюджета государства.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 форма образования и расходования денежных средств предназначенных для финансового обеспечения задач и функций государства и органов местного самоуправления. 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и.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выполняет следующие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распределение ВВ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ое регулирование и стимулирование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бюджетной сферы и осуществления социальной политики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нтроль за образованием и использованием централизованных фондов денежных средств.</w:t>
      </w:r>
      <w:r>
        <w:br w:type="page"/>
      </w:r>
    </w:p>
    <w:p>
      <w:pPr>
        <w:pStyle w:val="Normal"/>
        <w:spacing w:lineRule="auto" w:line="360"/>
        <w:ind w:left="993" w:hanging="273"/>
        <w:jc w:val="both"/>
        <w:rPr>
          <w:rFonts w:ascii="Times New Roman" w:hAnsi="Times New Roman" w:cs="Times New Roman"/>
          <w:b/>
          <w:b/>
          <w:sz w:val="28"/>
          <w:szCs w:val="28"/>
        </w:rPr>
      </w:pPr>
      <w:r>
        <w:rPr>
          <w:rFonts w:cs="Times New Roman" w:ascii="Times New Roman" w:hAnsi="Times New Roman"/>
          <w:b/>
          <w:sz w:val="28"/>
          <w:szCs w:val="28"/>
        </w:rPr>
        <w:t xml:space="preserve">2. Дотации, субвенции и субсидии и трансферты, их содержание и значение.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формы финансовой помощи вышестоящего бюджета бюджетам нижестоящих уровней, направленная на выравнивание бюджетной обеспеченности регионов и муниципалитетов, доступа граждан, вне зависимости от места их проживания, к основным бюджетным услугам и социальным гарантиям при одновременном создании стимулов для проведения на региональном и местном уровне рациональной и ответственной налогово-бюджетной политики, развитие и эффективное исп-е налогового потенциала, пов. эффективности б. расходов. Дотации – межбюджетные трансферты, предоставляемые другому уровню бюджетной системы РФ на безвозмездной и безвозвратной основе. Субвенции – это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 Субсидии – это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Трансферты – средства, предоставляемые одним бюджетом б.с-мы РФ другому бюджету б.с-мы. В настоящее время финансовая помощь из федерального бюджета РФ нижестоящим бюджетам осуществляется через 5 фондов: 1.Фонд финансовой поддержки субъектов РФ. 2.Фонд компенсации. 3.Фонд самофинансирования социальных расходов. 4.Фонд регионального развития. 5.Фонд реформирования региональных финансов.</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6. Бюджетный контроль, его содержание, формы, виды и методы.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контроль – это система мероприятий по проверке соблюдения законоположений, касающаяся вопросов формирования и исполнения бюджетов всех уровней. Задачи бюджетного контроля: 1)обеспечение правильности составления и исполнения доходных и расходных частей бюджета. 2)финансовая экспертиза проектов федеральных законов, предусматривающих расходы за счет бюджетных средств. 3)анализ выявленных отклонений от установленных показателей бюджета и подготовка пред-ложений, направленных на их устранение. 4)контроль за законностью и своевременностью движения средств бюджетов и за соблюдением правил ведения бухучета и отчетности. Виды бюджетного контроля: 1)общегосударственный; 2)ведомственный; 3)внутрихозяйственный в бюджетных организациях; 4)общественный – неправительственными организациями; 5) независимый (аудиторский). Формы бюджетного контроля: 1)предварительный; 2)текущий; 3) последующий. Методы бюджетного контроля: 1.Проверка: а)документальная (в организациях); б)камеральная (по месту нахождения контрольного органа) на основании бюджетной финансовой отчетности. 2.Обследование – ознакомление с отдельными сторонами деятельности организации, проводиться путем опроса, анкетиро-вания, инспекции, наблюдения. 3. Экономический анализ – детальное изучение исполнения расходных и доходных частей бюджета, сметы доходов и расходов бюджетных учреждений, бюджетной отчетности с целью выявления причин, способствующих или препятствующих достижению намеченной цели. 4.Ревизия - полный всеобъемлющий метод – его главное назначение: проверка законности и обоснованности финансовых операций.</w:t>
      </w:r>
      <w:r>
        <w:br w:type="page"/>
      </w:r>
    </w:p>
    <w:p>
      <w:pPr>
        <w:pStyle w:val="Normal"/>
        <w:spacing w:lineRule="auto" w:line="360"/>
        <w:ind w:left="993" w:hanging="273"/>
        <w:jc w:val="both"/>
        <w:rPr>
          <w:rFonts w:ascii="Times New Roman" w:hAnsi="Times New Roman" w:cs="Times New Roman"/>
          <w:b/>
          <w:b/>
          <w:sz w:val="28"/>
          <w:szCs w:val="28"/>
          <w:lang w:val="en-US"/>
        </w:rPr>
      </w:pPr>
      <w:r>
        <w:rPr>
          <w:rFonts w:cs="Times New Roman" w:ascii="Times New Roman" w:hAnsi="Times New Roman"/>
          <w:b/>
          <w:sz w:val="28"/>
          <w:szCs w:val="28"/>
        </w:rPr>
        <w:t xml:space="preserve">7. Бюджетные права представительных и исполнительных органов власти в России.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рассматривают и утверждают соот-щие бюджеты и отчеты об их исполнении, осущ-т последующий контроль за исп-ем соот-щих бюджетов, формируют и определяют правовой статус органов, осущ-щих контроль за исполнением соот. бюджетов, осущ-т другие полномочия в соответствии с Кодексом и иными правовыми актами бюджетного законодательства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а исполнительных орг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сполнительные органы гос. власти (исполнительно-распорядительные органы муниципальных образований) 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или) порядки предоставления межбюджетных трансфертов, 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обеспечивают управление гос. (муниципальным) долгом, осущ- иные полномочия, определенные Кодексом и (или) принимаемыми в соот-и с ним нормативными правовыми актами (муниципальными правовыми актами), регулирующими бюджетные правоотно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Финансовые органы составляют проект соот. бюджета, представляют его с необх. документами и материалами для внесения в законодательный (представительный) орган, организуют исполнение бюджета, устанавливают порядок составления бюджетной отчетности, осуществляют иные бюджетные полномочия, установленные Кодексом и (или) принимаемыми в соответствии с ним нормативными правовыми актами, регулирующими бюджетные правоотно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органы или иные уполномоченные органы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Федеральное казначейство осущ-ет бюджетные полномочия по кассовому обслуживанию исполнения бюджетов б.с-мы РФ в соответствии с Кодексом.</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5. Роль бюджета в распределении ВВП.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е бюджета предполагает наличие денежных потоков. В процессе этих денежных потоков происходит распределение ВВП и национального дохода. Т.е. распределяется общественный продукт. Бюджет выполняет основную функцию - распределительную. Бюджет распределяет общественный продукт. Под общественным продуктом понимается совокупность произведенных и реализованных в денежной форме в течение года товаров, работ и услуг. Распределение общественного продукта проходит по двум стадиям. Первая стадия это первичное распределение, в результате которого образуется исходные (первоначальные) финансовые ресурсы - прибыль, амортизация, оборотные средства, заработная плата, прямые налоги, косвенные налоги. В процессе первичного распределения в бюджет поступают косвенные налоги и налоги, которые включаются в затраты предприятия. После формирования первичных доходов (финансовых ресурсов) начинается вторая стадия, которая называется перераспределение. В процессе перераспределения государство получает дополнительные финансовые ресурсы в виде прямых налогов и неналоговых доходов. В процессе перераспределения осуществляется также финансирование расходов по территориальному, экономическому, функциональному и ведомственному признаку. По территориальному признаку выделяются федеральные, региональные и местные бюджеты. По функциональной классификации расходы распределяются на промышленность и другие отрасли экономики, на социальные отрасли, национальную оборону, государственное и муниципальное управление, науку, денежные резервы и т.д. По экономическому назначению расходы подразделяются по отдельным целевым направлениям использования: оплата товаров, работ и услуг; заработная плата в бюджетных организациях; трансферты населению; дотации, субвенции и субсидии организациям и т.д. Через бюджеты всех уровней в РФ в настоящее время перераспределяется примерно 24% ВВП.</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 Роль бюджета в условиях рыночной экономики.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представляет собой форму образования и расходования денежных средств, предназначенных для финансового обеспечения задач и функций государства и органов местного самоуправления. Бюджет РФ является важнейшим звеном финансовой системы государства. В настоящее время в нем аккумулируется до 60% ВВП. Особенность бюджетных отношений определена тем, что у государства должна быть определенная часть национального дохода, необходимая для того, чтобы государство выполняло свои функции. Бюджет это финансовый план страны и регионов. Бюджету принадлежит ведущее положение в финансовой системе страны. Бюджет выполняет следующие задачи: 1) образование бюджетного фонда или доходов бюджетов. Эта функция проявляется через формирование централизованных фондов денежных средств по уровням гос.власти. Основной источник бюджетных доходов – национальный доход. 2) использование бюджетного фонда или финансирование бюджетных расходов. Она предполагает конкретные целевые бюджетные расходы. Через расходы бюджета государство получает возможность обеспечивать свои функции – производство общественных благ (здравоохранение, образование), поддержание правопорядка, обеспечение обороноспособности страны, эмиссионная деятельность, развитие науки и техники. 3) контроль за образованием и расходованием бюджетного фонда. Она предполагает возможность и обязанность гос.контроля за поступлением и использованием бюджетных средств. 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ВП, что позволяет ему выступать в качестве эффективного регулятора экономики и социальных процессов в стране</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9. Бюджетное устройство РФ.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м устройством называют принципы организации и построения бюджетной системы, а также взаимосвязь между отдельными ее звень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ая система РФ, в соответствии с Бюджетным кодексом, включает в себя 3 уров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фед. бюджет и бюджеты гос. внебюджет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бюджеты субъектов РФ и бюджеты территориальных гос. внебюджет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местные бюдж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 бюджет РФ,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ом субъекта РФ (или региональным бюджетом)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й уровень бюджетной системы, помимо бюджетов территориальных государственных внебюджетных фондов, включает бюджеты 89 субъектов РФ, среди которых 21 республиканский; 55 краевых и областных бюджетов; 2 бюджета городов федерального значения; 1 бюджет автономной области и 10 бюджетов автономных окру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солидированный бюджет представляет собой свод всех уровней бюджетной системы Российской Федерации на соответствующей территории. Консолидированный бюджет, объединяя все бюджетные показатели какой-либо территории, выполняет, в основном, информационную функцию. В отличие от законодательно утверждаемых бюджетов субъектов федерации и федерального бюджета, консолидированный бюджет не является закон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Ф 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3 Бюджетный федерализм и его развитие в РФ.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й федерализм - это разделение полномочий между центральными органами власти, властями субъектов Федерации и органами местного самоуправления в области финансов и, в частности, в бюджетной сфе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о-бюджетный федерализм реализуется главным образом в ходе бюджетного процесса при мобилизации бюджетный ходов и расходовании бюджетных средств. Финансово-бюджетный федерализм базируется на следующих основных принцип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ом разграничении полномочий по расходам между органами власти всех уровней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еспечении соответствующих органов власти необходимыми финансовыми ресурсами для выполнения ими возложенных на них фу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еспечении вертикального и горизонтального выравнивания доходов всех звеньев бюдже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наличии вертикального и горизонтального выравнивания доходов всех звеньев бюдже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самостоятельности и равноправии каждого бюджета, входящего в бюджетную систему, которые выражаются в самостоятельности бюджетного процесса, в том числе определении направлений использования бюджетных средств, подконтрольности исполнения бюджета соответствующим представительным органам власти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ыстрому развитию финансово-бюджетного федерализма в РФ способствовало принятие ряда федеральных зако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1991 г. субъектам Федерации не устанавливаются размеры доходов и расходов они имеют право самостоятельно определять направлении использования бюджетных средст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екабрь 1991 г. разделил все налоги на федеральные, региональные и местные, закрепив их за соответствующими бюджетами.</w:t>
      </w:r>
    </w:p>
    <w:p>
      <w:pPr>
        <w:pStyle w:val="Normal"/>
        <w:spacing w:lineRule="auto" w:line="360"/>
        <w:ind w:firstLine="720"/>
        <w:jc w:val="both"/>
        <w:rPr/>
      </w:pPr>
      <w:r>
        <w:rPr>
          <w:rFonts w:cs="Times New Roman" w:ascii="Times New Roman" w:hAnsi="Times New Roman"/>
          <w:sz w:val="28"/>
          <w:szCs w:val="28"/>
        </w:rPr>
        <w:t>3. Важным этапом в развитии финансово-бюджетного федерализма стал Закон РФ «Об основах бюджетных прав и прав по формул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в котором впервые в истории бюджета России был зафиксирован важнейший принцип формирования местных бюджетов, основанный на расчете минимального бюджета, т.е. объема доходов местно го бюджета, покрывающего гарантируемые соответствующими вышестоящими органами власти минимально необходимые расходы. В свою очередь минимальные расходы местных бюджетов должны рассчитываться на основе минимальных социальных и финансовых норм, то есть показателей минимально необходимой обеспеченности населения важнейшими жилищно-бытовыми, социально-культурными и другими услуг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В 1994 г. в соответствии с Указом Президента в механизм бюджетного федерализма вводится новая форма перераспределения средств между федеральным и региональными бюджетами — передача средств из федерального бюджета региональным бюджетам путем формирования фонда финансовой поддержки регионов и расчета размера выделяемых средств на основе специально разработанной формул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оздания адекватного условиям рыночной экономики механизма в 2001 г. была разработана «Программа развития бюджетного федерализма в Российской Федерации на период до 2005 года». В ней определены цели и задачи в области бюджетного устройства, принципы разграничения расходных и налоговых полномочий между звеньями бюджетной системы, требования к системе финансовой помощи территориям.</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27. Порядок составления проекта федерального бюджета.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ению проекта бюджета предшествует разработка прогнозов соц-эк. раз-я РФ, субъектов,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т разработку проект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ение проектов бюджетов – исключительная прерогатива Правительства РФ и органов местного самоуправления. Непосредственно 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ение проекта федерального бюджета начинается не позднее, чем за 10 месяцев до начала очередного финансового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ная стадия состоит из некоторых этап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РФ на очередной финансовый год.</w:t>
      </w:r>
    </w:p>
    <w:p>
      <w:pPr>
        <w:pStyle w:val="Normal"/>
        <w:spacing w:lineRule="auto" w:line="360"/>
        <w:ind w:firstLine="720"/>
        <w:jc w:val="both"/>
        <w:rPr/>
      </w:pPr>
      <w:r>
        <w:rPr>
          <w:rFonts w:cs="Times New Roman" w:ascii="Times New Roman" w:hAnsi="Times New Roman"/>
          <w:sz w:val="28"/>
          <w:szCs w:val="28"/>
        </w:rPr>
        <w:t>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 по получателям бюджетных средств, а также ряд других полномоч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ершается данная стадия тем, что с 15 июля по 15 августа года, предшествующего очередному финансовому году, Правительство РФ рассматривает проект бюджета, иные сопутствующие ему документы и материалы, предоставленные Министерством финансов РФ, Министерством экономики РФ,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 закона о бюджете содержит основные характеристики бюджета: общий объем доходов и расходов, дефицит бюджета; доходы бюджета по группам, подгруппам и статьям; нормативы отчислений от доходов в пользу бюджетов других уровней; расходы бюджета по разделам и подразделам функциональной классификации; общий объем капитальных и текущих расходов бюджета; доходы и расходы целевых бюджетных фондов; объемы финансовой помощи бюджетам других уровней; распределение бюджетных средств по главным распорядителям бюджетных средств и другие показатели.</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15. Принципы бюджетной системы РФ.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ая система функционирует на основе принципов, установленных в бюджетном кодексе. Таких принципов 11: 1. Единство бюджетной системы означает единство б-го законодательства, принципов орг-циии функц-я б.с-мы, форм б.документации и б.отчетности, б.классификации, санкций за нарушение б.законодательства 2. Разграничения доходов, расходов и источников финансирования между бюджетами разных уровней. Означает закрепление в соответствии с законодательством РФ доходов, расходов и источников финансирования дефицитов б-то за бюджетами б. с-мы РФ, а также определение полномочий органов государственной власти по формированию доходов, установлению и исполнению расходных обязательств. 3. Самостоятельность бюджетов. Включает в себя: а)право законодательных органов власти на каждом уровне бюджетной системы самостоятельно осуществлять бюджетный процесс; б)наличие источников доходов бюджетов каждого уровня бюджетной системы; в)право органов власти самостоятельно определять направление расходования средств соответствующих бюджетов; г)право органов власти самостоятельно определять источники финансирования дефицитов соответствующих бюджетов бюджетной системы. 4. Полноты отражения доходов, расходов и источников финансирования дефицитов т.е все д-ды, р-ды и источники фин-я дефицитов б-тов отражены в полном объеме соот-щего б-та. 5. Сбалансированность бюджетов, т.е. объем д-дов б-та должен соот-ть объему р-дов. 6. Равенство б.прав субъектов РФ, муниц.обр-й .означает определению б. полномочий органов власти субъектов РФ и органов мест.самоупр-я в соот-и с едиными принципами, установленными б.кодексом. 7. Принцип общего покрытия расходов. Предполагает, что все расходы бюджета должны покрываться общей суммой доходов, а также из источников финансирования его дефицита. 8.Прозрачность (открытость). 9. Достоверность б-та означ. Надежность п-лей прогноза соц-эк. раз-ясоот. Территории и реалистичность расчета д-дов и р-дов б-тов. 10. Принцип адресность и целевого характера бюджетных средств. 11. Подведомственность р-дов б-та, т.е. получатели б.средств имеют право получать ден.ср-ва от главных распорядителей б.ср-в.. 12. Единство кассы означает зачисление всех кассовых поступлений и осущ-е всех кассовых выплат с единого счета б-та. 13. Результативность и эф-ть исп-я б.ср-в: участники б.процесса в рамках установленных полномочий должны исходить из необходимости достижения заданных рез-в с исп-ем наименьшего объема средств или достижения наилучшего рез-та</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6. Межбюджетные отношения в РФ.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бюджеты, входящие в бюджетную систему страны, взаимосвязаны в рамках межбюдже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жбюджетные отношения - это отношения между органами гос. власти РФ, органами гос. власти субъектов РФ и органами местного самоуправления, связанные с формированием и исполнением соот-щих бюдже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 основаны на следующих принцип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ения и закрепления расходов бюджетов по определенным уровням бюджетной системы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венства бюджетных прав субъектов РФ, равенства бюджетных прав муниципальных образ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равнивания уровней минимальной бюджетной обеспеченности субъектов РФ, муниципальных образ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тими принципами отдельные виды бюджетных расходов могут передаваться из федерального бюджета в бюджеты субъектов Федерации и из бюджетов субъектов Федерации — в местные бюдж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Этот принцип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1. Бюджетная система РФ и ее характеристик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ая система – основанная на экономических отношениях и государственном устройстве РФ, регулируемая нормами права совокупность бюджетов федерации, субъектов РФ, местных и бюджетов государственных внебюджетных фондов. Бюджетная система РФ содержит 3 уровня: 1)Федеральный бюджет и бюджеты государственных внебюджетных фондов (выполняет основные функции государства). 2)Бюджеты субъектов РФ и бюджеты территориальных государственных внебюджетных фондов (89, включая Москва и С.-Петербург). 3) Местные бюджеты - около 30000: а) бюджеты муниципальных районов, бюджеты городских округов, бюджеты внутригородских муниципальных образований, городов федерального назначения Москва и С.-Петербург; б) бюджеты городских и сельских поселений. Федеральный бюджет представляет собой основной финансовый план государства; через него осуществляется процесс распределения и перераспределения ВВП, национального дохода между различными отраслями экономики, между регионами и социальными слоями населения. Федеральный бюджет финансирует национальную оборону, правоохранительную деятельность, социальную политику, оказывает финансовую помощь нижестоящим бюджетам. Бюджет субъекта РФ – форма образования и расходования фонда денежных средств, предназначенных для обеспечения задач и функций отнесенных к предметоведению субъектов РФ. В настоящее время из этих бюджетов финансируются расходы на промышленность и расходы, связанные с социальной сферой (здравоохранение, образование, ЖКХ, соц. политика, СМИ, культура, спорт). Местные бюджеты – составляют 3-й уровень бюджетной системы и представляют собой форму образования и расходования денежных средств, предназначенных для обеспечения задач и функций, отнесенных к предметоведению местного самоуправления. Государственные внебюджетные фонды – фонды денежных средств образуемые вне федерального бюджета и бюджетов субъектов федерации, и предназначенные для реализации конституционных прав граждан, на пенсионное обеспечение, социальное обеспечение в случае безработицы, социальное страхование, охрану здоровья и медицинскую помощь. В РФ применяется также термин консолидированный бюджет. Различают консолидированный бюджет РФ и консолидированные бюджеты субъектов РФ. Консолидированные бюджеты субъектов РФ включают в себя региональные бюджеты и свод бюджетов муниципальных образований, находящихся на территории субъекта РФ. В таком виде консолидированный бюджет субъекта РФ подлежит составлению и исполнению. Консолидированный бюджет РФ - это свод показателей федерального бюджета и консолидированных бюджетов субъектов РФ. Этот бюджет отражает совокупность всех бюджетных ресурсов, находящихся в распоряжении государственных и местных органов и направления расходования этих ресурсов. Консолидированный бюджет РФ не является нормативным документом, не утверждается и не исполняется. Показатели этого бюджета используются только в аналитических и плановых целях. Бюджетная система функционирует на основе специальных принципов, установленных в бюджетном кодексе</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8. Государственные внебюджетные фонды</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 внебюджетным фондом называют форму образования и расходования денежных средств, образуемых вне федерального бюджета и бюджетов субъектов Российской Федерации. В российской практике государственные внебюджетные фонды созда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ства государственных внебюджетных фондов находятся в государственной собственности, не входят в состав бюджетов всех уровней и не полежат изъятию на цели, не предусмотренные законодательств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нение бюджетов государственных внебюджетных фондов осуществляется Федеральным казначейством РФ. Контроль за рациональным и целевым расходованием средств внебюджетных фондов осуществляет Министерство финанс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РФ. Осн. задача – аккумуляция страховых взносов и расходование средств фонда на цели обязательного пенсионного законодатель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вместе со своими территориальными органами составляют единую централизованную систему органов управления средствами обязательного пенсионного страх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ПФ формируется за сч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ых взно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редств федер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мм пеней и иных финансовых са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оходов от размещения (инвестирования) временно свободных средств обязательного пенсион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обровольных взносов физических лиц и организаций, уплачиваемых ими не в качестве страхователей или застрахованны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ых источников, не запрещенных законодательств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действует как самостоятельное гос. некоммерческое финансово-кредитное учреждение. Управление Фондом возложено на Правление фонда и его председателя. Председатель и его заместители назначаются Правительств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и фон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еспечение гарантированных государством пособий по временной нетрудоспособности, по беременности и родам, при рождении ребенка, на погребение, на санаторно-курортное оздоровление работников и членов их семей и др. цели гос. социаль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частие в разработке и реализации гос. программ по охране здоровья работников, мер по совершенствованию соц-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 обязательного медицинск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явл. одной из форм социально защиты населения в случае утраты здоровья. Целью медицинского страхования - гарантия гражданам при возникновении страхового случая получения медицинской помощи за счет накопленных государством средств и финансирование профилактических меро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нд обязательного медицинского страхования (ФОМС) – источник в котором аккумулируются средства для осуществления медицинского обслуживания населения, предусмотренного медицинским страхованием.</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10. Порядок расчета расходов на содержание больниц.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е расчета расходов на здравоохранение лежит среднегодовое количество коек. 1.Вначале проводиться расчет расходов на питание и медикаменты по учреждениям здравоохранения на начало, на конец года и среднегодовое. Подсчитывается: сроки развертывания коек, число функционирования учреждений, число койко-дней. Исходя из нормы расходов на питания и медикаментов на 1 койко-день рассчитываются сумма расходов на медикаменты и питание за год. 2.Затем рассчитываются расходы на заработную плату медицинского персонала по больницам и диспансерам в городах и сельской местности на основе среднегодового количества коек и средней з/п на 1 койку в год. 3.Дале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читываются расходы на канцелярские и хозяйственные принадлежности, мягкий инвентарь по больницам и диспансерам в городах и сельской местности. 4.Затем составляется свод расходов по больницам и диспансерам в городах и сельской местности. 5.Далее составляется общий свод расходов на здравоохранение по медицинским учреждениям и эти данные вносятся в проект бюджета.</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12. Характеристика участников бюджетного процесса.</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зидент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сшее должностное лицо субъекта РФ, глава муниц. обр-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онодательные (представительные) органы гос. власти и представительные органы мест. самоупр-я (далее - законодательные (представительные) орг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нительные органы гос. власти (исполнительно-распорядительные органы муниципальных образ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Центральный банк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ы гос. (муниципального) финансов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ы управления гос. внебюджетными фонд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 - орган гос. власти (государственный орган), орган управления гос.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Ф, иная организация, имеющие в своем ведении администраторов доходов бюджета и (или) являющиеся администраторами доходов бюджета, если иное не установлено настоящим Кодекс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 определенный законом (решением) о бюджете орган гос. власти (гос. орган), орган местного самоуправления, орган местной администрации, орган управления гос.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лучатели бюджетных средств.</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20. Консолидированные бюджеты в РФ.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х особенности. Федеральный бюджет и свод бюджетов других уровней бюджетной системы РФ без учета межбюджетных трансфертов между этими бюджетами за исключением бюджетов государственных ВБФ и территориальных государственных ВБФ образуют консолидированный бюджет РФ. Бюджет субъекта РФ и свод бюджетов муниципальных образований, входящих в состав субъекта РФ без учета межбюджетных трансфертов между этими бюджетами образуют консолидированный бюджет субъекта РФ. Бюджет муниципального района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Консолидированные бюджеты РФ не рассматриваются и не утверждаются законодательными органами власти всех уровней. Эти бюджеты являются статистическим сводом бюджетных показателей.</w:t>
      </w:r>
      <w:r>
        <w:br w:type="page"/>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22. Дефицит бюджета, источники его финансирования.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В случае принятия бюджета на очередной финансовый год с дефицитом соответствующим законом (решением) о бюджете утверждаются источники финансирования дефицита бюджета.  Источники финансирования дефицита федерального бюдже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дефицита федерального бюджета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нутренние источники в следующих форм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редиты, полученные Российской Федерацией от кредитных организаций в валюте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осударственные займы, осуществляемые путем выпуска ценных бумаг от имен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бюджетные ссуды и бюджетные кредиты, полученные от бюджетов других уровней бюд-жетной системы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ступления от продажи имущества, находящегося в государственной собствен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умма превышения доходов над расходами по государственным запасам и резерв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изменение остатков средств на счетах по учету средств федерального бюдже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внешние источники в следующих форм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займы, осуществляемые в иностранной валюте путем выпуска ценных бумаг от имени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редиты правительств иностранных государств, банков и фирм, международных финан-совых организаций, предоставленные в иностранной валюте, привлеченные Российской Федерацией</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18. Основные этапы развития бюджетных отношений в России.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и первые бюджетные росписи доходов и расходов составлялись при Екатерине II в 18 веке. Составление этих росписей было нерегулярным и ежегодное бюджетное планирование стало осуществляться в 1802 года после создания МинФина. Бюджетная система в это время включала в себя только государственный бюджет, который охватывал всю территорию страны. После отмены крепостного права в России была проведена административная реформа, в результате которой в России были созданы местные органы управления в уездах и в волостях. Эти органы получили ряд полномочий, для осуществления которых местные органы были наделены доходами в виде налогов (в основном на недвижимость) Эти местные органы начали формировать собственную систему бюджетов, которые были независимы, автономны от государственного бюджета. Таким образом, к концу 19 века в России была сформирована бюджетная система унитарного государства, которая включала в себя два уровня - государственный бюджет и местные бюджеты. До 90-х годов 19 века для государственного бюджета был характерен большой бюджетный дефицит, но после проведения денежной реформы в середине 90-х годов произошло увеличение доходов государства за счет введения государственной винной монополии. Также была изменена структура государственного бюджета. Он был разделен на две части: на обыкновенный бюджет и чрезвычайный бюджет. В обыкновенный бюджет включались все текущие доходы государства, а расходы выделялись на содержание государственных ведомств. Как правило, этот бюджет формировался с большим профицитом. Чрезвычайный бюджет формировался в основном за счет доходов от государственных имуществ и займов, а расходы были связаны с финансированием различных видов гос. собственности и содержанием вооруженных сил в годы войны. Этот бюджет был дефицитен. До первой мировой войны в целом бюджет был сбалансирован или имелся профицит. После начала первой мировой войны резко ухудшилось состояние государственного бюджета за счет резкого снижения доли налогов. После прихода к власти советского правительства в ноябре 1917 года, годовые бюджеты перестали составляться, и вместо них стали использоваться квартальные бюджетные росписи. Такие росписи были составлены на 1 и 2 квартал 1918 года. Со второй половины 1918 года фактически была ликвидирована бюджетная система и перестали составляться государственные и местные бюджеты. Возрождение бюджетной системы произошло после проведения в 1922 году денежной реформы. В результате чего была стабилизирована национальная валюта, что позволило финансировать расходы государства за счет налоговых платежей. Начиная с 1923 года бюджетная система включала в себя два уровня - союзный бюджет и государственные бюджеты союзных республик, входящих в СССР. В этот период эти бюджеты были автономны. Формирование местных бюджетов стало осуществляться только с 1927 года. Эти бюджеты были образованы за счет выделения доходов и расходов из бюджетов союзных республик. Т.о. сформировалась бюджетная система федеративного государства, которая включала в себя: союзный бюджет, бюджеты союзных республик и местные бюджеты. Однако эти бюджеты были автономны. С 1936 года бюджетная система стала стоиться на основе единства всех звеньев бюджетной системы. С 1937 года стал формироваться единый консолидированный бюджет СССР, который включал в себя бюджеты всех уровней. После августовских событий 1991 года государственный бюджет СССР был упразднен и вместо консолидированной бюджетной системы СССР на территории РФ, и других государств были сформированы новые государственные бюджетные системы. В настоящее время в РФ бюджетная система включает в себя федеральный бюджет, бюджеты субъектов РФ, а также местные бюджеты (а.-бюджеты муниципальных районов, городских округов, внутригородских муниципальных образований, городов федерального назначения Москва и С.-Петербург; б.-бюджеты городских и сельских поселений). Начиная с 1 января 2000 года структура бюджетной системы регулируется бюджетным кодексом РФ.</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23. Федеральный бюджет, его содержание и значение.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рез федеральный бюджет осуществляется процесс распределения и перераспределения ВВП и созданного на</w:t>
        <w:softHyphen/>
        <w:t>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федераль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 налог на прибыль орг-ций, НДС, акцизы (на спирт, табак, бензин), н-г на добычу полезных ископаемых, сбор за пользование объектами водных биологических ресурсов, водный н-г, ЕС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К неналоговым доходам федерального бюджета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прибыли унитарных пред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Банка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внешнеэкономическ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реализации государственных запасов и резерв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Президента РФ, Федерального Собрания, Счетной палаты, Центральной избирательной комиссии, федеральных органов исполнительной власти и их территориальных орг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ирование федеральной судеб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ой деятельности в общефедеральных интерес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даментальные исследования и содействие научно-техническому прогрес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железнодорожного, воздушного и морского тран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атомной энерге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я последствий чрезвычайных ситуаций и стихийных бедствий федерального масштаб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и использование космического простра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федеральной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и погашение государственного долга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бюджет является важным инструментом межрегионального перераспределения общегосударственных средств. За счет федеральных налогов формируется Фонд финансовой поддержки регионов, из федерального бюджета субъектам Российской Федерации выделяются дотации и субвенции.</w:t>
      </w:r>
      <w:r>
        <w:br w:type="page"/>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21. Бюджетная классификация и ее значение. </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pPr>
      <w:r>
        <w:rPr>
          <w:rFonts w:cs="Times New Roman" w:ascii="Times New Roman" w:hAnsi="Times New Roman"/>
          <w:sz w:val="28"/>
          <w:szCs w:val="28"/>
        </w:rPr>
        <w:t>Явл. группировкой доходов, расходов и источников финансирования дефицитов бюджетов бюджетной системы РФ,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принципов назначения, структуры кодов бюджетной классификации Российской Федерации осущ-ся МинФи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классификацию доходов бюджетов (налоговые доходы, неналоговые доходы, безвозмездные по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классификацию расход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щегосударственные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циональная оборо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циональная безопасность и правоохранительная деятель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циональная эконом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жилищно-коммунальное хозяй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храна окружающей ср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ультура, кинематография, средства массовой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дравоохранение, физическая культура и спор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циальная полит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лассификацию источников финансирования дефицит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точники внутр.финансирования (гос.цб, ном.с-ть кот. указана в валюте РФ, кредиты кредитных организаций в валюте РФ, кредиты от др.б-тов б.с-мы, кредиты м/нар.фин-х орг-ций, изм-е остатков средств на счетых, иные источ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внеш.финансирования(гос.цб, ном.с-ть кот. указана в иностр.валюте, кредиты кредитных организаций в ин.валюте, кредиты иностранных гос-в, иные источ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лассификацию операций публично-правовых образований (сектор гос. управления)- д-ды, р-ды, поступление нефин.активов, . поступление фин.активов, выбытие фин.активов, увеличение обяза-тельств, ум-е обязательств.</w:t>
      </w:r>
    </w:p>
    <w:p>
      <w:pPr>
        <w:pStyle w:val="Normal"/>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w:t>
      </w:r>
      <w:r>
        <w:br w:type="page"/>
      </w:r>
    </w:p>
    <w:p>
      <w:pPr>
        <w:pStyle w:val="Normal"/>
        <w:spacing w:lineRule="auto" w:line="360"/>
        <w:ind w:left="709" w:firstLine="11"/>
        <w:jc w:val="both"/>
        <w:rPr>
          <w:rFonts w:ascii="Times New Roman" w:hAnsi="Times New Roman" w:cs="Times New Roman"/>
          <w:b/>
          <w:b/>
          <w:sz w:val="28"/>
          <w:szCs w:val="28"/>
        </w:rPr>
      </w:pPr>
      <w:r>
        <w:rPr>
          <w:rFonts w:cs="Times New Roman" w:ascii="Times New Roman" w:hAnsi="Times New Roman"/>
          <w:b/>
          <w:sz w:val="28"/>
          <w:szCs w:val="28"/>
        </w:rPr>
        <w:t xml:space="preserve">17. Бюджетный процесс и его содержание.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Бюджетный процесс – регламентируемая законодательством РФ д-ть органов гос.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задачи бюджетн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явление материальных и финансовых резервов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аксимально приближенный к реальности расчет доход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аксимально точный расчет расход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сбалансированности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гласование бюджетов с реализуемой экономической программ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ный процесс включает 4 стадии: составление проектов бюджетов, их рассмотрение, утверждение и исполнение бюдже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й стадией бюджетного процесса является составление проекта бюджета, чему предшествуе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стадия - рассмотрение и утверждение бюджетов осуществляется законодательными органами (Федеральным Собранием (Парламентом) РФ, представительными органами субъектов федерации и местными органами самоуправления).</w:t>
      </w:r>
    </w:p>
    <w:p>
      <w:pPr>
        <w:pStyle w:val="Normal"/>
        <w:spacing w:lineRule="auto" w:line="360"/>
        <w:ind w:firstLine="720"/>
        <w:jc w:val="both"/>
        <w:rPr/>
      </w:pPr>
      <w:r>
        <w:rPr>
          <w:rFonts w:cs="Times New Roman" w:ascii="Times New Roman" w:hAnsi="Times New Roman"/>
          <w:sz w:val="28"/>
          <w:szCs w:val="28"/>
        </w:rPr>
        <w:t>Третья стадия бюджетного процесса - исполнение бюджетов. Исполнение федерального бюджета и бюджетов государственных внебюджетных фондов РФ, бюджета субъекта РФ и бюджета территориального государственного внебюджетного фонда, местного бюджета обеспечивается соответственно Правительством РФ, высшим исполнительным органом государственной власти субъекта РФ, местной администрацией муниципального 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вертая стадия бюджетного процесса - составление отчета об исполнении бюджета и утверждение его в законодательных органах власт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1. Бюджетное планирование, его содержание и значение.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е планирование – это централизованное распределение ВВП между хозяйствующими субъектами в пользу государства в процессе составления и исполнения бюджетов разных уровней. Целями бюджетного планирования являются: 1.определение общего объема расходов бюджета, отдельных направлений использования средств в соответствии с классификациями расходов. 2. определение максимально возможного объема доходов бюджета и отдельных источников образования доходов с учетом возможного роста налоговых и иных видов доходов. 3.определение бюджетного результата (дефицит, профицит). 4.установление необходимых форм и методов организации межбюджетных отношений. 5.определение параметров обслуживания госдолга и установления предельной величины общего госдолга (внутреннего, внешнего). 6. контроль за деятельностью госорганов и бюджетных учреждений в процессе планирования доходов и расходов бюджета. Методы бюджетного планирования: 1.метод экстраполяции – это расчет планируемых показателей на основе динамики показателей за предшествующий период. 2.метод экспертных оценок.</w:t>
      </w:r>
      <w:r>
        <w:br w:type="page"/>
      </w:r>
    </w:p>
    <w:p>
      <w:pPr>
        <w:pStyle w:val="Normal"/>
        <w:spacing w:lineRule="auto" w:line="360"/>
        <w:ind w:left="1276" w:hanging="556"/>
        <w:jc w:val="both"/>
        <w:rPr>
          <w:rFonts w:ascii="Times New Roman" w:hAnsi="Times New Roman" w:cs="Times New Roman"/>
          <w:b/>
          <w:b/>
          <w:sz w:val="28"/>
          <w:szCs w:val="28"/>
        </w:rPr>
      </w:pPr>
      <w:r>
        <w:rPr>
          <w:rFonts w:cs="Times New Roman" w:ascii="Times New Roman" w:hAnsi="Times New Roman"/>
          <w:b/>
          <w:sz w:val="28"/>
          <w:szCs w:val="28"/>
        </w:rPr>
        <w:t xml:space="preserve">29. Порядок рассмотрения и утверждения проекта федерального бюджет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существляется законодательными органами (Федеральным Собранием (Парламентом) РФ, представительными органами субъектов федерации и местными органами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 фед. закона о внесении изменений в фед. закон о фед. бюджете на текущий финансовый год и плановый период рассматривается Гос. Думой во внеочередном порядке в течение 25 дней в трех чт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е чтение проекта должно состояться не позднее 5 дней со дня внесения указанного законопроекта в Гос. Думу. При рассмотрении указанного законопроекта в первом чтении заслушиваются доклад Правительства РФ и доклад Счетной палаты РФ о состоянии поступлений доходов и средств от заимствований в фед.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в 1-м чтении указанного законопроекта Гос. Дума утверждает изменения осн-х харак-к фед.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увеличения общего объема доходов фед.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указанное увеличение относится 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дефицита фед. бюджета в случае, если фед. бюджет на очередной финансовый год и плановый период утвержден с дефици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ответствующее ув-е условно утвержденны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сокращения общего объема доходов фед.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объем условно утвержденных расходов подлежит соот-щему сокращ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е чтение проекта должно состояться не позднее чем через 15 дней со дня принятия указанного законопроекта в первом чтении. При рассмотрении указанного законопроекта во втором чтении утверждаются изменения положений и показателей, указанных в утвержденном Кодек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ье чтение проекта должно состояться не позднее чем через пять дней со дня принятия указанного законопроекта во втором чтении. При рассмотрении указанного законопроекта в третьем чтении утверждаются изменения ведомственной структуры расходов фед. бюджета в целом. В 3 чтении указанный законопроект выносится на голосование в це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ый Гос. Думой фед. закон о внесении изменений в фед. закон о фед. бюджете рассматривается Советом Федерации в течение 14 дней после его представления Гос. Думой.</w:t>
      </w:r>
    </w:p>
    <w:p>
      <w:pPr>
        <w:pStyle w:val="Normal"/>
        <w:spacing w:lineRule="auto" w:line="360"/>
        <w:ind w:firstLine="720"/>
        <w:jc w:val="both"/>
        <w:rPr/>
      </w:pPr>
      <w:r>
        <w:rPr>
          <w:rFonts w:cs="Times New Roman" w:ascii="Times New Roman" w:hAnsi="Times New Roman"/>
          <w:sz w:val="28"/>
          <w:szCs w:val="28"/>
        </w:rPr>
        <w:t>В случае отклонения Советом Федерации указанного федерального закона осущ-ся согласительные процедуры в соответствии с действующим Кодексом.</w:t>
      </w:r>
      <w:r>
        <w:br w:type="page"/>
      </w:r>
    </w:p>
    <w:p>
      <w:pPr>
        <w:pStyle w:val="Normal"/>
        <w:spacing w:lineRule="auto" w:line="360"/>
        <w:ind w:left="1134" w:hanging="414"/>
        <w:jc w:val="both"/>
        <w:rPr>
          <w:rFonts w:ascii="Times New Roman" w:hAnsi="Times New Roman" w:cs="Times New Roman"/>
          <w:b/>
          <w:b/>
          <w:sz w:val="28"/>
          <w:szCs w:val="28"/>
        </w:rPr>
      </w:pPr>
      <w:r>
        <w:rPr>
          <w:rFonts w:cs="Times New Roman" w:ascii="Times New Roman" w:hAnsi="Times New Roman"/>
          <w:b/>
          <w:sz w:val="28"/>
          <w:szCs w:val="28"/>
        </w:rPr>
        <w:t xml:space="preserve">25. Роль региональных и местных бюджетов в экономическом и социальном развитии страны.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Бюджет субъекта РФ или региональный бюджет это форма образования и расходования денежных средств в расчете на финансовый год, предназначенный для исполнения расходных обязательств соответствующего субъекта РФ. В современных условиях увеличивается значение региональных бюджетов в экономическом и социальном развитии страны. Так, в настоящее время, 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х, охрану окружающей среды, соц.сферы. при этом круг финансируемых предприятий расширяется. С помощью региональных бюджетов государство осуществляет выравнивание уровня экономического и социального развития территорий, которые в результате исторических, географических, военных и иных условий отстали в своем экономическом и социальном развитии от других регионов страны. Местный бюджет это форма образования и расходования денежных средств в расчете на финансовый год, предназначенный для исполнения расходных обязательств соответствующего муниципального образования. Местные бюджеты имеют важное значение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 Так, за местными бюджетами закреплены в основном расходы на ЖКХ и соц.политику. Однако, осуществление всех расходных полномочий, возложенных на местные бюджеты требует значительных финансовых ресурсов, которыми местные бюджеты в настоящее время не обладают</w:t>
      </w:r>
      <w:r>
        <w:br w:type="page"/>
      </w:r>
    </w:p>
    <w:p>
      <w:pPr>
        <w:pStyle w:val="Normal"/>
        <w:spacing w:lineRule="auto" w:line="360"/>
        <w:ind w:left="1418" w:hanging="698"/>
        <w:jc w:val="both"/>
        <w:rPr>
          <w:rFonts w:ascii="Times New Roman" w:hAnsi="Times New Roman" w:cs="Times New Roman"/>
          <w:b/>
          <w:b/>
          <w:sz w:val="28"/>
          <w:szCs w:val="28"/>
        </w:rPr>
      </w:pPr>
      <w:r>
        <w:rPr>
          <w:rFonts w:cs="Times New Roman" w:ascii="Times New Roman" w:hAnsi="Times New Roman"/>
          <w:b/>
          <w:sz w:val="28"/>
          <w:szCs w:val="28"/>
        </w:rPr>
        <w:t xml:space="preserve">28. Состав и источники финансирования расходов на здравоохранение.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на здравоохранение это расходы на содержание больниц, диспансеров и других медицинских учреждений в городах и сельской местности, расходы на медицинское обслуживание населения. Ежегодно составляется свод расходов на здравоохранение. Основными источниками финансирования здравоохранения являются: 1.бюджетные средства. 2.средства ВБФ (ФОМС и его территориальных подразделений). 3. население, организации. Фонд обязательного медицинского страхования – предназначен для аккумулирования финансовых средств и обеспечения стабильности государственной системы обязательного медицинского страхования. На долю этих фондов приходится 15% ВВП. Формируются они за счет специальных целевых отчислений (налогов).</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6. Методы и формы организации расходов бюджетной системы.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бюджетных расходов происходит при помощи 2-х способов предоставления бюджетных средств: 1)бюджетное финансирование. 2)бюджетное кредитование. Бюджетное финансирование – система предоставления денежных средств бюджетополучателям на проведение мероприятий, предусмотренных законом «О бюджете» на очередной год на безвозмездной и безвозвратной основе. Бюджетное финансирование строится на принципах: 1.целевой характер использования бюджетных ассигнований. Предполагает, что бюджетополучатели могут получать средства только на основе утвержденных бюджетов и на заранее установленные в бюджете цели. Это обеспечивает эффективное использование бюджетных средств. 2.предоставление бюджетных средств в меру выполнения производственных планов с учетом использования ранее выделенных средств. 3. безвозвратность бюджетного финансирования предполагает, что при выдаче средств не оговариваются сроки и условия их возвращения в бюджет. 4.безвозмездность финансирования – не взимается плата за предоставленные средства. Исторически бюджетное финансирование осуществляется по 2-м системам: а) брутто-система – предполагает, что все или большинство расходов бюджетополучателя покрывается за счет бюджетных средств. Этот метод применяется для организаций и учреждений, находящихся на полном бюджетном финансировании. Бюджетные средства выделяются на все виды расходов, в т.ч. на текущие и капитальные расходы. б) нетто-бюджет - предполагает, что предоставление бюджетных средств осуществляется только на определенные виды затрат, которые предусмотренные законом «О бюджете»; это покрытие убытков бюджетополучателей, компенсация цен на сырье, готовую продукцию, и т.д. Для организации бюджетного финансирования используются следующие формы бюджетного финансирования: 1) ассигнования на содержание бюджетных учреждений. 2)средства, выделенные на оплату товаров, работ, услуг, выполняемых по государственным и муниципальным контрактам. 3)трансферты населению. 4) ассигнования на осуществление отдельных государственных полномочий, передаваемых на другие уровни власти. 5)ассигнования на компенсацию дополнительных расходов, возникающих в результате решений органов власти и приводящих к увеличению бюджетных расходов или уменьшению бюджетных доходов. 6)инвестиции в уставной капитал действующих или вновь создаваемых юр. лиц. 7)межбюджетные трансферты. Бюджетное кредитование осуществляется путем выдачи бюджетных кредитов и ссуд. Формы бюджетного кредитования: 1. бюджетные кредиты юр. лицам. 2.кредиты и займы внутри страны за счет государственных внешних заимствований. 3.кредиты иностранным государствам. 4.средства на обслуживание долговых обязательств, в т.ч. государственных и муниципальных гарантий. Бюджетные кредиты и ссуды – это предоставление бюджетных средств на основе утвержденного бюджета, в соответствии с целями и задачами, установленными законом «О бюджете». Эти средства предоставляются всегда на возвратной основе, бюджетные кредиты выдаются на возмездной основе, а бюджетные ссуды на возмездной и безвозмездной основе.</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5. Бюджетный профицит и механизм его распределен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1998 года Правительство РФ концентрирует свои усилия на реализации концепции «профицитного федерального бюджета». Изначальная цель такой политики – обеспечить обслуживание накопленного госдолга, унаследованного от советского периода, а также приобретенного за годы экономических реформ. Вначале была поставленная задача – снижения дефицита федерального бюджета. В 2000 году федеральный бюджет был сформирован с нулевым дефицитом. Уже в 2002 году Правительство одобрило первый профицитный федеральный бюджет, доходы превысили расходы на 178,3 млрд. руб., что составило 1,6% от ВВП. Профицит федерального бюджета сформировался: 1.под влиянием благоприятной внешне-экономической конъюнктуры (рост цен на нефть). 2.за счет искусственного снижения расходов государства. 3.путем перевода доходного потенциала из региональных бюджетов в федеральный бюджет. С помощью профицита Правительство сформировало резервы, которые позволили выплатить % по внешнему госдолгу. С 2004 года профицит федерального бюджета направляется в стабилизационный фонд РФ (СФ РФ). СФ РФ – это часть средств федерального бюджета, образовавшаяся за счет превышения цены на нефть над базовой ценой на нефть, подлежащая абсолютному учету, управлению и использованию в целях обеспечения сбалансированности федерального бюджета при снижении цены на нефть ниже базовой. Использование средств СФ РФ. Средства могут использоваться для: 1. финансирования дефицита федерального бюджета при снижении цены на нефть ниже базовой; 2.покрытия ПФ в ходе его исполнения; 3.выплат государственных внешних займов.</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0. Расходы бюджетной системы на государственное управление.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видом расходов являются расходы на государственное и муниципальное управление. Они включают в себя расходы на содержание органов государственной и местной власти, судов, прокуратуры и на проведение выборов и референдумов. Планирование этих расходов осуществляется в сметном порядке, и составляется смета по каждому виду управленческого учреждения или по каждому мероприятию. Расходы на государственное управление в федеральном бюджете включают: 1.функционирование главы государства. 2. функционирование законодательных и исполнительных органов государственной власти. 3.финансирование финансовых, таможенных, налоговых органов. Финансирование государственной власти в РФ осуществляется на основе разделения ее на законодательную, исполнительную и судебную власти. Начиная с 2004 года из федерального бюджета осуществляется финансирование партий, которые участвуют в выборах в государственную думу и которые набрали не менее 3% голосов избирателей. Все партии получают средства из расчета 50 коп за каждого проголосовавшего. Также происходят выплаты партиям, которые выдвинули своих кандидатов на президентский пост на тех же условиях.</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3. Порядок исполнения федерального бюджет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Третья стадия бюджетного процесса - исполнение бюджетов. Исполнение федерального бюджета обеспечивается Правительств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существляется Федеральным казначей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нение бюджетов всех уровней осуществляется на основе бюджетной росписи, которая составляется главным распорядителем по распорядителям и получателям бюджетных средств. На основании бюджетных росписей главных распорядителей составляется сводная бюджетная роспись и направляется в орган, исполняющий бюдж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ведомления о бюджетных ассигнованиях доводятся до распорядителей и получателей бюджетных средств. Бюджетные учреждения составляют сметы доходов и расходов и представляют их на утверждение вышестоящему распорядителю, который их утверждае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 исполняющий бюджет, утверждает для распорядителей и получателей бюджетных средств лимиты бюджетных обязательств (расходование средств определенного бюджета в течение определенного срока в соответствии с законом о бюджете и со сводной бюджетной росписью). </w:t>
      </w:r>
    </w:p>
    <w:p>
      <w:pPr>
        <w:pStyle w:val="Normal"/>
        <w:spacing w:lineRule="auto" w:line="360"/>
        <w:ind w:firstLine="720"/>
        <w:jc w:val="both"/>
        <w:rPr/>
      </w:pPr>
      <w:r>
        <w:rPr>
          <w:rFonts w:cs="Times New Roman" w:ascii="Times New Roman" w:hAnsi="Times New Roman"/>
          <w:sz w:val="28"/>
          <w:szCs w:val="28"/>
        </w:rPr>
        <w:t xml:space="preserve">Для кассового обслуживания исполнения бюджетов бюджетной системы РФ Федеральное казначейство открывает в ЦБ РФ, через которые осуществляются все кассовые операции по исполнению бюдже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а блокировка расходов бюджета. Она осуществляется по решению руководящего финансового органа на любом этапе исполнения бюджета (например, при нецелевом использовании бюдже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доходы бюджета превышают утвержденные законом показатели, то превышение используется на покрытие дефицита и погашение долговых обязательств бюджета. При этом изменения в закон о бюджете не вносят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щение бюджетных средств на банковских депозитах и получение за счет этого доходов не допускают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доходы бюджета, источники финансирования дефицита и расходы бюджета подлежат бюджетному учету, основанному на едином плане счетов. Отчетность об исполнении бюджета может быть оперативной, ежеквартальной, полугодовой и годовой. Представляет ее уполномоченный исполнительный орган в законодательный орган, контрольные органы и Федеральное казначейство. Годовой отчет об исполнении бюджета — законодательный орг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год завершается 31 декабря. Лимиты бюджетных обязательств прекращают свое действие также 31 декабря.</w:t>
      </w:r>
      <w:r>
        <w:br w:type="page"/>
      </w:r>
    </w:p>
    <w:p>
      <w:pPr>
        <w:pStyle w:val="Normal"/>
        <w:spacing w:lineRule="auto" w:line="360"/>
        <w:ind w:left="1276" w:hanging="556"/>
        <w:jc w:val="both"/>
        <w:rPr>
          <w:rFonts w:ascii="Times New Roman" w:hAnsi="Times New Roman" w:cs="Times New Roman"/>
          <w:b/>
          <w:b/>
          <w:sz w:val="28"/>
          <w:szCs w:val="28"/>
        </w:rPr>
      </w:pPr>
      <w:r>
        <w:rPr>
          <w:rFonts w:cs="Times New Roman" w:ascii="Times New Roman" w:hAnsi="Times New Roman"/>
          <w:b/>
          <w:sz w:val="28"/>
          <w:szCs w:val="28"/>
        </w:rPr>
        <w:t xml:space="preserve">38. Расходы бюджетной системы на социальное обеспечение и социальную защиту населен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циальную сферу расходы финансируются из всех уровней бюджетной системы и из территориальных ВБФ. Внебюджетные фонды – это средства федерального правительства и местных властей, связанная с формированием расходов не включенн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Вся система внебюджетных фондов подразделена на: социальные и экономические. Большая часть сконцентрирована в социальных фондах, на которые возложены функции осуществления большей части денежных выплат, а также крупные социальные расходы. К таким фондам относятся: Пенсионный фонд – осуществляет свою деятельность в соответствии с законодательством в целях государственного управления финансами пенсионного обеспечения РФ и является самостоятельным финансово-кредитным учреждением. Средства ПФ формируются за счет: страховых взносов работодателей, ассигнований из бюджета РФ. Фонд социального страхования –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Фонд образовался за счет страховых взносов предприятий, учреждений, организаций, а также иных хоз-ных субъектов независимо от форм собственности (выплаты по временной нетрудоспособности, по беременности, на погребение, и т.д.). Фонд обязательного медицинского страхования – предназначен для аккумулирования финансовых средств и обеспечения стабильности государственной системы обязательного медицинского страхования. На долю этих фондов приходится 15% ВВП. Формируются они за счет специальных целевых отчислений (налогов). В большинстве субъектов РФ формируются фонды социальной защиты населения, из которых оказывается помощь малообеспеченным гражданам. Особенностью этих фондов является то, что для их формирования могут применяться только неналоговые доходы (арендная плата).</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6.Основы планирования доходов бюджетной систем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ланирование доходов бюджетов предполагает определение параметров поступающих в бюджет налоговых и неналоговых платежей на очередной финансовый год по видам платежей. Определение возможных поступлений доходов связано с изучением факторов, которые влияют на каждый платеж. Первая группа факторов - общеэкономические и социально-политические факторы. Они включают в себя учет изменения цен и ценовой политики государства, учет факторов, влияющих на изменение конъюнктуры внутреннего и внешнего рынка. На основе изменения этих факторов определяются важнейшие макроэкономические показатели, от которых зависит размер налоговых и неналоговых платежей. Эти показатели фиксируются в прогнозе социально-экономического развития РФ на очередной финансовый год. Это:1.Изменение ВВП в очередном финансовом году. 2.Уровень инфляции. 3.Средний курс рубля к доллару на очередной финансовый год. 4.Доходы, которые получит государство от экспорта. 5.и т.д. Определение этих показателей осуществляется МинЭкономРазвития и торговли, совместно с МинФином РФ. Вторая группа факторов - это факторы, которые учитываются при определении конкретных видов доходов. Они связаны с изменением порядка взимания отдельных платежей, в первую очередь налогов, а также с изменением налогового законодательства РФ. Факторы: 1.Данные экономического анализа исполнения доходов бюджетов в прошлом и в текущем году и выявление тенденций развития доходов в целом и по каждому отдельному источнику. 2.Изменение состава налогоплательщиков, количества объектов налогообложения, размера налоговой базы, ставок и льгот по налогам. 3.Изменение системы налогового администрирования, на основе которого определяется уровень собираемости налогов в очередном году. Исходя из этих факторов определяется поступление налоговых и неналоговых платежей и распределение этих поступлений между отдельными видами бюджетов. За общий объем поступлений и за распределение налоговых и неналоговых платежей между бюджетами отвечает МинФин РФ, а также региональные и местные финансовые органы. МинФин, на основе обобщенных сведений о текущих поступлениях доходов, определяет ожидаемое исполнение федерального бюджета на текущий год. Территориальные финансовые органы осуществляют ту же работу, но в рамках региональных и местных бюджетов. МинФин РФ получает основные макроэкономические показатели от МинЭкономРазвития и торговли, и на основе этих показателей рассчитывается общая сумма доходов федерального бюджета и консолидированного бюджета РФ. Одновременно с этим МинФин определяет поступления по каждому виду налоговых и неналоговых платежей. Расчеты налоговых поступлений основаны на планировании налоговой базы, средних ставок налогов и коэффициентов собираемости. По каждому налогу имеется собственная методика планирования, которая в основном отличается особенностями определения налоговой базы. На практике используются два основных способа расчета налоговой базы. Первый - прямое определение отдельных показателей, которые составляют налоговую базу. Такой способ применяется в случае, если налоговая база состоит из небольшого количества элементов. Второй способ - аналитический. Налоговая база определяется методами статистического или математического программирования и экономико-математических моделей. После расчета налоговой базы определяется средняя ставка налога на очередной год. Если по налогу используется несколько ставок, то средняя ставка рассчитывается по текущему году как отношение ожидаемых поступлений налога к налоговой базе, умноженное на 100. Учитывается также коэффициент собираемости налогов. При этом определяется возможное повышение собираемости в следующем финансовом году. Общая сумма поступления налога на следующий год рассчитывается: «налоговая база*средняя ставка*коэффициент собираемости». Неналоговые доходы также планируются МинФином и территориальными финансовыми органами на основе данных, которые предоставляет МинЭкономРазвития и торговли. Сумма поступлений определяется, исходя из темпов внесения этих доходов в предшествующем году, возможного исполнения этих доходов в текущем году и изменения поступления этих средств в следующем году. </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4. Доходы и расходы местных бюджетов.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Расходы местного бюджета - денежные средства, направляемые на финансовое обеспечение задач и функций местного самоуправления. Расходы местного бюджета возникают в результате принятия на себя соответствующих обязательств. Такие обязательства называют расходными обязательствами. </w:t>
      </w:r>
    </w:p>
    <w:p>
      <w:pPr>
        <w:pStyle w:val="Normal"/>
        <w:spacing w:lineRule="auto" w:line="360"/>
        <w:ind w:firstLine="720"/>
        <w:jc w:val="both"/>
        <w:rPr/>
      </w:pPr>
      <w:r>
        <w:rPr>
          <w:rFonts w:cs="Times New Roman" w:ascii="Times New Roman" w:hAnsi="Times New Roman"/>
          <w:sz w:val="28"/>
          <w:szCs w:val="28"/>
        </w:rPr>
        <w:t>Расходные обязательства возникают в результате принятия закона, нормативного акта, договора или соглашения органов местного самоуправления с физическим или юридическим лицом, органом государственной власти. Органы местного самоуправления обязаны вести реестры расходных обязательств, как свод нормативных правовых актов и заключенных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местных бюджетов финансируются следующие функциональные виды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органов мест.самоупр-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муниц. собственности и управление е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держание и развитие учреждений обр-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муниципальных органов охраны общественного порядк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держание и развитие муниципального жилищно-коммунального хозя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дорожное строительство и содержание дорог местного знач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и озеленение территорий муниципальных образований;</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тилизации и переработки бытовых отходов (за исключением радиоактив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мест захоронения, находящихся в ведении муниципальных орган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отивопожарной безопасност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окружающей природной среды на территориях муниципальных образ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целевых программ, принимаемых органами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и погашение муниципального долг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целевое дотирование населен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муниципальных архив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муниципальных выборов и местных референдум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налоговые доходы бюджетов. В бюджеты поселений зачисляются доходы от местных налог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ого налог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а на имущество физически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юджеты зачисляется часть доходов от следующих феде¬ральных налогов и сборов, налог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а на доходы физических лиц</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ого сельскохозяйственного налога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единого налога на вмененный доход для отдельных видов деятельност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й пошлины (подлежащей зачислению по месту регистрации, совершения юридически значимых действий или выдачи документов)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выдачу разрешения на распространение наружной рекла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стные бюджеты зачисляются 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налоговые доходы местных бюджетов. Эти доходы местных бюджетов формируются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местного самоуправления вправе вводить местные налоги и сборы, устанавливать размеры ставок по ним и предоставлять льготы по их уплате в пределах прав, предоставленных им налоговым законодательством Российской Федерации.</w:t>
      </w:r>
      <w:r>
        <w:br w:type="page"/>
      </w:r>
    </w:p>
    <w:p>
      <w:pPr>
        <w:pStyle w:val="Normal"/>
        <w:spacing w:lineRule="auto" w:line="360"/>
        <w:ind w:left="1418" w:hanging="698"/>
        <w:jc w:val="both"/>
        <w:rPr>
          <w:rFonts w:ascii="Times New Roman" w:hAnsi="Times New Roman" w:cs="Times New Roman"/>
          <w:b/>
          <w:b/>
          <w:sz w:val="28"/>
          <w:szCs w:val="28"/>
        </w:rPr>
      </w:pPr>
      <w:r>
        <w:rPr>
          <w:rFonts w:cs="Times New Roman" w:ascii="Times New Roman" w:hAnsi="Times New Roman"/>
          <w:b/>
          <w:sz w:val="28"/>
          <w:szCs w:val="28"/>
        </w:rPr>
        <w:t>39. Межбюджетные трансферты, их виды и условия предоставле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федерального бюджета предоставляются в фор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отаций на выравнивание бюджетной обеспеченности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бсидий бюджетам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бвенций бюджетам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ых м/бюд-х трансфертов бюджетам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бюд-х трансфертов бюджетам гос. внебюд-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предост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из фед-го б-та (за исключением субвенций) предоставляются при условии соблюдения органами гос. власти субъектов РФ бюджетного законодательства РФ и законодательства РФ о налогах и сбор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убъекты РФ, в бюджетах кот. расчетная доля межбюджетных трансфертов из фед. б-та (за исключением субвенций) в течение 2 из 3 последних отчетных финансовых лет превышала 5 % объема собственных доходов консолидированного бюджета субъекта Российской Федерации, не имеют права заключать соглашения о кассовом обслуживании исполнения бюджета субъекта РФ, бюджетов территориальных государственных внебюджетных фондов и бюджетов входящих в его состав муниципальных образований исполнительным органом государственной власти субъекта Российской Федерации.</w:t>
      </w:r>
    </w:p>
    <w:p>
      <w:pPr>
        <w:pStyle w:val="Normal"/>
        <w:spacing w:lineRule="auto" w:line="360"/>
        <w:ind w:firstLine="720"/>
        <w:jc w:val="both"/>
        <w:rPr/>
      </w:pPr>
      <w:r>
        <w:rPr>
          <w:rFonts w:cs="Times New Roman" w:ascii="Times New Roman" w:hAnsi="Times New Roman"/>
          <w:sz w:val="28"/>
          <w:szCs w:val="28"/>
        </w:rPr>
        <w:t>3 -/-/-/ превышала 20 процентов объема собственных доходов консолидированного бюджета субъекта РФ, не имеют пра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станавливать и исполнять расходные обязательства, не связанные с решением вопросов, отнесенных Конституцией РФ и федеральными законами к полномочиям органов гос. власти субъекто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евышать установленные Правительством нормативы формирования расходов на оплату труда гос. гражданских служащих субъекта РФ и (или) содержание органов гос. власти субъекта РФ.</w:t>
      </w:r>
    </w:p>
    <w:p>
      <w:pPr>
        <w:pStyle w:val="Normal"/>
        <w:spacing w:lineRule="auto" w:line="360"/>
        <w:ind w:firstLine="720"/>
        <w:jc w:val="both"/>
        <w:rPr/>
      </w:pPr>
      <w:r>
        <w:rPr>
          <w:rFonts w:cs="Times New Roman" w:ascii="Times New Roman" w:hAnsi="Times New Roman"/>
          <w:sz w:val="28"/>
          <w:szCs w:val="28"/>
        </w:rPr>
        <w:t>4. -/-/ превышала 60 %объема собственных доходов консолидированного бюджета субъекта РФ, осуществляются следующие дополнительные к установленным пунктом 3 настоящей статьи ме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дписание соглашений с Министерством финансов Российской Федерации о мерах по повышению эффективности использования бюджетных средств и ув-ю поступлений налоговых и неналоговых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рганизация исполнения бюджета субъекта РФ с открытием и ведением лицевых счетов источников финансирования дефицита бюджета субъекта РФ в органах Федерального казначе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оведение ежегодной внешней проверки годового отчета об исполнении бюджета субъекта Российской Федерации Счетной палатой Российской Федерации или Федеральной службой финансово-бюджетного надзора;</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4. Сводное финансовое планирова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на общегосударственном и терри¬ториальных уровнях обеспечивается системой финансовых планов, 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у финансовых планов входя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финансовые пл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дные финансовые балансы, составляемые на общегосударственном и территориальных уровнях упра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дный финансовый баланс — это баланс финансовых ресурсов, созданных и использованных в государстве или на определенной территории. Сводный финансовый баланс охватывает средства всех бюджетов, внебюджетных целевых фондов и предприятий, расположенных на соответствующей территор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водные финансовые балансы на общегосударственном уровне стали составляться в 30-х год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ение сводного финансового баланса является подготовительным этапом разработки адресного финансового плана, т. е. бюджета. Сводный финансовый баланс государства позволяет увязать материальные и финансовые пропорции в народном хозяйстве, скоординировать показатели всех звеньев финансово-кредитной системы; обеспечить проверку сбалансированности прогноза экономического и социального развития государства, определить источники финансирования мероприятий, намеченных этим прогнозом; выявить резервы дополнительных финансовых ресурсов; произвести прогнозные финансовые расчеты; разработать направления финансовой поли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дный финансовый баланс государства разрабатывается в Министерстве экономики РФ с участием Министерства финансов РФ на основе макроэкономических показателей.</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9.Реформирование бюджетной сферы в РФ</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ействовавший в течение многих десятилетий механизм управления общественными финансами в нашей стране в целом обеспечивал централизацию финансовых ресурсов в бюджетную систему госу¬дарства и использование их для выполнения функции возложенных на государственные и муниципальные органы власти. Однако следует отметить, что этот механизм был создан и приспособлен для централизованного управления экономическими и соц-ми процессами в стране. Изменения политического строя и экономических основ государства, нашедшие отражение в Конститу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й недостаток заключается в том, что этот механизм ориентирован не на управление результатами, а на управление затратами.</w:t>
      </w:r>
    </w:p>
    <w:p>
      <w:pPr>
        <w:pStyle w:val="Normal"/>
        <w:spacing w:lineRule="auto" w:line="360"/>
        <w:ind w:firstLine="720"/>
        <w:jc w:val="both"/>
        <w:rPr/>
      </w:pPr>
      <w:r>
        <w:rPr>
          <w:rFonts w:cs="Times New Roman" w:ascii="Times New Roman" w:hAnsi="Times New Roman"/>
          <w:sz w:val="28"/>
          <w:szCs w:val="28"/>
        </w:rPr>
        <w:t>Обеспечение экономической и социальной стабильности в государстве.  повышение эффективности использования бюджетных средств потребовали проведения в стране бюджетных ре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оведения этих ре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и создание условий для оптимизации расходных обязательств всех уровней власти в стр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вышение отдачи от бюджетных ассигнований и достижение на этой основе более высокого экономического и соц-го эфф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налоговой системы, стимулирующей экономи¬ческий рост и обеспечивающей необходимый уровень дохо¬дов бюдже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птимизация управления государственным долгом и финан¬совыми акти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еспечение прозрачности, стабильности финансовой систе¬мы и финансовых институтов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и направления бюджетных реф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еформирование межбюдже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реформирование бюджетн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реформирование бюджетной сети (реорганизация бюджетных учреждений).</w:t>
      </w:r>
      <w:r>
        <w:br w:type="page"/>
      </w:r>
    </w:p>
    <w:p>
      <w:pPr>
        <w:pStyle w:val="Normal"/>
        <w:spacing w:lineRule="auto" w:line="360"/>
        <w:ind w:left="1276" w:hanging="556"/>
        <w:jc w:val="both"/>
        <w:rPr>
          <w:rFonts w:ascii="Times New Roman" w:hAnsi="Times New Roman" w:cs="Times New Roman"/>
          <w:b/>
          <w:b/>
          <w:sz w:val="28"/>
          <w:szCs w:val="28"/>
        </w:rPr>
      </w:pPr>
      <w:r>
        <w:rPr>
          <w:rFonts w:cs="Times New Roman" w:ascii="Times New Roman" w:hAnsi="Times New Roman"/>
          <w:b/>
          <w:sz w:val="28"/>
          <w:szCs w:val="28"/>
        </w:rPr>
        <w:t>45. Бюджетное финансирование отдельных отраслей экономики. Расходы в сфере материального производ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ень производственных объектов получающих поддержку из ФБ формирует МЭРТ в рамках подготовки адресной инвестиционной про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частия в распределении ср-в комм. Структура составляет бизнес план в соответствии с требованиями МЭРТ и направляет на конкурс который проводит МЭРТ. Проекты победившие могут получить поддержку в следующих форм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ыделение ср-в безвозмездно и безвозвратно в обмен на получение части акций общества создаваемого в процессе реализации проекта (позднее гос-во может продать свои акции и т.о. возместить израсходованные деньги или получать дивиде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утем предоставления гос. гарантий. Комм. Стр-ра для финансирования ивест проекта самостоятельно мобилизует заемные ср-ва. Гос-во гарантирует, что если комм. Стр-ра е сможет рассчи-таться по своим обязательствам, по им будет рассчитываться гос-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утем выделения ср-в из Б на возвратной и платной основе (но по пониженной став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утем возмещения разницы %-ых ставок по кредитам самостоятельно полученным комм. Стр-рой для реализации инвест про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ая поддержка инвестиций из ФБ начинается только в 2006 г. Весной МЭРТ проводит конкурс и выбирает побед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ная с 2006 г. в РФ создано 6 особых экономических зон, которые призваны дать импульс инновационному развитию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ны: СПб, Зеленоград, Дубна, Томск, Елабуга, Липец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лагается поддержка следующим образом – примерно 50% должен дать ФБ а остальное Суб и Мун (по Дубне и Томску ФБ даст около 70%) предприятиям этой зоны обеспечивающим инновационное развитие предусматриваются и налоговые льг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держка с/х Проект развития АПК относится к приоритетным нац. Проек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я поддерж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инансирование примерно 8000 Б учреждений (ветеринарные стации, семенные стан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готовка кадров в области с/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держание и ремонт мелиоративных сист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держка комм. Стр-р действующих в с/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ы поддерж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2001 г. осуществляется субсидирование %-ых ставок (возмещение части % - максимум 2/3 ставки рефиас. Ц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держка лизинга с/х техники (за счет ср-в Б создан «Росагролизин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мпенсация части затрат с/х производителей а страхование с/х культур. В отличие от субсидирования %ых ставок этот комплекс предоставляется не производителю, а страх. Комп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рожное строительство Выяснилось, что РФ отстает со строительством автом. Дорог. На строительство дорог суб. РФ в 2007 г получат 78,5 млрд. ру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энергетика. В 2007 г. для ликвидации перекрестного субсидирования в электроэнергетике предусмотрено вложить 30 млрд. руб. в уставные капиталы системообразующих орган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Основная доля поддержки в ней направлена на соцзащиту работников шахт, обеспечение мед. Безопасности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держка Гражданской авиации. Принята программа развития гражданской авиационной техники на 2007-2010 гг. и а период до 2015 г. В рамках этой программы поддерживается строительство отечественных самолетов за счет выделения ср-в лизинговым компаниям а их приобрет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2006 г. начинает поддерживаться экспорт пром. Продукции в 2-х основных форм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убсидирование %-ых ставок по кредитам пром.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ос. гарантии по кредитам самостоятельно полученным экспортером продукци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1. Бюджетные кредиты, их содержание и порядок предоставлен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Бюджетные кредиты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 Бюджетные кредиты предоставляются государственным и муниципальным предприятиям, а также частным юридическим лицам. При выдаче этих средств государственным и муниципальным предприятиям бюджетные кредиты предоставляются на условиях и в пределах лимитов, предусмотренных бюджетом. Получатели бюджетных кредитов обязаны предоставлять информацию и отчеты об их использовании в федеральное казначейство и другие органы, которые контролируют исполнение бюджета, в частности, в счетную палату. Если же бюджетные кредиты предоставляются частным юридическим лицам, то обязательным условием предоставления этих средств является обеспечение кредитной сделки заемщиком. В качестве обеспечения может предоставляться банковская гарантия, залог имущества в размере не менее 100% предоставленного кредита или поручительство третьих лиц. Кроме того, обязательным условием является проведение предварительной проверки финансового состояния заемщика финансовым органом. </w:t>
      </w:r>
    </w:p>
    <w:p>
      <w:pPr>
        <w:pStyle w:val="Normal"/>
        <w:spacing w:lineRule="auto" w:line="360"/>
        <w:ind w:firstLine="720"/>
        <w:jc w:val="both"/>
        <w:rPr/>
      </w:pPr>
      <w:r>
        <w:rPr>
          <w:rFonts w:cs="Times New Roman" w:ascii="Times New Roman" w:hAnsi="Times New Roman"/>
          <w:sz w:val="28"/>
          <w:szCs w:val="28"/>
        </w:rPr>
        <w:t>Б-там субъектов РФ из фед. б-та предоставляются на срок до 1 года. Если кредиты не погашены в срок, МинФин взыскивает их за счет межбюджетных трансфертов и налогов и сб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б-там из б-та субъекта РФ – на срок до 1 года. Если кредиты не погашены в уст.сроки, остаток непог.кредита взыскивается за счет дотаций местному б-ту из б-та субъекта и налогов и сборов.</w:t>
      </w:r>
      <w:r>
        <w:br w:type="page"/>
      </w:r>
    </w:p>
    <w:p>
      <w:pPr>
        <w:pStyle w:val="Normal"/>
        <w:spacing w:lineRule="auto" w:line="360"/>
        <w:ind w:left="1276" w:hanging="556"/>
        <w:jc w:val="both"/>
        <w:rPr>
          <w:rFonts w:ascii="Times New Roman" w:hAnsi="Times New Roman" w:cs="Times New Roman"/>
          <w:b/>
          <w:b/>
          <w:sz w:val="28"/>
          <w:szCs w:val="28"/>
        </w:rPr>
      </w:pPr>
      <w:r>
        <w:rPr>
          <w:rFonts w:cs="Times New Roman" w:ascii="Times New Roman" w:hAnsi="Times New Roman"/>
          <w:b/>
          <w:sz w:val="28"/>
          <w:szCs w:val="28"/>
        </w:rPr>
        <w:t xml:space="preserve">42. Состав, финансирование и порядок расчета расходов на содержание общеобразовательных школ.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на общеобразовательные школы являются основными в общих расходах на образование. Расходы на общеобразовательные школы включают затраты: на текущее содержание, приобретение оборудования и инвентаря, капитальный ремонт, строительство новых зданий. Расходы на текущее содержание – это з/п педагогического, учебно-вспомогательного и административно-обслуживающего персонала, учебные канцелярские и хозяйственные расходы, расходы на командировки, служебные разъезды и др. Расходы на текущее содержание школ исчисляются исходя из двух основных показателей: 1.числа учащихся. 2. количества классов. При планировании затрат на школы прежде всего определяются контингент учащихся, затем количество классов, педагогических ставок, объем ремонтных работ и другие показатели. Основные показатели исчисляются в среднем за год, так как учебный год не совпадает с календарным. Для расчета среднегодовых показателей число учащихся берется на две даты – на начало и конец бюджетного года. Количество классов устанавливается по группам классов 1-4, 5-9, 10-11 и зависит от общего числа учащихся и наполняемости классов. Среднегодовое количество учащихся определяются по формулам. Исходя из среднегодового количества классов определяются все расходы на текущее содержание школ. Основной статьей расходов является заработная плата. Фонд заработной платы включает: 1.з/п учителей за уроки. 2.оплату за проверку тетрадей. 3.з/п административно-обслуживающего и учебно-воспитательного персонала. 4.дополнительные виды оплаты учителей. Фонд з/п учителей определяется на основе среднегодового количества педагогических ставок на один класс и средней ставки учителя в месяц. Ставки и оклады устанавливаются в соответствии с разрядами единой тарифной сетки и аттестацией педагогического персонала. Расходы на приобретение оборудования и инвентаря определяются исходя из обеспеченности школы на начало года и необходимости его обновления в плановом периоде с учетом установленных норм на одну школу или на одно ученическое место. Затраты на капитальный ремонт определяются исходя из общей кубатуры школьных зданий и расчетных норм расходов на 1 кв.м. Строительство новых школ осуществляется за счет средств, выделяемых в бюджетах соответствующих административно-территориальных единиц. При планировании расходов на общеобразовательные школы предусматривается создание Фонда Всеобуча для оказания материальной помощи учащимся в приобретении одежды, учебников, оплаты питания. На основе расчетов по статьям расходов составляется смета расходов общеобразовательной школы, а на основе этих смет составляется сводная смета расходов на содержание общеобразовательных школ к проекту местного бюджета, бюджета субъекта федераци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4. Расходы бюджетной системы, их классификац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 это денежные средства, направляемые на финансовое обеспечение выполнения задач и функций, возложенных на органы власти. Состав расходов зависит от ряда факторов: 1)от функций государства. 2)от уровня социально-экономического развития страны. 3)от сложившейся системы взаимосвязей между бюджетом и экономической и социальной сферой. 4)от административно-территориального устройства. 5)от форм предоставления бюджетных средств. Состав расходов может быть классифицирован по нескольким признакам: 1.По экономическому назначению. В зависимости от возможного воздействия на экономику страны все расходы делятся на: а)текущие; б)капитальные. 2.По функциональному назначению расходы классифицируются в соответствии с направлениями использования средств. 3.По ведомствам (получателям средств). Состав расходов по отдельным распорядителям.</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6. Доходы бюджетной системы и их классификац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Доходы бюджетов формируются в соответствии с бюджетным и налоговым законодательством РФ. В соответствии с Бюджетным кодексом РФ установлены 3 основные группы доходов: 1.налоговые; 2.неналоговые; 3. безвозмездные и безвозвратные перечисления. К налоговым доходам относятся, предусмотренные налоговым законодательством федеральные (НДС, акцизы, налог на прибыль организаций, НДФЛ, налог на добычу полезных ископаемых, ЕСН, водный налог, налог на наследование, госпошлины, сбор за пользование объектами животного мира, водных биологических ресурсов), региональные (налог на имущество организаций, налог на игорный бизнес, транспортный налог) и местные налоги и сборы (земельный налог, налог на имущество физических лиц), а также штрафы и пени. К неналоговым доходам относятся: 1.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2.доходы от платных услуг, оказанных бюджетными учреждениями, находящихся в ведении соответственно федеральных, региональных органов исполнительной власти и органов местного самоуправления, после уплаты налогов и сборов, предусмотренных законодательством о налогах и сборах; 3.средства, полученные в результате применения мер гражданско-правовой, административной и уголовной ответственности (штрафы, конфискации, компенсации, а также иные суммы принудительного изъятия). К безвозмездным и безвозвратным перечислениям относятся: 1. финансовая помощь из бюджетов других уровней в форме дотаций и субсидий; 2.субвенции из фонда компенсации; 3.субвенции из местных бюджетов бюджетам других уровней; 4.иные безвозмездные и безвозвратные перечисления между бюджетами бюджетной системы РФ; 5.безвозмездные и безвозвратные перечисления из бюджетов государственных и территориальных государственных ВБФ; 6.безвозмездные и безвозвратные перечисления от физических и юридических лиц, международных организаций, правительств иностранных государств.</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8. Казначейская система исполнения бюджет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начейство федеральное – в РФ единая централизованная система органов исполнительной власти, включает органы по субъектам РФ и субъектам местного самоуправления. Органы казначейства являются юридическими лицами, имеют самостоятельные сметы расходов, текущие счета в учреждениях банков для ведения хозяйственных операций. Задачи органов казначейства: организация, осуществление и контроль за исполнением ФБ, управление доходами и расходами этого бюджета на счетах казначейства в банках, исходя из принципа единства кассы; регулирование финансовых отношений между ФБ и гос. внебюджетными фондами, финансовое исполнение этих фондов, контроль за поступлением и использованием внебюджетных (федеральных) средств; осуществление краткосрочного прогнозирования объемов гос. финансовых ресурсов, а также оперативное управление этими ресурсами в пределах установленных на соответствующий период гос. расходов; сбор, обработка и анализ информации о состоянии гос. финансов, представление высшим законодательным и исполнительным органам государственной власти и управления РФ отчетности о финансовых операциях Правительства РФ по ФБ РФ, о государственных внебюджетных фондах, а также о состоянии бюджетной системы РФ; управление и обслуживание совместно с ЦБ РФ и другими уполномоченными банками гос. внутреннего и внешнего долга РФ; 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казны РФ. При казначейском исполнении ФБ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Б возлагаются на Федеральное казначейство. Исполнение ФБ осуществляется на основе отражения всех операций и средств ФБ в системе балансовых счетов Федерального казначейства. В процессе исполнения ФБ запрещается осуществление операций минуя систему балансовых счетов Федерального казначейства. Право открытия и закрытия счетов ФБ, определения их режима принадлежит Федеральному казначейству. Единый счет ФБ (единый счет Федерального казначейства) находится в Банке России. В целях управления средствами ФБ, государственным долгом и совершения платежей Федеральному казначейству предоставлено право открывать и закрывать иные счета ФБ. Счета Федерального казначейства в Банке России и кредитных организациях ведутся на основании договоров, заключаемых и исполняемых в соответствии с гражданским законодательством РФ с учетом особенностей, установленных настоящим Кодексом. Открытие и закрытие счетов ФБ, изменение их режима без соответствующего решения Федерального казначейства не допуска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0. Перспективное финансовое планирование Кругооборот внутреннего валового продукта совершается в материально-вещественной и стоимостной форме. В ходе оборо¬та валового продукта в стоимостной форме возникают финансо¬вые отношения по поводу создания, распределения, перераспре¬деления и потребления финансовых ресурсов. Управление про¬цессами создания, распределения, перераспределения и потреб¬ления финансовых ресурсов осуществляется с помощью финан¬сового планирования, объектом которого являются фонды денеж¬ных средств. Благодаря финансовому планированию обеспечи¬в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на общегосударственном и терри¬ториальных уровнях обеспечивается системой финансовых планов, 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у финансовых планов входя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финансовые пл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дные финансовые балансы, составляемые на общего¬сударственном и территориальных уровнях упра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пективное финансовое планирование на всех уровнях вла¬сти осуществляется в цел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координации экономического и социального развития и финансовой поли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ования объемов финансовых ресурсов, необхо¬димых для обеспечения планируемых меро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ования финансовых последствий реформ, про¬грам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я возможности реализации различных мер в области финан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пективный финансовый план разрабатывается на основе показателей прогноза экономического и социального развития государства. В нем содержатся данные о возможностях бюджета по мобилизации доходов и финансированию расходных статей бюджета. Этот план составляется на три года по укрупненным показателям бюджета. План ежегодно корректируется на показа¬тели уточненного прогноза социально-экономического развития государства.</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2. Финансирование жилищно-коммунального хозяй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лищное хозяйство — одна из важнейших отраслей социально-бытовой инфраструктуры. Рост народного благосостояния тесно связан с улучшением жилищных усло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имаемые за последние десятилетия меры по решению жилищной проблемы привели к значительному возрастанию жилищного фонда городов. Улучшилось инженерное оборудование домов и оснащение их водопроводом, канализацией, газом, лифтом, мусоропроводом и т. д. Жилищный фонд стал главным общественным богатством городов, удельный вес его в общем объеме основных фондов, подведомственных городским самоуправлениям, составляет 70—8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средства в жилищное хозяйство направляются только из территориальных бюджетов, в том числе около 30% — из региональных бюджетов и 70% — из мест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объеме территориальных бюджетов расходы на со¬держание жилищного хозяйства составляют 16%, в том числе в региональных бюджетах — 11%, в местных — 19%. Наблюдается рост этих расходов. Он обусловлен не только увеличением са¬мого жилого фонда, но и повышением качества строений, их технической оснащенности, заработной платы работников. С ростом этажности, технической оснащенности домов возрастают расходы. С увеличением объема крупнопанельного домостроения возрастают расходы на капитальный и теку¬щий ремонт. В таких домах эти расходы превышают восстанови¬тельную стоимость в 2,5 раза, из них 30% приходится на теку¬щий ремо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унальное хозяйство призвано обеспечить жителей населенных мест водой, теплом, дорогами, транспортом и т. д. Рас¬ходы на оплату услуг, производимых коммунальными предпри¬ятиями, осуществляются за счет средств территориальных бюджетов, средств юридических и физически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 источник финансирования ком. предпри¬ятий — территориальные бюджеты. Из всех средств, поступающих ком. предприятием из бюджетной системы, на местные бюджеты приходится 58%, на региональные бюджеты — 4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рриториальных бюджетах расходы на финансирование коммунальных предприятий составляют от 10 до 12%. Бюджет¬ные средства коммунальным предприятиям поступают в виде дот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крытие разницы в ценах за предоставляемые насе¬лению услуги и продукцию (тепло для жилых домов и транспортные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питальные вложения (водопроводно-канализационное хозяйство, городской пассажирский транспорт, дорог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произведенных работ и оказанных населенным местам услуг (санитарная очистка, освещение, озеленение территорий и</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7. Государственный и муниципальный долг и его струк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гос. долгу относятся долговые обязательства РФ перед физ. и юр. лицами, субъектами РФ, муницип. образованиями, иностранными государствами, м/нар. финансовыми орг-ми, иными субъектами международного права, иностранными физ. и юр. лицами, возникшие в результате гос. заимствований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гос. долга п.с. группировку долговых обяза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Ф могут существовать в виде обязательств п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кредитам, привлеченным от имени РФ как заемщика от кредитных организаций, иностранных государств, в том числе по целевым иностранным кредитам (заимство-ваниям) международных финансовых организаций, иных субъектов международного права, иностранных юр.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гос. ценным бумагам, выпущенным от имени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бюджетным кредитам, привлеченным в фед. бюджет из др. бюджетов б.с-мы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гос. гарантия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иным долговым обязательствам, ранее отнесенным в соответствии с законодатель-ством РФ на гос.дол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могут быть краткосрочными (менее 1 года), средне-срочными (1-5) и долгосрочными (5-30 включитель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ъем гос. внутр. долга вклю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оминальная сумма долга по госу. ценным бумагам Российской Федерации, обяза-тельства по кот. выражены в валюте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ъем основного долга по кредитам, которые получены РФ и обязательства по кот. выражены в валюте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ъем основного долга по бюджетным кредитам, полученны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объем обязательств по государственным гарантиям, выраженным в валюте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объем иных (за исключением указанных) долговых обязательств РФ, Кодек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 объем гос. внеш. долга включа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оминальная сумма долга по государственным ценным бумагам Российской Федерации, обязательства по которым выражены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ъем обязательств по государственным гарантиям Российской Федерации, выраженным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муниципального долга представляет собой группировку муниципальных долговых обязательств по видам долговых обяза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муниц. образования могут существовать в виде обяза-тельств п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ценным бумагам муниц. обр-я (муниц. ценным бумаг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бюджетным кредитам, привлеченным в местный бюджет от др. бюджетов бюд-жетной системы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редитам, полученным муниципальным образованием от кредитных орган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гарантиям муниципального образования (муниципальным гарант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В объем муниципального долга вклю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оминальная сумма долга по муниц. ценным бумаг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ъем основного долга по бюджетным кредитам, привлеченным в мест. б-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ъем основного долга по кредитам, полученным муниц. образова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объем обязательств по муниципальным гарант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объем иных (за исключением указанных) непогашенных долговых обязательств муниципального образования.</w:t>
      </w:r>
    </w:p>
    <w:p>
      <w:pPr>
        <w:pStyle w:val="Normal"/>
        <w:spacing w:lineRule="auto" w:line="360"/>
        <w:ind w:firstLine="720"/>
        <w:jc w:val="both"/>
        <w:rPr/>
      </w:pPr>
      <w:r>
        <w:rPr>
          <w:rFonts w:cs="Times New Roman" w:ascii="Times New Roman" w:hAnsi="Times New Roman"/>
          <w:sz w:val="28"/>
          <w:szCs w:val="28"/>
        </w:rPr>
        <w:t>4. Долговые обязательства муниципального образования могут быть кратко-срочными (менее 1 года), среднесрочными (1-5) и долгосрочными (5-10 включительно).</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4. Финансирование расходов на образова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на образование в соответствии с бюджетной клас¬сификацией включают затраты на общее образование, воспита¬ние детей и подростков, культурно-просветительскую работу, подготовку кад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м предусмотрено, что область образования входит в компетенцию Российской Федерации, субъектов Российской Федерации и органов местного самоуправления. В компетенции Российской Федерации доля федерального бюджета, направляе¬мая на финансирование образования, а также формирование федерального бюджета в части расходов на образование, феде¬ральных фондов развития образования, налоговых льгот, стиму¬лирующих развитие образования, федеральных нормативов фи¬нансирования образования в зависимости от количества учащих¬ся, воспитанников, минимальных размеров ставок заработной платы и должностных окладов работников образовательных уч¬реждений и государственных органов управления образова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етенции субъектов Федерации в этой области — фор¬мирование их бюджетов в части расходов на образование, уста¬новление региональных нормативов финансирования 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етенции органов местного самоуправления находятся формирование местных бюджетов и фондов развития образова¬ния, разработка и принятие местных нормативов финансирова¬ния 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одержание учреждений образования в последние годы выделяется примерно 12% общих расходов консолидированного бюджета, из федерального бюджета — около 4% его расходов и около 20% расходов бюджетов субъектов Федерации, т. е. основ¬ная доля расходов приходится на территориальные бюдже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учреждений образования осуществляется на основе государственных и местных нормативов финансирования в расчете на одного обучающегося, воспитанника по каждому ти¬пу и виду образовательного учре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е нормативы финансирования должны утвер¬ждаться ежегодно Государственной Думой одновременно с при¬нятием закона о федеральном бюджете на очередной год и быть минимально допустим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хема финансирования государственного и муниципального образовательных учреждений определяется типовым положением о соответствующем виде образовательного учре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лучают и негосударственные образовательные учреждения по нормативам финансирования, аналогичным для государственных и муниципальных образова¬тельных учреждений на данной территории. Эти учреждения получают право на государственное и муниципальное финанси¬рование с момента их государственной регистрации.</w:t>
      </w:r>
    </w:p>
    <w:p>
      <w:pPr>
        <w:pStyle w:val="Normal"/>
        <w:spacing w:lineRule="auto" w:line="360"/>
        <w:ind w:firstLine="720"/>
        <w:jc w:val="both"/>
        <w:rPr/>
      </w:pPr>
      <w:r>
        <w:rPr>
          <w:rFonts w:cs="Times New Roman" w:ascii="Times New Roman" w:hAnsi="Times New Roman"/>
          <w:sz w:val="28"/>
          <w:szCs w:val="28"/>
        </w:rPr>
        <w:t>Переход к рыночным отношениям расширил возможности образовательных учреждений по привлечению денежных средств для финансирования своей основной деятельности. Они вправе привлекать в соответствии с действующим законодательством финансовые ресурсы, в том числе валютные, за счет предостав¬ления платных дополнительных образовательных и иных услуг, предусмотренных уставом, а также добровольных пожертвова¬ний и целевых взносов юридических и физических лиц. При¬влечение образовательным учреждением дополнительных средств не влечет за собой снижения нормативов и абсолютных размеров его финансирования из бюджетной систе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umk</dc:creator>
  <dc:description/>
  <cp:keywords/>
  <dc:language>en-US</dc:language>
  <cp:lastModifiedBy>Mage</cp:lastModifiedBy>
  <cp:lastPrinted>2007-12-01T11:52:00Z</cp:lastPrinted>
  <dcterms:modified xsi:type="dcterms:W3CDTF">2011-10-07T07:40:00Z</dcterms:modified>
  <cp:revision>2</cp:revision>
  <dc:subject/>
  <dc:title/>
</cp:coreProperties>
</file>