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p>
      <w:pPr>
        <w:pStyle w:val="Heading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Теоретическая часть:…………………………………………………………...3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права органов власти и бюджетное устройство РФ…………3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зы. Роль акцизов в формировании доходов бюджета федерального и регионального уровней………………………………………………………….10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расходов на образование и культуру………...14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ктическая часть…………………………………………………………...18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использованных источников…………………………………………..21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Теоретическая часть: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права органов власти и бюджетное устройство РФ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а органов власти по регулированию отношений связанных с меж бюджетным распределением доходов регулируются бюджетным законодательством.</w:t>
      </w:r>
    </w:p>
    <w:p>
      <w:pPr>
        <w:pStyle w:val="Style15"/>
        <w:spacing w:lineRule="auto" w:line="360" w:before="0" w:after="0"/>
        <w:ind w:firstLine="90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сновы разграничения бюджетных полномочий между органами государственной власти разных уровней. Права органов власти с распределением доходов по уровням бюджетной системы.</w:t>
      </w:r>
    </w:p>
    <w:p>
      <w:pPr>
        <w:pStyle w:val="Style15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титуцией РФ закреплено такое государственное устройство, как федеративное основанное на единстве системы государственной власти, разграничения предметов ведения и полномочий между органами государственной власти РФ и органами государственной власти субъектов РФ по взаимоотношениям с федеральными органами власти (все субъекты между собой равны).</w:t>
      </w:r>
    </w:p>
    <w:p>
      <w:pPr>
        <w:pStyle w:val="Style15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усмотрено 3 уровня управления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ональный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ый </w:t>
      </w:r>
    </w:p>
    <w:p>
      <w:pPr>
        <w:pStyle w:val="Style15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июне 1999 года принят ФЗ “О принципах и порядке разграничения предметов ведения и полномочиями между органами государственной власти РФ и органами государственной власти субъектов РФ” </w:t>
      </w:r>
    </w:p>
    <w:p>
      <w:pPr>
        <w:pStyle w:val="Style15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этим определена следующая бюджетная политика: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меты ведения – сфера общественных отношений, регулирование которых отнесено Конституцией РФ компетенцией ее субъектов. 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петенция органов государственной власти – совокупность полномочий по предметам ведения, установленных Конституцией РФ и принятыми в соответствии с уставами РФ. 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говор – правое разграничение предметов и полномочий. 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шение – заключается между исполнительными органами о передаче части своих полномочий. 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мет договора. </w:t>
      </w:r>
    </w:p>
    <w:p>
      <w:pPr>
        <w:pStyle w:val="Style15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создание нормативно - правовой базы, кот могла бы распределять расходы и доходы на различных уровнях разветвления. Экономическая основа такой базы состоит из следующих элементов:</w:t>
      </w:r>
    </w:p>
    <w:p>
      <w:pPr>
        <w:pStyle w:val="Style15"/>
        <w:numPr>
          <w:ilvl w:val="0"/>
          <w:numId w:val="8"/>
        </w:numPr>
        <w:spacing w:lineRule="auto" w:line="360" w:before="0" w:after="0"/>
        <w:ind w:left="0"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ость 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ость субъектов 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собственность 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ость соответствующего субъекта бюджета </w:t>
      </w:r>
    </w:p>
    <w:p>
      <w:pPr>
        <w:pStyle w:val="Style15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етенция органов местного самоуправления в области регулирования бюджетных правоотношений.</w:t>
      </w:r>
    </w:p>
    <w:p>
      <w:pPr>
        <w:pStyle w:val="Style15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бласти регулирования бюджетных правоотношений к ведению органов местного самоуправления относятся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ие порядка составления и рассмотрения проектов местных бюджетов, утверждения и исполнения местных бюджетов, осуществления контроля за их исполнением и утверждения отчетов об исполнении местных бюджетов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ение и рассмотрение проектов местных бюджетов, утверждение и исполнение местных бюджетов, осуществление контроля за их исполнением и утверждение отчетов об исполнении местных бюджетов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порядка направления в местные бюджеты доходов от использования муниципальной собственности, местных налогов и сборов, иных доходов местных бюджетов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порядка и условий предоставления финансовой помощи и бюджетных ссуд из местных бюджетов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финансовой помощи и бюджетных ссуд из местных бюджетов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порядка осуществления муниципальных заимствований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муниципальных заимствований и управление муниципальным долгом.</w:t>
      </w:r>
    </w:p>
    <w:p>
      <w:pPr>
        <w:pStyle w:val="Style15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 самостоятельности бюджетов требует обеспеченности каждого бюджета определенного доходами, с тем, чтобы соответствующий орган государственной власти мог выполнять возложенные на него функции.</w:t>
      </w:r>
    </w:p>
    <w:p>
      <w:pPr>
        <w:pStyle w:val="Style15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ет четко разграничивать закреп за каждым бюджетом источник дохода.</w:t>
      </w:r>
    </w:p>
    <w:p>
      <w:pPr>
        <w:pStyle w:val="Style15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граничивать ответственность между бюджетами. </w:t>
      </w:r>
    </w:p>
    <w:p>
      <w:pPr>
        <w:pStyle w:val="Style15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ть не вмешательство вышестоящего органа власти в вопросы ведения нижестоящего органа власти бюджета управления.</w:t>
      </w:r>
    </w:p>
    <w:p>
      <w:pPr>
        <w:pStyle w:val="Style15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НК РФ федеральные органы исполнительной власти предоставляют налоговые рассрочки по уплате налогов в Федеральный бюджет в пределах лимитов.</w:t>
      </w:r>
    </w:p>
    <w:p>
      <w:pPr>
        <w:pStyle w:val="Style15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ходы бюджетов субъектов РФ и Федерального бюджета могут быть переданы в местный бюджет на постоянной основе (частично в полном объеме) или в % на срок более 3-х лет. Доходы местных бюджетов могут быть переданы другим бюджетам.</w:t>
      </w:r>
    </w:p>
    <w:p>
      <w:pPr>
        <w:pStyle w:val="Style15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а органов государственной власти субъектов РФ и органов местного самоуправления по формированию доходов и расходов территориальных бюджетов.</w:t>
      </w:r>
    </w:p>
    <w:p>
      <w:pPr>
        <w:pStyle w:val="Style15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одательные органы субъектов РФ вводят региональные налоги и сборы, устанавливают размер ставок по ним и предоставляют налоговые льготы.</w:t>
      </w:r>
    </w:p>
    <w:p>
      <w:pPr>
        <w:pStyle w:val="Style15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ы исполнительной власти субъектов предоставляют налоговые кредиты, отсрочки и рассрочки по уплате налогов.</w:t>
      </w:r>
    </w:p>
    <w:p>
      <w:pPr>
        <w:pStyle w:val="Style15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и могут также предоставлять эти отсрочки и в части сумм федерального налога или сбора только при отсутствии задолженности по бюджетным ссудам и при соблюдении определенного объема дефицита и государственного долга субъекта.</w:t>
      </w:r>
    </w:p>
    <w:p>
      <w:pPr>
        <w:pStyle w:val="Style15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ительные органы местного самоуправления вводят местные налоги и сборы, устанавливают размеры ставок по ним и предоставляют льготы по их уплате.</w:t>
      </w:r>
    </w:p>
    <w:p>
      <w:pPr>
        <w:pStyle w:val="Style15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ы местного самоуправления определяют порядок предоставления отсрочек, рассрочек по уплате налогов в местный бюджет в пределах лимитов. Также могут предоставлять рассрочки в части сумм регионального, федерального налога при тех же условиях.</w:t>
      </w:r>
    </w:p>
    <w:p>
      <w:pPr>
        <w:pStyle w:val="Style15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ы местного самоуправления самостоятельно распоряжаются средствами местных бюджетов.</w:t>
      </w:r>
    </w:p>
    <w:p>
      <w:pPr>
        <w:pStyle w:val="Style15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мма превышения доходов над расходами не подлежит изъятию органами государственной власти.</w:t>
      </w:r>
    </w:p>
    <w:p>
      <w:pPr>
        <w:pStyle w:val="Style15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оходных и расходных частях местных бюджетов раздельно предусматривается финансирование вопросов местного значения.</w:t>
      </w:r>
    </w:p>
    <w:p>
      <w:pPr>
        <w:pStyle w:val="Style15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ъекты Федерации распределяют регулирующие доходы между бюджетами. Причем, как правило, устанавливаются дифференцированные отчисления от них в местный бюджет.</w:t>
      </w:r>
    </w:p>
    <w:p>
      <w:pPr>
        <w:pStyle w:val="Style15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и утверждают сумму дотаций, субвенций из регионального бюджета местным бюджетам на финансирование расходов необеспеченных собственными ресурсами территорий.</w:t>
      </w:r>
    </w:p>
    <w:p>
      <w:pPr>
        <w:pStyle w:val="Style15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чем в каждом субъекте свой порядок, т.е. им представлено право формировать принципы бюджетных отношений на своей территории.</w:t>
      </w:r>
    </w:p>
    <w:p>
      <w:pPr>
        <w:pStyle w:val="Style15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формируются на единых методологических основах нормативах минимальной бюджетной обеспеченности, нормативное финансирование затрат на оказание финансовых услуг.</w:t>
      </w:r>
    </w:p>
    <w:p>
      <w:pPr>
        <w:pStyle w:val="Style15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рриториальные органы власти вправе:</w:t>
      </w:r>
    </w:p>
    <w:p>
      <w:pPr>
        <w:pStyle w:val="Style15"/>
        <w:numPr>
          <w:ilvl w:val="0"/>
          <w:numId w:val="12"/>
        </w:numPr>
        <w:spacing w:lineRule="auto" w:line="360" w:before="0" w:after="0"/>
        <w:ind w:left="0"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ять объем финансирования из своих бюджетов мероприятий по социально - культурному развитию в пределах бюджетных доходов, дотаций, субвенций, субсидий и привлекаемых заемных средств. </w:t>
      </w:r>
    </w:p>
    <w:p>
      <w:pPr>
        <w:pStyle w:val="Normal"/>
        <w:widowControl/>
        <w:numPr>
          <w:ilvl w:val="0"/>
          <w:numId w:val="12"/>
        </w:numPr>
        <w:spacing w:lineRule="auto" w:line="360"/>
        <w:ind w:left="0"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ять направление использования средств бюджетов на инвестиции, на собственные целевые программы, социально – культурных мероприятий, управление и др. </w:t>
      </w:r>
    </w:p>
    <w:p>
      <w:pPr>
        <w:pStyle w:val="Normal"/>
        <w:widowControl/>
        <w:numPr>
          <w:ilvl w:val="0"/>
          <w:numId w:val="12"/>
        </w:numPr>
        <w:spacing w:lineRule="auto" w:line="360"/>
        <w:ind w:left="0"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еделах имеющихся средств: </w:t>
      </w:r>
    </w:p>
    <w:p>
      <w:pPr>
        <w:pStyle w:val="Style15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 Увеличивать нормативы финансовых затрат на оказание услуг.</w:t>
      </w:r>
    </w:p>
    <w:p>
      <w:pPr>
        <w:pStyle w:val="Style15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Определять дополнит льготы и пособия, а также производить иные затраты на оказание помощи отдельным категориям населения.</w:t>
      </w:r>
    </w:p>
    <w:p>
      <w:pPr>
        <w:pStyle w:val="Style15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 Создавать резервные целевые фонды.</w:t>
      </w:r>
    </w:p>
    <w:p>
      <w:pPr>
        <w:pStyle w:val="Style15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Определять размеры и целевое назначение дотаций, субвенций, субсидий бюджетам нижестоящего уровня.</w:t>
      </w:r>
    </w:p>
    <w:p>
      <w:pPr>
        <w:pStyle w:val="Style15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. Объединять на договорной основе средства бюджетов со средствами иных бюджетов, а также юридических и физических лиц для финансирования строительства, ремонта.</w:t>
      </w:r>
    </w:p>
    <w:p>
      <w:pPr>
        <w:pStyle w:val="Style15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ы расходов:</w:t>
      </w:r>
    </w:p>
    <w:p>
      <w:pPr>
        <w:pStyle w:val="Style15"/>
        <w:numPr>
          <w:ilvl w:val="0"/>
          <w:numId w:val="9"/>
        </w:numPr>
        <w:spacing w:lineRule="auto" w:line="360" w:before="0" w:after="0"/>
        <w:ind w:left="0"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питальные (могут быть сформированы из бюджета развития); 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кущие – часть расходов, которые обеспечивают текущее финансирование органов государственной власти бюджетных учреждений. </w:t>
      </w:r>
    </w:p>
    <w:p>
      <w:pPr>
        <w:pStyle w:val="Style15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ые отношения внутри субъекта РФ до введения в действие БК основывались на принципе исходя из минимального бюджета. Т.е. это расчетный объем доходов бюджета, покрывающие гарантированные минимально необходимые расходы.</w:t>
      </w:r>
    </w:p>
    <w:p>
      <w:pPr>
        <w:pStyle w:val="Style15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ходная часть минимальных местных бюджетов обеспечивается путем закрепления на долговременной основе законами доходных источников.</w:t>
      </w:r>
    </w:p>
    <w:p>
      <w:pPr>
        <w:pStyle w:val="Style15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не обеспечивается доходная часть минимального бюджета, то органы государственной власти передавали свои доходные источники.</w:t>
      </w:r>
    </w:p>
    <w:p>
      <w:pPr>
        <w:pStyle w:val="Style15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мально необходимые расходы установленные Законами субъектов РФ на основе нормативов минимальной бюджетной обеспеченности.</w:t>
      </w:r>
    </w:p>
    <w:p>
      <w:pPr>
        <w:pStyle w:val="Style15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доходы, так и расходы могут передаваться из одного бюджета в другой. </w:t>
      </w:r>
    </w:p>
    <w:p>
      <w:pPr>
        <w:pStyle w:val="Style15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овые средства, выделяемые на реализацию отдельных государственных полномочий, показываются как отдельный вид расхода и учитываются раздельно.</w:t>
      </w:r>
    </w:p>
    <w:p>
      <w:pPr>
        <w:pStyle w:val="Style15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, переданные другому бюджету для обеспечения государственных полномочий, учитываются как доход в форме безвозмездных перечислений.</w:t>
      </w:r>
    </w:p>
    <w:p>
      <w:pPr>
        <w:pStyle w:val="Style15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ы местного самоуправления вправе выдавать юридическим и физическим лицам ссуды, предусмотренные местным бюджетом и при условии обеспечения финансирования расходной части местного бюджета.</w:t>
      </w:r>
    </w:p>
    <w:p>
      <w:pPr>
        <w:pStyle w:val="Style15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согласования, распределения и закрепления расходов совместно финансируемых из региональных и местных бюджетов определяется исполнительными органом субъекта.</w:t>
      </w:r>
    </w:p>
    <w:p>
      <w:pPr>
        <w:pStyle w:val="Style15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рещается устанавливать источникам финансирования совместных расходов консолидированный бюджет.</w:t>
      </w:r>
    </w:p>
    <w:p>
      <w:pPr>
        <w:pStyle w:val="Style15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Бюджетное устройст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это организация бюджетной системы, принцип ее построения. В РФ действует бюджетная система, в которую входят: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й бюджет;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спубликанские бюджеты республик в составе РФ, областной бюджет автономной области, окружные бюджеты автономных округов, краевые бюджеты краев, областные бюджеты областей и городские бюджеты городов федерального значения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ные бюджеты.</w:t>
      </w:r>
    </w:p>
    <w:p>
      <w:pPr>
        <w:pStyle w:val="Style15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ое устройство в РФ основывается на принципах единства, полноты, реальности, гласности и самостоятельности всех бюджетов, входящих в бюджетную систему. Построение бюджета начинается с определения направлений и величины расходов. При этом различают расходы, включаемые в бюджет текущих расходов и расходы, включаемые в бюджет развития. К бюджету текущих расходов относятся расходы на текущее содержание и капитальный ремонт жилищно-коммунального хозяйства, объектов охраны окружающей среды, образовательных учреждений, учреждений здравоохранения и социального обеспечения, науки и культуры, средств массовой информации и иные расходы не включаемые в расходы развития.</w:t>
      </w:r>
    </w:p>
    <w:p>
      <w:pPr>
        <w:pStyle w:val="Style15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бюджету развития относятся ассигнования на инновационную и инвестиционную деятельность, связанную с капитальными вложениями, социально-экономическое развитие территорий и иные расходы на расширенное воспроизводство. Расчет суммы расходов производится нормативным методом. Исходя из расчета на одного жителя и общей численности населения, с учетом этих норм составляется минимальный бюджет.</w:t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оходной части выделяют закрепленные и регулирующие доходы. Закрепленные доходы - это доходы, которые полностью или в твердой фиксированной доле (обычно в процентах) на постоянной или договорной основе, в установленном порядке поступают в соответствующий бюджет. Регулирующие доходы - представляют собой доходы, которые в целях сбалансирования доходов и расходов, поступают в бюджет в виде процентных отчислений от налогов или других платежей по нормативам, утвержденным и установленным на следующий финансовый год.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54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зы. Роль акцизов в формировании доходов бюджета федерального и регионального уровней</w:t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цизы относятся к статьям доходов бюджетов всех уровней.</w:t>
      </w:r>
    </w:p>
    <w:p>
      <w:pPr>
        <w:pStyle w:val="Style15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плательщиками акциза признаются: 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; 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видуальные предприниматели; 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ца, признаваемые налогоплательщиками в связи с перемещением товаров через таможенную границу Российской Федерации, определяемые в соответствии с Таможенным кодексом Российской Федерации. </w:t>
      </w:r>
    </w:p>
    <w:p>
      <w:pPr>
        <w:pStyle w:val="Style15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акцизными товарами признаются: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пирт этиловый из всех видов сырья, за исключением спирта коньячного; </w:t>
        <w:br/>
        <w:t xml:space="preserve">     2) спиртосодержащая продукция (растворы, эмульсии, суспензии и другие виды продукции в жидком виде) с объемной долей этилового спирта более 9 процентов. </w:t>
        <w:br/>
        <w:t xml:space="preserve">      3) алкогольная продукция (спирт питьевой, водка, ликероводочные изделия, коньяки, вино и иная пищевая продукция с объемной долей этилового спирта более 1,5 процента, за исключением виноматериалов); </w:t>
        <w:br/>
        <w:t xml:space="preserve">     4) пиво, табачная продукция; 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автомобили легковые и мотоциклы с мощностью двигателя свыше 112,5 кВт (150 л.с.); 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) автомобильный бензин; </w:t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) дизельное топливо; </w:t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) моторные масла для дизельных и (или) карбюраторных (инжекторных) двигателей; </w:t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) прямогонный бензин. </w:t>
      </w:r>
    </w:p>
    <w:p>
      <w:pPr>
        <w:pStyle w:val="Normal"/>
        <w:widowControl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ом налогообложения признаются следующие операции: </w:t>
      </w:r>
    </w:p>
    <w:p>
      <w:pPr>
        <w:pStyle w:val="34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на территории Российской Федерации лицами произведенных ими подакцизных товаров, в том числе реализация предметов залога и передача подакцизных товаров по соглашению о предоставлении отступного или новации;</w:t>
      </w:r>
    </w:p>
    <w:p>
      <w:pPr>
        <w:pStyle w:val="34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ование нефтепродуктов для собственных нужд налогоплательщиками, имеющими свидетельство на оптовую реализацию или свидетельство на оптово - розничную реализацию, а также использование нефтепродуктов для собственных нужд налогоплательщиками, производящими нефтепродукты из собственного сырья; </w:t>
      </w:r>
    </w:p>
    <w:p>
      <w:pPr>
        <w:pStyle w:val="34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ение нефтепродуктов налогоплательщиками, имеющими свидетельство, в том числе получение нефтепродуктов в собственность в счет оплаты услуг по производству нефтепродуктов из давальческого сырья и материалов. В целях настоящей главы получением нефтепродуктов признается приобретение, получение собственником нефтепродуктов, произведенных из давальческого сырья, оприходование налогоплательщиком, производящим нефтепродукты, выработанные из собственного сырья; </w:t>
      </w:r>
    </w:p>
    <w:p>
      <w:pPr>
        <w:pStyle w:val="34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дача собственнику, не имеющему свидетельства, нефтепродуктов, произведенных налогоплательщиком из давальческого сырья. Передача нефтепродуктов иному лицу по поручению собственника приравнивается к передаче нефтепродуктов собственнику; </w:t>
      </w:r>
    </w:p>
    <w:p>
      <w:pPr>
        <w:pStyle w:val="34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</w:rPr>
        <w:t xml:space="preserve">реализация организациями с акцизных складов алкогольной продукции, приобретенной от налогоплательщиков - производителей указанной продукции либо с акцизных складов других организаций. </w:t>
        <w:br/>
        <w:t xml:space="preserve">     Не признается объектом налогообложения реализация алкогольной продукции с акцизного склада одной оптовой организации акцизному складу другой оптовой организации; 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продажа лицами переданных им на основании приговоров или решений судов, арбитражных судов или других уполномоченных на то государственных органов конфискованных и (или) бесхозяйных подакцизных товаров, подакцизных товаров, от которых произошел отказ в пользу государства и которые подлежат обращению в государственную и (или) муниципальную собственность; 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передача на территории Российской Федерации лицом произведенных им из давальческого сырья (материалов), подакцизных товаров, за исключением операций по передаче нефтепродуктов собственнику указанного сырья (материалов) либо другим лицам, в том числе получение указанных подакцизных товаров в собственность в счет оплаты услуг по производству подакцизных товаров из давальческого сырья (материалов); </w:t>
        <w:br/>
        <w:t xml:space="preserve">8) передача в структуре организации произведенных подакцизных товаров для дальнейшего производства неподакцизных товаров; 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ча на территории Российской Федерации лицами произведенных ими подакцизных товаров для собственных нужд; 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передача на территории Российской Федерации лицами произведенных ими подакцизных товаров в уставный (складочный) капитал организаций, в паевые фонды кооперативов, а также в качестве взноса по договору простого товарищества (договору о совместной деятельности); </w:t>
        <w:br/>
        <w:t xml:space="preserve">11) передача на территории Российской Федерации организацией (хозяйственным обществом или товариществом) произведенных ею подакцизных товаров своему участнику (его правопреемнику или наследнику) при его выходе (выбытии) из организации (хозяйственного общества или товарищества), а также передача подакцизных товаров, произведенных в рамках договора простого товарищества (договора о совместной деятельности), участнику (его правопреемнику или наследнику) указанного договора при выделе его доли из имущества, находящегося в общей собственности участников договора, или разделе такого имущества (за исключением операций, предусмотренных подпунктом 4 пункта 1 настоящей статьи); </w:t>
        <w:br/>
        <w:t xml:space="preserve">12) передача произведенных подакцизных товаров на переработку на давальческой основе (за исключением нефтепродуктов); 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) ввоз подакцизных товаров на таможенную территорию Российской Федерации; </w:t>
        <w:br/>
        <w:t xml:space="preserve">14) первичная реализация подакцизных товаров, происходящих и ввезенных на территорию Российской Федерации с территории Республики Беларусь; </w:t>
        <w:br/>
        <w:t>15) реализация и (или) передача, в том числе на безвозмездной основе, природного газа на территории Российской Федерации газораспределительным организациям либо непосредственно (минуя газораспределительные организации) конечным потребителям, использующим природный газ в качестве топлива и (или) сырья.</w:t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54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расходов на образование и культуру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способствует формированию рациональной структуры общественного производства, улучше</w:t>
        <w:softHyphen/>
        <w:t>нию пропорций, более эффективному использованию государст</w:t>
        <w:softHyphen/>
        <w:t>венных средств.</w:t>
      </w:r>
    </w:p>
    <w:p>
      <w:pPr>
        <w:pStyle w:val="Normal"/>
        <w:widowControl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выступает важным инст</w:t>
        <w:softHyphen/>
        <w:t>рументом регулирования и стимулирования экономики и инвести</w:t>
        <w:softHyphen/>
        <w:t xml:space="preserve">ций, повышения эффективности производства. </w:t>
      </w:r>
    </w:p>
    <w:p>
      <w:pPr>
        <w:pStyle w:val="Normal"/>
        <w:widowControl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е значение имеет социальная направленность бюджет</w:t>
        <w:softHyphen/>
        <w:t xml:space="preserve">ных средств. </w:t>
      </w:r>
    </w:p>
    <w:p>
      <w:pPr>
        <w:pStyle w:val="Normal"/>
        <w:widowControl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финансового планирования бюджет оказывает наибольшее воздействие на отрасли хозяйства и учреждения не</w:t>
        <w:softHyphen/>
        <w:t>производственной сферы. Будучи основным финансовым планом образования и использования государственного фонда денежных средств, бюджет связан со всеми предприятиями и организациями.</w:t>
      </w:r>
    </w:p>
    <w:p>
      <w:pPr>
        <w:pStyle w:val="Normal"/>
        <w:widowControl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бюджет выполняет функцию организато</w:t>
        <w:softHyphen/>
        <w:t xml:space="preserve">ра распределительных процессов в народном хозяйстве. </w:t>
      </w:r>
    </w:p>
    <w:p>
      <w:pPr>
        <w:pStyle w:val="Normal"/>
        <w:widowControl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через бюджет распределяется не весь чистый доход, создаваемый на предприятиях различных форм собственности сферы материаль</w:t>
        <w:softHyphen/>
        <w:t>ного производства, он влияет на размеры накоплений, опреде</w:t>
        <w:softHyphen/>
        <w:t>ление оптимальной структуры доходов по финансовым планам предприятий и отраслей хозяйства.</w:t>
      </w:r>
    </w:p>
    <w:p>
      <w:pPr>
        <w:pStyle w:val="Normal"/>
        <w:widowControl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бюджетного планирования устанавливается наи</w:t>
        <w:softHyphen/>
        <w:t>более целесообразное соотношение между централизованными и децентрализованными фондами денежных средств, определяют</w:t>
        <w:softHyphen/>
        <w:t>ся размеры финансовых ресурсов, концентрируемых в финансо</w:t>
        <w:softHyphen/>
        <w:t>вых планах предприятий, а также степень участия предприятий в формировании доходов бюджетной системы и, прежде всего, федерального бюджета Российской Федерации.</w:t>
      </w:r>
    </w:p>
    <w:p>
      <w:pPr>
        <w:pStyle w:val="ConsNormal"/>
        <w:widowControl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ы по расходам исполняются в пределах фактического наличия бюджетных средств на едином счете бюджета с соблюдением обязательных последовательно осуществляемых процедур санкционирования и финансирования.</w:t>
      </w:r>
    </w:p>
    <w:p>
      <w:pPr>
        <w:pStyle w:val="ConsNormal"/>
        <w:widowControl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этапами санкционирования при исполнении расходов бюджетов являются:</w:t>
      </w:r>
    </w:p>
    <w:p>
      <w:pPr>
        <w:pStyle w:val="ConsNormal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720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и утверждение бюджетной росписи;</w:t>
      </w:r>
    </w:p>
    <w:p>
      <w:pPr>
        <w:pStyle w:val="ConsNormal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720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и доведение уведомлений о бюджетных ассигнованиях до распорядителей и получателей бюджетных средств, а также утверждение смет доходов и расходов распорядителям бюджетных средств и бюджетным учреждениям;</w:t>
      </w:r>
    </w:p>
    <w:p>
      <w:pPr>
        <w:pStyle w:val="ConsNormal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720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и доведение уведомлений о лимитах бюджетных обязательств до распорядителей и получателей бюджетных средств;</w:t>
      </w:r>
    </w:p>
    <w:p>
      <w:pPr>
        <w:pStyle w:val="ConsNormal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720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денежных обязательств получателями бюджетных средств;</w:t>
      </w:r>
    </w:p>
    <w:p>
      <w:pPr>
        <w:pStyle w:val="ConsNormal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720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ение и выверка исполнения денежных обязательств.</w:t>
      </w:r>
    </w:p>
    <w:p>
      <w:pPr>
        <w:pStyle w:val="Normal"/>
        <w:widowControl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ое значение для характеристики целевых направлений  муниципальных расходов имеет классификация их по функциональному признаку. Законодательная ос</w:t>
        <w:softHyphen/>
        <w:t>нова такой классификации заложена Федеральным законом «О бюджетной классификации Российской Федерации». Хотя закон установил ее только в отношении бюджетов, в определенной части она применима к муниципальным расходам в целом. Так, в составе последних можно выделить направления расходов на:</w:t>
      </w:r>
    </w:p>
    <w:p>
      <w:pPr>
        <w:pStyle w:val="Normal"/>
        <w:widowControl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расли хозяйства — промышленность, строительство, сель</w:t>
        <w:softHyphen/>
        <w:t>ское хозяйство и т.д.;</w:t>
      </w:r>
    </w:p>
    <w:p>
      <w:pPr>
        <w:pStyle w:val="Normal"/>
        <w:widowControl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циально-культурную сферу и науку;</w:t>
      </w:r>
    </w:p>
    <w:p>
      <w:pPr>
        <w:pStyle w:val="Normal"/>
        <w:widowControl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храну окружающей природной среды;</w:t>
      </w:r>
    </w:p>
    <w:p>
      <w:pPr>
        <w:pStyle w:val="Normal"/>
        <w:widowControl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оборону;</w:t>
      </w:r>
    </w:p>
    <w:p>
      <w:pPr>
        <w:pStyle w:val="Normal"/>
        <w:widowControl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авоохранительную деятельность, обеспечение безопасности, функционирование судебной системы;</w:t>
      </w:r>
    </w:p>
    <w:p>
      <w:pPr>
        <w:pStyle w:val="Normal"/>
        <w:widowControl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международную деятельность;</w:t>
      </w:r>
    </w:p>
    <w:p>
      <w:pPr>
        <w:pStyle w:val="Normal"/>
        <w:widowControl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местное самоуправление, включая функционирование представительных и исполнитель</w:t>
        <w:softHyphen/>
        <w:t>ных органов власти;</w:t>
      </w:r>
    </w:p>
    <w:p>
      <w:pPr>
        <w:pStyle w:val="Normal"/>
        <w:widowControl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создание запасов и резервов:</w:t>
      </w:r>
    </w:p>
    <w:p>
      <w:pPr>
        <w:pStyle w:val="Normal"/>
        <w:widowControl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рочие расх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децентрализованными являются расходы на социаль</w:t>
        <w:softHyphen/>
        <w:t>но-культурные мероприятия. Окол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60%</w:t>
      </w:r>
      <w:r>
        <w:rPr>
          <w:rFonts w:cs="Times New Roman" w:ascii="Times New Roman" w:hAnsi="Times New Roman"/>
          <w:sz w:val="28"/>
          <w:szCs w:val="28"/>
        </w:rPr>
        <w:t xml:space="preserve"> расходов на образование приходится на долю местных бюджет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-го</w:t>
      </w:r>
      <w:r>
        <w:rPr>
          <w:rFonts w:cs="Times New Roman" w:ascii="Times New Roman" w:hAnsi="Times New Roman"/>
          <w:sz w:val="28"/>
          <w:szCs w:val="28"/>
        </w:rPr>
        <w:t xml:space="preserve"> уровня, ещ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6% -</w:t>
      </w:r>
      <w:r>
        <w:rPr>
          <w:rFonts w:cs="Times New Roman" w:ascii="Times New Roman" w:hAnsi="Times New Roman"/>
          <w:sz w:val="28"/>
          <w:szCs w:val="28"/>
        </w:rPr>
        <w:t>местных бюджетов 2-го уровня, между которыми распределены (в различной пропорции) детские дошкольные и общеобразователь</w:t>
        <w:softHyphen/>
        <w:t>ные (начальные, неполные и полные средние школы) учреждения.</w:t>
      </w:r>
    </w:p>
    <w:p>
      <w:pPr>
        <w:pStyle w:val="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ирование расходов на образование, культуру, искусство,           кинематографию, здравоохранение и физическую культуру осуществляется следующим образом:</w:t>
      </w:r>
    </w:p>
    <w:p>
      <w:pPr>
        <w:pStyle w:val="Normal"/>
        <w:widowControl/>
        <w:spacing w:lineRule="auto" w:line="36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разделения-заказчики совместно с Финансовым управлением организуют работу по обоснованию и защите в Минфине России смет расходов, связанных с содержанием образовательных учреждений, учреждений культуры и здравоохранения.</w:t>
      </w:r>
    </w:p>
    <w:p>
      <w:pPr>
        <w:pStyle w:val="Normal"/>
        <w:widowControl/>
        <w:spacing w:lineRule="auto" w:line="36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получения от Минфина России Финансовым управлением утвержденных годовых объемов (лимитов) бюджетного финансирования подразделения-заказчики распределяют лимиты бюджетных средств по организациям, представляют это распределение на утверждение руководству Министерства, и после утверждения направляют его в Финансовое управление и в Управление бухгалтерского учета, отчетности и контроля.</w:t>
      </w:r>
    </w:p>
    <w:p>
      <w:pPr>
        <w:pStyle w:val="Normal"/>
        <w:widowControl/>
        <w:spacing w:lineRule="auto" w:line="36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текущем финансировании Финансовое управление получает от Минфина России сумму текущего лимита и доводит его до подразделений-заказчиков. Подразделения-заказчики распределяют бюджетные средства по организациям, представляют распределение на утверждение заместителю </w:t>
        <w:br/>
        <w:t>Министра, после утверждения направляют его в Финансовое управление и Управление бухгалтерского учета, отчетности и контроля для организации перечисления средств, учета и контроля.</w:t>
      </w:r>
    </w:p>
    <w:p>
      <w:pPr>
        <w:pStyle w:val="Normal"/>
        <w:widowControl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актическая часть</w:t>
      </w:r>
    </w:p>
    <w:p>
      <w:pPr>
        <w:pStyle w:val="Normal"/>
        <w:widowControl/>
        <w:spacing w:lineRule="auto" w:line="360"/>
        <w:ind w:firstLine="90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дание:</w:t>
      </w:r>
    </w:p>
    <w:p>
      <w:pPr>
        <w:pStyle w:val="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ить смету расходов на текущее содержание средней школы по следующим статьям расходов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плату труда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сления на заработную плату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питание школьников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я педагогическим работникам на приобретение книгоиздательской продукции (трансферты населению).</w:t>
      </w:r>
    </w:p>
    <w:p>
      <w:pPr>
        <w:pStyle w:val="Normal"/>
        <w:widowControl/>
        <w:spacing w:lineRule="auto" w:line="360"/>
        <w:ind w:firstLine="90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ешение: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</w:t>
      </w:r>
    </w:p>
    <w:p>
      <w:pPr>
        <w:pStyle w:val="Heading2"/>
        <w:rPr/>
      </w:pPr>
      <w:r>
        <w:rPr/>
        <w:t>Расчет численности учащихся и количества класс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1459"/>
        <w:gridCol w:w="1761"/>
        <w:gridCol w:w="1459"/>
        <w:gridCol w:w="1759"/>
      </w:tblGrid>
      <w:tr>
        <w:trPr>
          <w:cantSplit w:val="true"/>
        </w:trPr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01г.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9.2001г.</w:t>
            </w:r>
          </w:p>
        </w:tc>
      </w:tr>
      <w:tr>
        <w:trPr>
          <w:cantSplit w:val="true"/>
        </w:trPr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о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3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6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по школ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4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м среднегодовое количество классов по следующей формуле: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 = [(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*8) + (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>*4)] / 12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классов на 1 января 2001г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классов на 1 сентября 2001г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для расчета среднегодового количества учащихся аналогична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счета представлены в табл. 2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</w:t>
      </w:r>
    </w:p>
    <w:p>
      <w:pPr>
        <w:pStyle w:val="Heading2"/>
        <w:rPr/>
      </w:pPr>
      <w:r>
        <w:rPr/>
        <w:t>Расчет средней численности учащихся и среднего количества класс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2463"/>
        <w:gridCol w:w="3267"/>
      </w:tblGrid>
      <w:tr>
        <w:trPr>
          <w:trHeight w:val="570" w:hRule="atLeast"/>
          <w:cantSplit w:val="true"/>
        </w:trPr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СР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СР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 –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(8*8+7*4)]/12 = 7,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(207*8+183*4)]/12 = 199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– 1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по школ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3</w:t>
            </w:r>
          </w:p>
        </w:tc>
      </w:tr>
    </w:tbl>
    <w:p>
      <w:pPr>
        <w:pStyle w:val="Normal"/>
        <w:widowControl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асчета фонда заработной платы составим табличную форму 3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педагогических ставок на все классы на определенную дату рассчитывается как произведение количества педагогических классов на класс и количества классов на данную дату (из таблицы 1)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3</w:t>
      </w:r>
    </w:p>
    <w:p>
      <w:pPr>
        <w:pStyle w:val="Heading2"/>
        <w:rPr/>
      </w:pPr>
      <w:r>
        <w:rPr/>
        <w:t>Расчет фонда заработной пла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1811"/>
        <w:gridCol w:w="1095"/>
        <w:gridCol w:w="1148"/>
        <w:gridCol w:w="1583"/>
      </w:tblGrid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 класс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 класс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всем классам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едагогических ставок на класс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ставка учителя в месяц, руб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едагогических ставок на все классы на 1 января 2001г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*8=11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ЗП в месяц за период январь – август, руб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*910=101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10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98,2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едагогических ставок на все классы на 1 сентября 2001г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*7=9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ЗП в месяц за период сентябрь – декабрь, руб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95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09,6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ЗП январь-август = 48598,2 * 8 мес. = 388785,6 руб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ЗП сентябрь – декабрь = 49509,6 * 4 мес. = 198038,4 руб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ЗП 2001 год = ФЗП январь-август + ФЗП сентябрь–декабрь = 586824,0 руб.</w:t>
      </w:r>
    </w:p>
    <w:p>
      <w:pPr>
        <w:sectPr>
          <w:headerReference w:type="default" r:id="rId6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следует рассчитать фонд заработной платы административного и вспомогательного персонала (таблица 4)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4</w:t>
      </w:r>
    </w:p>
    <w:p>
      <w:pPr>
        <w:pStyle w:val="Normal"/>
        <w:widowControl/>
        <w:spacing w:lineRule="auto" w:line="360"/>
        <w:jc w:val="center"/>
        <w:rPr/>
      </w:pPr>
      <w:r>
        <w:rPr/>
        <w:t>Расчет фонда заработной платы административного и вспомогательного персонал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29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е количество став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ставка в месяц, руб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ЗП в месяц, 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библиотек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щ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0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юда, общий тарифный фонд заработной платы в 2001 году составит: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6824 + 10360 * 12 мес. = 586824 + 124320 = 711144 руб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редусмотрен надтарифный фонд заработной платы, который рассчитывается следующим образом: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11144 / 75 * 25 = 237048 руб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фонд заработной платы = 711144 + 237048 = 948192 руб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сления на заработную плату представлены следующими коэффициентами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й коэффициент (РК) = 30%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восточная надбавка (ДвН) = 30%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исления во внебюджетные фонды = 35,8% от ФОТ+РК+ДвН в 2001г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расчета представлены в табл.5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ей статьей расходов является обеспечение бесплатного питания учащимся в размере 1,5% от размера минимальной месячной оплаты труда на 1 учащегося в течение 170 дней календарного года. В 2001 г. размер минимальной оплаты труда составлял 100 руб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юда, расходы на питание учащихся = 100 руб./100%*1,5%*170 дней * 653 чел. = 166515 руб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к статьям расходов следует отнести ежемесячную компенсацию педагогическим работникам на приобретение книгоиздательской продукции в размере минимальной месячной оплаты труда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размер компенсации в 2001 году составит: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 руб. * 12 мес. = 1200 руб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сводную смету расходов средней школы в 2001 году представим в табл.5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5</w:t>
      </w:r>
    </w:p>
    <w:p>
      <w:pPr>
        <w:pStyle w:val="Heading2"/>
        <w:rPr/>
      </w:pPr>
      <w:r>
        <w:rPr/>
        <w:t>Смета расходов средней школы в 2001 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расход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заработной пла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819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ФЗ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948192*0,6) + (948192*1,6*0,358) = 568915,2 + 543124,4 = 1112039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ание учащих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5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книгоиздательской продук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27 946,6</w:t>
            </w:r>
          </w:p>
        </w:tc>
      </w:tr>
    </w:tbl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использованных источников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tabs>
          <w:tab w:val="clear" w:pos="708"/>
          <w:tab w:val="left" w:pos="-170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   Бюджетный кодекс РФ от 31 июля 1998 г. N 145-ФЗ (с изменениями от 31 декабря 1999 г., 5 августа 2002 г.).</w:t>
      </w:r>
    </w:p>
    <w:p>
      <w:pPr>
        <w:pStyle w:val="23"/>
        <w:tabs>
          <w:tab w:val="clear" w:pos="708"/>
          <w:tab w:val="left" w:pos="-170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   Закон РФ от 27 декабря 1991 г. N 2116-I «О налоге на прибыль предприятий и организаций» (с изменениями от 16 июля, 22 декабря 1992 г., 27 августа 1993 г., 27 октября, 11 ноября, 3 декабря 1994 г., 25 апреля, 23, 26 июня,30 ноября, 27, 31 декабря 1995 г., 14 декабря 1996 г., 10 января,28 июня 1997 г., 31 июля, 29 декабря 1998 г., 6 января,10 февраля, 3 марта, 31 марта, 4 мая 1999 г., 5 августа 2002 г.).</w:t>
      </w:r>
    </w:p>
    <w:p>
      <w:pPr>
        <w:pStyle w:val="23"/>
        <w:tabs>
          <w:tab w:val="clear" w:pos="708"/>
          <w:tab w:val="left" w:pos="-170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   Федеральный закон РФ «О бюджетной классификации Российской Федерации» № 115-ФЗ от 15.08.96 (с изменениями от 02 и 26 марта 1998г.).</w:t>
      </w:r>
    </w:p>
    <w:p>
      <w:pPr>
        <w:pStyle w:val="23"/>
        <w:tabs>
          <w:tab w:val="clear" w:pos="708"/>
          <w:tab w:val="left" w:pos="-170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  Приказ Министерства финансов РФ № 1-Н «О бюджетной классификации Российской Федерации» от 06 января 1998 г.</w:t>
      </w:r>
    </w:p>
    <w:p>
      <w:pPr>
        <w:pStyle w:val="23"/>
        <w:tabs>
          <w:tab w:val="clear" w:pos="708"/>
          <w:tab w:val="left" w:pos="-170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  Приказ Минэкономики РФ от 27 июля 1999г. №371 «О порядке бюджетного финансирования в Минэкономике России». </w:t>
      </w:r>
    </w:p>
    <w:p>
      <w:pPr>
        <w:pStyle w:val="23"/>
        <w:tabs>
          <w:tab w:val="clear" w:pos="708"/>
          <w:tab w:val="left" w:pos="-170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Комментарий к Бюджетному кодексу РФ (вводный). / Под ред. М.В. Романовского и О.В. Врублевской. М., 2001.</w:t>
      </w:r>
    </w:p>
    <w:p>
      <w:pPr>
        <w:pStyle w:val="23"/>
        <w:tabs>
          <w:tab w:val="clear" w:pos="708"/>
          <w:tab w:val="left" w:pos="-1701" w:leader="none"/>
        </w:tabs>
        <w:rPr>
          <w:color w:val="000000"/>
        </w:rPr>
      </w:pPr>
      <w:r>
        <w:rPr>
          <w:color w:val="000000"/>
        </w:rPr>
        <w:t>7</w:t>
      </w:r>
      <w:r>
        <w:rPr>
          <w:rStyle w:val="FootnoteCharacters"/>
          <w:color w:val="000000"/>
          <w:position w:val="0"/>
          <w:sz w:val="28"/>
          <w:vertAlign w:val="baseline"/>
        </w:rPr>
        <w:t>.</w:t>
      </w:r>
      <w:r>
        <w:rPr>
          <w:rStyle w:val="FootnoteCharacters"/>
          <w:color w:val="000000"/>
        </w:rPr>
        <w:t>   </w:t>
      </w:r>
      <w:r>
        <w:rPr>
          <w:rFonts w:cs="Times New Roman" w:ascii="Times New Roman" w:hAnsi="Times New Roman"/>
          <w:color w:val="000000"/>
        </w:rPr>
        <w:t>Финансовое право. Учебник. М., 1996.</w:t>
      </w:r>
      <w:r>
        <w:rPr>
          <w:rStyle w:val="FootnoteCharacters"/>
          <w:color w:val="000000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33"/>
        <w:rPr/>
      </w:pPr>
      <w:r>
        <w:rPr/>
        <w:br/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295"/>
        </w:tabs>
        <w:ind w:left="2295" w:hanging="139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ascii="Arial" w:hAnsi="Arial" w:cs="Arial"/>
      <w:sz w:val="20"/>
      <w:szCs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Arial" w:hAnsi="Arial" w:cs="Arial"/>
      <w:sz w:val="20"/>
      <w:szCs w:val="20"/>
    </w:rPr>
  </w:style>
  <w:style w:type="character" w:styleId="31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13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/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4">
    <w:name w:val="Нижний колонтитул Знак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/>
      <w:spacing w:lineRule="auto" w:line="360"/>
      <w:jc w:val="both"/>
    </w:pPr>
    <w:rPr>
      <w:color w:val="000000"/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/>
      <w:spacing w:lineRule="auto" w:line="360"/>
      <w:ind w:firstLine="900"/>
      <w:jc w:val="both"/>
    </w:pPr>
    <w:rPr>
      <w:color w:val="000000"/>
      <w:sz w:val="28"/>
      <w:szCs w:val="28"/>
    </w:rPr>
  </w:style>
  <w:style w:type="paragraph" w:styleId="33">
    <w:name w:val="Основной текст 3"/>
    <w:basedOn w:val="Normal"/>
    <w:qFormat/>
    <w:pPr>
      <w:widowControl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/>
      <w:spacing w:lineRule="auto" w:line="360"/>
      <w:ind w:firstLine="90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41:00Z</dcterms:created>
  <dc:creator>Анна</dc:creator>
  <dc:description/>
  <cp:keywords/>
  <dc:language>en-US</dc:language>
  <cp:lastModifiedBy>Mage</cp:lastModifiedBy>
  <cp:lastPrinted>2003-06-21T00:11:00Z</cp:lastPrinted>
  <dcterms:modified xsi:type="dcterms:W3CDTF">2011-10-07T07:41:00Z</dcterms:modified>
  <cp:revision>2</cp:revision>
  <dc:subject/>
  <dc:title>Задача №1</dc:title>
</cp:coreProperties>
</file>