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нделеевская средняя школа №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9.75pt;margin-top:47.35pt;width:164.2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widowControl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на тему:</w:t>
      </w:r>
    </w:p>
    <w:p>
      <w:pPr>
        <w:pStyle w:val="TextBody"/>
        <w:rPr/>
      </w:pPr>
      <w:r>
        <w:rPr/>
        <w:t>«Игорь Северянин – поэт серебряного в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</w:tblGrid>
      <w:tr>
        <w:trPr/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    Тихонов В.А.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а:   Зарипова Р.Н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енделеевск 2002 г.</w:t>
      </w:r>
    </w:p>
    <w:p>
      <w:pPr>
        <w:pStyle w:val="Heading1"/>
        <w:rPr/>
      </w:pPr>
      <w:r>
        <w:rPr/>
        <w:t>План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Введение </w:t>
      </w:r>
      <w:r>
        <w:rPr>
          <w:rFonts w:cs="Arial" w:ascii="Arial" w:hAnsi="Arial"/>
          <w:sz w:val="20"/>
          <w:szCs w:val="20"/>
        </w:rPr>
        <w:t>……………………………………….…………. 3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Биография и творчество поэта </w:t>
      </w:r>
      <w:r>
        <w:rPr>
          <w:rFonts w:cs="Arial" w:ascii="Arial" w:hAnsi="Arial"/>
          <w:sz w:val="20"/>
          <w:szCs w:val="20"/>
        </w:rPr>
        <w:t>……………… 3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Заключение </w:t>
      </w:r>
      <w:r>
        <w:rPr>
          <w:rFonts w:cs="Arial" w:ascii="Arial" w:hAnsi="Arial"/>
          <w:sz w:val="20"/>
          <w:szCs w:val="20"/>
        </w:rPr>
        <w:t>…………………………………………..….. 8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мифов XX  века живет и миф о поэте Игоре  Северянине. О том, что он якобы воспел мещанство и пошлость, что ввел в свою поэзию интонации самовосхваления и самолюбования.  «Северянинщинои» называли дурной вкус, этакую «пошлинку» в поэзии. Чем же сего</w:t>
        <w:softHyphen/>
        <w:t>дня  объяснить эту «северянинщину», ее проникновение в творчество поэта, безусловно, талантливого?  Самое легкое и самое простое ирония. Поэт иронизирует над обывателем, над эпохой, над самим собой и соб</w:t>
        <w:softHyphen/>
        <w:t>ственными мечтами, в конце концов. Не раз он сам себя на</w:t>
        <w:softHyphen/>
        <w:t>зывал «ироником», писал о своем отношении к жизни  «Я трагедию жизни претворю в грезофарс». Вот что писал В. Брюсов в статье «Игорь Северянин» (1916 г)  «Не всегда легко различить, где у Игоря Северянина лирика, где ирония. Не всегда ясно, иронически ли изображает поэт людскую пошлость, или увы сам впадает в мучительную пошлость. Мы  боимся, что и сам Игорь Северянин не сумел бы точно провести эту демаркационную линию». Впрочем, ирония — только одна из стихий поэзии Севе</w:t>
        <w:softHyphen/>
        <w:t>рянина. Другая, столь же значительная,— лиризм. Поэтому существует и третья «версия» о природе поэзии Северянина —  лирика, мечтателя, «поэта с открытой душой», как назвал его  А. Блок. Каждый из этих трех образов по-своему верен, и каждый  из них — только маска, обличье, надетое автором и принятое  доверчивым читателем. Маской был и литературный псевдоним поэта — Игорь- Северянин, подчеркивающий особенную  любовь к  Северу.  Северянин — это уже как бы прозвище, дополнительно вклю</w:t>
        <w:softHyphen/>
        <w:t>чающееся в имя. Оно так и писалось через дефис, как приложение.</w:t>
      </w:r>
    </w:p>
    <w:p>
      <w:pPr>
        <w:pStyle w:val="Heading1"/>
        <w:rPr/>
      </w:pPr>
      <w:r>
        <w:rPr/>
        <w:t>Биография и творчество поэ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фамилия поэта — Лотарев Игорь Василь</w:t>
        <w:softHyphen/>
        <w:t>евич. Он родился 4 (16) мая 1887 года в Петербурге, на Гороховой улице, где и прожил до девяти лет. В 1896 году его отец расстался с матерью и увез сына к своим родственникам в Череповецкий уезд Новгородской губернии. Там, на берегу Суды —  «незаменимой реки»,— прошли отрочество и юность будущего поэта. Там же он закончил четыре класса Череповецкого реального училища — учиться дальше  ему  не пришлось. В 1904 году будущий поэт вернулся к матери и жил вместе с нею в Гатчине, под Петербургом. Север отозвался в его душе, пробудил вдохновение. Конечно  же, он придумывал Север. Как придумывал  и сам себя, как вообще воображал себе свой мир, еще далекий от реальности. Но в этом придуманном мире, таком, казалось бы, далеком от повседневности, таком благополучном и спокойном, внезапно ощущаешь трагедию  и боль. Нет никаких видимых причин к беспокойству, но, читая стихи, невольно чувствуешь трево</w:t>
        <w:softHyphen/>
        <w:t>гу, скрытую то в интонации автора, то в подтексте. Может быть, это еще только предчувствие, предвидение той боли, которая потрясет и страну и ми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 xml:space="preserve">Твоей души очам — видений страшных клиры...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 xml:space="preserve">Казни меня! Пытай! Замучай! Задуши! —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Но ты должна принять!.. И плен, и хохот лиры — 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Очам твоей души!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это ощущение боли, поиски правды кажутся нам  важнее, чем утверждение Северяниным эгофутуризма. Футуризм был только периодом, хотя и значительным, в его твор</w:t>
        <w:softHyphen/>
        <w:t>честве. Протестуя про</w:t>
        <w:softHyphen/>
        <w:t>тив пошлости, он удалялся на берег моря, «где ажурная пена», или в «озерзамок», или на «лунную аллею», встречал коро</w:t>
        <w:softHyphen/>
        <w:t>леву «в шумном  платье муаровом», слушал звуки Шопена. Называя  себя «царь страны несуществующей». Северянин мог бросить вызов обществу, воспевая «ананасы в шампан</w:t>
        <w:softHyphen/>
        <w:t>ском» и утверждая себя как гения. Но это было — маской. Что же в действительности двигает поэтом? О чем думал он с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Из меня хотели сделать торгаша,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Но торгашеству противилась душ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Смыслу здравому учили с детских дней,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Но в безразумность влюбился солове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 xml:space="preserve">. . . . . . . . . . . . . . . . . . . . . . . . . . . . . . . . 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И общественное мненье я презрел,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 xml:space="preserve">В предрассудки выпускал десятки стрел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же было в нем истинного?  О чем же думал Севе</w:t>
        <w:softHyphen/>
        <w:t>рянин, воспевая «мороженое из сирени», создавая причудли</w:t>
        <w:softHyphen/>
        <w:t>вые новые формы? Повторяя в разных вариантах строку в «Квадрате квадратов», он изне</w:t>
        <w:softHyphen/>
        <w:t>могает от того, что «заплутал, точно зверь, меж тревог и по</w:t>
        <w:softHyphen/>
        <w:t>эм...» Тревога о людях, о любви, о России. И даже в самом «скандальном» стихотворении «Эпилог» «упоение» победой поверхностное. Надо заметить другое, более точное само</w:t>
        <w:softHyphen/>
        <w:t>определение поэта: «В ненастный день взойдет, как солнце, моя вселенская душа!» Но ни читатели, ни критики не до</w:t>
        <w:softHyphen/>
        <w:t>гадались, что пафос Северянина не в самопохвале, а, напро</w:t>
        <w:softHyphen/>
        <w:t>тив, в веротерп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 xml:space="preserve">Не  ученик я и не учитель,  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 xml:space="preserve">Великих  друг, ничтожных брат.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Иду  туда, где вдохновител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Моих  исканий —  говор х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«Эпилог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прочитать эти строки без предубеждения,  иначе  поймешь намерения  поэта. И тогда стихотворение, казавшееся эпатажем, бравадой, оказывается, заключает в себе  и самоотрицание. Поэт ощущает себя равным миру —  и не  скрывает своего чувства. Ирония действительно характерна  для стихов Северянина. Но она направлена не против лиц,  а против явлений. Против фальши, бездушия, озлобления и  невеж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Останови мотор! Сними манто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И шелк  белья, бесчестья паутину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Разбей колье и, выйдя из ландо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Смой наготой муаровую тину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Что до того, что скажет Пустот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Под шляпками, цилиндрами и кэпи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Что до того! — Такая нагот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Великолепней всех великолепии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 и сегодня зву</w:t>
        <w:softHyphen/>
        <w:t>чит вызывающе.  Но на упреки в пошлости сам Игорь Северянин ответил в 1918 году в стихотворении «Двусмыс</w:t>
        <w:softHyphen/>
        <w:t>ленная сла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Во мне выискивали пошлость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 xml:space="preserve">Из виду упустив одно: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 xml:space="preserve">Ведь кто живописует площадь,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Тот пишет кистью площадн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Неразрешимые  дилемм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Я  разрешал, презрев молв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 xml:space="preserve">Мои  двусмысленные темы —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Двусмысленны  по существу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ее было бы сказать, что весь поэтический мир  Игоря Северянина изначально двойствен. Поэт как бы взве</w:t>
        <w:softHyphen/>
        <w:t>шивает на весах добро и зло: «И в зле — добро, и в добром —  злоба». Северянин отстаивал свои взгляды  яростно и искренне, что, конечно, не подтверждает его правоты. Но это объясняет его одиночество и в вымышленном  мире, и в настоящ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вгусте 1914 года в «Стихах в ненастный день» Северянин провозглашает: «Живи, живое восторгая! От смерти мертвое буди!» Через год, в июле 1915 года, в «Поэзе «Невтерпеж» звучат иные н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Чем  дальше, все хуже, хуж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 xml:space="preserve">Все тягостней, все больней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И  к счастью тропинка уже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И  ужас уже на ней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ужас еще отступает в минуты личного счастья. Но жизнь постоянно возвращает его к вопросу о добре и зле,  об истине, о любви к народу. Признавая принципиальную  неоднозначность мира, поэт пис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 xml:space="preserve">В ничем —  ничто. Из ничего вдруг — что-то.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</w:t>
      </w:r>
      <w:r>
        <w:rPr>
          <w:i/>
          <w:iCs/>
          <w:sz w:val="28"/>
          <w:szCs w:val="28"/>
        </w:rPr>
        <w:t xml:space="preserve">И это — Бог!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 xml:space="preserve">В самосозданьи не дал он отчета,—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</w:t>
      </w:r>
      <w:r>
        <w:rPr>
          <w:i/>
          <w:iCs/>
          <w:sz w:val="28"/>
          <w:szCs w:val="28"/>
        </w:rPr>
        <w:t xml:space="preserve">Кому б он мо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«Поэза истины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а между добром и злом, между правдой и неправ</w:t>
        <w:softHyphen/>
        <w:t>дой, по Северянину, не только зыбка и неопределенна. Она не историческая, не социальная, не национальная. Она — личностная. Поэт  отвергает классовый, или социальный, подход, для него существует один критерий — нравствен</w:t>
        <w:softHyphen/>
        <w:t>ность. Новые возможности открывает для него февральская революция  1917 года. Он видит в жизни  «возрожден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Жизнь  человека одного —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Дороже  и прекрасней мир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Биеньем сердца моего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Дрожит  воскреснувшая лира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«Баллада XVI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шла уже не об одной душе — обо всей жизни. Севе</w:t>
        <w:softHyphen/>
        <w:t>рянин, лирик, ироник и мечтатель, раскрывается как философ. Он упрямо и настойчиво повторяет мысль о превосходстве человека над миром.  Это звучит как продолжение слов Достоевского о том, что счастье невозможно построить на слезах и на крови. Но жизнь предлагала все новые варианты политической розни, ожесточенной борьбы. Под сомнение ставились цен</w:t>
        <w:softHyphen/>
        <w:t>ности, признаваемые дотоле всем человечеством. В первую очередь «в загоне» оказалось, по мнению Северянина, ис</w:t>
        <w:softHyphen/>
        <w:t>кусство. В июле 1917 года он с горечью констат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Дни  розни партийной для нас безотрадны,—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Дни  мелких, ничтожных страстей...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Мы  так неуместны, мы так невпопадны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 xml:space="preserve">Среди озверелых люд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«Поэза строгой точно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 — это, конечно же, художники. В  поэзию Северянина открыто врывается политическая лексика. Но мысли  поэта, наблюдающего грабежи «черни», обращены к народу:  «мучительно думать о горе народа». Даже в эти тягостные дни он разделяет чернь и народ. Отсюда — надежда на успокоение, на время как на «лучшее чудо», на то, что «жизнь не  умрет». Он уверен: «Минуют,  пройдут времена  самосуда,  убийц обуздает народ». Он предсказывает и будущую трагедию, и  песню,  которую в конце  концов «живой запоет». Подтверждение своих слов Северянин получил неожиданно скоро: в феврале 1918 года в Политехническом музее в Москве на поэтическом вечере он был избран «королем поэтов», опередив Маяковского и Баль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Я  так велик и так уверен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В  себе, настолько убежден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Что всех прощу и  каждой вере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Отдам почтительный  поклон.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«Рескрипт корол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дно  сказать, что для самого поэта важнее — уверен</w:t>
        <w:softHyphen/>
        <w:t>ность в себе или признание всех вер. В конце стихотворения он провозглашает: «Я избран королем поэтов — да будет под</w:t>
        <w:softHyphen/>
        <w:t>данным  светло».  Вскоре  Северянин уехал  в Эстонию, в Эст-Тойлу, где всегда проводил весну и лето. Но немецкая оккупация Эсто</w:t>
        <w:softHyphen/>
        <w:t>нии  (в марте 1918-го), образование самостоятельной рес</w:t>
        <w:softHyphen/>
        <w:t>публики (1920) отрезали его от России. Он почти безвыездно жил  в деревне со своей женой — поэтессой и переводчицей Фелиссой  Кру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Мое  одиночество полно безнадежности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Не может  быть выхода душе из него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Томлюсь  ожиданием несбыточной нежности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Люблю  подсознательно — не знаю кого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«Утомленный душой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ши  поэта хватало и на восхищение фениксом Эсто</w:t>
        <w:softHyphen/>
        <w:t>нии, и на ностальгию о России — «крылатой стране». «Эсто</w:t>
        <w:softHyphen/>
        <w:t>ния-сказка», «голубая голубка», «оазис в житейской тщете». Россия же — страна одновременно «священная» и «безбож</w:t>
        <w:softHyphen/>
        <w:t>ная». Он любил Россию, но не меньше того любил и Эстонию. Он хотел встать вне политики. Но его не признавали эмигранты и забывали в России. В Эстонии ему жилось трудно. Но не потому, что он не имел возможности работать. Просто время мало способство</w:t>
        <w:softHyphen/>
        <w:t>вало поэзии. Но все же поэт выпустил 9 книг, много пере</w:t>
        <w:softHyphen/>
        <w:t>водил эстонских поэтов, издал антологию эстонской клас</w:t>
        <w:softHyphen/>
        <w:t xml:space="preserve">сической поэзии и переводы эстонского поэта А. Раннита «В оконном переплете». Правительство помогло Северянину, назначило субсидию. Но писал он не об Эстонии и не о России, а о человеке, о его чувств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се меньше и меньше белого света оставалось в жизни. Жизнь грубела, так что «черствеют и девьи сердца». Приходит новый век, «жестокий, сухой», рациональный. Люди  живут без стихов и не чувствуют их необходимости. Человек становится рабом, потому что художник никому не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Все друг на друга: с Севера, с Юга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 xml:space="preserve">Друг  и подруга — все против всех!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и истинной тропы, пути к себе, к прошлому растянулись на много лет. Советские люди, пришедшие  в Эстонию в 1940 году, уже не знали, кто такой Игорь Северянин. Им не было дела до его мыслей. Не потому ли, задержалось возвращение в русскую культуру поэта Игоря Северянина? За</w:t>
        <w:softHyphen/>
        <w:t>держалось и понимание его поэзии. Отечественная война застала Северянина больным. Но, неисправимый  мечтатель, он еще надеется на помощь цен</w:t>
        <w:softHyphen/>
        <w:t xml:space="preserve">трального правительства в эвакуации. Он рассчитывает на поддержку Жданова. Поэт так  и не понял, что же происходило в России. Его телеграммы Калинину остались без ответа.  22 декабря 1941 года Северянин умер. Он  умер непонят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 годы спустя мы с удивле</w:t>
        <w:softHyphen/>
        <w:t>нием обнаруживаем, что слишком плохо знали его. Те чувства, которые казались нам преувеличением оказались настоящими. Мы искали «маску», не подозревая о том, что ее не было. Было лицо поэта — страдающего и мыслящего.  Судьба Игоря Северянина — и в России, и в эмиграции была печальной. Заграничной публике был мало интересен поэт живший своей Россией.  А по России уже расползались пятна островов ГУЛАГа,  и казалось навсегда поглощали память о «грезах весны» XX века. Нам не было дано бросить розы в гроб поэта, но нам суждено заново осмысляя путь нашей страны соразмерить с общим  движением жизни причудливое движение мысли мечты и насмешки человека, который слишком долго ждал нашего понимания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Borders w:display="allPages" w:offsetFrom="text">
        <w:top w:val="single" w:sz="4" w:space="8" w:color="000000"/>
        <w:left w:val="single" w:sz="4" w:space="15" w:color="000000"/>
        <w:bottom w:val="single" w:sz="4" w:space="8" w:color="000000"/>
        <w:right w:val="single" w:sz="4" w:space="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b/>
      <w:bCs/>
      <w:outline/>
      <w:shadow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widowControl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widowControl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widowControl/>
    </w:pPr>
    <w:rPr>
      <w:sz w:val="22"/>
      <w:szCs w:val="22"/>
    </w:rPr>
  </w:style>
  <w:style w:type="paragraph" w:styleId="Contents5">
    <w:name w:val="TOC 5"/>
    <w:basedOn w:val="Normal"/>
    <w:next w:val="Normal"/>
    <w:pPr>
      <w:widowControl/>
    </w:pPr>
    <w:rPr>
      <w:sz w:val="22"/>
      <w:szCs w:val="22"/>
    </w:rPr>
  </w:style>
  <w:style w:type="paragraph" w:styleId="Contents6">
    <w:name w:val="TOC 6"/>
    <w:basedOn w:val="Normal"/>
    <w:next w:val="Normal"/>
    <w:pPr>
      <w:widowControl/>
    </w:pPr>
    <w:rPr>
      <w:sz w:val="22"/>
      <w:szCs w:val="22"/>
    </w:rPr>
  </w:style>
  <w:style w:type="paragraph" w:styleId="Contents7">
    <w:name w:val="TOC 7"/>
    <w:basedOn w:val="Normal"/>
    <w:next w:val="Normal"/>
    <w:pPr>
      <w:widowControl/>
    </w:pPr>
    <w:rPr>
      <w:sz w:val="22"/>
      <w:szCs w:val="22"/>
    </w:rPr>
  </w:style>
  <w:style w:type="paragraph" w:styleId="Contents8">
    <w:name w:val="TOC 8"/>
    <w:basedOn w:val="Normal"/>
    <w:next w:val="Normal"/>
    <w:pPr>
      <w:widowControl/>
    </w:pPr>
    <w:rPr>
      <w:sz w:val="22"/>
      <w:szCs w:val="22"/>
    </w:rPr>
  </w:style>
  <w:style w:type="paragraph" w:styleId="Contents9">
    <w:name w:val="TOC 9"/>
    <w:basedOn w:val="Normal"/>
    <w:next w:val="Normal"/>
    <w:pPr>
      <w:widowControl/>
    </w:pPr>
    <w:rPr>
      <w:sz w:val="22"/>
      <w:szCs w:val="22"/>
    </w:rPr>
  </w:style>
  <w:style w:type="paragraph" w:styleId="Style17">
    <w:name w:val="Перечень рисунков"/>
    <w:basedOn w:val="Normal"/>
    <w:next w:val="Normal"/>
    <w:qFormat/>
    <w:pPr>
      <w:widowControl/>
      <w:ind w:left="400" w:hanging="400"/>
      <w:jc w:val="center"/>
    </w:pPr>
    <w:rPr>
      <w:b/>
      <w:bCs/>
      <w:i/>
      <w:iCs/>
      <w:sz w:val="20"/>
      <w:szCs w:val="20"/>
    </w:rPr>
  </w:style>
  <w:style w:type="paragraph" w:styleId="Footnote">
    <w:name w:val="Footnote Text"/>
    <w:basedOn w:val="Normal"/>
    <w:pPr>
      <w:widowControl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7:00Z</dcterms:created>
  <dc:creator>Ниясов</dc:creator>
  <dc:description/>
  <cp:keywords/>
  <dc:language>en-US</dc:language>
  <cp:lastModifiedBy>Mage</cp:lastModifiedBy>
  <dcterms:modified xsi:type="dcterms:W3CDTF">2011-10-07T07:47:00Z</dcterms:modified>
  <cp:revision>2</cp:revision>
  <dc:subject/>
  <dc:title>    Время требует мифов, и время творит их</dc:title>
</cp:coreProperties>
</file>