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imes"/>
          <w:sz w:val="28"/>
          <w:szCs w:val="28"/>
          <w:lang w:val="uk-UA"/>
        </w:rPr>
      </w:pPr>
      <w:r>
        <w:rPr>
          <w:rFonts w:cs="Times"/>
          <w:sz w:val="28"/>
          <w:szCs w:val="28"/>
          <w:lang w:val="uk-UA"/>
        </w:rPr>
        <w:t>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imes"/>
          <w:sz w:val="28"/>
          <w:szCs w:val="28"/>
          <w:lang w:val="uk-UA"/>
        </w:rPr>
      </w:pPr>
      <w:r>
        <w:rPr>
          <w:rFonts w:cs="Times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  <w:lang w:val="uk-UA"/>
        </w:rPr>
        <w:t>Вступ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Ліризм, гумор і сатира у творах Остапа Вишні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Любов до природи і усього живого – духовна сутність митця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  <w:lang w:val="uk-UA"/>
        </w:rPr>
        <w:t>3.Естетичне та трагічне начало в щоденникових записах О.Вишні (лагерний період)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  <w:lang w:val="uk-UA"/>
        </w:rPr>
        <w:t>Висновки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cs="Times"/>
          <w:sz w:val="28"/>
          <w:szCs w:val="28"/>
        </w:rPr>
      </w:pPr>
      <w:r>
        <w:rPr>
          <w:rFonts w:cs="Times"/>
          <w:sz w:val="28"/>
          <w:szCs w:val="28"/>
          <w:lang w:val="uk-UA"/>
        </w:rPr>
        <w:t>Література</w:t>
      </w:r>
    </w:p>
    <w:p>
      <w:pPr>
        <w:pStyle w:val="Normal"/>
        <w:keepNext w:val="true"/>
        <w:widowControl w:val="false"/>
        <w:spacing w:lineRule="auto" w:line="360"/>
        <w:jc w:val="both"/>
        <w:rPr>
          <w:rFonts w:cs="Times"/>
          <w:sz w:val="28"/>
          <w:szCs w:val="28"/>
          <w:lang w:val="uk-UA"/>
        </w:rPr>
      </w:pPr>
      <w:r>
        <w:rPr>
          <w:rFonts w:cs="Times"/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ступ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lang w:val="ru-RU"/>
        </w:rPr>
        <w:t>«</w:t>
      </w:r>
      <w:r>
        <w:rPr>
          <w:rFonts w:cs="Times New Roman" w:ascii="Times New Roman" w:hAnsi="Times New Roman"/>
          <w:sz w:val="28"/>
        </w:rPr>
        <w:t>Так-от: що треба, щоб посміятися не з ворога, а з друга?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ба – любити людину, більше, ніж самого себе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Тоді тільки ти маєш право сміятися.і тоді людина разом з тобою буде сміятися...із себе, із своїх якихось хиб, недоліків. І буде такий дружній, такий хороший сміх...</w:t>
      </w:r>
      <w:r>
        <w:rPr>
          <w:rFonts w:cs="Times New Roman" w:ascii="Times New Roman" w:hAnsi="Times New Roman"/>
          <w:sz w:val="28"/>
          <w:lang w:val="ru-RU"/>
        </w:rPr>
        <w:t>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.Вишня (з щоденник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О.Вишня - знаний на Україні, в Радянському Союзі і за рубежем. Протягом усього свого творчого шляху Остап Вишня виступав як талановитий і неповторний митець, слово якого глибоко проникало в пласти народного життя й успішно слугувало його безупинному поступові. Справедливо буде сказати: творчість гумориста надихалась і окрилювалась великим поняттям Народ, про що він полишив щирі свідчення в своїх щоденникових запис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0"/>
          <w:lang w:val="uk-UA"/>
        </w:rPr>
        <w:t>«Який би я був щасливий, — занотував письменник 15 травня 1949р. в щоденнику, — якби своїми творами зміг викликати усмішку, хорошу, теплу усмішку, у радянського народу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Ви уявляєте собі: народ радісно усміхнувся!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Але як це трудно!»</w:t>
      </w:r>
    </w:p>
    <w:p>
      <w:pPr>
        <w:pStyle w:val="TextBodyIndent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Неодноразово, особливо на схилі літ, Остап Вишня з великою сердечністю говорив про суспільне покликання письменника, про вірність мистецтва правді життя, про любов і повагу до людини праці. Органічність цих роздумів митець підтвердив своєю художньою творчістю. </w:t>
      </w:r>
      <w:r>
        <w:rPr>
          <w:rFonts w:cs="Times New Roman" w:ascii="Times New Roman" w:hAnsi="Times New Roman"/>
          <w:sz w:val="28"/>
          <w:szCs w:val="28"/>
        </w:rPr>
        <w:t>Письменник унікальної (не тільки для України) популярности, рекордних — мільйонових! тиражів, твори якого знали навіть неписьменні, за що його деякі вибагливі критики виключали з літератури, а диктатори — із життя. Хоч спіткала його доля гумориста-мученика, але й після десятилітньої каторги на Печорі, немов той Мамай чи Байда, не перестав він “усміхатись” аж до смерті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keepNext w:val="true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іризм, гумор і сатира у творах Остапа Вишні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орчість Остапа Вишні (1889–1956) надихалась і окрилювалась великим поняттям Народ, про що він полишив щирі свідчення у своїх щоденникових записах. «Який би я був щаслніїий – занотував гуморист, – якби своїми творами зміг викликати усмішку, хорошу, теплу усмішку... Ви уявляєте собі: народ радісно усміхнувся!»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тап Вишня – письменник-новатор, найяскравіша постать національного відродження 20-х рр. Він не тільки розширив тематику, а й збагатив жанрові різновиди памфлету, фейлетону, гуморески, нарису. Оригінальним твором письменника є йог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оя автобіографі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Моя автобіографія» – твір, який має кілька мистецьких пластів: інформа-ційний (наче відповідь на запитання анкети: дата народження, навчання, входження у літературу); образ ліричного героя (Ю. Лавріненко писав, що «Вишня залюбки маскувався під «простачка», який здебільш з усім погоджується, але від нього повівало казковим «дурником», перед яким пасують мудреці і королі); саркастичне ставлення до літературознавчих та критичних публікацій, у яких йшлося про впливи, нахили, формування письменника («Головну роль у формації майбутнього письменника відіграє взагалі природа– картопля, коноплі, бур'яни»); такі складники, як традиції українського народного гумору, іскристий сміх «Енеїди»; сатирично тумормстичні повісті Квітки-Основ'яненка, інтонації Шевченка (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чив мене хороший учитель Іван Максимович, доброї душі дідуган, білий-білніі. як білі бувають у нас перед зеленими святами хати... Любив я не тільки його, а й його лінійку, що ходила іноді по руках наших школярських, за-мурзаних. Ходила, бо така тоді «система» була, і ходила вона завжди, коли треба було, і іііко;ін люто. Де тепер вона, та лішйка, що виробляла мені стиль літературний?»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 дусі згадуваної «маски» щиросердне «зізнання» Остапа Вишні про те, як він став письменником: «У 1921 році почав працювати в газеті «Вісті» перекла-дачем. Перекладав, перекладав, а потім думаю собі: «Чого я перекладаю, коли ж можу фейлетони писати! А потім – письменником можна бути. Он скільки письменників різних є, а я ще не письменник. Кваліфікації, думаю собі, – в мене особливої нема, бухгалтерії не знаю, що я, – думаю собі, робитиму». І зробився я Остапом Вишнею та й почав писати. І пишу собі...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же протягом двадцятих років Остап Вишня видрукував близько 25 збірок «Вишневих усмішок»: «Вишневі усмішки (сільські)»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ишневі усмішки кримськ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ишневі-усмішки літературн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і. Він був найпопулярнішим письменником 20-х рр. Теми його усмішок найрізноманітніші: політичне, господарське культурне життя. Найсильнішим виступає письменник як гумористичний описувач побуту післяреволюційного сел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изволений з беріївських таборів у 1944 р., Остап Вишня знову стає улюбленим і популярним письменником в Україні. У цьому ж 1944 р. видрукувана його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еніт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исьменник писав про свою гумореск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енітк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Я хотів у тяжкі, грізні часи писати щось дуже веселе... щоб і моя робота спричинилась до того, щоб люди і на фронті, і в тилу таки по-справжньому засміялися, та не засміялися, а просто таки зареготалися. Одночасно, щоб моя гумореска відігравала й певну, сказати б, мобілізаційну підбадьорювали ну роль”. В основі композиції гуморески діалог оповідача з її героєм дідом Свиридом, котрий про свій вік говорить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Та хто зна! Чи сімдесят дев'ять, чи вісімдесят дев'ять? Хіба їх полічиш?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Цією деталлю підкреслено всенародність війни з окупантами. Складається гумореска з двох частин: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соп-рикосновеніє” діда Свирида з фашистами і побутові “страже-ні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з бабою Лукеркою – покійною дружиною, в яких дід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так напрахтикувався, що ніяка війна мені ані під шапку”. У першій частині Остап Вишня застосовує засоби сатири – бурлескну лексику, лайливі, принизливі слова, вживання форми середнього роду замість чоловічого, саркастичні інтонації. Вила-трійчата, якими Свирид “як щурят подавив” гітлерівців, виростають у гіперболізований образ народної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енітк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. У другій частині, де йдеться про війну з бабою Лукеркою, панує гумор – запальний, вогнистий, що викликав регіт великих аудиторій. Засоби комічного тут – військова термінологія у розповіді про бабу Лукерку, русизми тощ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ирода була для Остапа Вишні джерелом життя і натхнення. Ніжно, усією душею відчував він її красу, любив її чудові створіння. Протягом багатьох післявоєнних літ письменник створював невеличкі за розміром, поетичні за "звучанням, наснажені ласканою лірикою твори. Вони нагадують більше вірші у прозі, ніж жарти гумориста, хоча блискітки сміху раз у раз поблискують на їх поверхні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Лисиц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ідкриття охот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Заєць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о мудрого зайц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Бекас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ов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та інші склал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исливські усмішки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які посідають значне місце у творчості письменника. У цих маленьких шедеврах особливо яскраво виявилося органічне злиття двох граней незвичайного таланту Остапа Вишні – гумору і лірики. У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исливських усмішках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немає закликів любити природу. Як справедливо сказав М. Рильський, в Остапа Вишні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 душі поезія цвіла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, а справжня поезія не буває прямолінійною, декларативною. Природа в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исливських усмішках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одухотворена. Письменник наділяє її почуттями і мудрістю, глибоким всепроііикаючим розумінням таємниці Всесвіту. Пейзажі Остапа Вишні – це ліричні малюнки, сповнені змін, руху, оновлення, настроїв, то радісних, то журливих.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Осінь... Ось палає кленовий лист, – умер він, одірвався з рідної йому галузки і падає. Він не падає сторч ііа землю – ні. Йому так не хочеться йти на вічний спокій, лежати і мліти серед завмерлих собратів своїх... Він кружляє на галявині, то вгору підноситься, то хилиться до землі... Навесні на його місці молодий буде лист, зелений, він з вітром розмовлятиме, хапатиме жилками своїми сонячний промінь, під дощем купатиметься й росою умиватиметься...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Вальдшнеп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). Ліричний герой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Мисливських усмішок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– людина дотепна, оптимістична, завжди у життєрадісному настрої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Любов до природи і усього живого – духовна сутність митц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тап Вишня (Павло Михайлович Губенко) був завзятим мисливцем i рибалкою, але на полювання вiн збирався iз дивним девiзом: хай живуть зайцi! Павло Михайлович, пройшовши пекло десятирiчного заслання, вирушав на полювання з єдиною метою - помилуватися густими лiсами, зеленими луками, запашними сiнокосами, бездонно-спокiйними озерами, бузковими надвечiр'ями, срiблястими нiчними росами, нiжно-рожевими свiтанками. Своє найвище захоплення красою природи "поет полювання" передає у "Вiдкриттi охоти", у "Мисливствi" та iнших гуморесках. Цi маленькi шедеври вражають органiчним злиттям двох граней характеру письменника - гумору i лiрики. У "Мисливських усмiшках" Остап Вишня любовно створює високохудожнi картини рiдної природи, виражає щире захоплення нею, розкриває її могутнiсть i красу. Згадайте прекрасний лiричний вiдступ у гуморесцi "Заєць". Кожне дерево в Остапа Вишнi одухотворене, надiлене рисами i почуттями живої людини. Вихопленi з природи "мисливськi" картини Остапа Вишнi буквально "пахнуть". Задушевного лiризму пейзажам надають вмонтованi в художню тканину фрагменти з народних пiсень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ін в своїх щоденникових записах закарбовував, щоб не забути, навіть дрібні випадки, події, що з ним, або з іншими трапилис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ь запис iз щоденника Остапа Вишнi за 23 грудня 1951 р.: "Були на полюваннi. Не вбили i не застрелили нiчого. Для мене це - типове явище. Коли я приходжу, як завжди, додому "попом", без нiчого, - усi спокiйнi. Усi: жона, донька, зять i навiть онучок, Павлуш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I от одного разу я приношу зайця. Факт! Цiла трагедiя. Як? Дiд убив зайця? Не може бути! I пiшло! Дружина з кимось говорить по телефону: "А ви знаєте- у нас заєць!" - "Ну?" - "Факт: Павло Михайлович принiс. (Принiс!) I от я мучусь уже тиждень: хто вбив того зайця?"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е запис (1952 р.): "Їздили полювати. Це - не вперше i не востаннє. Нiчого! I як радiсно, що я нiчого не вбив! I як радiсно буде, що я нiчого не вб'ю. Одне тiльки: Павлуша, онук, чекає вiд дiда зайця. А дiд - без зайця та й без зайця. Перед онуком незручно"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тап Вишня надзвичайно любив природу, лiси, поля, рiчки, чарiвнi краєвиди українського лiсостепу. З батькiвською турботою ставився до звiрiв i птахiв. Тому так подобалося йому ходити на полювання, де вiдпочивав душею, заспокоювався вiд мiської метушнi. Особливо часто полював разом iз Максимом Рильським, особливо в останнi роки життя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стап Вишня постiйно писав усмiшки про мисливцiв i рибалок. 1958 року вийшло найповнiше видання цього циклу пiд назвою "Мисливськi усмiшки". Схоже, що це була одна з його найулюбленiших тем. Не тiльки тому, що сам був мисливцем i рибалкою. У таких усмiшках не було необхiдностi кривити душею: показувати прогресивний поступ нового життя чи передавати всенародне пiднесення вiд соцiалiстичного будiвництв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"Мисливс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усм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шки" - явище в українськ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й л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>тератур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 майже ун</w:t>
      </w:r>
      <w:r>
        <w:rPr>
          <w:sz w:val="28"/>
          <w:szCs w:val="28"/>
        </w:rPr>
        <w:t>i</w:t>
      </w:r>
      <w:r>
        <w:rPr>
          <w:sz w:val="28"/>
          <w:szCs w:val="28"/>
          <w:lang w:val="uk-UA"/>
        </w:rPr>
        <w:t xml:space="preserve">кальне. </w:t>
      </w:r>
      <w:r>
        <w:rPr>
          <w:sz w:val="28"/>
          <w:szCs w:val="28"/>
        </w:rPr>
        <w:t xml:space="preserve">Цей синтез народного анекдоту i пейзажної лiрики i сьогоднi збирає чимале коло читачiв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"/>
          <w:sz w:val="28"/>
          <w:szCs w:val="28"/>
          <w:lang w:val="uk-UA"/>
        </w:rPr>
        <w:t xml:space="preserve">3.Естетичне та трагічне начало в щоденникових записах О.Вишні (лагерний період)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Fonts w:cs="Times"/>
          <w:sz w:val="28"/>
          <w:szCs w:val="28"/>
          <w:lang w:val="uk-UA"/>
        </w:rPr>
      </w:pPr>
      <w:r>
        <w:rPr>
          <w:rFonts w:cs="Times"/>
          <w:sz w:val="28"/>
          <w:szCs w:val="28"/>
          <w:lang w:val="uk-UA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«Література спогадів, листів, роздумів веде пряму розмову про людину. Хронікальна й інтелектуальна, мемуарна й філософська, вона подібна до поезії відкритою і настійливою присутністю автора. </w:t>
      </w:r>
      <w:r>
        <w:rPr>
          <w:sz w:val="28"/>
          <w:szCs w:val="28"/>
        </w:rPr>
        <w:t>Гостра її діалектика - у свободі вираження і несвободі вигадки, обмеженої дійсно минулим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- таким висновком закінчує свої роздуми про документальну літературу Лідія Гінзбург. З цими словами напевне погодилися би усі нечисленні дослідники літератури документальної у її теоретичному вимірі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озуміло, що "несвобода вигадки" в документальній літературі дуже відносна, за нею стоїть і відбір інформації, і оцінка, і точка зору. Тому дослідниця передбачливо називає таку фактичну точність, істинність "гострою діалектикою". Щодо "свободи вираження" - то тут навіть межі "гострої діалектики" тріскають по швах, не витримуючи натиску усіх цих "я не вільна і не пишу все, що думаю", "не все висловив, що хотів", що лунають до нас зі щоденникі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совно образу автора в художньому творі немає випадковостей: все продумано, навіть випадковості. У щоденнику зупинилося життя з усіма таємницями, які інколи так і залишаються незрозумілими. Не розшифровані контекстом, вони можуть не перетворитися у знаки якихось смислів. Та в щоденнику ми приймаємо це як належне, як одну з умов існування жанру, якщо, звичайно, не беремося за щоденник з конкретною метою з'ясувати усі ці "недомовки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а річ, коли невисловлене, "недопояснене", приховане викликає здивування навіть у пересічного читача. Це тягне за собою підозру, породжену невиправданими очікуваннями читача щодо конкретної інформації. Перефразувавши Поля Рікера, можна сказати, що не тільки свідчення, але і його відсутність має свою протилежність - підозру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вдаючись до подальших теоретизувань, перейдімо до конкрет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ший запис у табірному щоденнику Остапа Вишні "Чиб'ю. 1934" з'явився 30 липня 1934 року, за вісім місяців після арешту, а останнім був перелік сорока одного населеного пункту, які довелося пройти етапом від Чиб'ю до рудника "Єджид-Кирта". Записи обриваються в лютому 1935 ро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 xml:space="preserve">Щоденник Остапа Вишні є чи не єдиним документом, що творився в той трагічний період, коли серед тундри і тайги, в численних ухтпечлагах, бамлагах і ще багатьох їм подібних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лагах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>, разом із карними злочинцями проходили "перековку" і комуністи та безпартійні, люди найрізноманітніших професій - учителі, письменники, народні комісари</w:t>
      </w:r>
      <w:r>
        <w:rPr>
          <w:sz w:val="28"/>
          <w:szCs w:val="28"/>
          <w:lang w:val="uk-UA"/>
        </w:rPr>
        <w:t>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Щоденник Остапа Вишні справді творився в страшний період, але документом страшного періоду таки не став: "Гжицький розповідав про Дмитлаг: там Дацків, Бобинський, Авдієнко і багато ще, багато інших. Українців там 40 тисяч, чи що"; "Про долю Досвітнього, Пилипенка, Ялового й інших Гжицький нічого не чув... Де ж вони? Чи сидять іще в спецкорпусі, чи вже пороз'їздилися по лагерях?" "розповідав Йосип Йосипович, що Курбас і Ірчан на Сечежі (Біломорсько-Балтійський канал). Три місяці вони працювали ніби на загальних роботах (рубали дрова), а тепер Курбас десь працює в канцелярії пункту в УРО, чи що, там десь і Мирослав! От як використовуються культурні сили" "Да... Тепер по тайгах і по тундрах можна зустріти знаменитих людей" "А ми тут сидітимемо, як "бесследно исчезнувшие" - ото, практично, і все про той страшний період і про ті місця, що стали цвинтарем для тисяч невинних, про табори, що стали кінцем цілої епохи в історії української літератури. Ці свідчення Остапа Вишні, розкидані поміж записами про погоду, врожай ягід, професійні проблеми(працював в редакції газети "Северный горняк"), табірний побут просто вражають своєю емоційною стерильністю. У результаті є проблема поганого табору, але немає проблеми табору як тако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1934 році Остапа Вишню — політичного «зека» Павла Губенка — залучили до написання книги до 5-річчя Ухтпечлага, де йому було доручено написати нариси про 24 ударників праці (табірної, звичайно). Їх було написано 2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игу було надіслано до Москви, в управління ГУЛАГу, але дозволу на друкування тиражу там не дали. Про причину відмови можна тільки здогадуватись, ознайомившись із її змістом, де Остап Вишня з властивим йому гумором розкрив секрети державної машини нищення безневинних людей. З літа 1934 по лютий 1935 року письменник мав змогу творити власну «захалявну книжку» — табірний щоденник «Чиб’ю — 1934», який М.Євтушенко передала у відділ рукописів Інституту літератури ім. Шевченка. «Чиб’ю» вперше у 1989 році опублікував журнал «Київ». Серед 200 інших безцінних експонатів виставки «Раритет» є і щоденник Остапа Вишні. Виставка автографів, рукописів, мемуарів класиків української літератури XVII—XX століть влаштована в Національному музеї Тараса Шевченка з нагоди 75-річчя Інституту літератур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печорських архівів ми можемо багато дізна</w:t>
      </w:r>
      <w:r>
        <w:rPr>
          <w:sz w:val="28"/>
          <w:szCs w:val="28"/>
          <w:lang w:val="uk-UA"/>
        </w:rPr>
        <w:t>ти</w:t>
      </w:r>
      <w:r>
        <w:rPr>
          <w:sz w:val="28"/>
          <w:szCs w:val="28"/>
        </w:rPr>
        <w:t>ся про табірне життя Остапа Вишні, зокрема про 1000-кілометровий етап у лютому 1935 року з «перспективою» замерзнути в тундрі, померти з голоду, бути розтерзаним дикими звірами або людоїдами, про що є свідчення у тих архівах. Там же, в архівах, можна 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знатися що через табори «Ухтпечлагу» пройшло, страшно уявити, — 20 мільйонів зеків! А ще ж були Сибір і Казахстан, Колима й Магадан..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Щоденникові записи О. Вишня вів майже усе життя. Іноді навіть важко розрізнити, де звичайні записи, а де вже літературний твір. Він занотовував усе: кумедні і прикрі моменти життя, почуті від інших історії та випадки, замальовки, на кшталт етюдів з натури, природ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цьому розділі ми торкнулися складного періоду життя великого народного гуморист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снов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Щоденникові записи видатних людей – це безцінний матеріал для майбутніх поколінь. Завдяки їм ми не тільки пізнаємо факти з життя митця, його думки, почуття, ми охоплюємо цілий світ іншої людини, знаходимо ключі до розуміння його життя та творчості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Саме завдяки багаточисленним щоденниковим записам побачили світ «</w:t>
      </w:r>
      <w:r>
        <w:rPr>
          <w:rFonts w:cs="Times New Roman" w:ascii="Times New Roman" w:hAnsi="Times New Roman"/>
          <w:sz w:val="28"/>
          <w:lang w:val="ru-RU"/>
        </w:rPr>
        <w:t xml:space="preserve">Моя автобіографія», збірка щоденникових записів “Думи мої, думи мої….” </w:t>
      </w:r>
      <w:r>
        <w:rPr>
          <w:rFonts w:cs="Times New Roman" w:ascii="Times New Roman" w:hAnsi="Times New Roman"/>
          <w:sz w:val="28"/>
          <w:szCs w:val="28"/>
        </w:rPr>
        <w:t>( в ньому О. Вишня розкриває свої погляди на призначення письменника, його думки про місце сатири та гумору в літературі)</w:t>
      </w:r>
      <w:r>
        <w:rPr>
          <w:rFonts w:cs="Times New Roman" w:ascii="Times New Roman" w:hAnsi="Times New Roman"/>
          <w:sz w:val="28"/>
          <w:lang w:val="ru-RU"/>
        </w:rPr>
        <w:t xml:space="preserve"> та ін.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ru-RU"/>
        </w:rPr>
        <w:t>Разом з щоденником він боровся за життя у північних лагерях і вів їх до останніх днів житт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Комізм Вишні не був комізмом ситуацій чи масок, а комізмом більш тонким — комізмом слова, гри слів, жарту, афоризму, примовки, недомовки, натяку, каламбуру. Він умів схоплювати анекдотичні контрасти, якими кишить країна будованого і “збудованого” соціалізму. Найбільше користався нехитрим прийомом “зниження” і допік режимові нещадним “зниженням” високих і галасливих загальників, обіцянок, гасел, програм, планів, проектів до голої дійсности, до діла, до сущого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Одночасно Вишня володів мистецтвом “блискавичного” короткого гострого діалогу та — зовсім щось протилежне! — найтоншого ліричного нюансу. Він був проникливий психолог, умів скупими засобами вловити химерну гру в людині таких комплексів, як страх, заздрість, задавакуватість, брехливість, наївність, цікавість, жорстокість, любов... Все то будувалось у прозовій мініатюрі, творило новий, чисто Вишневий тип фейлетону — своєрідного коментаря сміх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>Поза створеним ним своєрідним жанром “усмішки” і фейлетону Вишня почав творити з успіхом власний тип гумористичного нарису, оповідання і навіть новели (“Мисливські усмішки”, “Кримські усмішки”). У «мисливському оповіданні» він дав зразок новели, несподіваний гумористичний кінець якої «знімає» весь попередній витончено-ліричний сюжет. У «Ярмарку», що не поступається відповідним описам Гоголя, Вишня засобами мовно-звукової і кольорової палітри дає поєднання килима з симфонією: барвисто-співуче море українського ярмар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З кількох тисяч «усмішок» і фейлетонів Вишні останеться жити в літературі, може, яких два-три томи вибраного. Не легкі підсумки робив Вишня своєму життю і праці. «Мало я зробив для народу! Мало! Хотілося б більше, але що я можу зробити», — пише він у щоденнику... </w:t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w:r>
        <w:br w:type="page"/>
      </w:r>
    </w:p>
    <w:p>
      <w:pPr>
        <w:pStyle w:val="TextBodyIndent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ітература</w:t>
      </w:r>
    </w:p>
    <w:p>
      <w:pPr>
        <w:pStyle w:val="TextBodyIndent"/>
        <w:keepNext w:val="true"/>
        <w:widowControl w:val="false"/>
        <w:tabs>
          <w:tab w:val="clear" w:pos="708"/>
          <w:tab w:val="left" w:pos="426" w:leader="none"/>
        </w:tabs>
        <w:spacing w:lineRule="auto" w:line="360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рузь І. Остап Вишня. – К.: Київ, 1986. – 137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вий Остап Вишня: Збірник спогадів про письменника. – К.: Веселка, 1993. – 326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авський А. Ніколи не сміявся без любові: Сторінки життя і творчості Остапа Вишні. – К.: Мистецтво, 1998. – 243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шва Б. Г. Засоби гумору в творах Остапа Вишні. – К.: Вища школа, 1988. – 178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Ющенко о. Безсмертники. – К.: Рад. Письменник, 1989. – 132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б І. Остап Вишня: Нарис життя і творчості. – К.: Дніпро, 1997. – 314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уб І. Про Остапа Вишню: Спогади. – К.: Рад. Письменник, 1989. – 145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исьменники України – жертви репресій. – К.: Дніпро, 1997. – 428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сторія української літератури. – К.: Наук. Думка, 1988. – 456с.</w:t>
      </w:r>
    </w:p>
    <w:p>
      <w:pPr>
        <w:pStyle w:val="TextBodyIndent"/>
        <w:keepNext w:val="true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sz w:val="28"/>
        </w:rPr>
        <w:t>Українська літературна енциклопедія. – К.: Наука, – Т.1. – 1988. – 541с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52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0"/>
      <w:szCs w:val="20"/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67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7:48:00Z</dcterms:created>
  <dc:creator>Admin</dc:creator>
  <dc:description/>
  <cp:keywords/>
  <dc:language>en-US</dc:language>
  <cp:lastModifiedBy>Mage</cp:lastModifiedBy>
  <cp:lastPrinted>2009-05-15T11:50:00Z</cp:lastPrinted>
  <dcterms:modified xsi:type="dcterms:W3CDTF">2011-10-07T07:48:00Z</dcterms:modified>
  <cp:revision>2</cp:revision>
  <dc:subject/>
  <dc:title>План</dc:title>
</cp:coreProperties>
</file>