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изнь и творчество Игоря Северянина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i/>
          <w:i/>
          <w:sz w:val="28"/>
          <w:szCs w:val="20"/>
        </w:rPr>
      </w:pPr>
      <w:r>
        <w:rPr>
          <w:b/>
          <w:bCs/>
          <w:i/>
          <w:sz w:val="28"/>
          <w:szCs w:val="20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Cs/>
          <w:i/>
          <w:sz w:val="28"/>
          <w:szCs w:val="20"/>
        </w:rPr>
        <w:t>Выполнено: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i/>
          <w:i/>
          <w:sz w:val="28"/>
          <w:szCs w:val="20"/>
        </w:rPr>
      </w:pPr>
      <w:r>
        <w:rPr>
          <w:bCs/>
          <w:i/>
          <w:sz w:val="28"/>
          <w:szCs w:val="20"/>
        </w:rPr>
        <w:t xml:space="preserve"> </w:t>
      </w:r>
      <w:r>
        <w:rPr>
          <w:bCs/>
          <w:i/>
          <w:sz w:val="28"/>
          <w:szCs w:val="20"/>
        </w:rPr>
        <w:t>учеником11 «В» класса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i/>
          <w:i/>
          <w:sz w:val="28"/>
          <w:szCs w:val="20"/>
        </w:rPr>
      </w:pPr>
      <w:r>
        <w:rPr>
          <w:bCs/>
          <w:i/>
          <w:sz w:val="28"/>
          <w:szCs w:val="20"/>
        </w:rPr>
        <w:t>Серковым Федором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0"/>
        </w:rPr>
      </w:pPr>
      <w:r>
        <w:rPr>
          <w:rFonts w:cs="Times New Roman" w:ascii="Times New Roman" w:hAnsi="Times New Roman"/>
          <w:bCs/>
          <w:i/>
          <w:sz w:val="28"/>
          <w:szCs w:val="20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1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08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севдоним и настоящее имя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bCs/>
          <w:sz w:val="28"/>
        </w:rPr>
        <w:t>И́горь Северя́нин</w:t>
      </w:r>
      <w:r>
        <w:rPr>
          <w:sz w:val="28"/>
        </w:rPr>
        <w:t xml:space="preserve"> (псевдоним; большую часть литературной деятельности автор предпочитал написание </w:t>
      </w:r>
      <w:r>
        <w:rPr>
          <w:i/>
          <w:iCs/>
          <w:sz w:val="28"/>
        </w:rPr>
        <w:t>Игорь-Северянин</w:t>
      </w:r>
      <w:r>
        <w:rPr>
          <w:sz w:val="28"/>
        </w:rPr>
        <w:t>, настоящее имя и фамилия Игорь Васильевич Лотарев) (4 мая (16 мая н.ст.) 1887, Петербург — 20 декабря 1941, Таллин) — русский поэт «серебряного века».</w:t>
      </w:r>
    </w:p>
    <w:p>
      <w:pPr>
        <w:pStyle w:val="Heading2"/>
        <w:spacing w:lineRule="auto" w:line="360" w:before="0" w:after="0"/>
        <w:ind w:firstLine="709"/>
        <w:jc w:val="both"/>
        <w:rPr>
          <w:rStyle w:val="Mwheadline"/>
          <w:sz w:val="28"/>
        </w:rPr>
      </w:pPr>
      <w:r>
        <w:rPr>
          <w:sz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</w:rPr>
      </w:pPr>
      <w:r>
        <w:rPr>
          <w:rStyle w:val="Mwheadline"/>
          <w:sz w:val="28"/>
        </w:rPr>
        <w:t>Начало биографии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>Родился в Петербурге в семье военного инженера (дальний родственник Н. М. Карамзина и А. А. Фета по матери, троюродный брат А. М. Коллонтай). Закончив четыре класса реального училища, в 1904 г. уехал с отцом на Дальний Восток. Затем уехал назад в Петербург к матер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</w:rPr>
      </w:pPr>
      <w:bookmarkStart w:id="0" w:name=".D0.A0.D0.B0.D0.BD.D0.BD.D0.B5.D0.B5_.D1"/>
      <w:bookmarkEnd w:id="0"/>
      <w:r>
        <w:rPr>
          <w:rStyle w:val="Mwheadline"/>
          <w:sz w:val="28"/>
        </w:rPr>
        <w:t>Раннее творчество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>Первые публикации появились в 1904 г. (за свой счет), в дальнейшем на протяжении девяти лет Северянин издавал тонкие брошюры со стихами, приносившие долгое время лишь скандальную известность (например, растиражированный возмущённый отзыв Льва Толстого на одно из его стихотворений в начале 1910 года). Из поэтов старшего поколения поначалу обратил внимание на молодого Северянина лишь Константин Фофанов (впоследствии его и Мирру Лохвицкую Северянин объявил учителями и предтечами эгофутуризма)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</w:rPr>
      </w:pPr>
      <w:bookmarkStart w:id="1" w:name=".D0.9D.D0.B0_.D0.BF.D0.B8.D0.BA.D0.B5_.D"/>
      <w:bookmarkEnd w:id="1"/>
      <w:r>
        <w:rPr>
          <w:rStyle w:val="Mwheadline"/>
          <w:sz w:val="28"/>
        </w:rPr>
        <w:t>На пике популярности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>Успех пришел к поэту после выхода сборника «Громокипящий кубок» (1913, предисловие к которому было написано Ф. Сологубом). В течение 1913—1914 гг. Северянин выступал со многими вечерами («поэзоконцертами») в Москве и Петербурге, встречая огромную популярность у публики и сочувственные отзывы критиков разной ориентации, в том числе скептически относившихся к футуризму. Для его лирики характерна смелая для тогдашего вкуса (до грани пародийности) эстетизация образов салона, современного города («аэропланы», «шоффэры») и игра в романтический индивидуализм и «эгоизм» [1], условные романтически-сказочные образы. Стих Северянина музыкален (во многом он продолжает традиции Бальмонта), поэт часто использует длинные строки, твёрдые формы (некоторые изобретены им самим), аллитерацию, диссонансные рифмы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>Северянин был основателем литературного движения эгофутуризма (начало 1912), однако, поссорившись с претендовавшим на главенство в движении Константином Олимповым (сыном Фофанова), осенью 1912 года покинул «академию Эго-поэзии» (о выходе из движения объявил знаменитой «поэзой», начинающейся «Я, гений Игорь-Северянин…»). Впоследствии ездил в турне по России в 1914 г. с кубофутуристами (Маяковским, Крученых, Хлебниковым)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>Вышедшие после «Громокипящего кубка» сборники 1914—1915 гг. («Victoria regia», «Златолира», «Ананасы в шампанском») воспринимались критикой более прохладно, чем «Кубок»: Северянин включал в них в большом количестве ранние, незрелые «поэзы», а новые тексты из этих книг во многом эксплуатировали образность «Кубка», не добавляя ничего нового. В 1915—1917 гг. Северянин поддерживал (совместные выступления, турне, сборники) ряд молодых авторов, большинство из которых никакого следа в литературе не оставили; самым заметным учеником Северянина этого периода был Георгий Шенгел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>Северянин был избран публикой «Королём поэтов» на выступлении в московском Политехническом музее в 1918 г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</w:rPr>
      </w:pPr>
      <w:bookmarkStart w:id="2" w:name=".D0.AD.D1.81.D1.82.D0.BE.D0.BD.D0.B8.D1."/>
      <w:bookmarkEnd w:id="2"/>
      <w:r>
        <w:rPr>
          <w:rStyle w:val="Mwheadline"/>
          <w:sz w:val="28"/>
        </w:rPr>
        <w:t>Эстония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>В том же 1918 г. Северянин переехал в Эстонию, где в 1921 г. женился на Фелиссе Круут (единственный его зарегистрированный брак). Ездил в дальнейшем с выступлениями во Францию и в Югославию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>Поздняя лирика Северянина во многом отходит от его стиля 1910-х годов. Самые заметные его произведения этого периода — несколько получивших большую известность стихотворений («Соловьи монастырского сада», «Классические розы»), автобиографические романы в стихах «Колокола собора чувств», «Роса оранжевого часа», «Падучая стремнина» и сборник сонетов «Медальоны» (портреты писателей, художников, композиторов, как классиков, так и современников Северянина). Переводил стихотворения А. Мицкевича, П. Верлена, Ш. Бодлера, эстонских и югославских поэтов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>После присоединения Эстонии к СССР возобновил творческую активность, пытаясь публиковаться в советской печати. Умер в оккупированном немцами Таллине от сердечного приступа, в присутствии младшей сестры Веры Коренди (эстонизированная фамилия, собственно Коренова), его последней сожительницы. Похоронен на Александро-Невском кладбище в Таллине.</w:t>
      </w:r>
    </w:p>
    <w:p>
      <w:pPr>
        <w:pStyle w:val="Heading2"/>
        <w:spacing w:lineRule="auto" w:line="360" w:before="0" w:after="0"/>
        <w:ind w:firstLine="709"/>
        <w:jc w:val="both"/>
        <w:rPr>
          <w:rStyle w:val="Mwheadline"/>
          <w:sz w:val="28"/>
        </w:rPr>
      </w:pPr>
      <w:r>
        <w:rPr>
          <w:sz w:val="28"/>
        </w:rPr>
      </w:r>
      <w:bookmarkStart w:id="3" w:name=".D0.9F.D1.80.D0.BE.D0.B8.D0.B7.D0.B2.D0."/>
      <w:bookmarkStart w:id="4" w:name=".D0.9F.D1.80.D0.BE.D0.B8.D0.B7.D0.B2.D0."/>
      <w:bookmarkEnd w:id="4"/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Style w:val="Mwheadline"/>
          <w:sz w:val="28"/>
        </w:rPr>
        <w:t>Произведения</w:t>
      </w:r>
    </w:p>
    <w:p>
      <w:pPr>
        <w:pStyle w:val="Heading2"/>
        <w:spacing w:lineRule="auto" w:line="360" w:before="0" w:after="0"/>
        <w:ind w:firstLine="709"/>
        <w:jc w:val="both"/>
        <w:rPr>
          <w:rStyle w:val="Mwheadline"/>
          <w:sz w:val="28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«Зарницы мысли» (1908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«Качалка грёзэрки» (1912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«Громокипящий кубок» (1913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«Златолира» (1914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«Ананасы в шампанском» (1915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«Wictoria regia» (1915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«Поэзоантракт» (1915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«Собрание поэз» (1916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«За струнной изгородью лиры» (1918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«Поэзо-концерт» (1918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«Собрание поэз» (1918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«Creme de Violettes» (1919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«Puhajogi» (1919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«Вервэна» (1920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«Менестрель» (1921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«Миррэлия» (1922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оман в стихах «Падучая стремнина» (1922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медия «Плимутрок» (1922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«Фея Eiole» (1922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«Соловей» (1923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«Трагедия титана» (1923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втобиографический роман в стихах «Колокола собора чувств» (1925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«Роса оранжевого часа» (1925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«Адриатика» (1932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«Медальоны» (1934)</w:t>
      </w:r>
    </w:p>
    <w:p>
      <w:pPr>
        <w:pStyle w:val="Heading2"/>
        <w:spacing w:lineRule="auto" w:line="360" w:before="0" w:after="0"/>
        <w:ind w:firstLine="709"/>
        <w:jc w:val="both"/>
        <w:rPr>
          <w:rStyle w:val="Mwheadline"/>
          <w:sz w:val="28"/>
        </w:rPr>
      </w:pPr>
      <w:r>
        <w:rPr>
          <w:sz w:val="28"/>
        </w:rPr>
      </w:r>
      <w:bookmarkStart w:id="5" w:name=".D0.98.D0.B7.D0.B2.D0.B5.D1.81.D1.82.D0."/>
      <w:bookmarkStart w:id="6" w:name=".D0.98.D0.B7.D0.B2.D0.B5.D1.81.D1.82.D0."/>
      <w:bookmarkEnd w:id="6"/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Style w:val="Mwheadline"/>
          <w:sz w:val="28"/>
        </w:rPr>
        <w:t>Известные цитаты</w:t>
      </w:r>
    </w:p>
    <w:p>
      <w:pPr>
        <w:pStyle w:val="Heading2"/>
        <w:spacing w:lineRule="auto" w:line="360" w:before="0" w:after="0"/>
        <w:ind w:firstLine="709"/>
        <w:jc w:val="both"/>
        <w:rPr>
          <w:rStyle w:val="Mwheadline"/>
          <w:sz w:val="28"/>
        </w:rPr>
      </w:pPr>
      <w:r>
        <w:rPr/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«Классические розы»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...Как хороши, как свежи будут розы,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ей страной мне брошенные в гроб!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«Увертюра»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насы в шампанском! Ананасы в шампанском!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дивительно вкусно, искристо и остро!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сь я в чем-то норвежском! Весь я в чем-то испанском!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дохновляюсь порывно! И берусь за перо!.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Это было у моря»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 было у моря, где ажурная пена,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де встречается редко городской экипаж..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ролева играла - в башне замка - Шопена,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, внимая Шопену, полюбил ее паж..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«Эпилог»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, гений Игорь Северянин,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оей победой упоен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 повсеградно оэкранен!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 повсесердно утвержден!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octoggle">
    <w:name w:val="toctoggle"/>
    <w:qFormat/>
    <w:rPr>
      <w:rFonts w:cs="Times New Roman"/>
    </w:rPr>
  </w:style>
  <w:style w:type="character" w:styleId="Tocnumber">
    <w:name w:val="tocnumber"/>
    <w:qFormat/>
    <w:rPr>
      <w:rFonts w:cs="Times New Roman"/>
    </w:rPr>
  </w:style>
  <w:style w:type="character" w:styleId="Toctext">
    <w:name w:val="toctext"/>
    <w:qFormat/>
    <w:rPr>
      <w:rFonts w:cs="Times New Roman"/>
    </w:rPr>
  </w:style>
  <w:style w:type="character" w:styleId="Editsection">
    <w:name w:val="editsection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7:54:00Z</dcterms:created>
  <dc:creator>123</dc:creator>
  <dc:description/>
  <cp:keywords/>
  <dc:language>en-US</dc:language>
  <cp:lastModifiedBy>Mage</cp:lastModifiedBy>
  <dcterms:modified xsi:type="dcterms:W3CDTF">2011-10-07T07:54:00Z</dcterms:modified>
  <cp:revision>2</cp:revision>
  <dc:subject/>
  <dc:title>Сообщение по литературе</dc:title>
</cp:coreProperties>
</file>