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дели единства ми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иболее детально данная проблематика была проработана в философии диалектического материализма. Западным философским школам, будь то феноменология, экзистенциализм и даже неопозитивизм, сознательно ограничившим себя преимущественно методологическими вопросами, не удалось добиться такого результата в построении философии природы. Именно то самое историческое объединение материализма и систематического гегелевского идеализма позволи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ть наиболее адекватную философию природы, успешно сопрягающуюся с современной наукой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жиданно для многих оппонентов выяснилось, что вызовы, которые все жестче бросает философии — и в первую очередь онтологии — современная научная мысль, может достойно принять именно эта философская традиция. Она заготавливала свои схемы и логические ходы мысли как бы впрок, которые сегодня, к примеру, буквально вынуждена повторять (часто воспроизводя элементарные ошибки типа последовательного редукционизма) современная англо-американская аналитическая тради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центральных проблем «философии природы», и сегодня отнюдь не утратившей своей актуальности, выступает проблема единства мира. Более того, в свете «гипертрофированной плюрализации философского дискурса», свойственной постмодернистским философским игрищам, она более чем современ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 небольшого исторического экскурса. Размышления человека над сущностью мира и принципами его устройства характерны не только для развитой философии и науки, но и для архаичного сознания. Это позволяет реконструировать особую модель мира, которую вслед за В.Н. Топоровым можно обозначить как «мифопоэтическую модель», т.е. совокупность представлений человека о мире, характерную для эпохи, которая предшествовала возникновению цивилизаций Ближнего Востока, Средиземноморья, Индии и Китая. «Основным способом осмысления мира и разрешения противоречий в этот период, — считает Топоров, — является миф, мифология, понимаемая не только как система мифов... но и, главное, как особый тип мышления, хронологически и по существу противостоящий историческому и естественнонаучному типам мышлени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та модель связана с интуитивным пониманием человеком единства мира, Космоса и поисками первичных основ этого мира, которые (при отсутствии научного познания) формулируются в неявном и метафорическом виде, закрепляясь в мифологических системах. Так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можно, некоторым из «подготовленньк» читателей не понравился здесь отчетливый «диаматовский» привкус в наших рассужден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на то есть и объективные, и субъективные причины. К субъективным можно отнести то, что авторы сформировались в рамках господствовавшей в стране марксистской парадигмы и несут на себе печать этого влияния. В частности, они благодарны марксистской школе за хорошую метафизическую выучку и привитый вкус к систематическому мышлению. Но есть и вполне объективная причина того, что авторы сознательно и целенаправленно отталкиваются здесь и далее от «диаматовского» наследия. Дело в том, что мало какая философская школа XX в. может продемонстрировать столь же фундаментально проработанную философию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нельзя игнорировать, ибо оно лежит в основе человеческого восприятия бытия, которое позже реализуется в том числе и в вариантах научных моделей мира, в вариантах дальнейших философских размышлений над тайнами мироздания. При отсутствии возможности конкретного познания именно целостность восприятия позволяла выдвигать догадки и объяснения, которые позже неожиданно становились научно обоснованны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 модель такого понимания представляет собой вторичный, удаленный от реальности уровень. Мы можем лишь реконструировать, т.е. системно воспроизвести на сегодняшнем уровне человеческого сознания, те представления о мире, которые были характерны для архаичного сознания, достигая этого путем его обратной перекодировки, через анализ мифологических текстов, совмещенных с современными данными нау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еред нами предстает универсальная картина мира, построенная совершенно на иных основаниях, чем картина, построенная на абстрактно-понятийном восприятии, характерном для современного мышления. В центре ее лежит целостное понятие мира — как единства человека и среды его обитания. «В этом смысле мир есть результат переработки информации о среде и самом человеке, причем «человеческие» структуры и схемы часто экстраполируют на среду, которая описывается на языке антропоцентрических поняти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и в современном смысле здесь не могло быть, и реальность носила субъективированный, вторичный характер. Это была фактически сконструированная реальность. Миф как оформление указанного подхода к миру представлял собой не просто некий рассказ о нем (о реальных событиях), а некую идеальную модель, интерпретирующую эти события через систему героев и персонажей. Поэтому реальностью становились именно последние, а не мир как таковой. Не имея возможности подробно касаться этой проблемы, отметим лишь основные черты данной мифопоэтической модели мира, которые, естественно, представляют собой лишь особого рода реконструкц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универсальность и целостность представлений о мире в мифологическом сознании была обусловлена слабой разделенностью субъектно-объектных отношений. В результате мир представлялся абсолютно единым, а человек и природа были неотделимы друг от друга. Это порождало тотальное представление о мире как о живом организме (органициз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знании архаичного человека господствует принцип отождествления всего со всем, прежде всего полная тождественность природы и человека, что позволяет связать воедино внешне далеко отстоящие друг от друга вещи, явления и предметы, части человеческого тел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нной модели характерно понимание единства пространственно-временных отношений, которые выступают в качестве особого упорядочивающего начала Космоса. Мир упорядочивается пространственно, через сакральные, узловые точки пространства (священные места) и во временном отношении, путем выделения сакральных точек времени (священные дни и праздники). Узловые точки пространства и времени (святые места и святые дни) задают особую причинную детерминацию всех событий, опять же связывая воедино системы природных и, например, этических норм, вырабатывая в каждой из них особую космическую меру, которой должен следовать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ос понимается одновременно как качественная и количественная определенность. Количественная определенность описывается посредством особых числовых характеристик, через систему сакральных чисел, «космологизирующих наиболее важные части Вселенной и наиболее ответственные (ключевые) моменты жизни (три, семь, десять, двенадцать, тридцать три и т.п.), и неблагоприятных чисел как образов хаоса, безблагодатности, зла (например тринадцать)». Качественная определенность, проявляется в виде системы персонажей мифической картины мира, которые противопоставляются друг друг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модель мира основана на собственной логике бриколажа, т.е. достижения поставленной цели окольными путями, через преодоление некоторых особых жизненно важных противоположностей, «имеющих соответственно положительное и отрицательное значения» (небо—земля, день—ночь, белый—черный, предки—потомки, чет—нечет, старший—младший, жизнь—смерть и т.п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ир изначально трактуется диалектично и достичь какой-либо цели напрямую (напролом) нельзя (чтобы войти в избушку Бабы Яги, мы не обходим дом, что логично было в нашей реальности, а просим сам дом развернуться «к нам передом, к лесу задом»). Диалектика противоположных начал, противостоящих действий и явлений позволяет создать целую систему классификации мира (некий аналог философской системы категорий), которая в миофопоэтической модели и выступает средством упорядочивания бытия. «Внутри же космически организованного пространства, — пишет Топоров, — все связано друг с другом (сам акт мысли о такой связи есть для первобьпного сознания уже объективация этой связи: мысль =&gt; вещь); здесь господствует глобальный и интегральный детерминизм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едставления при определенной интерпретации, как мы увидим ниже, переходят позже и в зарождающуюся философию, что особенно заметно при создании различного рода классификационных рядов мира и систем противостоящих начал (ряд элементов, лежащих в основе мира, борьба противоположностей как движущая сила развития и т.д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казать и на возникшие впоследствии «модели единства мира», которые имели место в философии и науке. Термин, используемый, например СТ. Мелюхиным, представляется нам достаточно эффективным, так как указывает на определенную «равноправность» вариантов различных картин мира. Даже если этих моделей не было бы в истории философии, мы вполне могли бы их логически сконструировать. Остановимся на некоторых, наиболее важных, из этих мод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енно-субстратная модель усматривает единство мира в единстве физико-химического субстрата и свойств. Данные современной науки показывают, что объекты неживой природы во всей Вселенной состоят из одинаковых химических элементов. Раскрытие внутренней структуры атома и открытие все новых элементарных частиц позволяют ставить вопрос о создании единой теории элементарных частиц, описывающей субстратное единство элементов. В биологии генетические исследования показывают, что в основе всех живых организмов лежит генетический код, состоящий из четырех аминокислот. Устанавливается тождественность физико-химического состава живой и неживой материи и т.д. Наконец, установлено, что все вещества и элементы мира взаимосвязаны между собой посредством электромагнитных, гравитационных и иных по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функциональной (или помологической) модели единство мира объясняется наличием и функционированием единых законов, существованием некой универсальной связи. Так, Пифагор признавал божественные математические законы гармонии, обеспечивающие мировой порядок. Лейбниц, исходя из идеи единых божественных математических законов, считал, что можно их свести в систему уравнений и на основе этого объяснять любые явления. Лаплас, исходя из признания универсальных законов, интеграции знания, утверждал возможность абсолютного познания мира. Эта концепция получила впоследствии название «лапласовский детерминизм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этой концепции, если бы удалось связать в единое целое все знания о мире, все параметры тел и зафиксировать их в единых уравнениях, то можно было бы создать единую формулу, которая охватила бы все проявления и все разнообразие мира. В изложенных выше моделях частные законы отдельных сфер бытия механически распространяются на понимание мира в целом. В результате Вселенная представляется абсолютно однородным образованием, что приводит к выводам о возможности полного и окончательного ее познания. Однако это противоречит и духу философии, как вечному стремлению к мудрости, и имеющимся на сегодняшний день научным фактам. В частности, оказывается, что универсальная связь реально ограничена скоростью распространения взаимодействий (принцип близкодействия), конечностью времени существования объектов и конечностью энерги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нципе же поиск единых и всеобщих законов мироздания — своеобразных Единых Вселенских Правил Игры — совершенно естественен, и в этом направлении всегда будет работать мысль человека. В каком-то смысле именно на это претендуют и системный подход, и синергетическая парадигма, и современные астрофизические и космологические искания, да и собственно онтологические искания в области философии природы, Другое дело, что здесь нужно, во-первых, ясно понимать принципиальную историческую неполноту и ограниченность всех подобных попыток; во-вторых, учитывать неисчерпаемое многообразие проявлений этих всеобщих законов, которое никогда и никому полностью не удастся обозреть, разве что Господу Богу, если только он существует; в-третьих, ориентироваться на диалогические отношения между наукой и философией, когда натурфилософские научные построения опираются на хотя бы минимальное знание философской традиции, а профессиональная философия природы основана на знании современных научных фактов и теоретических моделей. Вполне возможно, что мы вступили в эпоху построения синтетической научно-философской картины миры, где жесткие грани между наукой и философией будут все более утрачивать смыс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ая модель единства мира, становящаяся ныне весьма популярной и получающая сильное научное подтверждение, носит название генетической. Здесь утверждается, что мир есть целостность, эволюционирующая по единым законам на основе общего исходного субстрата и во вполне определенном едином направлении. В каком-то смысле здесь происходит диалектическое снятие и субстратной, и помологической модели единства мира. Мощный импульс этот подход получает со стороны синергетики, вскрывающей универсальные закономерности самоорганизации систем во Вселенной. Еще более серьезным подтверждением этой модели является антропный космологический принцип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азличных формулировках его принимает подавляющее большинство космологов и астрофизиков. В своей сильной версии антропный принцип гласит, что Вселенная устроена таким образом, чтобы на определенном этапе ее эволюции появился, наблюдатель. Иными словами, базовые структуры и константы мегамира таковы, что с необходимостью приводят к появлению мыслящего существа, способного осуществлять рациональную реконструкцию его истории и выступать в роли его фундаментального сознательного эволюционного фактора. Отсюда вытекает и вся современная доктрина так называемого глобального эволюционизма, где наличие братьев по разуму, намного превосходящих современного человека по своему интеллектуальному и духовному уровню, уже не кажется бреднями фантастов и религиозной утоп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 наконец, помимо вышеперечисленных остаются многочисленные классические субстанциальные модели единства мира, о которых неоднократно упоминалось выше. Учитывая систематический и шлифовавшийся в течение многих столетий характер ключевых ходов онтологической мысли, думается, эти модели рано списывать со счетов в связи и с несомненным ренессансом интереса к вопросам философии природы, и с определенной ограниченностью неклассических онтологии, о чем мы порассуждаем в следующей гла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П.В., Панин А.В. Философия. М.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ов А. А. Тектология. Всеобщая организационная наука. Кн. 1, 2 М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язева Е.Н., Курдюмов СП. Антропный принцип в синергетике// Вопросы философии. 1997. №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узьмин В. П. Проблема системности в теории и методологии К. Маркса М„ 19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юхинС. Т. Материя в ее единстве, бесконечности и развитии. М., 19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уджев З.М. Диалектика как система. М., 19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адовский В.Н. Системный подход и общая теория систем: статус, основные проблемы и перспективы развития // Системные исследования. Методологические проблемы: Ежегодник. М.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ров В.Н. Модель мира//Мифы народов мира: В 2 т. Т 2. М., 199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7:00Z</dcterms:created>
  <dc:creator>SamLab.ws</dc:creator>
  <dc:description/>
  <cp:keywords/>
  <dc:language>en-US</dc:language>
  <cp:lastModifiedBy>Mage</cp:lastModifiedBy>
  <dcterms:modified xsi:type="dcterms:W3CDTF">2011-10-07T07:57:00Z</dcterms:modified>
  <cp:revision>2</cp:revision>
  <dc:subject/>
  <dc:title>Реферат по онтологии</dc:title>
</cp:coreProperties>
</file>