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ФГОУ ВПО «НОВОСИБИРСКИЙ ГОСУДАРСТВЕННЫЙ АГРАРНЫЙ УНИВЕРСИТЕТ»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ИНСТИТУТ ЗАОЧНОГО ОБРАЗОВАНИЯ И ПОВЫШЕНИЯ КВАЛИФИКАЦИИ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заочного обучени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ение государственного и муниципального управ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философ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дисциплине «Концепции современного естествознания»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0"/>
          <w:szCs w:val="50"/>
        </w:rPr>
        <w:t>«Методы, применяемые на эмпирическом и теоретическом уровнях познания. Развитие методов познания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полнила: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</w:t>
      </w:r>
      <w:r>
        <w:rPr>
          <w:i/>
          <w:iCs/>
          <w:sz w:val="28"/>
          <w:szCs w:val="28"/>
        </w:rPr>
        <w:t>1 курс, 3 группа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Шифр </w:t>
      </w:r>
      <w:r>
        <w:rPr>
          <w:i/>
          <w:iCs/>
          <w:sz w:val="28"/>
          <w:szCs w:val="28"/>
        </w:rPr>
        <w:t>У-06074у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оверил: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 2006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Понятие и классификация методов научного познания                                 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тоды, применяемые на эмпирическом и теоретическ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нях  познания (анализ и синтез, аналогия и моделирование)                    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Развитие методов познания                                                                              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                                                                 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ь основных терминов                                                                                13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всегда стремилось к приобретению новых знаний. Процесс овладения тайнами бытия есть выражение высших устремлений творческой активности разума, составляющего великую гордость человечества. За тысячелетия своего развития оно прошло длительный и тернистый путь познания от примитивного и ограниченного ко все более глубокому и всестороннему проникновению в сущность бытия. На этом пути было открыто неисчислимое множество фактов, свойств и законов природы, общественной жизни и самого человека, одна другую сменяли картины мира. Наш разум постигает законы мира не ради простой любознательности, но и ради практического преобразования и природы и человека с целью максимально гармоничного жизнеустройства человека в мире. Знание человечества образует сложнейшую систему, которая выступает в виде социальной памяти, богатства ее передаются от поколения к поколению, от народу к народу с помощью механизма социальной наследственности, культу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буду рассматривать понятие и классификацию методов научного познания, методы, применяемые на эмпирическом и теоретическом уровнях познания, а также развитие методов познания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ПОНЯТИЕ И КЛАССИФИКАЦИЯ МЕТОДОВ НАУЧНОГО ПОЗН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ятие метод означает совокупность приемов и операций практического и теоретического освоения действительности. Это система принципов, приемов, правил, требований, которыми необходимо руководствоваться в процессе познания. «Владение методами означает для человека знание того, каким образом, в какой последовательности совершать те или иные действия для решения тех или иных задач, и умение применять это знание на практики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ы научного познания принято подразделять по степени их общности на три групп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сеобщие (или универсальные) методы, т.е. общефилософские.  Эти методы «характеризуют человеческое мышление в целом и применимы во всех сферах познавательной деятельности человека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щенаучные методы, т.е. методы, характеризуют ход познания во всех науках. Их классификация непосредственно связана с понятием уровней научного по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ают два вида научного познания: эмпирический и теоретическ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Частнонаучные методы, т.е. методы, применимы только в рамках отдельных наук или исследования какого-то конкретного явления.  Специфика данных методов заключается в том, что они являются частным случаем применения общенаучных познавательных приемов для изучения конкретной области объективного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исимости от применяемых методов условно естественные науки можно классифицировать на две основные группы: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писательные науки прикладного характера, которые в основном занимаются собиранием фактов и исследованием их связ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ъясняющие науки теоретического характера, которые обобщают связи в принципы, законы и общие закономер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й связи вся совокупность общенаучных методов может быть классифицирована на методы, используемые на эмпирическом и теоретическом уровне исследования, т.е. эмпирические и теоретические метолы познания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 МЕТОДЫ, ПРИМЕНЯЕМЫЕ НА ЭМПИРИЧЕСКОМ И ТЕОРЕТИЧЕСКОМ УРОВНЯХ ПОЗНАНИЯ (АНАЛИЗ И СИНТЕЗ, АНАЛОГИЯ И МОДЕЛИРОВАНИЕ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мпирический уровень познания – это процесс мыслительной – языковой – переработки чувственных данных, вообще информации, полученной с помощью органов чувств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Такая переработка может состоять в анализе, классификации, обобщения материала, получаемого посредством наблюдения. Здесь образуются понятия, обобщающие наблюдаемые предметы и явления. Таким образом формируются эмпирический базис тех или иных теор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еоретического уровня познания характерно то, что «здесь включается деятельность мышления как другого источника знания: происходит построение теорий, объясняющих наблюдаемые явления, открывающих законы области действительности, которая является предметом изучения той или иной теории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научными методами, применяемыми как на эмпирическом, так и на теоретическом уровнях познания являются такие методы как: анализ и синтез, аналогия и модел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– это прием мышления, связанный с разложением изучаемого объекта на составные части, стороны, тенденции развития и способы функционирования с целью их относительно самостоятельного изучения. В качестве таких частей могут быть какие-то вещественные элементы объекта или же его свойства, призна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занимает важное место в изучении объектов материального мира. Но он составляет лишь первоначальный этап процесса по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тод анализа применяют для изучения составных частей предмета. Будучи необходимым приемом мышления, анализ является лишь одним из моментов процесса позн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ством анализа является манипулирование абстракциями в сознании, т.е. мышление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стижения объекта как единого целого нельзя ограничиваться изучением лишь его  составных частей. В процессе познания необходимо вскрывать объективно существующие связи между ними, рассматривать их в совокупности, в единстве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Осуществить этот второй этап в процессе познания – перейти от изучения отдельных составных частей объекта к изучению его как единого связанного целого – возможно только в том случае, если метод анализа дополняется другим методом – синтезом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синтеза производится соединение воедино составных частей (сторон, свойств, признаков и т.п.) изучаемого объекта, расчлененных в результате анализа. На этой основе происходит дальнейшее изучение объекта, но уже как единого целог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фиксирует в основном то специфическое, что отличает части друг от друга. Синтез раскрывает место и роль каждого элемента в системе целого, устанавливает их взаимосвязь, то есть позволяет понять то общее, что связывает части воед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и синтез находятся в единстве. По своему существу они – «две стороны единого аналитико-синтетического метода познания»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«Анализ, предусматривающий осуществление синтеза, имеет своим ядром выделение существенного»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и синтез берут свое начало в практической деятельности. Постоянно расчленяя в своей практической деятельности различные предметы на их составные части, человек постепенно научался разделять предметы и мысленно. Практическая деятельность складывалась не только из расчленения предметов, но и из воссоединения частей в единое целое. На этой основе возникал и мыслительный проце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и синтез являются основными приемами мышления, имеющими свое объективное основание и в практике, и в логике вещей: процессы соединения и разъединения, создания и разрушения составляют основу всех процессов ми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эмпирическом уровне познания применяют прямой анализ и синтез, для первого поверхностного ознакомления с объектом исследования. Они обобщают наблюдаемые предметы и я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оретическом уровне познания применяют возвратный анализ и синтез, которые осуществляются путем многократного возврата от синтеза к повторному анализу. Раскрывают наиболее глубокие, существенные стороны, связи, закономерности, присущие изучаемым объектам, явления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 два взаимосвязанных приема исследования получают в каждой отрасли науки свою конкретизацию. Из общего приема они могут превращаться в специальный метод, так существуют конкретные методы математического, химического и социального анализа. Аналитический метод получил свое развитие и в некоторых философских школах и направлениях. То же можно сказать и о синтез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огия – это «правдоподобное вероятное заключение о сходстве двух предметов в каком-либо признаке на основании установленного их сходства в других признаках»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Аналогия лежит в природе самого понимания фактов, связывающая нити неизвестного с известным. Новое может быть осмысленно, понято только через образы и понятия старого, известного. Первые самолеты были созданы по аналогии с тем, как ведут себя в полете птицы, воздушные змеи и план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то, что аналогии позволяют делать лишь вероятные заключения, они играют огромную роль в познании, так как ведут к образованию гипотез, т.е. научных догадок и предположений, которые в ходе дополнительного исследования и доказательства могут превратиться в научные теории. Аналогия с тем, что известно, помогает понять то, что неизвестно. Аналогия с тем, что является относительно простым, помогает понять то, что является более сложным. Так, по аналогии с искусственным отбором лучших пород домашних животных Ч. Дарвин открыл закон естественного отбора в животном и растительном мире. Наиболее развитой областью, где часто используют аналогию как метод, является так называемая теория подобия, которая широко применяется при моделиров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й из характерных черт современного научного познания является возрастание роли метода моделир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делирование основано на подобии, аналогии, общности свойств различных объектов, на относительной самостоятельности ф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делирование – это «метод исследования, при котором интересующий исследователя объект замещается другим объектом, находящимся в отношении подобия к первому объекту»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Первый объект называется оригиналом, а второй – моделью.   В дальнейшем знания, полученные при изучении модели, переносятся на оригинал на основании аналогии и теории подобия. Моделирование применяется там, где изучение оригинала невозможно или затруднительно и связанно с большими расходами и риском. Типичным приемом моделирования является изучение свойств новых конструкций самолетов на их уменьшенных моделях, помещенных в аэродинамическую трубу. Моделирование может быть предметным, физическим, математическим, логическим, знаковым. Все зависит от выбора характера моде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дель представляет собой средство и способ выражения черт и соотношений объекта, принятого за оригинал. Модель – это объективированная в реальности или мысленно представляемая система, заменяющая объект позна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делирование всегда и неизбежно связано с некоторым упрощением моделируемого объекта. Вместе с тем оно играет огромную роль, являясь предпосылкой новой теор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сновании такого ныне очень широко распространенного в науке приема исследования, как моделирование лежит умозаключения по аналогии. Вообще моделирование в силу своего сложного комплексного характера скорее может быть отнесено к классу методов исследования или приемов.   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 РАЗВИТИЕ МЕТОДОВ ПОЗН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тие методов познания связанно с расширением возможностей методов. Возьмем, к примеру, метод научного наблюдения. До начал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астрономы наблюдали за небесными телами невооруженным глазом, изобретение Галилеем в 1608 году оптического телескопа подняло астрономические наблюдения на новую, гораздо более высокую ступень. А создание в наши дни рентгеновских телескопов и вывод их в космическое пространство на борту орбитальной станции позволили проводить наблюдения за такими объектами Вселенной (пульсары, квазары), которые никаким другим путем изучать было бы невозмож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обно развитию технических средств дальних наблюдений, создани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оптического микроскопа, а много позднее,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, и электронного микроскопа позволило исследователям наблюдать удивительный мир микрообъектов, микроявл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же, например, такой метод познания, как эксперимент, вошедший в число важнейших методов науки со времен Г. Галилея. Галилей проверял гипотезы экспериментом, производил измерения и обрабатывал результаты математически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той поры измерения проводятся более точно, их результаты обрабатываются специальными вычислительными приемами, да и сами эксперименты усложнились технически и теоретически. Ведь эксперимент проводят на базе каких-то теоретических положениях, он имеет четко определенную цель и план исследования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Алексеев П.В., Панин А.В. Философия: Учебник – М.: Проспект, 200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емидов И.В. Логика: Учебник – М.: «Дашков и К°»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егтярев М.Г., Войшвилло Е.К. Логика: Учебник – М.: ВАЛДОС-ПРЕСС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убнищева Т.Я. Концепции современного естествознания: Учебное пособие для студ. Вузов – М.: «Академия»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акуха А.А. Концепция современного естествознания: Учебно-методические материалы – Новосибирск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Голубинцев В.О. Концепции современного естествознания: учебное пособие – Ростов н/Д.: Феникс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Спиркин А.Г. Философия: Учебник. – М.: Гардарики, 1999.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ОВАРЬ ОСНОВНЫХ ТЕРМИН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– мысленное расчленение предметов на их составные части, мысленное выделение в них призна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огия – предположение о сходстве объектов выдвинутое на основе их сходства по некоторым признакам, свойствам и отнош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ние – проверенный практикой результат познания действительности, верное отражение ее в мышлении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тод - совокупность приемов и операций практического и теоретического освоения действительности. Это система принципов, приемов, правил, требований, которыми необходимо руководствоваться в процессе познания.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делирование – это такой метод исследования, при котором интересующий исследователя объект замещается другим объектом, находящимся в отношении подобия к первому объек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дель – это объективированная в реальности или мысленно представляемая система, заменяющая объект по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шление – высшая форма активного отражения объективной реальности, которая не может быть воспринята на чувственной ступени по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блюдение – чувственное отражение предметов и явлений внешнего ми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знание – процесс отражения и воспроизведения действительности в мышлении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нтез – мысленное соединение в единое целое частей предмета иди его признаков, полученных в процессе анали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оретический уровень познания - деятельность мышления как другого источника знания: происходит построение теорий, объясняющих наблюдаемые явления, открывающих законы области действительности, которая является предметом изучения той или иной те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имент – активное, целенаправленное и строго контролируемое воздействие исследователя на изучаемый объект для выявления и изучения тех или иных его сторон, свойств, связ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мпирический уровень познания – это процесс мыслительной – языковой – переработки чувственных данных, вообще информации, полученной с помощью органов чувств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куха А.А. Концепция современного естествознания: Учебно-методические материалы – Новосибирск, 2004, с. 17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лексеев П.В., Панин А.В. Философия: Учебник – М.: Проспект, 2005, с. 374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акуха А.А. Концепция современного естествознания: Учебно-методические материалы – Новосибирск, 2004, с. 19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гтярев М.Г., Войшвилло Е.К. Логика: Учебник – М.: ВАЛДОС-ПРЕСС, 2001, с. 1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гтярев М.Г., Войшвилло Е.К. Логика: Учебник – М.: ВАЛДОС-ПРЕСС, 2001, с. 1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убинцев В.О. Концепции современного естествознания: учебное пособие – Ростов н/Д.: Феникс, 2005, с. 3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олубинцев В.О. Концепции современного естествознания: учебное пособие – Ростов н/Д.: Феникс, 2005, с. 3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кин А.Г. Философия: Учебник. – М.: Гардарики, 1999, с. 49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кин А.Г. Философия: Учебник. – М.: Гардарики, 1999, с. 503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Алексеев П.В., Панин А.В. Философия: Учебник – М.: Проспект, 2005, с. 376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убнищева Т.Я. Концепции современного естествознания: Учебное пособие для студ. Вузов – М.: «Академия», 2003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0:00Z</dcterms:created>
  <dc:creator>Inna</dc:creator>
  <dc:description/>
  <cp:keywords/>
  <dc:language>en-US</dc:language>
  <cp:lastModifiedBy>Mage</cp:lastModifiedBy>
  <cp:lastPrinted>2006-08-22T16:36:00Z</cp:lastPrinted>
  <dcterms:modified xsi:type="dcterms:W3CDTF">2011-10-07T08:00:00Z</dcterms:modified>
  <cp:revision>2</cp:revision>
  <dc:subject/>
  <dc:title>   Министерство сельского хозяйства РФ</dc:title>
</cp:coreProperties>
</file>