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мельский государственный технический университет имени П.О.Сухог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федра «Философия и логик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онтрольная работа по философии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Тема «Методы эмпирического и теоретического уровней научного познания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Выполнил студент группы ЗМТф-11с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Малиновская Светлана Казимир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>Проверил преподавател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>Яхно Валентина Николае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Гомель,  2005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spacing w:lineRule="auto" w:line="480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План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Научное познание и его структура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онятие метода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бщелогические  приемы позн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36"/>
          <w:szCs w:val="36"/>
        </w:rPr>
        <w:t>Эмпирические и теоретические методы научного исследования.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Научное познание и его структура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</w:t>
      </w:r>
      <w:r>
        <w:rPr>
          <w:i/>
          <w:iCs/>
          <w:sz w:val="32"/>
          <w:szCs w:val="32"/>
        </w:rPr>
        <w:t xml:space="preserve">Человечество всегда стремилось к приобретению новых знаний. В наше время развитие цивилизации требует компетентности и доброй воли людей. 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 xml:space="preserve">      </w:t>
      </w:r>
      <w:r>
        <w:rPr>
          <w:i/>
          <w:iCs/>
          <w:sz w:val="32"/>
          <w:szCs w:val="32"/>
        </w:rPr>
        <w:t>Развитие ж человека невозможно без познания. Теория познания или гносеология – это раздел философии, в котором изучаются природа познания и его возможности, отношение знания к реальности, выявляются условия достоверности и истинности познания (от греческого “</w:t>
      </w:r>
      <w:r>
        <w:rPr>
          <w:i/>
          <w:iCs/>
          <w:sz w:val="32"/>
          <w:szCs w:val="32"/>
          <w:lang w:val="en-US"/>
        </w:rPr>
        <w:t>gnosis</w:t>
      </w:r>
      <w:r>
        <w:rPr>
          <w:i/>
          <w:iCs/>
          <w:sz w:val="32"/>
          <w:szCs w:val="32"/>
        </w:rPr>
        <w:t>”- знание и “</w:t>
      </w:r>
      <w:r>
        <w:rPr>
          <w:i/>
          <w:iCs/>
          <w:sz w:val="32"/>
          <w:szCs w:val="32"/>
          <w:lang w:val="en-US"/>
        </w:rPr>
        <w:t>logos</w:t>
      </w:r>
      <w:r>
        <w:rPr>
          <w:i/>
          <w:iCs/>
          <w:sz w:val="32"/>
          <w:szCs w:val="32"/>
        </w:rPr>
        <w:t>”- учение, «учение о знании»)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</w:t>
      </w:r>
      <w:r>
        <w:rPr>
          <w:i/>
          <w:iCs/>
          <w:sz w:val="32"/>
          <w:szCs w:val="32"/>
        </w:rPr>
        <w:t>Познание и знание различаются как процесс и результат. Познание – это общественно-исторический, аккумулятивный (накопительный) процесс получения и совершенствования знаний о мире, в котором живет человек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</w:t>
      </w:r>
      <w:r>
        <w:rPr>
          <w:i/>
          <w:iCs/>
          <w:sz w:val="32"/>
          <w:szCs w:val="32"/>
        </w:rPr>
        <w:t>Термин же «знание» употребляют в трех смыслах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пособности, умения, навыки, которые базируются на осведомленности о том, как что-либо сделать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любая познавательно значимая информац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sz w:val="32"/>
          <w:szCs w:val="32"/>
        </w:rPr>
        <w:t>особая познавательная единица, гносеологическая форма отношения человека к действительности, существующая наряду и во взаимосвязи с практическим отношением. (Второй и третий пункты являются предметом рассмотрения гносеологии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Процесс познания весьма многогранен, как многогранна и общественная практика. Во-первых, познание различается своей глубиной, уровнем профессионализма, использованием источников и средств. Поэтому выделяют обыденное и научное познание. Обыденные знания не являются результатом профессиональной деятельности и присущи в той или иной  мере любому индивиду. Научные знания являются результатом  специализированной профессиональной деятельности, называемой научным познанием. Теорию научного познания называют эпистомологией.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</w:t>
      </w:r>
      <w:r>
        <w:rPr>
          <w:i/>
          <w:iCs/>
          <w:sz w:val="32"/>
          <w:szCs w:val="32"/>
        </w:rPr>
        <w:t>Научное познание как профессиональный вид общественной деятельности осуществляется по определенным научным каналам, принимаемым научным обществом. Структура научного познания включает в себя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бъект познания,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убъект познания,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нание как результат и метод исследования.</w:t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уть знания раскрыта выше.</w:t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убъект познания – это тот, кто его реализует, т.е творческая личность, формирующая новое знание. Субъекты познания в своей совокупности образуют научное сообщество. Оно (сообщество) в свою очередь, исторически развивается  и организуется в различные социальные и профессиональные формы (академии, университеты, НИИ, лаборатории и т.д.).</w:t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бъект познания -  это фрагмент действительности, оказавшийся в фокусе внимания исследователя. Т.е объектом познания является то, что исследуется ученым: электрон, клетка, семья и т.д.   Объектом исследования могут быть как явления и процессы объективного мира, так и субъективный мир человека: образ мышления, психическое состояние, общественное мнение. Также объектом научного анализа могут быть  как бы «вторичные продукты» самой интеллектуальной деятельности человека: художественные особенности  литературного произведения, закономерности развития мифологии, религии и т.д.</w:t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бъект познания всегда объективен в отличие от собственных представлений о нем исследователя. Иногда в гносеологии вводится еще дополнительный термин «предмет познания», под которым подразумевают определенный срез или аспект объекта познания.</w:t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нятие метода</w:t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Метод (греч. </w:t>
      </w:r>
      <w:r>
        <w:rPr>
          <w:i/>
          <w:iCs/>
          <w:sz w:val="32"/>
          <w:szCs w:val="32"/>
          <w:lang w:val="en-US"/>
        </w:rPr>
        <w:t>Metohodos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be-BY"/>
        </w:rPr>
        <w:t xml:space="preserve">– </w:t>
      </w:r>
      <w:r>
        <w:rPr>
          <w:i/>
          <w:iCs/>
          <w:sz w:val="32"/>
          <w:szCs w:val="32"/>
        </w:rPr>
        <w:t>буквально «путь к чему-либо») -    в самом общем значении  -  способ движения цели, определенным образом упорядоченная деятельность. Метод -  это способ познания, исследования явлений природы и общественной жизни; это прием, способ или образ действия.</w:t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Методология науки исследует структуру  и развитие научного знания, средства и методы научного исследования, способы обоснования его результатов, механизмы и формы реализации  знания в практике. Метод как средство познания есть способ воспроизведения в мышлении  изучаемого предмета. Сознательное применение  научно обоснованных методов является существенным условием получения новых знаний. </w:t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В современной науке вполне успешно работает многоуровневая концепция  методологического знания. В этом плане все методы научного познания могут быть разделены на пять основных групп: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1. Философские методы. Сюда относятся диалектика (античная, немецкая и материалистическая) и метафизика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2. Общенаучные (общелогические)  подходы и методы исследования.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3. Частно-научные методы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4. Дисциплинарные методы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 Методы междисциплинарного исследования.</w:t>
      </w:r>
    </w:p>
    <w:p>
      <w:pPr>
        <w:pStyle w:val="Normal"/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иалектика – метод исследующий развивающуюся, изменяющуюся реальную действительность. Он признает конкретность истины и предполагает точный учет всех условий, в которых находится объект познания.</w:t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етадщина  рассматривает мир таким, каков он есть в данный момент, т.е. без развития, как бы застывшим.</w:t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  <w:szCs w:val="32"/>
          <w:lang w:val="be-BY"/>
        </w:rPr>
      </w:pPr>
      <w:r>
        <w:rPr>
          <w:i/>
          <w:iCs/>
          <w:sz w:val="32"/>
          <w:szCs w:val="32"/>
          <w:lang w:val="be-BY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Общелогические приемы познания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 науке широко используются так называемые общенаучные, или общелогические, методы и приемы познания. Из них выделяют:</w:t>
      </w:r>
    </w:p>
    <w:p>
      <w:pPr>
        <w:pStyle w:val="Normal"/>
        <w:tabs>
          <w:tab w:val="clear" w:pos="708"/>
          <w:tab w:val="left" w:pos="7815" w:leader="none"/>
        </w:tabs>
        <w:ind w:left="360" w:hanging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1. Анализ и синтез. Анализ – это реальное или мысленное разделение объекта на составные части. Синтез – объединение составных частей в единое целое.</w:t>
      </w:r>
    </w:p>
    <w:p>
      <w:pPr>
        <w:pStyle w:val="Normal"/>
        <w:tabs>
          <w:tab w:val="clear" w:pos="708"/>
          <w:tab w:val="left" w:pos="7815" w:leader="none"/>
        </w:tabs>
        <w:ind w:left="360" w:hanging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2. Абстрагирование -  процесс отвлечения от ряда свойств и тоношений изучаемого явления с одноименным выделением интересующих исследователя свойств. </w:t>
      </w:r>
    </w:p>
    <w:p>
      <w:pPr>
        <w:pStyle w:val="Normal"/>
        <w:tabs>
          <w:tab w:val="clear" w:pos="708"/>
          <w:tab w:val="left" w:pos="7815" w:leader="none"/>
        </w:tabs>
        <w:ind w:left="360" w:hanging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3. Идеализация – мыслительная процедура, связанная с образованием абстрактных (идеализированных) объектов, принципиально неосуществимых в действительности («точка», «идеальный газ»,  «абсолютно черное тело» и т.п.). Идеализация тесно связана с абстрагированием и мысленным экспериментом.</w:t>
      </w:r>
    </w:p>
    <w:p>
      <w:pPr>
        <w:pStyle w:val="Normal"/>
        <w:tabs>
          <w:tab w:val="clear" w:pos="708"/>
          <w:tab w:val="left" w:pos="7815" w:leader="none"/>
        </w:tabs>
        <w:ind w:left="360" w:hanging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4. Индукция и дедукция. Индукция – движение мысли от единичного (опыта, фактов)  к общему (их обобщениям и выводам). Дедукция – восхождение процесса познания от общего к единичному.</w:t>
      </w:r>
    </w:p>
    <w:p>
      <w:pPr>
        <w:pStyle w:val="Normal"/>
        <w:tabs>
          <w:tab w:val="clear" w:pos="708"/>
          <w:tab w:val="left" w:pos="7815" w:leader="none"/>
        </w:tabs>
        <w:ind w:left="360" w:hanging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5. Аналогия (соответствие, сходство) – установление сходства в некоторых сторонах, свойствах и отношениях между нетождественными объектами. На основании выявленного сходства делается соответствующий вывод -     умозаключение по аналогии. Общая схема метода аналогии такова: объект «В» обладает признаками </w:t>
      </w:r>
      <w:r>
        <w:rPr>
          <w:i/>
          <w:iCs/>
          <w:sz w:val="32"/>
          <w:szCs w:val="32"/>
          <w:lang w:val="en-US"/>
        </w:rPr>
        <w:t>a</w:t>
      </w:r>
      <w:r>
        <w:rPr>
          <w:i/>
          <w:iCs/>
          <w:sz w:val="32"/>
          <w:szCs w:val="32"/>
        </w:rPr>
        <w:t>,</w:t>
      </w:r>
      <w:r>
        <w:rPr>
          <w:i/>
          <w:iCs/>
          <w:sz w:val="32"/>
          <w:szCs w:val="32"/>
          <w:lang w:val="en-US"/>
        </w:rPr>
        <w:t>b</w:t>
      </w:r>
      <w:r>
        <w:rPr>
          <w:i/>
          <w:iCs/>
          <w:sz w:val="32"/>
          <w:szCs w:val="32"/>
        </w:rPr>
        <w:t>,</w:t>
      </w:r>
      <w:r>
        <w:rPr>
          <w:i/>
          <w:iCs/>
          <w:sz w:val="32"/>
          <w:szCs w:val="32"/>
          <w:lang w:val="en-US"/>
        </w:rPr>
        <w:t>c</w:t>
      </w:r>
      <w:r>
        <w:rPr>
          <w:i/>
          <w:iCs/>
          <w:sz w:val="32"/>
          <w:szCs w:val="32"/>
        </w:rPr>
        <w:t>,</w:t>
      </w:r>
      <w:r>
        <w:rPr>
          <w:i/>
          <w:iCs/>
          <w:sz w:val="32"/>
          <w:szCs w:val="32"/>
          <w:lang w:val="en-US"/>
        </w:rPr>
        <w:t>d</w:t>
      </w:r>
      <w:r>
        <w:rPr>
          <w:i/>
          <w:iCs/>
          <w:sz w:val="32"/>
          <w:szCs w:val="32"/>
        </w:rPr>
        <w:t xml:space="preserve">; объект «С» обладает признаками </w:t>
      </w:r>
      <w:r>
        <w:rPr>
          <w:i/>
          <w:iCs/>
          <w:sz w:val="32"/>
          <w:szCs w:val="32"/>
          <w:lang w:val="en-US"/>
        </w:rPr>
        <w:t>b</w:t>
      </w:r>
      <w:r>
        <w:rPr>
          <w:i/>
          <w:iCs/>
          <w:sz w:val="32"/>
          <w:szCs w:val="32"/>
        </w:rPr>
        <w:t>,</w:t>
      </w:r>
      <w:r>
        <w:rPr>
          <w:i/>
          <w:iCs/>
          <w:sz w:val="32"/>
          <w:szCs w:val="32"/>
          <w:lang w:val="en-US"/>
        </w:rPr>
        <w:t>c</w:t>
      </w:r>
      <w:r>
        <w:rPr>
          <w:i/>
          <w:iCs/>
          <w:sz w:val="32"/>
          <w:szCs w:val="32"/>
        </w:rPr>
        <w:t>,</w:t>
      </w:r>
      <w:r>
        <w:rPr>
          <w:i/>
          <w:iCs/>
          <w:sz w:val="32"/>
          <w:szCs w:val="32"/>
          <w:lang w:val="en-US"/>
        </w:rPr>
        <w:t>d</w:t>
      </w:r>
      <w:r>
        <w:rPr>
          <w:i/>
          <w:iCs/>
          <w:sz w:val="32"/>
          <w:szCs w:val="32"/>
        </w:rPr>
        <w:t>; следовательно, объект «С», возможно, обладает признакам а. Тем самым аналогия дает не достоверное, а вероятное знание.</w:t>
      </w:r>
    </w:p>
    <w:p>
      <w:pPr>
        <w:pStyle w:val="Normal"/>
        <w:tabs>
          <w:tab w:val="clear" w:pos="708"/>
          <w:tab w:val="left" w:pos="7815" w:leader="none"/>
        </w:tabs>
        <w:ind w:left="360" w:hanging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6. Моделирование – метод исследования определенных объектов путем воспроизведения их характеристик на другом объекте – одели, которая представляет собой аналог того или иного фрагмента действительности (вещественного или мыслительного) – оригинала модели. Между моделью и объектом исследования должно существовать известное подобие (сходство) в физических характеристиках, структуре, функциях и др. Формы моделирования весьма многообразны. Например, предметное (физическое) и знаковое. Важной формой знакового моделирования является  математическое (компьютерное) моделирование.</w:t>
      </w:r>
    </w:p>
    <w:p>
      <w:pPr>
        <w:pStyle w:val="Normal"/>
        <w:tabs>
          <w:tab w:val="clear" w:pos="708"/>
          <w:tab w:val="left" w:pos="7815" w:leader="none"/>
        </w:tabs>
        <w:ind w:left="360" w:hanging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</w:t>
      </w:r>
      <w:r>
        <w:rPr>
          <w:i/>
          <w:iCs/>
          <w:sz w:val="32"/>
          <w:szCs w:val="32"/>
        </w:rPr>
        <w:t>Некоторые авторы к общелогическим методам исследования относят еще классификацию и системный подход.</w:t>
      </w:r>
    </w:p>
    <w:p>
      <w:pPr>
        <w:pStyle w:val="Normal"/>
        <w:tabs>
          <w:tab w:val="clear" w:pos="708"/>
          <w:tab w:val="left" w:pos="7815" w:leader="none"/>
        </w:tabs>
        <w:ind w:left="360" w:hanging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15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Эмпирические и теоретические методы научного познания</w:t>
      </w:r>
    </w:p>
    <w:p>
      <w:pPr>
        <w:pStyle w:val="Normal"/>
        <w:tabs>
          <w:tab w:val="clear" w:pos="708"/>
          <w:tab w:val="left" w:pos="7815" w:leader="none"/>
        </w:tabs>
        <w:ind w:left="36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7815" w:leader="none"/>
        </w:tabs>
        <w:ind w:left="36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 недалеком прошлом считалось, что познание имеет две ступен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815" w:leader="none"/>
        </w:tabs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чувственное отражение действительности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815" w:leader="none"/>
        </w:tabs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ациональное (разумное) отражение действительности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/>
      </w:pPr>
      <w:r>
        <w:rPr>
          <w:i/>
          <w:iCs/>
          <w:sz w:val="32"/>
          <w:szCs w:val="32"/>
        </w:rPr>
        <w:t>Затем, когда все больше прояснялось, что у человека чувственное в ряде моментов пронизывается рациональным, стали приходить к мнению, что уровнями познания являются эмпирические и теоретические, а чувственное и рациональное – это способности, на базе которых формируется эмпирическое и теоретическое знание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Эмпирическое познание, или чувственное, или живое созерцание – это сам процесс познания, включающий в себя три взаимосвязанные формы:</w:t>
      </w:r>
    </w:p>
    <w:p>
      <w:pPr>
        <w:pStyle w:val="Normal"/>
        <w:tabs>
          <w:tab w:val="clear" w:pos="708"/>
          <w:tab w:val="left" w:pos="7815" w:leader="none"/>
        </w:tabs>
        <w:ind w:left="36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1. ощущение – отражение в сознании человека отдельных сторон, свойств   предметов, непосредственное воздействие их на органы чувств;</w:t>
      </w:r>
    </w:p>
    <w:p>
      <w:pPr>
        <w:pStyle w:val="Normal"/>
        <w:tabs>
          <w:tab w:val="clear" w:pos="708"/>
          <w:tab w:val="left" w:pos="7815" w:leader="none"/>
        </w:tabs>
        <w:ind w:left="360" w:hanging="0"/>
        <w:jc w:val="both"/>
        <w:rPr/>
      </w:pPr>
      <w:r>
        <w:rPr>
          <w:i/>
          <w:iCs/>
          <w:sz w:val="32"/>
          <w:szCs w:val="32"/>
        </w:rPr>
        <w:t>2.  восприятие -  целостный  образ предмета, непосредственно данный в живом созерцании совокупности всех своих сторон, синтез данных ощущений;</w:t>
      </w:r>
    </w:p>
    <w:p>
      <w:pPr>
        <w:pStyle w:val="Normal"/>
        <w:tabs>
          <w:tab w:val="clear" w:pos="708"/>
          <w:tab w:val="left" w:pos="7815" w:leader="none"/>
        </w:tabs>
        <w:ind w:left="36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3.  представление – обобщенный чувственно-наглядный образ предмета, воздействовавшего  на органы чувств в прошлом, но не воспринимаемого в данный момент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</w:t>
      </w:r>
      <w:r>
        <w:rPr>
          <w:i/>
          <w:iCs/>
          <w:sz w:val="32"/>
          <w:szCs w:val="32"/>
        </w:rPr>
        <w:t>Различают образы памяти и воображения. Образы предметов обычно   нечеткие, расплывчатые, усредненные. Но зато в образах обычно выделены наиболее важные свойства предмета и отброшены несущественные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Ощущения по органу чувств, через который они получены, делятся  на зрительные (самые важные) слуховые, вкусовые и др. Обычно ощущения являются составной частью восприятия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Как видим, познавательные способности человека связаны с органами чувств. Человеческий организм имеет экстерорецептивную систему, направленную на внешнюю среду (зрение, слух, вкус, обоняние и др.) и интерорецептивную систему, связанную с сигналами о внутреннем физиологическом состоянии организма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/>
      </w:pPr>
      <w:r>
        <w:rPr>
          <w:i/>
          <w:iCs/>
          <w:sz w:val="32"/>
          <w:szCs w:val="32"/>
        </w:rPr>
        <w:t>Теоретическое познание наиболее полно и адекватно выражено в мышлении. Мышление – это процесс обобщенного и опосредованного отражения действительности, осуществляющейся в ходе практической деятельности и обеспечивающий раскрытие ее основных закономерных связей (на основе чувственных данных) и их  выражение в системе абстракции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азличают два уровня мышления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1.рассудок - исходный уровень мышления, на котором оперирование абстракциями происходит в пределах неизменной схемы, шаблона; это способность последовательно  и ясно рассуждать, правильно строить свои мысли, четко классифицировать, строго систематизировать факты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2. Разум (диалектическое мышление) -  высший уровень теоретического  познания, творческое оперирование абстракциями  и сознательное исследование их собственной природы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ассудок – это обычное житейское мышление, здоровых высказываний и доказательств, обращая основное внимание на форму знания, а не на его содержание. С помощью разума человек постигает сущность вещей, их  законы и противоречия. Главная задача разума – объединить многообразное, выявить коренные причины и движущие силы изучаемых явлений. Логика разума – диалектика, представленная  как учение о формировании и  развитии  знаний в единстве их содержания и формы. Процесс развития включает в себя взаимосвязь  рассудка и разума и их взаимные переходы из одного в другое и наоборот.  Разум и рассудок имеют  место и при живом созерцании,  и при абстрактном мышлении, т.е  на эмпирическом и теоретическом уровнях научного познания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о процесс мышления не всегда  осуществляется в развернутом и логическом виде. Важное место в познании  занимает интуиция (догадка). Интуицию издавна делят на чувственную и интеллектуальную. Также интуиция бывает  технической, научной, обыденной, врачебной и т.п., в зависимости от специфики  деятельности субъекта. Интуиция -  это непосредственное знание, которое не опирается на логическое  доказательство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знание связано с практикой -  материальным освоением общественным  человеком окружающего мира, взаимодействием человека с материальными системами. В практике люди преобразуют и создают  материальные вещи, т.е. идет опредмечивание, или материализация намерений людей. Практика имеет две взаимосвязанные сферы:  производство предметов потребления и производство орудий труда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Практика и познание, практика и теория взаимосвязаны и воздействуют друг на друга. В их взаимоотношениях содержится  противоречие. Стороны могут быть в соответствии, гармонии, но могут быть и дисгармонии, доходящие до конфликта. Преодоление противоречий ведет  к развитию и теории, и практики. 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аучными методами эмпирического исследования являются наблюдения, описания, измерения, эксперименты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блюдение – целенаправленное восприятие явлений объективной действительности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Описание -  фиксация средствами естественного или искусственного языка сведений об объекте. 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змерение – сравнение объекта по каким-либо сходным свойствам или сторонам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Эксперимент -  наблюдение в специально создаваемых и контролируемых условиях, что позволяет  восстановить ход явления при повторении условий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уществует несколько   видов эксперимента: 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1)    лабораторный,   2) естественный,  3)  исследовательский,  4)  проверочный,  5)  воспроизводящий,  6)  изолирующий,   7)  количественный,  8) физический, 9) химический  и т.д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реди научных методов теоретического исследования выделяют формализацию, оксиомотический  метод и гипотетико-дедуктивный метод. 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Формализация – это отображение содержательного  знания в знаковой  форме (формализованный язык)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/>
      </w:pPr>
      <w:r>
        <w:rPr>
          <w:i/>
          <w:iCs/>
          <w:sz w:val="32"/>
          <w:szCs w:val="32"/>
        </w:rPr>
        <w:t>Аксиоматический метод -  способ построения научной теории, основанный на некоторых  исходных положениях – оксиомах  (постулатах), из  которых остальные все утверждения этой теории выводятся чисто логическим путем, посредством доказательства. Для  вывода теорем из оксиом (и вообще одних формул из других)  формулируются специальные правила вывода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ипотетико-дедуктивный  метод -      это создание системы дедуктивно связанных  между собой гипотез, из которых  в конечном счете выводятся  утверждения об эмпирических  (опытных)  фактах. (Дедукция – выведение заключений из гипотез (предпосылок), истинное заключение которых неизвестно). Это значит, что заключение, вывод, полученный на основе этого метода, неизбежно будет лишь вероятностным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ипотеза исследования  -  это научно обоснованное предположение о структуре изучаемого явления или о характере  связей  между его компонентами.</w:t>
      </w:r>
    </w:p>
    <w:p>
      <w:pPr>
        <w:pStyle w:val="Normal"/>
        <w:tabs>
          <w:tab w:val="clear" w:pos="708"/>
          <w:tab w:val="left" w:pos="7815" w:leader="none"/>
        </w:tabs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Таким образом, эмпирический  и теоретический  уровни исследования различны. Это различие  основано на неодинаковост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15" w:leader="none"/>
        </w:tabs>
        <w:jc w:val="both"/>
        <w:rPr/>
      </w:pPr>
      <w:r>
        <w:rPr>
          <w:i/>
          <w:iCs/>
          <w:sz w:val="32"/>
          <w:szCs w:val="32"/>
        </w:rPr>
        <w:t>способов (методов) самой познавательной ак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15" w:leader="none"/>
        </w:tabs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характером достигаемых научных  результатов.</w:t>
      </w:r>
    </w:p>
    <w:p>
      <w:pPr>
        <w:pStyle w:val="Normal"/>
        <w:tabs>
          <w:tab w:val="clear" w:pos="708"/>
          <w:tab w:val="left" w:pos="7815" w:leader="none"/>
        </w:tabs>
        <w:ind w:left="36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ля эмпирического познания характерна фактофиксирующая деятельность: вырабатываются исследовательские  программы, организуются наблюдения, эксперименты, описание  экспериментальных данных, их классификация, первичное обобщение.</w:t>
      </w:r>
    </w:p>
    <w:p>
      <w:pPr>
        <w:pStyle w:val="Normal"/>
        <w:tabs>
          <w:tab w:val="clear" w:pos="708"/>
          <w:tab w:val="left" w:pos="7815" w:leader="none"/>
        </w:tabs>
        <w:ind w:left="360" w:hanging="0"/>
        <w:jc w:val="both"/>
        <w:rPr/>
      </w:pPr>
      <w:r>
        <w:rPr>
          <w:i/>
          <w:iCs/>
          <w:sz w:val="32"/>
          <w:szCs w:val="32"/>
        </w:rPr>
        <w:t>Теоретическое ж  познание – это существенное познание, осуществляемое на уровне абстракции высоких порядков. Здесь орудием выступают  понятия, категории, законы, гипотезы и др.  Оба эти уровня связаны, предполагают друг друга, хотя исторически эмпирическое познание предшествует теоретическому.</w:t>
      </w:r>
    </w:p>
    <w:p>
      <w:pPr>
        <w:pStyle w:val="Normal"/>
        <w:tabs>
          <w:tab w:val="clear" w:pos="708"/>
          <w:tab w:val="left" w:pos="7815" w:leader="none"/>
        </w:tabs>
        <w:ind w:left="36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 эмпирическом познании преобладает чувственный аспект, в теоретическом – рациональный (разумный). Их соотношение находит свое отражение в методах, используемых на каждом этапе.</w:t>
      </w:r>
    </w:p>
    <w:p>
      <w:pPr>
        <w:pStyle w:val="Normal"/>
        <w:tabs>
          <w:tab w:val="clear" w:pos="708"/>
          <w:tab w:val="left" w:pos="7815" w:leader="none"/>
        </w:tabs>
        <w:ind w:left="36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Любое научное исследование предполагает не только движение «вверх»,  ко всему более совершенному, разработанному теоретически аппарату, но и движение «вниз», связанное с ассимиляцией эмпирической информации.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iCs/>
          <w:sz w:val="52"/>
          <w:szCs w:val="52"/>
          <w:lang w:val="be-BY"/>
        </w:rPr>
        <w:t xml:space="preserve">   </w:t>
      </w:r>
      <w:r>
        <w:rPr>
          <w:i/>
          <w:iCs/>
          <w:sz w:val="52"/>
          <w:szCs w:val="52"/>
        </w:rPr>
        <w:t>Использованные материалы: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П.В. Алексеев, А.В. Панин. Теория познания и диалектика. Москва, Высшая школа. 1991г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В.В. Ильин. Теория познания. Эпистемалогия. Москва. Изд-во мгу, 1974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40"/>
          <w:szCs w:val="40"/>
        </w:rPr>
        <w:t xml:space="preserve">Материалы с сайта </w:t>
      </w:r>
      <w:r>
        <w:rPr>
          <w:i/>
          <w:iCs/>
          <w:sz w:val="40"/>
          <w:szCs w:val="40"/>
          <w:lang w:val="en-US"/>
        </w:rPr>
        <w:t>http</w:t>
      </w:r>
      <w:r>
        <w:rPr>
          <w:i/>
          <w:iCs/>
          <w:sz w:val="40"/>
          <w:szCs w:val="40"/>
        </w:rPr>
        <w:t>://</w:t>
      </w:r>
      <w:r>
        <w:rPr>
          <w:i/>
          <w:iCs/>
          <w:sz w:val="40"/>
          <w:szCs w:val="40"/>
          <w:lang w:val="en-US"/>
        </w:rPr>
        <w:t>www</w:t>
      </w:r>
      <w:r>
        <w:rPr>
          <w:i/>
          <w:iCs/>
          <w:sz w:val="40"/>
          <w:szCs w:val="40"/>
        </w:rPr>
        <w:t>.</w:t>
      </w:r>
      <w:r>
        <w:rPr>
          <w:i/>
          <w:iCs/>
          <w:sz w:val="40"/>
          <w:szCs w:val="40"/>
          <w:lang w:val="en-US"/>
        </w:rPr>
        <w:t>filreferat</w:t>
      </w:r>
      <w:r>
        <w:rPr>
          <w:i/>
          <w:iCs/>
          <w:sz w:val="40"/>
          <w:szCs w:val="40"/>
        </w:rPr>
        <w:t>.</w:t>
      </w:r>
      <w:r>
        <w:rPr>
          <w:i/>
          <w:iCs/>
          <w:sz w:val="40"/>
          <w:szCs w:val="40"/>
          <w:lang w:val="en-US"/>
        </w:rPr>
        <w:t>pop</w:t>
      </w:r>
      <w:r>
        <w:rPr>
          <w:sz w:val="40"/>
          <w:szCs w:val="40"/>
          <w:lang w:val="en-US"/>
        </w:rPr>
        <w:t>al</w:t>
      </w:r>
      <w:r>
        <w:rPr>
          <w:sz w:val="40"/>
          <w:szCs w:val="40"/>
        </w:rPr>
        <w:t>.</w:t>
      </w:r>
      <w:r>
        <w:rPr>
          <w:sz w:val="40"/>
          <w:szCs w:val="40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00:00Z</dcterms:created>
  <dc:creator>Admin</dc:creator>
  <dc:description/>
  <cp:keywords/>
  <dc:language>en-US</dc:language>
  <cp:lastModifiedBy>Mage</cp:lastModifiedBy>
  <cp:lastPrinted>2005-12-04T22:48:00Z</cp:lastPrinted>
  <dcterms:modified xsi:type="dcterms:W3CDTF">2011-10-07T08:00:00Z</dcterms:modified>
  <cp:revision>2</cp:revision>
  <dc:subject/>
  <dc:title>Министерство образования Республики Беларусь</dc:title>
</cp:coreProperties>
</file>