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образованию</w:t>
      </w:r>
    </w:p>
    <w:p>
      <w:pPr>
        <w:pStyle w:val="Normal"/>
        <w:spacing w:lineRule="auto" w:line="360" w:before="0" w:after="0"/>
        <w:jc w:val="center"/>
        <w:rPr/>
      </w:pPr>
      <w:r>
        <w:rPr>
          <w:rFonts w:cs="Times New Roman" w:ascii="Times New Roman" w:hAnsi="Times New Roman"/>
          <w:color w:val="000000"/>
          <w:sz w:val="28"/>
          <w:szCs w:val="28"/>
          <w:lang w:val="en-US" w:eastAsia="en-US"/>
        </w:rPr>
        <w:t>Государственное образовательное учреждение высшего профессионального образования</w:t>
      </w:r>
    </w:p>
    <w:p>
      <w:pPr>
        <w:pStyle w:val="Normal"/>
        <w:spacing w:lineRule="auto" w:line="360" w:before="0" w:after="0"/>
        <w:jc w:val="center"/>
        <w:rPr/>
      </w:pPr>
      <w:r>
        <w:rPr>
          <w:rFonts w:cs="Times New Roman" w:ascii="Times New Roman" w:hAnsi="Times New Roman"/>
          <w:color w:val="000000"/>
          <w:sz w:val="28"/>
          <w:szCs w:val="28"/>
          <w:lang w:val="en-US" w:eastAsia="en-US"/>
        </w:rPr>
        <w:t>«СЕВЕРО-КАВКАЗСКИЙ ГОСУДАРСТВЕННЫЙ ТЕХНИЧЕСКИЙ УНИВЕРСИТЕ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инномысский технологический институт (филиал)</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24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ерат по дисциплине ОНИ</w:t>
      </w:r>
    </w:p>
    <w:p>
      <w:pPr>
        <w:pStyle w:val="Normal"/>
        <w:tabs>
          <w:tab w:val="clear" w:pos="708"/>
          <w:tab w:val="left" w:pos="324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tabs>
          <w:tab w:val="clear" w:pos="708"/>
          <w:tab w:val="left" w:pos="3240" w:leader="none"/>
        </w:tabs>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етодология теоретических исследований»</w:t>
      </w:r>
      <w:r>
        <w:br w:type="page"/>
      </w:r>
    </w:p>
    <w:p>
      <w:pPr>
        <w:pStyle w:val="Footer"/>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pPr>
      <w:r>
        <w:rPr>
          <w:rFonts w:cs="Times New Roman" w:ascii="Times New Roman" w:hAnsi="Times New Roman"/>
          <w:bCs/>
          <w:iCs/>
          <w:color w:val="000000"/>
          <w:sz w:val="28"/>
          <w:szCs w:val="28"/>
          <w:lang w:val="en-US" w:eastAsia="en-US"/>
        </w:rPr>
        <w:t>1. Понятие метода</w:t>
      </w:r>
    </w:p>
    <w:p>
      <w:pPr>
        <w:pStyle w:val="11"/>
        <w:ind w:hanging="0"/>
        <w:rPr/>
      </w:pPr>
      <w:r>
        <w:rPr>
          <w:rFonts w:cs="Times New Roman" w:ascii="Times New Roman" w:hAnsi="Times New Roman"/>
          <w:bCs/>
          <w:color w:val="000000"/>
          <w:lang w:val="en-US" w:eastAsia="en-US"/>
        </w:rPr>
        <w:t>2. Виды исследовани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Этапы теоретического исследова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Постановка проблем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Выдвижение гипотезы</w:t>
      </w:r>
    </w:p>
    <w:p>
      <w:pPr>
        <w:pStyle w:val="Heading1"/>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ое теоретическое познание является разновидностью рационального познания, т.е. деятельности мышления. Поэтому оно в полной мере опирается на всеобщие методы мышления: абстракцию, идеализацию, экстраполяцию. Результатом их применения оказываются понятия и суждения, отражающие сущность познаваемых яв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учном познании всеобщие методы мышления конкретизируются общенаучными методами теоретического познания: сравнением и аналогией, анализом и синтезом, индукцией и дедукцией, детализацией и конструированием и т.д. Каждый из этих методов обладает достоинствами и недостатками, т.е. позволяет достичь одного и не позволяет достичь другого. Например, сравнение позволяет установить достоверное соотношение сходного и различного, но не позволяет вскрыть причину и сущность сходства и различия, в то время как использование аналогий позволяет вскрыть сущность или выдвинуть догадку о ней, но аналогия сама по себе не удостоверяема, так как извлекается не из рассматриваемого явления, а из ранее извест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я ограниченность каждого из указанных методов, следует руководствоваться диалектикой их взаимоотношений: не превозносить одни из них за счет других, а использовать каждый сообразно его возможностям в различных познавательных целях, добиваясь всестороннего познания явлений. Обычно эти общенаучные методы теоретического познания рассматриваются в студенческих курсах философии и поэтому их подробное рассмотрение здесь не оправдано. Здесь уместно сосредоточиться на более специфических методах и средствах научного теоретического познания: на постановке проблемы, выдвижении гипотез, дедукции проверяемых следствий, теоретическом моделировании и мысленном экспериментировании.</w:t>
      </w:r>
      <w:r>
        <w:br w:type="page"/>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b/>
          <w:b/>
          <w:bCs/>
          <w:iCs/>
          <w:color w:val="000000"/>
          <w:sz w:val="28"/>
          <w:szCs w:val="32"/>
          <w:lang w:val="en-US" w:eastAsia="en-US"/>
        </w:rPr>
      </w:pPr>
      <w:r>
        <w:rPr>
          <w:rFonts w:cs="Times New Roman" w:ascii="Times New Roman" w:hAnsi="Times New Roman"/>
          <w:b/>
          <w:bCs/>
          <w:iCs/>
          <w:color w:val="000000"/>
          <w:sz w:val="28"/>
          <w:szCs w:val="32"/>
          <w:lang w:val="en-US" w:eastAsia="en-US"/>
        </w:rPr>
        <w:t>Понятие метода</w:t>
      </w:r>
    </w:p>
    <w:p>
      <w:pPr>
        <w:pStyle w:val="Normal"/>
        <w:spacing w:lineRule="auto" w:line="360" w:before="0" w:after="0"/>
        <w:ind w:firstLine="709"/>
        <w:jc w:val="both"/>
        <w:rPr>
          <w:rFonts w:ascii="Times New Roman" w:hAnsi="Times New Roman" w:cs="Times New Roman"/>
          <w:b/>
          <w:b/>
          <w:bCs/>
          <w:iCs/>
          <w:color w:val="000000"/>
          <w:sz w:val="28"/>
          <w:szCs w:val="32"/>
          <w:lang w:val="en-US" w:eastAsia="en-US"/>
        </w:rPr>
      </w:pPr>
      <w:r>
        <w:rPr>
          <w:rFonts w:cs="Times New Roman" w:ascii="Times New Roman" w:hAnsi="Times New Roman"/>
          <w:b/>
          <w:bCs/>
          <w:iCs/>
          <w:color w:val="000000"/>
          <w:sz w:val="28"/>
          <w:szCs w:val="32"/>
          <w:lang w:val="en-US" w:eastAsia="en-US"/>
        </w:rPr>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Метод (греч. Metohodos – буквально «путь к чему-либо») - в самом общем значении - способ движения к цели, определенным образом, упорядоченная деятельность. Метод - это способ познания, исследования явлений природы и общественной жизни; это прием, способ или образ действия.</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 xml:space="preserve">Методология науки исследует структуру и развитие научного знания, средства и методы научного исследования, способы обоснования его результатов, механизмы и формы реализации знания в практике. Метод как средство познания есть способ воспроизведения в мышлении изучаемого предмета. Сознательное применение научно обоснованных методов является существенным условием получения новых знаний. </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В современной науке вполне успешно работает многоуровневая концепция методологического знания. В этом плане все методы научного познания могут быть разделены на пять основных групп:</w:t>
      </w:r>
    </w:p>
    <w:p>
      <w:pPr>
        <w:pStyle w:val="Style17"/>
        <w:numPr>
          <w:ilvl w:val="0"/>
          <w:numId w:val="2"/>
        </w:numPr>
        <w:spacing w:lineRule="auto" w:line="360" w:before="0" w:after="0"/>
        <w:ind w:left="0"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Философские методы. Сюда относятся диалектика (античная, немецкая и материалистическая) и метафизика.</w:t>
      </w:r>
    </w:p>
    <w:p>
      <w:pPr>
        <w:pStyle w:val="Style17"/>
        <w:numPr>
          <w:ilvl w:val="0"/>
          <w:numId w:val="2"/>
        </w:numPr>
        <w:spacing w:lineRule="auto" w:line="360" w:before="0" w:after="0"/>
        <w:ind w:left="0" w:firstLine="709"/>
        <w:contextualSpacing/>
        <w:jc w:val="both"/>
        <w:rPr/>
      </w:pPr>
      <w:r>
        <w:rPr>
          <w:rFonts w:cs="Times New Roman" w:ascii="Times New Roman" w:hAnsi="Times New Roman"/>
          <w:iCs/>
          <w:color w:val="000000"/>
          <w:sz w:val="28"/>
          <w:szCs w:val="28"/>
          <w:lang w:val="en-US" w:eastAsia="en-US"/>
        </w:rPr>
        <w:t>Общенаучные (общелогические) подходы и методы исследования.</w:t>
      </w:r>
    </w:p>
    <w:p>
      <w:pPr>
        <w:pStyle w:val="Style17"/>
        <w:numPr>
          <w:ilvl w:val="0"/>
          <w:numId w:val="2"/>
        </w:numPr>
        <w:spacing w:lineRule="auto" w:line="360" w:before="0" w:after="0"/>
        <w:ind w:left="0"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Частно-научные методы.</w:t>
      </w:r>
    </w:p>
    <w:p>
      <w:pPr>
        <w:pStyle w:val="Style17"/>
        <w:numPr>
          <w:ilvl w:val="0"/>
          <w:numId w:val="2"/>
        </w:numPr>
        <w:spacing w:lineRule="auto" w:line="360" w:before="0" w:after="0"/>
        <w:ind w:left="0"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Дисциплинарные методы.</w:t>
      </w:r>
    </w:p>
    <w:p>
      <w:pPr>
        <w:pStyle w:val="Style17"/>
        <w:numPr>
          <w:ilvl w:val="0"/>
          <w:numId w:val="2"/>
        </w:numPr>
        <w:spacing w:lineRule="auto" w:line="360" w:before="0" w:after="0"/>
        <w:ind w:left="0"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Методы междисциплинарного исследования.</w:t>
      </w:r>
    </w:p>
    <w:p>
      <w:pPr>
        <w:pStyle w:val="11"/>
        <w:ind w:firstLine="709"/>
        <w:rPr>
          <w:rFonts w:ascii="Times New Roman" w:hAnsi="Times New Roman" w:cs="Times New Roman"/>
          <w:bCs/>
          <w:iCs/>
          <w:color w:val="000000"/>
          <w:sz w:val="28"/>
          <w:szCs w:val="32"/>
          <w:lang w:val="en-US" w:eastAsia="en-US"/>
        </w:rPr>
      </w:pPr>
      <w:r>
        <w:rPr>
          <w:rFonts w:cs="Times New Roman" w:ascii="Times New Roman" w:hAnsi="Times New Roman"/>
          <w:bCs/>
          <w:iCs/>
          <w:color w:val="000000"/>
          <w:sz w:val="28"/>
          <w:szCs w:val="32"/>
          <w:lang w:val="en-US" w:eastAsia="en-US"/>
        </w:rPr>
      </w:r>
      <w:r>
        <w:br w:type="page"/>
      </w:r>
    </w:p>
    <w:p>
      <w:pPr>
        <w:pStyle w:val="11"/>
        <w:ind w:firstLine="709"/>
        <w:rPr/>
      </w:pPr>
      <w:r>
        <w:rPr>
          <w:rFonts w:cs="Times New Roman" w:ascii="Times New Roman" w:hAnsi="Times New Roman"/>
          <w:b/>
          <w:bCs/>
          <w:color w:val="000000"/>
          <w:szCs w:val="32"/>
          <w:lang w:val="en-US" w:eastAsia="en-US"/>
        </w:rPr>
        <w:t>2. Виды исследований</w:t>
      </w:r>
    </w:p>
    <w:p>
      <w:pPr>
        <w:pStyle w:val="11"/>
        <w:ind w:firstLine="709"/>
        <w:rPr>
          <w:rFonts w:ascii="Times New Roman" w:hAnsi="Times New Roman" w:cs="Times New Roman"/>
          <w:b/>
          <w:b/>
          <w:bCs/>
          <w:color w:val="000000"/>
          <w:szCs w:val="32"/>
          <w:lang w:val="en-US" w:eastAsia="en-US"/>
        </w:rPr>
      </w:pPr>
      <w:r>
        <w:rPr>
          <w:rFonts w:cs="Times New Roman" w:ascii="Times New Roman" w:hAnsi="Times New Roman"/>
          <w:b/>
          <w:bCs/>
          <w:color w:val="000000"/>
          <w:szCs w:val="32"/>
          <w:lang w:val="en-US" w:eastAsia="en-US"/>
        </w:rPr>
      </w:r>
    </w:p>
    <w:p>
      <w:pPr>
        <w:pStyle w:val="21"/>
        <w:spacing w:lineRule="auto" w:line="360"/>
        <w:ind w:firstLine="709"/>
        <w:jc w:val="both"/>
        <w:rPr/>
      </w:pPr>
      <w:r>
        <w:rPr>
          <w:sz w:val="28"/>
          <w:szCs w:val="28"/>
          <w:lang w:val="en-US" w:eastAsia="en-US"/>
        </w:rPr>
        <w:t xml:space="preserve">Научные дисциплины, образующие в своей совокупности систему науки в целом, весьма условно можно подразделить на три большие группы </w:t>
      </w:r>
    </w:p>
    <w:p>
      <w:pPr>
        <w:pStyle w:val="21"/>
        <w:spacing w:lineRule="auto" w:line="360"/>
        <w:ind w:firstLine="709"/>
        <w:jc w:val="both"/>
        <w:rPr>
          <w:sz w:val="28"/>
          <w:szCs w:val="28"/>
          <w:lang w:val="en-US" w:eastAsia="en-US"/>
        </w:rPr>
      </w:pPr>
      <w:r>
        <w:rPr>
          <w:sz w:val="28"/>
          <w:szCs w:val="28"/>
          <w:lang w:val="en-US" w:eastAsia="en-US"/>
        </w:rPr>
        <w:t>1)естественные,</w:t>
      </w:r>
    </w:p>
    <w:p>
      <w:pPr>
        <w:pStyle w:val="21"/>
        <w:spacing w:lineRule="auto" w:line="360"/>
        <w:ind w:firstLine="709"/>
        <w:jc w:val="both"/>
        <w:rPr>
          <w:sz w:val="28"/>
          <w:szCs w:val="28"/>
          <w:lang w:val="en-US" w:eastAsia="en-US"/>
        </w:rPr>
      </w:pPr>
      <w:r>
        <w:rPr>
          <w:sz w:val="28"/>
          <w:szCs w:val="28"/>
          <w:lang w:val="en-US" w:eastAsia="en-US"/>
        </w:rPr>
        <w:t>2)гуманитарные,</w:t>
      </w:r>
    </w:p>
    <w:p>
      <w:pPr>
        <w:pStyle w:val="21"/>
        <w:spacing w:lineRule="auto" w:line="360"/>
        <w:ind w:firstLine="709"/>
        <w:jc w:val="both"/>
        <w:rPr/>
      </w:pPr>
      <w:r>
        <w:rPr>
          <w:sz w:val="28"/>
          <w:szCs w:val="28"/>
          <w:lang w:val="en-US" w:eastAsia="en-US"/>
        </w:rPr>
        <w:t>3)технические науки, различающиеся по своим предметам и методам. Резкой грани между этими подсистемами нет - ряд научных дисциплин занимает промежуточное положе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традиционными исследованиями, проводимыми в рамках какой-либо одной отрасли науки, проблемный характер ориентации современной науки вызвал к жизни широкое развертывание междисциплинарных и комплексных исследований, проводимых средствами нескольких различных научных дисциплин, конкретное сочетание которых определяется характером соответствующей проблем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уке различаются два уровня исследований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bCs/>
          <w:color w:val="000000"/>
          <w:sz w:val="28"/>
          <w:szCs w:val="28"/>
          <w:lang w:val="en-US" w:eastAsia="en-US"/>
        </w:rPr>
        <w:t>эмпирическ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bCs/>
          <w:color w:val="000000"/>
          <w:sz w:val="28"/>
          <w:szCs w:val="28"/>
          <w:lang w:val="en-US" w:eastAsia="en-US"/>
        </w:rPr>
        <w:t>теоретический.</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Эмпирическое</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сследование направлено непосредственно на изучаемый объект и реализуется посредством наблюдения и эксперимента. На уровне эмпирического познания происходит отбор и описание фактов, осуществляется такое их обобщение, при котором факты представляются в виде системы, показываются их зависимости. </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Теоретическое</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исследование концентрируется вокруг универсальных законов и гипотез. Теоретическое познание характеризуется абстракцией, определением и т.п. С их помощью устанавливаются закономерности, сущность явлений и процессов. Процесс эмпирического и теоретического познания - это не только логическая проблема, но в равной степени методологическая проблема. Проблематика отношений между эмпирическим и теоретическим познании особенно актуальна в области методологии. Переход от фактов к теоретическим выводам, процесс освещения новых фактов и проблем приводят к возникновению следующих четырех основных ситуац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овые факты могут быть объяснены в рамках уже существующей системы понятий. Для описания и объяснения новых фактов требуется введение новых терминов и понятий. Новые факты и проблемы требуют, чтобы для их объяснения. была разработана специальная теория. Новые факты и новые проблемы требуют кардинального пересмотра исходных принципов прежней системы взгляд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воей направленности, по непосредственному отношению к практике отдельные науки принято подразделять на фундаментальные и прикладные.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Деление на </w:t>
      </w:r>
      <w:r>
        <w:rPr>
          <w:rFonts w:cs="Times New Roman" w:ascii="Times New Roman" w:hAnsi="Times New Roman"/>
          <w:bCs/>
          <w:color w:val="000000"/>
          <w:sz w:val="28"/>
          <w:szCs w:val="28"/>
          <w:lang w:val="en-US" w:eastAsia="en-US"/>
        </w:rPr>
        <w:t>фундаментальные</w:t>
      </w:r>
      <w:r>
        <w:rPr>
          <w:rFonts w:cs="Times New Roman" w:ascii="Times New Roman" w:hAnsi="Times New Roman"/>
          <w:color w:val="000000"/>
          <w:sz w:val="28"/>
          <w:szCs w:val="28"/>
          <w:lang w:val="en-US" w:eastAsia="en-US"/>
        </w:rPr>
        <w:t xml:space="preserve"> и </w:t>
      </w:r>
      <w:r>
        <w:rPr>
          <w:rFonts w:cs="Times New Roman" w:ascii="Times New Roman" w:hAnsi="Times New Roman"/>
          <w:bCs/>
          <w:color w:val="000000"/>
          <w:sz w:val="28"/>
          <w:szCs w:val="28"/>
          <w:lang w:val="en-US" w:eastAsia="en-US"/>
        </w:rPr>
        <w:t>прикладные</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сследования носит условный характер. Вне зависимости от характера целей результатом и фундаментальных и прикладных работ являются новые знания. Под фундаментальными исследованиями понимаются экспериментальные и теоретические работы, которые ставят своей целью найти и описать новые, неизвестные явления и процессы в природе, вскрыть их механизм и законы, управляющие ими. Как правило, фундаментальные науки опережают в своем развитии прикладные, создавая для них теоретический раздел. </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Фундаментальные исследования</w:t>
      </w:r>
      <w:r>
        <w:rPr>
          <w:rFonts w:cs="Times New Roman" w:ascii="Times New Roman" w:hAnsi="Times New Roman"/>
          <w:color w:val="000000"/>
          <w:sz w:val="28"/>
          <w:szCs w:val="28"/>
          <w:lang w:val="en-US" w:eastAsia="en-US"/>
        </w:rPr>
        <w:t xml:space="preserve">, приоритетом которых является выработка новых научных знаний, имеющих доминирующее, главенствующее значение в фундаментальных отраслях знаний. Это исследования поискового характера, тематика которых определяется общим развитием науки, т.е. из одной работы вытекает как цепная реакция последующая проблема, подлежащая исследованию.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од </w:t>
      </w:r>
      <w:r>
        <w:rPr>
          <w:rFonts w:cs="Times New Roman" w:ascii="Times New Roman" w:hAnsi="Times New Roman"/>
          <w:bCs/>
          <w:color w:val="000000"/>
          <w:sz w:val="28"/>
          <w:szCs w:val="28"/>
          <w:lang w:val="en-US" w:eastAsia="en-US"/>
        </w:rPr>
        <w:t>прикладными исследованиями</w:t>
      </w:r>
      <w:r>
        <w:rPr>
          <w:rFonts w:cs="Times New Roman" w:ascii="Times New Roman" w:hAnsi="Times New Roman"/>
          <w:color w:val="000000"/>
          <w:sz w:val="28"/>
          <w:szCs w:val="28"/>
          <w:lang w:val="en-US" w:eastAsia="en-US"/>
        </w:rPr>
        <w:t xml:space="preserve"> подразумевается практическое использование полученных знаний, т.е. научные работы, цель которых использовать полученное в результате фундаментальных исследований для практической деятельности человек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осредственная цель прикладных наук - применение результатов фундаментальных наук для решения не только познавательных, но и социально-практических проблем. На стыке прикладных наук и практики развивается особая область исследований - разработки, переводящие результаты прикладных наук в форму технологических процессов, конструкций, промышленных материалов и т.п.</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яя структура научных исследований состоит из следующих звеньев:</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1. Стратегические исследования</w:t>
      </w:r>
      <w:r>
        <w:rPr>
          <w:rFonts w:cs="Times New Roman" w:ascii="Times New Roman" w:hAnsi="Times New Roman"/>
          <w:color w:val="000000"/>
          <w:sz w:val="28"/>
          <w:szCs w:val="28"/>
          <w:lang w:val="en-US" w:eastAsia="en-US"/>
        </w:rPr>
        <w:t xml:space="preserve"> это исследования для получения новых знаний в ведущих, определяющих общественное развитие областях. Здесь имеются в виду исследования, рассчитанные на долгосрочную перспективу.</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2. Целевые исследования </w:t>
      </w:r>
      <w:r>
        <w:rPr>
          <w:rFonts w:cs="Times New Roman" w:ascii="Times New Roman" w:hAnsi="Times New Roman"/>
          <w:color w:val="000000"/>
          <w:sz w:val="28"/>
          <w:szCs w:val="28"/>
          <w:lang w:val="en-US" w:eastAsia="en-US"/>
        </w:rPr>
        <w:t>- это исследования, направленные на достижение установленных целей, задач, результаты которых используются на практике. Например, радиация как одна из причин заболевания раком, изучение озоновых дыр в верхних слоях атмосферы. Учитывается утилитарный мотив, применение итогов исследований на практике.</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3. Технологические прикладные исследования </w:t>
      </w:r>
      <w:r>
        <w:rPr>
          <w:rFonts w:cs="Times New Roman" w:ascii="Times New Roman" w:hAnsi="Times New Roman"/>
          <w:color w:val="000000"/>
          <w:sz w:val="28"/>
          <w:szCs w:val="28"/>
          <w:lang w:val="en-US" w:eastAsia="en-US"/>
        </w:rPr>
        <w:t>- это исследования, направленные на разрешение практических, в основном кратковременных задач. Их питательная среда фундаментальные исследования, теоретические итоги которых используются для разработки новых технологий и их использования на практике.</w:t>
      </w:r>
    </w:p>
    <w:p>
      <w:pPr>
        <w:pStyle w:val="31"/>
        <w:shd w:fill="auto" w:val="clear"/>
        <w:spacing w:lineRule="auto" w:line="360"/>
        <w:ind w:firstLine="709"/>
        <w:jc w:val="both"/>
        <w:rPr>
          <w:lang w:val="en-US" w:eastAsia="en-US"/>
        </w:rPr>
      </w:pPr>
      <w:r>
        <w:rPr>
          <w:lang w:val="en-US" w:eastAsia="en-US"/>
        </w:rPr>
        <w:t>Технологические работы по развитию опытные, проектные, конструкторские работы, которые подводят итоги предыдущего исследовательского цикла для массового технологического использования и применения.</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Интердисциплинарные и междисциплинарные</w:t>
      </w:r>
      <w:r>
        <w:rPr>
          <w:rFonts w:cs="Times New Roman" w:ascii="Times New Roman" w:hAnsi="Times New Roman"/>
          <w:color w:val="000000"/>
          <w:sz w:val="28"/>
          <w:szCs w:val="28"/>
          <w:lang w:val="en-US" w:eastAsia="en-US"/>
        </w:rPr>
        <w:t xml:space="preserve"> исследования характеризуются следующими признак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 работа направлена на разрешение отдельно взятой комплексной проблем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 работают представители разных научных отраслей, итоги одной работы воздействуют на друг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3) используются различные методы исследования в зависимости от специфики той или иной отрасли (наблюдение, экспериментирование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4) распределение обязанностей между членами исследовательской групп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5) используется общее лабораторное оборудование и техни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6) коллективная ответственность, т.е. за конечный итог отвечают все участники исследовательской работы.</w:t>
      </w:r>
    </w:p>
    <w:p>
      <w:pPr>
        <w:pStyle w:val="11"/>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3. Этапы теоретического исследования</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1 Постановка проблем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блема (преграда, трудность - в переводе с древнегреческого) в научном познании является выражением несоответствия между достигнутым уровнем и объемом знания, с одной стороны, и потребностью в объяснении и предвидении необъясненных и новых фактов - с другой. К числу фактов относятся и противоречия между соперничающими научными теориями. Когда наблюдается указанное несоответствие, принято говорить о наличии проблемной ситуации. При наличии множества проблемных ситуаций выбор и постановка проблем определяются объективными и субъективными условиями. Объективные условия - это необходимость изменения теоретических представлений, средств и методов познания, препятствующих решению теоретических и практических задач удовлетворения потребностей люд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кажем, физики почти столетие испытывают потребность в единой физической теории основных взаимодействий (гравитационных, слабых, электромагнитных и сильных), биологи - в современной теории эволюции организмов и популяций, социологи - в теории социального прогресса, семантики - в универсальной теории значений и т.д. Практические же потребности необозримы, и их удовлетворение опирается в конечном счете на создание новых научных теорий (касающихся производства средств существования, лечения болезней, сохранения окружающей среды и т.д.).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ажны также материальные возможности решения имеющихся проблем. В отличие от положения дел в теории и практике и от материальных возможностей общества, задающих объективные возможности выбора проблем, субъективные предпосылки (условия) выбора заключаются в господствующих предпочтениях общественного мнения, престиже видов исследовательской работы и образования, склонностях исследовательских коллективов и индивидов. К примеру, не каждая страна может себе позволить исследования фундаментальных проблем, а выбор прикладных проблем зависит от соотношения естественных и гуманитарных наук в образовании, от моды на профессии и т.п. Заметно также, что различие между объективными и субъективными условиями выбора проблем относительно: объективное в одном отношении оказывается субъективным в другом отношении, и наобор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ранная проблема подлежит представлению, постановке, т.е. выражению в языковой форме. Не существует никаких рецептов, указывающих, как надо ставить новые проблемы, в особенности фундаментальные. Но можно указать факторы и шаги постановки пробл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м более фундаментальной выглядит проблема, тем более отвлеченный и общий характер приобретает ее первоначальная формулировка. Таковы формулировки проблем математической логики (определения строгой импликации, полноты аксиоматики содержательных систем и т.д.), математики (аксиоматизации теории множеств, доказательства, континуум - гипотезы и др.), физики (формулировки общей теории атомного ядра, установления носителя гравитационного поля и т.д.) и других фундаментальных наук, а также прикладных исследований (управляемого термоядерного синтеза, утилизации радиоактивных отходов, достижения гармонии человека с природой, устранения конфликтов и терроризма и многих друг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зкие и прикладные проблемы ставятся в развитых областях исследования. В рамках общих истинных теорий формулируются проблемы возможностей их частного применения в качестве объяснения и предсказания. Скажем, термодинамика провозглашает теплопроводимость тел, отвлекаясь от их агрегатного состояния и химического состава. Для определенных узких областей исследования возникает проблема установления зависимости теплопроводности именно от агрегатного состояния, плотности, температуры и др., или химического соста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та и глубина проблем зависят от широты и глубины знания, на основе которого они формулируются. Вместе с тем любая научная проблема отличается от простого вопроса тем, что ответ на нее нельзя найти путем преобразования имеющегося знания. Решение проблемы предполагает выход за пределы известного и поэтому не может быть найдено по заранее известным правилам. Можно перечислить лишь шаги, предваряющие постановку и решение проблемы. К ним относятся: обсуждение новых данных, которые не могут быть объяснены в рамках существующих теорий; анализ и оценка тех идей и методов решения проблемы, которые могут быть выдвинуты на основе новых данных; определение типа решения проблемы, его связи с решением других проблем и возможности контроля решения; предварительное описание проблемы. В итоге устанавливается специфика данных, подлежащих объяснению, выделяются частично соответствующие им знания и провозглашается необходимость недостающей гипотезы для их объяснения, доказательства или предвидения. Это и есть формулировка проблемы, мобилизующая на выдвижение гипотезы для ее ре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2 Выдвижение гипотез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аги в направлении постановки проблемы способствуют выдвижению гипотезы. В них выявляется минимум достоверных знаний, необходимых для гипотезы. Новое же, первоначально предположительное знание оказывается результатом особого творчества, совокупно именуемого интеллектуальной интуицией. Правда, обращения к описанию интуиции, социологии, психологии творчества и т.п. могут пояснить, как возникает новое знание, но не могут пояснить, что и откуда берется в новом зн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й степени, в какой гипотеза включает известные знания, она допускает предварительную частичную оправданность или доказательность. К примеру, гипотеза об отсутствии атмосферы у Луны, спутников у Юпитера или астероидов включала знание величины необходимой массы для удержания атмосферы телом, вращающимся вокруг собственной оси и вокруг более массивного тела. Поскольку же гипотеза включает новое знание, она требует как новых средств выражения знания, так и средств его оправд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ными средствами выражения предположительного нового знания служат средства выражения достоверного старого знания. Новизна знания достигается не прямым, буквальным употреблением старого знания к новому объекту познания (что было бы простой экстраполяцией), а употреблением в виде аналогии или даже метафоры. Скажем, гипотеза о молекулярно-кинетических процессах в газах использовала в качестве аналогии поведение бильярдных шаров при столкновениях. А, к примеру, гипотетическая модель электромагнитного поля Максвелла представлялась несжимаемой жидкостью, что выглядело метафорой по отношению к исходной, не терпящей такой буквальности или аналогии физической реальности. Метафоричны также не только непривычные словосочетания вроде «поля сил», «температурное поле», «течение времени» или «стиснутые корни», «выбивание корней многочленов» (Д. Пойа), но и ставшие привычными, вроде «аксиомы», «аффинности», «конуса», первичное буквальное значение которых соответственно «достоинство», «родство по жене», «верхушка шле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ы образования аналогий и метафор составляют предмет особых исследований и обсуждений. Здесь важно учесть отсутствие прямой, однозначной обусловленности вида аналогий и метафор как наличным теоретическим знанием в силу его несоответствия новым данным и новому объекту познания, так и самими новыми данными и новым объектом познания, ибо они не содержат требуемого для аналогий и метафор теоретического знания. Отсюда следует неизбежность множества (плюрализма) гипотез, претендующих на решение проблемы. Плюрализм гипотез преодолевается выбором предпочтительной гипотезы по гносеологическим, логическим и прагматическим критериям (см. изложенный далее раздел о выборе альтернатив в познании). В пособиях по философии науки обычно перечисляют требования к выбираемым гипотезам: эмпирическая проверяемость, логическая обоснованность, объяснительность, предсказательность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ранная гипотеза подлежит уточнению и развертыванию составляющих ее понятий и суждений с тем, чтобы быть посылкой для дедукции частностей, одни их которых могут оказаться имеющимися необъясненными новыми данными, другие - предсказываемыми новыми данными. Поскольку дедукция частностей из гипотезы требует принятия не содержащихся в них допущений, краевых условий, воплощений (интерпретаций по правилам соответствия), постольку приходится мириться с неустранимым многообразием (плюрализмом) следствий гипотезы, в том числе опытно проверяемых. И если в любой гипотезе неизбежны идеализации, непроверяемые допущения, неполные индукции, то полная, во всех частностях удостоверяемость гипотезы опытом не достижима. Но на такую полноту гипотеза не претендует; она претендует на удостоверение сущности, основного, общего, необходимого, - и это удостоверение достаточно для превращения гипотезы в научную теор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ношение гипотезы и проверяющего ее эксперимента сложно и понимание его вызывает споры. Спорны мнения о том, является ли эксперимент решающим для принятия или отвержения гипотезы, проверяемы ли отдельные положения гипотезы, допустимо ли заключать от истинности следствия к истинности посылки и многое другое. Можно привести доводы для предпочтения утвердительных ответов на перечисленные вопросы, но, к сожалению, это отвлечет от основного содержания темы и поэтому приходится оставлять вопросы без ответов, обратившись к другой стороне отношения гипотезы к эксперименту, опосредованию этого отношения теоретическим моделированием и мысленным эксперимен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елирование зародилось в лабораторно-инженерной практике и опиралось на субстратное сходство оригинала и модели, которое фиксировалось рядом критериев: геометрического подобия, массового подобия и т.д. С переходом к функциональному сходству модели потеряли какое-либо субстратное сходство с оригиналом, но приобрели несоизмеримые с прежними допрактические, в частности доэкспериментальные, возможности проверки гипотез. Таковы языковые модели (языковые каркасы), математические модели, аналоговые и цифровые ЭВМ и др. Эти модели позволяют проверить в символическом представлении применение гипотезы к различным ситуациям, хотя представление возможных ситуаций ограничено их операциональной, «исчислимой» стороной, отражаемой в программах, языковых играх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обную теоретическому моделированию роль средства предварительной проверки гипотезы (или действующей теории) воображаемыми ситуациями играет мысленный эксперимент. В нем в идеализированной форме воспроизводятся существенные черты поведения объекта познания и мысленно (доказательствами и объяснением) проверяется соответствие гипотетического поведения воображаемому, но принимаемому за действительное в силу кажущейся правдоподобности. В каждой конкретной науке есть свои примеры мысленных экспериментов. В физике, в частности, известен мысленный эксперимент Эйнштейна, Подольского и Розена, содержащий воображаемую ситуацию, относительно которой испытываются объяснительные и доказательные возможности представлений о поведении элементов квантовомеханической системы авторов мысленного эксперимента и Н. Бора, олицетворявшего копенгагенскую школу.</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ере того, как в ходе исследования накапливается фактический материал, возникает необходимость в его систематизации. Как известно, есть две основные функции науки: объяснительная и предсказательная, но перед тем как приступить к выявлению каких-либо причинно-следственных связей, необходимо упорядочить имеющиеся факты, чтобы устранить их хаотич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научно обоснованных методов исследования является существеннейшим условием получения новых знаний, поэтому их выбор имеет решающее значение для результатов исследования. Современная научная деятельность немыслима без применения методов познания, они являются общепринятым инструментарием. Избранный исследовательский подход и используемые методы в совокупности составляют методику исследования, своего рода сюжетную линию, в соответствии с которой структурируется весь собранный фактический материал.</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влев Ю.В. Логика: Учебник для вузов. Изд. второе, перераб. и доп. М.: Издательская корпорация «Логос», 1998. </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нковское дело: Учебник. - 2-е изд., стереотип./Под. ред. В.И. Колесникова и Л.П. Кроливецкой. - М.: Финансы и статистика, 2005. </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лье Г. «От мечты к открытию: как стать ученым» http://www.lib.ru/PSIHO/SELYE/otkrytie.txt. </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узин Ф.А. Кандидатская диссертация. Методика написания, правила оформления и порядок защиты. Практическое пособие для аспирантов и соискателей ученой степени. 2-е изд. - М.: «Ось-89», 2003. </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bCs/>
          <w:iCs/>
          <w:color w:val="000000"/>
          <w:sz w:val="28"/>
          <w:szCs w:val="28"/>
          <w:lang w:val="en-US" w:eastAsia="en-US"/>
        </w:rPr>
      </w:pPr>
      <w:r>
        <w:rPr>
          <w:rFonts w:cs="Times New Roman" w:ascii="Times New Roman" w:hAnsi="Times New Roman"/>
          <w:iCs/>
          <w:color w:val="000000"/>
          <w:sz w:val="28"/>
          <w:szCs w:val="28"/>
          <w:lang w:val="en-US" w:eastAsia="en-US"/>
        </w:rPr>
        <w:t>П.В. Алексеев, А.В. Панин. Теория познания и диалектика. Москва, Высшая школа. 1991г.</w:t>
      </w:r>
    </w:p>
    <w:p>
      <w:pPr>
        <w:pStyle w:val="Style17"/>
        <w:widowControl w:val="false"/>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узнецов И. Н. Научные работы: методика подготовки и оформления/Кузнецов И.Н. — Минск,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273"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eastAsia="Calibri"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Style13">
    <w:name w:val="Основной шрифт абзаца"/>
    <w:qFormat/>
    <w:rPr/>
  </w:style>
  <w:style w:type="character" w:styleId="Style14">
    <w:name w:val="Нижний колонтитул Знак"/>
    <w:qFormat/>
    <w:rPr>
      <w:rFonts w:cs="Times New Roman"/>
    </w:rPr>
  </w:style>
  <w:style w:type="character" w:styleId="1">
    <w:name w:val="Заголовок 1 Знак"/>
    <w:qFormat/>
    <w:rPr>
      <w:rFonts w:ascii="Arial" w:hAnsi="Arial" w:cs="Arial"/>
      <w:b/>
      <w:bCs/>
      <w:kern w:val="2"/>
      <w:sz w:val="32"/>
      <w:szCs w:val="32"/>
      <w:lang w:val="en-US"/>
    </w:rPr>
  </w:style>
  <w:style w:type="character" w:styleId="Style15">
    <w:name w:val="Верхний колонтитул Знак"/>
    <w:qFormat/>
    <w:rPr>
      <w:rFonts w:cs="Times New Roman"/>
    </w:rPr>
  </w:style>
  <w:style w:type="character" w:styleId="2">
    <w:name w:val="Основной текст 2 Знак"/>
    <w:qFormat/>
    <w:rPr>
      <w:rFonts w:ascii="Times New Roman" w:hAnsi="Times New Roman" w:cs="Times New Roman"/>
      <w:color w:val="000000"/>
      <w:sz w:val="24"/>
      <w:szCs w:val="24"/>
    </w:rPr>
  </w:style>
  <w:style w:type="character" w:styleId="3">
    <w:name w:val="Основной текст 3 Знак"/>
    <w:qFormat/>
    <w:rPr>
      <w:rFonts w:ascii="Times New Roman" w:hAnsi="Times New Roman" w:cs="Times New Roman"/>
      <w:color w:val="000000"/>
      <w:sz w:val="28"/>
      <w:szCs w:val="28"/>
      <w:shd w:fill="FFFFFF" w:val="clea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0"/>
      <w:ind w:firstLine="851"/>
      <w:jc w:val="both"/>
    </w:pPr>
    <w:rPr>
      <w:rFonts w:ascii="Courier" w:hAnsi="Courier" w:eastAsia="Calibri" w:cs="Courie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240" w:before="0" w:after="0"/>
    </w:pPr>
    <w:rPr>
      <w:rFonts w:ascii="Times New Roman" w:hAnsi="Times New Roman" w:eastAsia="Calibri" w:cs="Times New Roman"/>
      <w:color w:val="000000"/>
      <w:sz w:val="24"/>
      <w:szCs w:val="24"/>
    </w:rPr>
  </w:style>
  <w:style w:type="paragraph" w:styleId="31">
    <w:name w:val="Основной текст 3"/>
    <w:basedOn w:val="Normal"/>
    <w:qFormat/>
    <w:pPr>
      <w:shd w:fill="FFFFFF" w:val="clear"/>
      <w:autoSpaceDE w:val="false"/>
      <w:spacing w:lineRule="auto" w:line="240" w:before="0" w:after="0"/>
    </w:pPr>
    <w:rPr>
      <w:rFonts w:ascii="Times New Roman" w:hAnsi="Times New Roman" w:eastAsia="Calibri" w:cs="Times New Roman"/>
      <w:color w:val="000000"/>
      <w:sz w:val="28"/>
      <w:szCs w:val="28"/>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1:00Z</dcterms:created>
  <dc:creator>Admin</dc:creator>
  <dc:description/>
  <cp:keywords/>
  <dc:language>en-US</dc:language>
  <cp:lastModifiedBy>Mage</cp:lastModifiedBy>
  <cp:lastPrinted>2009-04-05T11:01:00Z</cp:lastPrinted>
  <dcterms:modified xsi:type="dcterms:W3CDTF">2011-10-07T08:01:00Z</dcterms:modified>
  <cp:revision>2</cp:revision>
  <dc:subject/>
  <dc:title>Министерство образования и науки Российской Федерации</dc:title>
</cp:coreProperties>
</file>