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ind w:firstLine="709"/>
        <w:jc w:val="center"/>
        <w:rPr>
          <w:rFonts w:ascii="Times New Roman" w:hAnsi="Times New Roman" w:cs="Times New Roman"/>
          <w:sz w:val="28"/>
          <w:szCs w:val="28"/>
          <w:lang w:val="uk-UA"/>
        </w:rPr>
      </w:pPr>
      <w:r>
        <w:rPr>
          <w:rFonts w:cs="Times New Roman" w:ascii="Times New Roman" w:hAnsi="Times New Roman"/>
          <w:sz w:val="28"/>
          <w:szCs w:val="28"/>
          <w:lang w:val="uk-UA"/>
        </w:rPr>
        <w:t>Реферат по философии</w:t>
      </w:r>
    </w:p>
    <w:p>
      <w:pPr>
        <w:pStyle w:val="Normal"/>
        <w:spacing w:lineRule="auto" w:line="360"/>
        <w:ind w:firstLine="709"/>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t>Метафизическая сущность философии</w:t>
      </w:r>
      <w:r>
        <w:br w:type="page"/>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rPr>
        <w:t>Метафизический подход к исследованию бытия проявляется в предельности философского знания. А одной из форм формулирования предельности выступают наиболее общие закономерности самых разнообразных проявлений бытия и мира. Именно эта претензия на познание закономерностей провоцирует вывод о том, что философия может бьпь уподоблена частным наукам. Возникают варианты «научной» философии, что приводит к массе противоречий в трактовке самой философии, ее истории.</w:t>
      </w:r>
    </w:p>
    <w:p>
      <w:pPr>
        <w:pStyle w:val="Normal"/>
        <w:spacing w:lineRule="auto" w:line="360"/>
        <w:ind w:firstLine="709"/>
        <w:jc w:val="both"/>
        <w:rPr/>
      </w:pPr>
      <w:r>
        <w:rPr>
          <w:rFonts w:cs="Times New Roman" w:ascii="Times New Roman" w:hAnsi="Times New Roman"/>
          <w:sz w:val="28"/>
          <w:szCs w:val="28"/>
        </w:rPr>
        <w:t>Спор о том, является ли философия наукой или нет, бесконечен, и в этом смысле каждая из философских концепций дополняет наше общее представление о мире, создавая из мозаики взглядов, настроений и переживаний общую картину мира. Поэтому затруднительно дать некое всем подходящее определение философии, которое всегда будет временно и ограничено и может быть использовано лишь в методических целях, а гораздо эффективнее описать указанное проблемное смысловое пространство.</w:t>
      </w:r>
    </w:p>
    <w:p>
      <w:pPr>
        <w:pStyle w:val="Normal"/>
        <w:spacing w:lineRule="auto" w:line="360"/>
        <w:ind w:firstLine="709"/>
        <w:jc w:val="both"/>
        <w:rPr/>
      </w:pPr>
      <w:r>
        <w:rPr>
          <w:rFonts w:cs="Times New Roman" w:ascii="Times New Roman" w:hAnsi="Times New Roman"/>
          <w:sz w:val="28"/>
          <w:szCs w:val="28"/>
        </w:rPr>
        <w:t>Вместе с тем философия является сегодня весьма дифференцированным видом знания, включая в себя совокупность огромного количества дисциплин, таких, например, как этика, эстетика, логика, история философии и др. Это может создать впечатление, что изучение философии есть, по сути, последовательное изучение всех этих философских наук. Однако на самом деле это не так или не совсем так, поскольку особенность философии заключается именно в ее целостном характере и все из упомянутых дисциплин тесно взаимосвязаны. Более того, абсолютизация дифференциации дисциплин в философии неизбежно приводит к серьезным методологическим ошибкам, когда общее фундаментальное решение проблемы подменяется ее дисциплинарной интерпретацией, часть выдается за целое, а сам философ замыкается в узком кругу своих</w:t>
      </w:r>
      <w:r>
        <w:rPr>
          <w:rFonts w:cs="Times New Roman" w:ascii="Times New Roman" w:hAnsi="Times New Roman"/>
          <w:sz w:val="28"/>
          <w:szCs w:val="28"/>
          <w:lang w:val="uk-UA"/>
        </w:rPr>
        <w:t xml:space="preserve"> </w:t>
      </w:r>
      <w:r>
        <w:rPr>
          <w:rFonts w:cs="Times New Roman" w:ascii="Times New Roman" w:hAnsi="Times New Roman"/>
          <w:sz w:val="28"/>
          <w:szCs w:val="28"/>
        </w:rPr>
        <w:t>профессиональных проблем. Это чревато утратой самой сути философии как стремления к мудрости и цельности миропонимания.</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дним из первых, кто дал блестящее понимание сущности философии и структуры, вытекающей из этой сущности, был великий немецкий философ И. Кант.</w:t>
      </w:r>
    </w:p>
    <w:p>
      <w:pPr>
        <w:pStyle w:val="Normal"/>
        <w:spacing w:lineRule="auto" w:line="360"/>
        <w:ind w:firstLine="709"/>
        <w:jc w:val="both"/>
        <w:rPr/>
      </w:pPr>
      <w:r>
        <w:rPr>
          <w:rFonts w:cs="Times New Roman" w:ascii="Times New Roman" w:hAnsi="Times New Roman"/>
          <w:sz w:val="28"/>
          <w:szCs w:val="28"/>
        </w:rPr>
        <w:t>Прежде всего, он выделяет два самостоятельных уровня философии, выполняющих разные задачи в общественном сознании.</w:t>
      </w:r>
    </w:p>
    <w:p>
      <w:pPr>
        <w:pStyle w:val="Normal"/>
        <w:spacing w:lineRule="auto" w:line="360"/>
        <w:ind w:firstLine="709"/>
        <w:jc w:val="both"/>
        <w:rPr/>
      </w:pPr>
      <w:r>
        <w:rPr>
          <w:rFonts w:cs="Times New Roman" w:ascii="Times New Roman" w:hAnsi="Times New Roman"/>
          <w:sz w:val="28"/>
          <w:szCs w:val="28"/>
        </w:rPr>
        <w:t>Первый он обозначает как «школярская» философия. Данная характеристика философии не является негативной, если она реализуется в соответствующих ей пределах. Это некоторая совокупность наиболее общих представлений о философии, философах, проблемах, которые стояли в ее истории и с которыми должен ознакомиться каждый культурный и образованный человек в рамках своего самовоспитания, так же как он должен знакомиться с религией, искусством, правом, не становясь при этом обязательно верующим, художником или юристом. Знакомиться с такой философией следует на ранних стадиях обучения, в школах, гимназиях и лицеях, говоря современным языком, в рамках среднего школьного образования. Сами по себе эти знания не учат людей философии, а учат тому, что понимали под философией другие люди. В результате такого обучения человек не научается философствовать, а лишь приобретает положительное знание о ней.</w:t>
      </w:r>
    </w:p>
    <w:p>
      <w:pPr>
        <w:pStyle w:val="Normal"/>
        <w:spacing w:lineRule="auto" w:line="360"/>
        <w:ind w:firstLine="709"/>
        <w:jc w:val="both"/>
        <w:rPr/>
      </w:pPr>
      <w:r>
        <w:rPr>
          <w:rFonts w:cs="Times New Roman" w:ascii="Times New Roman" w:hAnsi="Times New Roman"/>
          <w:sz w:val="28"/>
          <w:szCs w:val="28"/>
        </w:rPr>
        <w:t>Однако кроме этого существует философия как особая наука о последних целях человеческого разума, которая придает ценность всем другом видам знания, выявляя их значение для человека. Именно в этом плане она выступает как философская мудрость. Философ, стремящийся к такой мудрости, должен постигать то, насколько знание может способствовать достижению высших целей Человека и Человечества. Человек познает мир, но это познание не просто слепок бытия, а результат сложного взаимоотношения между человеком и предметом познания. По Канту, часть знаний содержится в разуме в априорной форме, носит доопытный, надприродный характер. Исследование процесса познания и знания в целом является одной из важнейших сторон философского предмета, которая обозначается как гносеология, или учение о познании. Но это, в свою очередь, требует от философа выработки неких общих представлений об устройстве мира, сущности бытия в целом, что и входит в область онтологии — другой важнейшей стороны философского предмета.</w:t>
      </w:r>
    </w:p>
    <w:p>
      <w:pPr>
        <w:pStyle w:val="Normal"/>
        <w:spacing w:lineRule="auto" w:line="360"/>
        <w:ind w:firstLine="709"/>
        <w:jc w:val="both"/>
        <w:rPr/>
      </w:pPr>
      <w:r>
        <w:rPr>
          <w:rFonts w:cs="Times New Roman" w:ascii="Times New Roman" w:hAnsi="Times New Roman"/>
          <w:sz w:val="28"/>
          <w:szCs w:val="28"/>
        </w:rPr>
        <w:t>Исследуя фундаментальные проблемы бытия, философия обязательно намечает те или иные их решения, а значит, вырабатывает систему фундаментальных принципов и законов философского отношения к бьпию, миру и человеку, что в философской традиции испокон</w:t>
      </w:r>
      <w:r>
        <w:rPr>
          <w:rFonts w:cs="Times New Roman" w:ascii="Times New Roman" w:hAnsi="Times New Roman"/>
          <w:sz w:val="28"/>
          <w:szCs w:val="28"/>
          <w:lang w:val="uk-UA"/>
        </w:rPr>
        <w:t xml:space="preserve"> </w:t>
      </w:r>
      <w:r>
        <w:rPr>
          <w:rFonts w:cs="Times New Roman" w:ascii="Times New Roman" w:hAnsi="Times New Roman"/>
          <w:sz w:val="28"/>
          <w:szCs w:val="28"/>
        </w:rPr>
        <w:t>веков обозначалось термином «метафизика». Не раскрывая пока сути данного понятия, попробуем пояснить это на простом примере.</w:t>
      </w:r>
    </w:p>
    <w:p>
      <w:pPr>
        <w:pStyle w:val="Normal"/>
        <w:spacing w:lineRule="auto" w:line="360"/>
        <w:ind w:firstLine="709"/>
        <w:jc w:val="both"/>
        <w:rPr/>
      </w:pPr>
      <w:r>
        <w:rPr>
          <w:rFonts w:cs="Times New Roman" w:ascii="Times New Roman" w:hAnsi="Times New Roman"/>
          <w:sz w:val="28"/>
          <w:szCs w:val="28"/>
        </w:rPr>
        <w:t>Любая наука, любое иное — нефилософское — постижение бытия неизбежно сталкиваются с понятием истины. Однако в логике данное понятие может, по существу, означать правильность или корректность вывода, который очень далеко отстоит от реальности, реальных объектов, т.е. речь идет о некой особой истине — логической истине. Понятие истины может значительно зависеть от ее индивидуального восприятия, что характерно, например, для искусства. Здесь часто говорят о художественной правде, т.е. некой символически-художественной форме истины, а сама истина отождествляется с красотой, с прекрасным. Истинными могут обозначаться системы нравственных ценностей, опосредованные верой человека. Говорят также о социальной, правовой истине и т.д.</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азалось бы, наиболее полное понимание истины реализуется в науке. Однако и здесь дело обстоит не так просто. Здесь чаще всего берут такой признак истины, как соответствие действительности, но разнообразие форм последней порождает и разнообразные формы истинности, ее критериев, которые существенно различаются в зависимости от предметов разных наук. Так, эмпирические критерии истины не работают в математике или теоретической физике, и, напротив, использование стандартов математической истинности значительно корректируется (если только вообще не отменяется) содержанием реально исследуемых объектов, например социума или человека.</w:t>
      </w:r>
    </w:p>
    <w:p>
      <w:pPr>
        <w:pStyle w:val="Normal"/>
        <w:spacing w:lineRule="auto" w:line="360"/>
        <w:ind w:firstLine="709"/>
        <w:jc w:val="both"/>
        <w:rPr/>
      </w:pPr>
      <w:r>
        <w:rPr>
          <w:rFonts w:cs="Times New Roman" w:ascii="Times New Roman" w:hAnsi="Times New Roman"/>
          <w:sz w:val="28"/>
          <w:szCs w:val="28"/>
        </w:rPr>
        <w:t>Метафизика исследует истину как таковую, находя общее в разнообразнейших формах ее конкретного проявления. Поэтому в метафизическом смысле истина нередко трактуется как подлинное бытие в отличие от бытия неподлинного (Платон, Флоренский), которое можно постигать и рациональным способом, и путем религиозного откровения.</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Метафизика не сводит понятие истины к какому-то одному аспекту. Человек здесь, например, исследуется не только как личность, находящаяся в определенных социальных обстоятельствах, зависимая от определенных ценностных и эстетических регулятивов, но и как определенный слой бытия, мира, Космоса. То есть можно сказать, что метафизика — это предельный вид философского знания, связанный с наиболее абстрактной и глубокой формой рефлексии (размышления) человека над проблемами личного и мирового бытия.</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днако вернемся к столь значимому для нас термину «метафизика». На первый взгляд он совпадает с термином «философия». Однако это не совсем так. С самого своего возникновения в философии наличествует некое прочное центральное ядро, как бы сердце философии, которое, вслед за учениками Аристотеля, можно назвать метафизикой (буквально то, что «идет после физики»). Метафизика в таком ее традиционном понимании1 является учением о первоосновах сущего. Ее еще иногда называют «теоретической» философией, тем самым противополагая практическим ее разделам, о которых речь пойдет ниже.</w:t>
      </w:r>
    </w:p>
    <w:p>
      <w:pPr>
        <w:pStyle w:val="Normal"/>
        <w:spacing w:lineRule="auto" w:line="360"/>
        <w:ind w:firstLine="709"/>
        <w:jc w:val="both"/>
        <w:rPr/>
      </w:pPr>
      <w:r>
        <w:rPr>
          <w:rFonts w:cs="Times New Roman" w:ascii="Times New Roman" w:hAnsi="Times New Roman"/>
          <w:sz w:val="28"/>
          <w:szCs w:val="28"/>
        </w:rPr>
        <w:t>О составе философской метафизики, а следовательно, и о структуре теоретической философии до сих пор ведутся споры. Наиболее распространенной точкой зрения является трактовка метафизики как состоящей из трех тесно друг с другом связанных частей (уровней): онтологии (учения о бытии), гносеологии (учения о познании) и аксиологии - (всеобщей теории ценностей).</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нгатошческий уровень. Человек как особая мыслящая структурная единица бытия и реального мира необходимо вступает с ним во взаимодействие. Это приводит человека к постановке вопросов о сущности мира и его происхождении, о том, что лежит в основе мира (например, материальная или духовная субстанция). Человек пытается выявить основные формы проявления мира, ставит вопросы о том, един или множественен мир, в каком направлении он развивается и развивается ли вообще.</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чем специфика постановки такого рода вопросов, например, в отличие от вопросов в частных науках? Дело в том, что частные науки отвечают на подобного рода вопросы, исходя из рамок собственного предмета, и получают соответствующие ответы. Поэтому здесь мы можем вполне согласиться, например, с пониманием человека как совокупности взаимосвязанных систем рычагов (механика), или как системы биохимических процессов, или как элемента социальной системы, выполняющего определенные функции. Все эти ответы будут правильными, но в рамках собственной предметной области исследования.</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отличие от этого философия ставит данные вопросы в их предельной форме, говоря о наиболее общих предпосылках бытия, о наиболее общих взаимоотношениях между миром и человеком, о всеобщих закономерностях бытия как такового. При этом не важно, о какой конкретно разновидности бытия идет речь — природной, культурно-символической, духовной или личностно-экзистенциальной.</w:t>
      </w:r>
    </w:p>
    <w:p>
      <w:pPr>
        <w:pStyle w:val="Normal"/>
        <w:spacing w:lineRule="auto" w:line="360"/>
        <w:ind w:firstLine="709"/>
        <w:jc w:val="both"/>
        <w:rPr/>
      </w:pPr>
      <w:r>
        <w:rPr>
          <w:rFonts w:cs="Times New Roman" w:ascii="Times New Roman" w:hAnsi="Times New Roman"/>
          <w:sz w:val="28"/>
          <w:szCs w:val="28"/>
        </w:rPr>
        <w:t>Это порождает разнообразие философских систем по решению ими онтологических проблем. Например, философы, по-разному решающие вопрос о том, что лежит в основе мира: дух или материя, дают нам</w:t>
      </w:r>
      <w:r>
        <w:rPr>
          <w:rFonts w:cs="Times New Roman" w:ascii="Times New Roman" w:hAnsi="Times New Roman"/>
          <w:sz w:val="28"/>
          <w:szCs w:val="28"/>
          <w:lang w:val="uk-UA"/>
        </w:rPr>
        <w:t xml:space="preserve"> </w:t>
      </w:r>
      <w:r>
        <w:rPr>
          <w:rFonts w:cs="Times New Roman" w:ascii="Times New Roman" w:hAnsi="Times New Roman"/>
          <w:sz w:val="28"/>
          <w:szCs w:val="28"/>
        </w:rPr>
        <w:t>идеалистическое или материалистическое решение данного вопроса. Философы, которые кладут в основу мира одну или несколько субстанций (духовных или материальных), подразделяются на монистов или дуалистов и т.д. Философов объединяет их совместное проблемное поле, и разнообразие взглядов осуществляется в единых предметных рамках.</w:t>
      </w:r>
    </w:p>
    <w:p>
      <w:pPr>
        <w:pStyle w:val="Normal"/>
        <w:spacing w:lineRule="auto" w:line="360"/>
        <w:ind w:firstLine="709"/>
        <w:jc w:val="both"/>
        <w:rPr/>
      </w:pPr>
      <w:r>
        <w:rPr>
          <w:rFonts w:cs="Times New Roman" w:ascii="Times New Roman" w:hAnsi="Times New Roman"/>
          <w:sz w:val="28"/>
          <w:szCs w:val="28"/>
        </w:rPr>
        <w:t>Таким образом, онтология представляет собой раздел метафизики, нацеленный на выявление всеобщих закономерностей бытия как такового, не важно о какой конкретно разновидности бытия идет речь — природной, культурно-символической, духовной или личностно-экзистенциальной. Любая онтология — признает ли она исходным материальное, идеальное или какое-то другое бытие — всегда пытается выявить всеобщие структуры и закономерности развития вещей и процессов как таковых (или самой по себе объектности любого рода), оставляя в стороне вопросы о закономерностях их познания и о ценностном отношении к ним со стороны познающего субъекта.</w:t>
      </w:r>
    </w:p>
    <w:p>
      <w:pPr>
        <w:pStyle w:val="Normal"/>
        <w:spacing w:lineRule="auto" w:line="360"/>
        <w:ind w:firstLine="709"/>
        <w:jc w:val="both"/>
        <w:rPr/>
      </w:pPr>
      <w:r>
        <w:rPr>
          <w:rFonts w:cs="Times New Roman" w:ascii="Times New Roman" w:hAnsi="Times New Roman"/>
          <w:sz w:val="28"/>
          <w:szCs w:val="28"/>
        </w:rPr>
        <w:t>Гносеологический уровень. Являясь частью бытия, человек в то же время определенным образом противостоит ему и осознает это свое противостояние. Одна из реализаций такой ситуации позволяет рассматривать весь окружающий мир как объект познания. Причем в качестве объекта может выступать не только вешний мир, но и сам человек как часть мира; общество как организованная совокупность людей. На этом уровне философия в предельной форме ставит вопрос о познаваемости мира и обоснованности наших знаний о нем.</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Гносеология, или, в более общем виде, теория познания, есть философское учение о знании и закономерностях познавательной деятельности человека. Здесь на первый план выходит проблема взаимодействия между познающим субъектом и познаваемым объектом. В отличие от онтологии, которая ищет закономерности самого бытия, и общей аксиологии, которую интересует его ценностное человеческое измерение, гносеологию занимают следующие вопросы: как приобретается знание о бытии любого объекта и как оно с ним соотносится?</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едельность гносеологической позиции философии связана с тем, что, в отличие от конкретных наук, она затрагивает проблемы обоснования знания и познания как таковых. Представитель частных наук в рамках своего предмета никогда не ставит вопрос о познаваемости мира, ибо сам предмет науки строится на таком ограничении бытия, которое позволяет его принципиально познавать, пусть и в предметно ограниченном смысле.</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Математик не ставит вопрос в общей форме о том, познаваем ли мир. Если он выделил относящуюся к миру систему количественных отношений, т.е. описал мир математически, то он тем самым познал некоторые его структуры. Если нет, то математика в данной области просто не применима, что не является абсолютно никакой трагедией для нее, потому что она имеет возможность развиваться независимо от опыта и какой-либо привязанности к явлениям и процессам природы.</w:t>
      </w:r>
    </w:p>
    <w:p>
      <w:pPr>
        <w:pStyle w:val="Normal"/>
        <w:spacing w:lineRule="auto" w:line="360"/>
        <w:ind w:firstLine="709"/>
        <w:jc w:val="both"/>
        <w:rPr/>
      </w:pPr>
      <w:r>
        <w:rPr>
          <w:rFonts w:cs="Times New Roman" w:ascii="Times New Roman" w:hAnsi="Times New Roman"/>
          <w:sz w:val="28"/>
          <w:szCs w:val="28"/>
        </w:rPr>
        <w:t>Если физик выявляет физические закономерности каких-то процессов, он их тем самым познает, но, если он попытается таким образом исследовать нефизические процессы, например биологические или социальные, методы его познания могут быть применены лишь ограниченно и познать он может только физические характеристики этих процессов, не отражающие их сущности, а, следовательно, его познание будет ограниченным.</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бщая гносеологическая проблематика также дает нам самые разнообразные варианты ее решения в философии; Есть философские направления, представители которых не признают познаваемости мира. Есть философские концепции, исходящие из познаваемости мира, хотя и выводящие эту познаваемость из разных начал, как материалистических, так и идеалистических. Имеются философские системы, которые значительно огрубляют процесс познания, сводя его к воздействию объекта на субъект или отрицающие возможность познания части бытия, например социального.</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днако все они затрагивают именно предельные характеристики и условия процесса познания, выявляя смысл познавательной деятельности как таковой. Для представителей частных наук такие вопросы могут показаться, с точки зрения предмета их наук, просто бессмысленными. Здесь вопрос о том, возможно познание или нет, не может даже ставиться, ибо тогда не будет науки. Наука всегда реализует познавательную установку, философ вправе сомневаться в ее реальности.</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rPr>
        <w:t>Аксиологический уровень. Человек, живя в мире, является существом одухотворенным. Он не только познает мир, но и живет в нем как его часть, эмоционально переживая свое существование, взаимоотношения с другими людьми, свои права и обязанности. Познавая и переживая мир, человек в некоторых ситуациях осознает целый ряд, если так можно выразиться, трагических компонентов своего существования: невозможность абсолютного познания, смертность, греховность, отсутствие абсолютных критериев добра, красоты, истины и пр. Человеку свойственно в ряде случаев ориентироваться на абсолютные мировоззренческие установки, на веру. Философия, опять же в предельной форме, исследует эти ценности человеческого существования, их обоснованность и необходимость.</w:t>
      </w:r>
    </w:p>
    <w:p>
      <w:pPr>
        <w:pStyle w:val="Normal"/>
        <w:spacing w:lineRule="auto" w:line="360"/>
        <w:ind w:firstLine="709"/>
        <w:jc w:val="both"/>
        <w:rPr/>
      </w:pPr>
      <w:r>
        <w:rPr>
          <w:rFonts w:cs="Times New Roman" w:ascii="Times New Roman" w:hAnsi="Times New Roman"/>
          <w:sz w:val="28"/>
          <w:szCs w:val="28"/>
        </w:rPr>
        <w:t>Таким образом, аксиология — это раздел метафизики, который направлен на выявление всеобщих ценностных оснований бытия человека (субъекта), его практической деятельности и поведения. Аксиологию интересует не бытие как таковое и не законы его познания (хотя и это ей может быть интересно), а прежде всего человеческое отношение к бытию и та система ценностных представлений (о красоте, благе, справедливости и т.д.), в соответствии с которой это отношение формируется и развивается. Иначе говоря, аксиология — философское учение о бытии истинных ценностей, выступающих прочным основанием целеполагающей и оценочной деятельности человека и позволяющих ему вести творческое и гармоничное существование в мире.</w:t>
      </w:r>
    </w:p>
    <w:p>
      <w:pPr>
        <w:pStyle w:val="Normal"/>
        <w:spacing w:lineRule="auto" w:line="360"/>
        <w:ind w:firstLine="709"/>
        <w:jc w:val="both"/>
        <w:rPr/>
      </w:pPr>
      <w:r>
        <w:rPr>
          <w:rFonts w:cs="Times New Roman" w:ascii="Times New Roman" w:hAnsi="Times New Roman"/>
          <w:sz w:val="28"/>
          <w:szCs w:val="28"/>
        </w:rPr>
        <w:t>Приведем простейший пример для иллюстрации различия в этих метафизических ракурсах видения предмета. Предположим, мы созерцаем в летний полдень березу, растушую на берегу Волги. Если мы задаемся вопросами о причинах возникновения березы, о соотношении случайного и необходимого в ее бытии, о ее конструктивных функциях в рамках окружающего ландшафта, то в данном случае наше видение березы будет типично онтологическим. Мы оказываемся здесь центрированными на закономерностях существования березы как таковой. Если же мы интересуемся проблемами типа: а каково соотношение чувственного и рационального в нашем постижении березы или доступна ли нам в актах восприятия сущность березы самой по себе, то в этом случае наш ракурс исследования предмета будет теоретико-познавательным. Но, глядя на березу, я могу отнестись к ней с сугубо аксиологических (ценностных) позиций, абстрагируясь равно и от онтологического, и от гносеологического ракурса ее видения. Береза на берегу Волги может выступить для меня символом России — воплощением ее воли, необъятной шири и нравственной чистоты. Впрочем, я могу отнестись к той же березе и сугубо эстетически, просто наслаждаясь сочной зеленью ее кроны на фоне синевы волжских вод и полдневных, залитых солнцем небес. Наконец, мое человеческое ценностное отношение к березе может быть совершенно утилитарным, если я прозаически прикидываю, сколько из нее может получиться дров на зиму.</w:t>
      </w:r>
    </w:p>
    <w:p>
      <w:pPr>
        <w:pStyle w:val="Normal"/>
        <w:spacing w:lineRule="auto" w:line="360"/>
        <w:ind w:firstLine="709"/>
        <w:jc w:val="both"/>
        <w:rPr/>
      </w:pPr>
      <w:r>
        <w:rPr>
          <w:rFonts w:cs="Times New Roman" w:ascii="Times New Roman" w:hAnsi="Times New Roman"/>
          <w:sz w:val="28"/>
          <w:szCs w:val="28"/>
        </w:rPr>
        <w:t>Ясно, что жесткие границы между тремя разделами метафизики можно провести лишь в абстракции, однако в историческом плане налицо любопытная закономерность: хотя все разделы метафизики наличествуют в философии с самого ее начала; тем не менее первоначально формируется онтология (в рамках европейской традиции — уже у греков); позднее, с XY</w:t>
      </w:r>
      <w:r>
        <w:rPr>
          <w:rFonts w:cs="Times New Roman" w:ascii="Times New Roman" w:hAnsi="Times New Roman"/>
          <w:sz w:val="28"/>
          <w:szCs w:val="28"/>
          <w:lang w:val="uk-UA"/>
        </w:rPr>
        <w:t>І</w:t>
      </w:r>
      <w:r>
        <w:rPr>
          <w:rFonts w:cs="Times New Roman" w:ascii="Times New Roman" w:hAnsi="Times New Roman"/>
          <w:sz w:val="28"/>
          <w:szCs w:val="28"/>
        </w:rPr>
        <w:t>—XV</w:t>
      </w:r>
      <w:r>
        <w:rPr>
          <w:rFonts w:cs="Times New Roman" w:ascii="Times New Roman" w:hAnsi="Times New Roman"/>
          <w:sz w:val="28"/>
          <w:szCs w:val="28"/>
          <w:lang w:val="uk-UA"/>
        </w:rPr>
        <w:t>ІІ</w:t>
      </w:r>
      <w:r>
        <w:rPr>
          <w:rFonts w:cs="Times New Roman" w:ascii="Times New Roman" w:hAnsi="Times New Roman"/>
          <w:sz w:val="28"/>
          <w:szCs w:val="28"/>
        </w:rPr>
        <w:t xml:space="preserve"> вв., начинается бурное развитие гносеологии; а аксиология кристаллизуется как относительно автономный метафизический раздел философского знания очень поздно — на рубеже Х</w:t>
      </w:r>
      <w:r>
        <w:rPr>
          <w:rFonts w:cs="Times New Roman" w:ascii="Times New Roman" w:hAnsi="Times New Roman"/>
          <w:sz w:val="28"/>
          <w:szCs w:val="28"/>
          <w:lang w:val="uk-UA"/>
        </w:rPr>
        <w:t>І</w:t>
      </w:r>
      <w:r>
        <w:rPr>
          <w:rFonts w:cs="Times New Roman" w:ascii="Times New Roman" w:hAnsi="Times New Roman"/>
          <w:sz w:val="28"/>
          <w:szCs w:val="28"/>
        </w:rPr>
        <w:t>Х—XX вв.</w:t>
      </w:r>
    </w:p>
    <w:p>
      <w:pPr>
        <w:pStyle w:val="Normal"/>
        <w:spacing w:lineRule="auto" w:line="360"/>
        <w:ind w:firstLine="709"/>
        <w:jc w:val="both"/>
        <w:rPr/>
      </w:pPr>
      <w:r>
        <w:rPr>
          <w:rFonts w:cs="Times New Roman" w:ascii="Times New Roman" w:hAnsi="Times New Roman"/>
          <w:sz w:val="28"/>
          <w:szCs w:val="28"/>
        </w:rPr>
        <w:t>Праксеологический уровень. Человек осуществляет свою деятельность в результате практического освоения бытия, предметного мира. В этом смысле практика является как бы активным связующим моментом между миром и человеком, между бытием и мышлением. Человек познает закономерности бытия, оценивает их значимость для своего развития и развития человечества в целом, имея возможность творчески использовать полученные знания. Он способен активно воздействовать на окружающую его действительность, используя познанные им закономерности, может направить течение каких-то событий в желаемое русло, практически осуществляя, например, свои собственные представления о желаемом устройстве мира и общества. Однако человек может осуществить и такие преобразования, которые становятся угрозой существованию самого человечества. Философия в этом плане исследует предельные основания практической деятельности человека, вырабатывая на основании познания истины и ее сочетания с общечеловеческими ценностями и интересами некую общую систему норм данной деятельности, ее параметры и ограничения.</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ля разных уровней философии характерны определенные философские дисциплины. Однако, поскольку философия представляет целостное знание, не все они однозначно можно отнести к какому-то одному уровню, а кроме того, имеются как бы вспомогательные, но необходимые для философии дисциплины. Помимо онтологии, гносеологии, аксиологии и праксиологии как предметных уровней, формирующих соответствующие основные дисциплины, существуют и отдельные дисциплины философии, сформировавшиеся в результате дифференциации философского знания. Некоторые из них были в составе философии всегда (например, логика), а некоторые сформировались относительно недавно (например, философия языка или философия техники).</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аким образом, метафизика есть, по существу, фундаментальное основание философии в целом, философии в ее чистом виде, и дальнейшая дифференциация философских дисциплин реализуется лишь внутри общего метафизического пространства, ибо в той или иной степени любая конкретная философская дисциплина (от эстетики до философии религии) представляет собой ту или иную конкретизацию общих метафизических ракурсов исследования (онтологического, гносеологического, аксиологического и праксеологического), а также сложившихся в истории философии фундаментальных метафизических (или философско-теоре-тических) ходов мысли. В представленном учебнике мы рассмотрим в первую очередь онтологический и гносеологический уровни метафизики, являющиеся определяющими по отношению к двум другим, хотя проблематика последних также будет вплетена в ткань изложения.</w:t>
      </w:r>
      <w:r>
        <w:br w:type="page"/>
      </w:r>
    </w:p>
    <w:p>
      <w:pPr>
        <w:pStyle w:val="Normal"/>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lang w:val="uk-UA"/>
        </w:rPr>
        <w:t>Литература</w:t>
      </w:r>
    </w:p>
    <w:p>
      <w:pPr>
        <w:pStyle w:val="Normal"/>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1"/>
        </w:numPr>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Бердяев Н. Смысл истории. М., 1990.</w:t>
      </w:r>
    </w:p>
    <w:p>
      <w:pPr>
        <w:pStyle w:val="Normal"/>
        <w:numPr>
          <w:ilvl w:val="0"/>
          <w:numId w:val="1"/>
        </w:numPr>
        <w:spacing w:lineRule="auto" w:line="360"/>
        <w:ind w:left="0" w:hanging="0"/>
        <w:jc w:val="both"/>
        <w:rPr/>
      </w:pPr>
      <w:r>
        <w:rPr>
          <w:rFonts w:cs="Times New Roman" w:ascii="Times New Roman" w:hAnsi="Times New Roman"/>
          <w:sz w:val="28"/>
          <w:szCs w:val="28"/>
        </w:rPr>
        <w:t>Алексеев Петр Васильевич. История философии: Учебник для студ. вузов, изучающих философию / Московский гос. ун-т им. М.В. Ломоносова. Философский факультет. — М.: ТК Велби; Проспект, 2005. — 236с.</w:t>
      </w:r>
    </w:p>
    <w:p>
      <w:pPr>
        <w:pStyle w:val="Normal"/>
        <w:numPr>
          <w:ilvl w:val="0"/>
          <w:numId w:val="1"/>
        </w:numPr>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Стрелецкий Яков Ильич. История философии: Курс лекций / Краснодарский юридический ин-т. — Краснодар, 2001. — 419с.</w:t>
      </w:r>
    </w:p>
    <w:p>
      <w:pPr>
        <w:pStyle w:val="Normal"/>
        <w:numPr>
          <w:ilvl w:val="0"/>
          <w:numId w:val="1"/>
        </w:numPr>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Франк С.Л. Духовные основы общества. М., 1992.</w:t>
      </w:r>
    </w:p>
    <w:sectPr>
      <w:footerReference w:type="default" r:id="rId2"/>
      <w:footerReference w:type="first" r:id="rId3"/>
      <w:type w:val="nextPage"/>
      <w:pgSz w:w="11906" w:h="16838"/>
      <w:pgMar w:left="1701" w:right="851"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Liberation Sans">
    <w:altName w:val="Arial"/>
    <w:charset w:val="01"/>
    <w:family w:val="swiss"/>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71120" cy="146050"/>
              <wp:effectExtent l="0" t="0" r="0" b="0"/>
              <wp:wrapSquare wrapText="largest"/>
              <wp:docPr id="1" name="Frame1"/>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Footer"/>
                            <w:rPr>
                              <w:rStyle w:val="PageNumber"/>
                              <w:rFonts w:cs="Arial"/>
                            </w:rPr>
                          </w:pPr>
                          <w:r>
                            <w:rPr>
                              <w:rStyle w:val="PageNumber"/>
                              <w:rFonts w:cs="Arial"/>
                              <w:lang w:val="en-US" w:eastAsia="en-US"/>
                            </w:rPr>
                            <w:t>2</w:t>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462.1pt;mso-position-horizontal:right;mso-position-horizontal-relative:margin">
              <v:fill opacity="0f"/>
              <v:textbox inset="0in,0in,0in,0in">
                <w:txbxContent>
                  <w:p>
                    <w:pPr>
                      <w:pStyle w:val="Footer"/>
                      <w:rPr>
                        <w:rStyle w:val="PageNumber"/>
                        <w:rFonts w:cs="Arial"/>
                      </w:rPr>
                    </w:pPr>
                    <w:r>
                      <w:rPr>
                        <w:rStyle w:val="PageNumber"/>
                        <w:rFonts w:cs="Arial"/>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0"/>
      <w:szCs w:val="20"/>
      <w:lang w:val="ru-RU"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Style14">
    <w:name w:val="Основной шрифт абзаца"/>
    <w:qFormat/>
    <w:rPr/>
  </w:style>
  <w:style w:type="character" w:styleId="Style15">
    <w:name w:val="Нижний колонтитул Знак"/>
    <w:qFormat/>
    <w:rPr>
      <w:rFonts w:ascii="Arial" w:hAnsi="Arial" w:cs="Arial"/>
      <w:sz w:val="20"/>
      <w:szCs w:val="20"/>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08:03:00Z</dcterms:created>
  <dc:creator>SamLab.ws</dc:creator>
  <dc:description/>
  <cp:keywords/>
  <dc:language>en-US</dc:language>
  <cp:lastModifiedBy>Mage</cp:lastModifiedBy>
  <dcterms:modified xsi:type="dcterms:W3CDTF">2011-10-07T08:03:00Z</dcterms:modified>
  <cp:revision>2</cp:revision>
  <dc:subject/>
  <dc:title>                                       Реферат по философии</dc:title>
</cp:coreProperties>
</file>