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 по философии нау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етафизика и ее значение для научного позн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, характерная черта метафизики как философского метода мышления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односторонность. Это абсолютизация какой-то одной (безразлично, какой именно) стороны живого процесса познания — или шире — любого элемента це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метафизика» был введен в I в. до н.э. Андроником Родосским. Систематизируя произведения Аристотеля, он расположил «после физики» (знаний о природе) те из них, в которых речь шла о первых родах сущего, о бытии самом по себе, т. е. те, которые были «первой философией» — наукой о первых причинах, о первой сущности и нач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уровне развития философского знания можно выделить три основных значения понятия «метафиз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Философия как наука о всеобщем, первым прообразом которой было учение Аристотеля о якобы высших, недоступных органам чувств, лишь умозрительно постигаемых и неизменных началах всего существующего, обязательных для всех наук. Аристотель считал метафизику самой ценной из наук — учением о первых родах сущего, о первых причинах. Изучение же «телесного», единичных чувственно-воспринимаемых вещей — это «есть дело физики и второй философии», т. е. дело частных (естественных)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обая философская наука — онтология, учение о бытии как таковом, независимо от его частных видов и в отвлечении от проблем гносеологии и логики. Она широко распространилась примерно в XVII в., когда метафизика в данном ее значении была тесно связана с естественнонаучным и гуманитарным знанием (Декарт, Лейбниц, Спиноза и др.). Однако позднее эта связь стала ослабевать, а затем окончательно утрат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ный философский способ мышления (познания), противостоящий диалектическому методу как своему антиподу. Именно об этом аспекте понятия «метафизика» дальше и будет идти 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 целесообразным разграничивать метафизический способ мышления как целостное образование (возникший в XVII в.) и его отдельные стороны, элементы, которые появились по времени раньше его как целого и были тем самым его предпосылками. Так, в рамках стихийно-диалектической древнегреческой философии элементами метафизического способа мышления выступали: раздувание софистами изменчивости вещей вплоть до полного релятивизма, абсолютизация элеатами неизменности всего сущего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физика (как и диалектика) никогда не была чем-то раз навсегда данным, она изменялась, выступала в различных исторических формах (типах), имела различные «лики» (виды). Поэтому если в какой-либо философской системе рассматриваются «метафизические проблемы», надо четко разобраться, о каком аспекте понятия «метафизика» идет речь. Если же имеется в виду антидиалектика (метафизический способ мышления), надо дифференцировать ее формы и в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до середины XIX в. преобладающим методом в философии и науке была главным образом старая метафизика, которая имела дело преимущественно с предметами (и их мысленными отражениями) как с чем-то законченным и неизменным. Глубокий анализ этой формы метафизики дал Ф. Энгельс, который осуществил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ыявил ее специфику — отрицание всеобщей связи и развития, «ускользание связи целого», мышление «сплошными неопосредованными противоположностями» («да—да», «нет—нет»), убеждение в окончательной завершенности системы всех миров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скрыл объективную основу появления старой метафизики — необходимость объяснения частностей, элементов (сторон) целого, для чего эти стороны должны быть «вырваны» из целого и рассмотрены по отдельности, вне их связи и развития, в «чистом виде». Это и было важной задачей познания т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обосновал правомерность и необходимость метафизического способа мышления в данной его форме «в известных областях», указал на недопустимость его «экспансии» за эти пределы. «Великое историческое оправдание» старометафизического способа мышления было обусловлено необходимостью предварительного исследования самих предметов как таковых в их устойчивости, неизменности, вне их взаимосвязи, с тем чтобы затем систематически изучать происходящие с ними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установил дату возникновения (XVII в.), «место рождения» (естествознание) и «крестных отцов» (Ф. Бэкона, Дж. Локка) старой метафиз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вскрыл элементы, зачатки новой метафизики в недрах старой, ибо о том, что природа находится в вечном движении, знали уже в XVII—XVIII вв. Но, будучи в плену тогдашних (старометафизических) представлений, не могли это движение правильно объяс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шестых, обосновал необходимость перехода к «высшей форме мышления» — диалектике, ибо в конце концов все в действительности совершается диалектически, а не метафиз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ли в наши дни, когда наука добилась столь впечатляющих успехов, метафизические взгляды, в том числе и те, которые отрицают всеобщую связь и развитие всех явлений? Оказывается, как ни странно, существуют. Так, например, идея эволюции, развития Вселенной сегодня представляется естественной и необходимой, хотя до такого понимания наука дошла трудным и противоречивым путем. Русский ученый А. А. Фридман, исходя из теории относительности А. Эйнштейна, в 1922—1924 гг. впервые убедительно доказал, что Вселенная не является стационарной, неизменной, а находится в процессе глобальной эволю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пытно отметить, что сам Эйнштейн не сразу пришел к этой мысли, пытался построить неэволюционную модель, которая предполагала Вселенную «вечно равную самой себе». Как отмечал И. Пригожий, «когда в 1917 г. Эйнштейн предложил первую модель Вселенной, речь шла о статической и вечной Вселенной — физико-математическом выражении парменидовской тавтологии «бытие есть»». Последующие открытия (особенно в космологии) показали, что статическая картина неприемлема ни для каких астрономических систем, какими бы устойчивыми они ни казались на уровне видимости. Тем самым был твердо установлен факт эволюции (становления, развития) всех небесных тел и и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 по сей день у ряда ученых существует «антиэволюционное предубеждение», и они пытаются найти статические решения космологических уравнений, отстоят стационарность Вселенной. И это несмотря на то, что фаю эволюции, развития последней был доказан теоретически и подтвержден экспериментально (явление красного смещения, установление постоянной Хаббла и пр.). Вот почему «...удивляться надо не существованию красного смещения и расширению Вселенной (нестационарность ее есть следствие фундаментальных законов физики), а поразительной живучести консервативных взглядов» — проявлению метафизического способа мышления в его, казалось бы, давно преодоленной форме (отрицание разви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под напором фактов идеи о диалектическом характере всего существующего и ее распространение, про ходившее в острой борьбе со старой метафизикой, привело к двум важным результа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явилась новая, «важная форма диалектического мышления» — материалистическая диалектика. Этому во многом способствовала революция в естествознании конца XIX — начала XX века, особенно кардинальные изменения представлений в физике. «Важнейшее изменение, которое было обусловлено ее (физики. — В. К) результатами, состоит в разрушении неподвижной системы понятий XIX века» и в стремлении перейти к понятиям «текучим», подвижным, изменчи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«обломках» показавшей свою полную несостоятельность перед лицом фактов старой метафизики возникла новая метафизика, ставшая господствующей в XX в. Если в старой метафизике имелись элементы новой, то в последней содержатся элементы старой в их разнообразных сочетаниях и комбинациях, функционирующие в рамках и на основе новометафизической концепци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метафизика в отличие от старой не отвергает ни всеобщую связь явлений, ни их развитие — это было бы абсурдно в эпоху громадных достижений науки и общественной практики. Особенность антидиалектики в новой форме — сосредоточение ее усилий на поисках различных вариантов истолкования, интерпретации развития. Новый метафизик охотно рассуждает об изменении, развитии всего сущего, о великой мировой связи всего со всем. Он даже скажет, что все в мире противоречиво и призовет к гибкости понятий, чтобы выразить развитие вещей и т. д. и т. п. Однако, соглашаясь с принципом развития на словах, сторонник новой метафизики дает на деле такую «хитрую и тонкую» интерпретацию данного принципа, что от него фактически ничего не ост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ля диалектики развитие — единство возникновения и уничтожения, взаимопереходы, единство и борьба противоположностей, самодвижение всего сущего по спирали, единство постепенностей и скачков и т. п., то новометафизическая концепция толкует развитие иначе. Оно здесь может пониматься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ак простой, всеобщий и вечный рост, увеличение или уменьшение, т. е. только как чисто количественные изменения без коренных качественных преобразований, без скачков, («плоский эволюционизм» в его различных модификациях). Категория развития здесь заменяется «ходячей идеей» эволюции и нейтральной терминологией («изменение», «рост», «трансформация» и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только качественные изменения, цепь сплошных скачков без подготавливающих их постепенных количественных изменений. Это обратная сторона «плоского эволюционизма», абсолютизирующая одну из двух взаимно связанных необходимых моментов развития — скачки, перерывы постепенности. Данная односторонняя интерпретация развития представлена в таких своих «обликах», как творческая эволюция, катастрофизм, эмерджентная эволюция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 повторение, монотонный процесс, имеющий строго линейную направленность. Здесь развитие трактуется как движение по прямой линии, осуществляющееся в одной плоскости, процесс, «тянущийся в абстрактную бесконечность» (Геге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 вечное движение по одному и тому же кругу (а не по спирали) и всегда приводящее к одним и тем же последствиям. Классический пример — теории исторического круговорота (Шпенглер, Тойнби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 движение, из которого фактически изъята его сущность — противоречие, единство противополож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, развитие здесь истолковываются таким образом, что остается в тени самодвижение, его двигательная сила, его источник, который переносится во вне — бог, субъект и т. п. На словах противоречие новым метафизиком вроде бы не отвергается, но поскольку он все-таки его «оставляет в тени» или «переносит его во вне», понять движение как самодвижение не в его силах. Самое большое, на что он способен, — это описать результат движения, изобразив последнее как сумму, связь состояний пок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 только прогрессивные изменения, т. е. как восхождение от простого к сложному, от низшего к высшему, игнорируя регресс, нисходящи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феры своего функционирования, области применения своих усилий антидиалектический способ мышления и действия можно классифицировать и по другим основаниям, выделив, в частности, онтологическую и гносеологическую (методологическую) метафизику. Думается, что данные виды антидиалектики присущи и старой и новой метафизике, своеобразно переплетаясь и преломляясь в каждой из этих форм. Так, домарксистский материализм не только был неспособен понять мир как процесс, как находящуюся в историческом развитии и взаимосвязях материю, но и не сумел применить диалектику к развитию познания, к самым общим понятиям и категориям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нтологическая метафизика имеет дело преимущественно с интерпретацией развития объективной реальности, то гносеологическая — связана с односторонним пониманием познания. В зависимости от того, какой момент, отношение и т. п. последнего абсолютизируются, получается та или иная форма гносеологической антидиалектики. К их числу можно отнести догматизм, релятивизм, скептицизм, формализм, схоластику, эмпиризм, сенсуализм, рационализм и т. д. Особенно «коварными и хитрыми» формами антидиалектики, которые и сегодня пользуются широким распространением, являются софистика и эклек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софистики и эклектики как форм метафизического способа мышления заключается в том, что всесторонность, универсальную гибкость понятий, гибкость, доходящую до тождества противоположностей, они применяют субъективно, произвольно. Диалектика же как «высшее разумное движение» есть гибкость, примененная объективно, т. е. отражающая всесторонность материального процесса и единство его, есть правильное отражение вечного развития мира. Основное различие софистики и эклектики (при всем их сходстве) состоит в том, что характерными приемами последней являются субъективистское выхватывание лишь отдельных сторон предмета и их произвольное механическое соединение чисто внешним образом. Гибкость понятий должна соответствовать движению, развитию самого объективного мира. Поэтому критерий объективности и есть прежде всего то, чем отличается диалектика от софистики как субъективистской диалектики. Последняя есть внешняя, поверхностная, «пустая диалектика», которая вследствие своего произвола и субъективизма не доходит до диалектики в самом реальном предм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фистика (и ее постоянный «попутчик» — эклектика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какая-то «концепция мира», не теория логического и не научный метод познания действительности. Это такой способ мыслительной деятельности, главная цель котор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скажение истины (как правило, сознательное, преднамеренное), субъективистски извращенное представление действительности. Софистика и эклектика обычно находятся на вооружении у представителей тех социальных групп, интересы которых не совпадают с объективными закономерностями общественного развития, и потому их «логика идей» расходится с «логикой вещ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я сказанное, отметим, что метафизический метод мышления в обоих своих вариантах (старая и новая метафизика) при всей своей ограниченности оказал серьезное влияние на развитие науки — особенно в период ее возникновения и формирования (XVI—XVIII вв.). В это время преобладающим был процесс дифференциации научного знания и каждая из возникающих наук делала своим предметом отдельные части, фрагменты действительности с целью изучения их качественного своеобразия — механические, химические, физические и другие 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при этом было направлено на решение вопроса о том, что такое данный предмет? А для этого последний надо было вычленить из других предметов и явлений, рассмотреть исследуемый предмет в «чистом виде», вне его взаимосвязи с другими предметами и отвлекаясь от его изменения (развития). Эту задачу и выполнял метафизический метод мышления (в старой его форме), с помощью которого была построена механическая картина мира, ставшая долгосрочным концептуально-методологическим образцом для всех (в том числе гуманитарных) наук, и на основе которой было открыто большое число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му поводу Гейзенберг писал, что в период своего становления «наука обратила свой взор исключительно на одну часть божественного действия и тем самым возникла опасность утери из виду великого целого, всеобщей связи вещей. Но опять же здесь-то и лежала причина громадной плодотворности нового естествознания». Тем более что мысль устала от схоластических рассуждений, господствовавших сотни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метафизическая методологическая концепция, которая уже не отвергала ни всеобщую связь явлений, ни их развитие, даже при одностороннем их (связи и развитие) истолковании, способствовала выработке всесторонней, глубокой и последовательной концепции развития (эволюции). Так, даже односторонне понимая развитие (как только количественные изменения), английский геолог Ч. Лайель сделал немало открытий в этой науке. Также исходя из одностороннего истолкования развития (но уже как «цепи сплошных скачков», «катастроф»), французский естествоиспытатель Ж. Кювье внес большой вклад в развитие сравнительной анатомии и палеонтологии. Но подробнее об этом — в главе о естествозн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такой разновидности метафизического способа мышления как софистика, то она, при всем своем релятивизме и «субъективистской слепоте», содержала в себе целый ряд продуктивных идей, которые были выдвинуты прежде всего в древнегреческой философии (V—IV вв. до н. э.). К числу таких идей можно отнести следующие: сознательное исследование мышления самого по себе; понимание его силы, противоречий и типичных ошибок; стремление развить гибкость, подвижность мышления, придать ему диалектический характер; попытка с помощью такого мышления «разъесть как щелочь» все устойчивое, расшатать конечное; подчеркивание активной роли субъекта в познании; анализ возможностей слова, языка и т. п. Сосредоточив внимание на субъективной стороне диалектики, показав гибкость, текучесть, взаимопревращаемость понятий, софисты тем самым подготовили почву, на которой античная диалектика достигла высшего расцвета в лице Сократа, Платона и Аристо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следний, кстати говоря, «обязан» софистам тем, что в противовес их субъективизму и «игре слов» «вынужден» был создать формальную логику. На это обратил внимание выдающийся современный философ и логик Г. X. фон Вригт, который отмечал, что софистика как «неприрученная» рациональность «спровоцировала» требование критической рефлексии по поводу ее проявлений, что, в свою очередь, вызвало необходимость специализированного исследования форм мысли, т. е. логики. «Софистика, — пишет Вригт, — была проявлением бурного восторга по поводу открытия языка как логоса, т. е. как инструмента спора, убеждения и доказательства. Дисциплины логики и грамматики возникли как двойной плод этой установки». Нарушая еще не открытые законы мышления, софисты тем самым способствовали их открытию, что Аристотель и сделал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рн М. Размышления и воспоминания физика. М., 19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рнадский В. И. Философские мысли натуралиста. М.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йзенберг В. Физика и философия: Часть и целое. М.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лобальный эволюционизм: Философский анализ. М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ука в зеркале философии XX в. М., 1992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widowControl w:val="false"/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4:00Z</dcterms:created>
  <dc:creator>SamLab.ws</dc:creator>
  <dc:description/>
  <cp:keywords/>
  <dc:language>en-US</dc:language>
  <cp:lastModifiedBy>Mage</cp:lastModifiedBy>
  <dcterms:modified xsi:type="dcterms:W3CDTF">2011-10-07T08:04:00Z</dcterms:modified>
  <cp:revision>2</cp:revision>
  <dc:subject/>
  <dc:title>Реферат по философии науки</dc:title>
</cp:coreProperties>
</file>