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Луций Анней Сенека – представитель позднего стоицизма, развитие которого происходило в период становления и процветания Римской империи. Римское общество, то ли из нелюбви к философии, то ли ввиду иных причин, не создав ни одного собственного учения, полностью и всецело отдает себя во власть влиянию восточных (в том числе греческих) мудрецов; именно Стоя еще во втором веке до нашей эры сумела широко распространиться в Италии, а впоследствии стать своего рода римской "государственной религией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Последнее утверждение особенно важно для описания отличия римской (как именно стоической, так и философии вообще) от греческой: если последняя почти всегда (за редкими исключениями) носит спекулятивный характер, то для первой свойственна не столько традиционно отмечаемая этико-прагматическая направленность, сколько этико-религиозная. Вследствие этого неудивительно, почему ряд исследователей отмечает близкую родственную связь между римским стоическим и христианским учениями: так, Ф. Энгельс в своей работе "К истории первоначального христианства" называет Сенеку "дядей христианства"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>7; стр. 25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а современные ученые Л. Маринович и Г. Кошеленко полемизируют с Ф. Энгельсом, отмечая, что "…таким родством создател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христианского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учения вряд ли стали бы гордитьс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Неизмеримо больше прав на идейное родство с учением Иисуса Христа имеет бывший раб Эпикет"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>2; Предисловие, стр. 3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Собственно, как произведения последнего (записанные Аррианом и Симплицием), так и Сенеки и Марка Аврелия вряд ли можно назвать философскими в том же смысле, в каком мы называем таковыми диалоги Платона или сочинения Аристотеля: в них нет подобной глубины и систематизации понятий, отсутствует "безудержное" стремление к поиску истины, нет четкого категориального аппарата и, самое главное, вообще отсутствуют ответы на главные философские вопросы (в т. ч. о первичности духа или материи). Но те же "Нравственные письма к Луцилию" Сенеки во многом, если не выигрывают, то, по крайней мере, не уступают, в литературном, эстетическом и нравственно-наставительном смысле. "Письма к Луцилию" воистину притягивают своим высоким слогом и простым, но обитым в пафосную оболочку смыслом – все это действительно носит некий проповеднический, религиозный характе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другой стороны, стоицизм Сенеки – это верность римским традициям, которые высоко ценились при республиканцах, и которые постепенно стали терять свое значение и исчезать при имперском режиме. Посредством обращения к стоицизму Сенека, во-первых, стремился представить себя публике прежде всего как политика твердых нравов и убеждений наподобие Назики, Фламинина или Катона, а во-вторых, путем нравственного научения, действительно желал вытащить из грязи уже загнивающее римское общество. Но что у него получилось, известно на примере того же Нерона, наставником которого и был Сенек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ле краткого вступления обратимся непосредственно к заданию. Вот выдержка из письм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VII "Писем к Луцилию", которые нам предстоит проанализировать: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Зима приносит стужу – приходится мерзнуть, лето возвращает тепло – приходится страдать от жары; неустойчивость погоды грозит здоровью – приходится хворать. Где-нибудь встретится нам зверь, где-нибудь человек, опасней любого зверя... Изменить такой порядок вещей мы не в силах... этому закону и должен приспособиться  наш дух, ему должен следовать, ему повиноваться. Лучше всего перетерпеть то, чего ты не можешь исправить!"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знаться, сложно анализировать речь, в которой уже все сказано и, даже более того, разжевано и разложено по полочкам (другое дело – схолии, например, к "Метафизике" или "Аналитикам" Аристотеля, где без подробного и дотошного комментирования попросту не обойтись). Тем не менее, и здесь можно вставить свое скромное слов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начала следует отметить, что данный отрывок, несмотря, на его краткость, во многом характеризует все произведение ("Письма к Луцилию") в целом: именно в таком наставляющем тоне Сенека обращается к Луцилию (хотя, скорее всего, к самому себе) в каждом письме и примерно такого же рода (или направленности) размышления все они содержат. Суть их сводится к следующему: стоик должен держаться в стороне от общественного мнения, которое отвлекает человеческий разум от пути к мудрости. Ведь именно "обывателей" имеет в виду Сенека, которые всегда страдают от того, что им неожиданно преподносит природа. Наступают холода – страдания; пришла – жара – вновь страдания; резко изменилась погода и повлекла за собой болезнь – снова страдания, мучения и тяготы. Но стоики, и даже римляне не должны быть такими: нельзя бороться с тем, что мы не можем изменить, но и нельзя подчиняться – нужно действовать на равны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только ли о природных явлениях говорил Сенека? Не имел ли он в виду человеческую судьбу вообще, а также разного рода невзгоды или даже счастливые случаи, которые она украдкой готовит и внезапно преподносит? Стойкость в неудачах, сдержанность в победах, пренебрежительное отношение ко всякого рода выражениям эмоций – что это все? – римский доблестный характер или идеи, воспринятые у стоического учения? И как тут не вспомнить римскую традицию, бытовавшую во время спортивных состязаний, когда победитель должен был испить напиток из полыни – даже в победе есть свои горечи! И как тут не вспомнить еще и знаменитые слова Публия Корнелия Сципиона Африканского Старшего, которые он произнес после победы римского войска под предводительством его бра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Антиоху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: "Из находящегося во власти бессмертных богов, мы, римляне, имеем то, что даровано ими. Но дух, зависящий от нашего разума, был и пребывает в нас неизменным при любых обстоятельствах…"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 xml:space="preserve">10; </w:t>
      </w:r>
      <w:r>
        <w:rPr>
          <w:i/>
          <w:iCs/>
          <w:sz w:val="28"/>
          <w:szCs w:val="28"/>
          <w:lang w:val="en-US"/>
        </w:rPr>
        <w:t>XXXVII</w:t>
      </w:r>
      <w:r>
        <w:rPr>
          <w:i/>
          <w:iCs/>
          <w:sz w:val="28"/>
          <w:szCs w:val="28"/>
        </w:rPr>
        <w:t>, 4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Действительно ли эти слова принадлежат Сципиону, или же автор их – сам Тит Ливий, в любом случае, тот смысл, который они содержат, полностью (или же, по крайней мере, во многом) пересекается с рассматриваемой цитатой из писем Сенеки.</w:t>
      </w:r>
    </w:p>
    <w:p>
      <w:pPr>
        <w:pStyle w:val="Normal"/>
        <w:ind w:firstLine="540"/>
        <w:rPr/>
      </w:pPr>
      <w:r>
        <w:rPr>
          <w:sz w:val="28"/>
          <w:szCs w:val="28"/>
        </w:rPr>
        <w:t>Перетерпеть, выстоять, не терять стойкость духа, не подчиняться мимолетным страстям и эмоциям, не обращать внимания на мнение большинства, которое склонно вести человека к глупости – вот что хочет донести до нас Сене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этому же поводу мы имеем высказывания и других поздних стоиков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, Марк Аврелий Антонин в своих "Размышлениях" говорит: "Чем бы я ни был, я все же только немощное тело, слабое проявление жизненной силы и руководящее начало"</w:t>
      </w:r>
      <w:r>
        <w:rPr>
          <w:sz w:val="28"/>
          <w:szCs w:val="28"/>
          <w:lang w:val="en-US"/>
        </w:rPr>
        <w:t xml:space="preserve"> [</w:t>
      </w:r>
      <w:r>
        <w:rPr>
          <w:i/>
          <w:iCs/>
          <w:sz w:val="28"/>
          <w:szCs w:val="28"/>
        </w:rPr>
        <w:t xml:space="preserve">6; </w:t>
      </w:r>
      <w:r>
        <w:rPr>
          <w:i/>
          <w:iCs/>
          <w:sz w:val="28"/>
          <w:szCs w:val="28"/>
          <w:lang w:val="en-US"/>
        </w:rPr>
        <w:t>II, 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Далее: "Все происходящее так же обычно и известно, как роза весной и виноград осенью. Таковы и болезнь, и смерть, и клевета, и злоумышление, и все то, что так радует или огорчает глупцов"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 xml:space="preserve">6; </w:t>
      </w:r>
      <w:r>
        <w:rPr>
          <w:i/>
          <w:iCs/>
          <w:sz w:val="28"/>
          <w:szCs w:val="28"/>
          <w:lang w:val="en-US"/>
        </w:rPr>
        <w:t>IV, 4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пиктет же подходит несколько глубже к рассматриваемой проблеме: "…Если я убежден, что все это ничуть не имеет отношения ко мне, то ничуть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не страшусь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А если я страшусь чего-то, то мне это угрожает. Кого, стало быть, мне бояться? Над чем господина? Над тем, что зависит от меня? Такого нет ни единого. Над тем, что не зависит от меня? И какое мне до этого дело?"</w:t>
      </w:r>
      <w:r>
        <w:rPr>
          <w:sz w:val="28"/>
          <w:szCs w:val="28"/>
          <w:lang w:val="en-US"/>
        </w:rPr>
        <w:t xml:space="preserve"> [</w:t>
      </w:r>
      <w:r>
        <w:rPr>
          <w:i/>
          <w:iCs/>
          <w:sz w:val="28"/>
          <w:szCs w:val="28"/>
          <w:lang w:val="en-US"/>
        </w:rPr>
        <w:t>2</w:t>
      </w:r>
      <w:r>
        <w:rPr>
          <w:i/>
          <w:iCs/>
          <w:sz w:val="28"/>
          <w:szCs w:val="28"/>
        </w:rPr>
        <w:t>;</w:t>
      </w:r>
      <w:r>
        <w:rPr>
          <w:i/>
          <w:iCs/>
          <w:sz w:val="28"/>
          <w:szCs w:val="28"/>
          <w:lang w:val="en-US"/>
        </w:rPr>
        <w:t xml:space="preserve"> I, 29, 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йствительно, прежде чем рассуждать о проблеме стойкости, необходимо детально разобраться в вопросе о том, что во власти человека, а что – нет. Эпиктет, таким образом, полагает, что либо вообще ничего, либо мало что находится в его в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лее Эпиктет, продолжая свою мысль, приходит к выводу, "что от всего относящегося ко внешнему миру можно получать пользу"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>2;</w:t>
      </w:r>
      <w:r>
        <w:rPr>
          <w:i/>
          <w:iCs/>
          <w:sz w:val="28"/>
          <w:szCs w:val="28"/>
          <w:lang w:val="en-US"/>
        </w:rPr>
        <w:t xml:space="preserve"> I, 2</w:t>
      </w:r>
      <w:r>
        <w:rPr>
          <w:i/>
          <w:iCs/>
          <w:sz w:val="28"/>
          <w:szCs w:val="28"/>
        </w:rPr>
        <w:t>0, 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следование механизма возникновения и развития страстей, которое позволит определить стратегию и тактику борьбы с ними, есть, таким образом, насущнейшая задача всякого стоика. Именно этим и занят Сенека, исследуя страсти как с этической точки зрения, в их отношении к благу, счастью и добродетели, так и психологической, наблюдая их движение в человеческой душе. Оппонентом, чьи возражения помогают Сенеке развивать свою мысль, в данном случае выступают Аристотель и перипатетики. Согласно Аристотелю, страсти вообще в человеческой душе естественны и не могут быть ни хороши, ни дурны, поскольку не сознательны; осуждения или похвалы заслуживает наше сознательное отношение к ним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>1; Никомахова этика, 1105</w:t>
      </w:r>
      <w:r>
        <w:rPr>
          <w:i/>
          <w:iCs/>
          <w:sz w:val="28"/>
          <w:szCs w:val="28"/>
          <w:lang w:val="en-US"/>
        </w:rPr>
        <w:t>b19-1106a1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Философия, согласно стоическому учению, состоит из физики, этики и логики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 xml:space="preserve">4; </w:t>
      </w:r>
      <w:r>
        <w:rPr>
          <w:i/>
          <w:iCs/>
          <w:sz w:val="28"/>
          <w:szCs w:val="28"/>
          <w:lang w:val="en-US"/>
        </w:rPr>
        <w:t>VII, 3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Была ли этика главным предметом и целью исследования уже для Зенона, Клеанфа, Хрисиппа или нет, но для Сенеки и Эпиктета она, несомненно, стала не только главной, но и практический единственной частью философии, вызывающей подлинный, жизненный, а не только чисто академический интерес. Если, согласно традиционному, восходящему к Аристотелю пониманию, этика, так же как и политика, есть дисциплина чисто практическая, в отличие от теоретических метафизики, или богословия, и физики, то для стоиков этика (а не философия в целом) подразделяется на теоретическую и практическую. Теория рассматривает высшее благо, которое есть добродетель, и высшую цель жизни – счастье, которое состоит в том, чтобы быть добродетельным, т. е. вести жизнь, согласную с природой. Для этого человеческое поведение должно быть согласованно со всеобщим законом природы, мировым разумом, божественной во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так, важнейшее практическое требование Сенеки (а также Эпиктета и Марка Аврелия, да и вообще всей стоической школы в целом) – преодоление страстей (т. е. аффектов или пафосов). Их теории требуют жизни в согласии с природой (в данном случае следует понимать именно человеческую природу в соответствии с интерпретацией поздних стоиков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>9; стр. 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), поскольку в нашей душе противоестественны страсти. Четыре главные разновидности страстей: удовольствие и страх (что невежды принимают за благо), печаль и страх (что невежды принимают за зло). Мудрец, т. е. человек, достигший совершенства, бесстрастен, т. е., во-первых, полностью подчинил разуму свои внутренние движения и, во-вторых, никак не реагирует на внешние раздражения, приятные или неприятные. Напротив, глупец, грешник, порочный человек, а таких для стоиков подавляющее большинство, полностью утратил контроль над собой и подобен буйно помешанному; он раб и игрушка как собственных противоречивых страстей, так и внешних меняющихся обстоятельств, и потому всегда несчастен. Между несколькими мудрецами, к числу которых относятся Пифагор и Сократ, и всем прочим буйно помешанным человечеством находятся сами стоики, знающие истину и потому борющиеся со своими страстями. Сенека сравнивает себя в этом отношении с кормчим, который плывет в бурю на корабле с пробитым днищем и, зная, что обречен, все же ни на минуту не перестает вычерпывать воду – и в этом его величие.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своему философскому мировоззрению Сенека был стоиком, и стоиком достаточно правоверным. Говорить о развитии этого мировоззрения нелегко, так как в своей стоической основе оно не менялось, и в поздних "Нравственных письмах к Луцилию" нередко повторяются вещи, сказанные в трактатах, датируемых более ранними годами. Зато хорошо известна внешняя биография Сенеки: его имя часто встречается у историков, где он выступает отнюдь не свидетелем, а участником важнейших событий эпохи, хотя при первом же упоминании и Тацит, и Светоний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 xml:space="preserve">5; </w:t>
      </w:r>
      <w:r>
        <w:rPr>
          <w:i/>
          <w:iCs/>
          <w:sz w:val="28"/>
          <w:szCs w:val="28"/>
          <w:lang w:val="en-US"/>
        </w:rPr>
        <w:t xml:space="preserve">XII, 8; </w:t>
      </w:r>
      <w:r>
        <w:rPr>
          <w:i/>
          <w:iCs/>
          <w:sz w:val="28"/>
          <w:szCs w:val="28"/>
        </w:rPr>
        <w:t>3; Калигула, 53, 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говорят, что Сенека успел прославиться научными занятиями и речами. По этой причине образ его стал как бы двоиться в глазах потомст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Жизнь Сенеки, полную взлетов и падений, определяющихся перипетиями столичной политики, трудно согласовать с образом философа-моралиста и со многими собственными его писаниями. Бесполезно рассуждать о том, что толкало Сенеку в гущу политики: честолюбие и корыстолюбие, в которых его часто обвиняли современники и потомки и которым он, по всей видимости, действительно не был чужд, либо доктринерское убеждение, что философ, став рядом с властителем, способен принести пользу людям. Живые черты облика Сенеки утрачены и невосстановимы. Но можно попытаться понять основное противоречие жизни Сенеки, исходя из исторической ситуации, из мироощущения философа, каким оно видится в его сочинениях, и из традиции того учения, к которому он примыкал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; стр. 32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если мы внимательно вглядимся в те положения, в которые ставила Сенеку история, и соотнесем с ними его сочинения, то легко будет убедиться одном: почти каждый трактат был ответом на очередной вопрос, заданный жизнью, - и ответ этот давался не столько другим, сколько самому себе. "Ты", к которому обращены "Нравственные письма к Луцилию", - это почти всегда и "я" автора. Между жизнью и философией протягиваются силовые линии и возникает напряжение, которым отличается философствованье Сенеки в лучших его работах. Там, где проблема пережита им, он уходит от бесконечного варьирования одной мысли, от скучного разбора всех возможных случаев, от примеров, избитых в сотнях риторических упражнений. Напряженная связь с жизнью была необходимым стимулом к подлинному творчеству для Сене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связь с жизнью предполагает определенное отношение к ней. Жизнеотношение Сенеки формировалось под воздействием не только запросов дня, но и глубоких традиций, без знания которых нельзя понять ни его жизненного поведения, ни философств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истотель. Большая этика. Никомахова этика. – М.: АСТ, 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Эпиктета. – М.: Ладомир, 199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й Светоний Транквилл. Властелины Рима. – М.: Ладомир, 200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оген Лаэртский. О жизни, учениях и изречениях знаменитых философов. – М.: Мысль, 1979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рнелий Тацит. Сочинения в 2-х тт.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(Анналы). – М.: Ладомир, 199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рк Аврелий Антонин. Размышления (К самому себе). – СПб.: Кристалл, 200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кс К., Энгельс Ф. Полное собрание сочинений. Т. 22. – М.: 195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нека Луций Анней. Нравственные письма к Луцилию. – М.: Наука, 197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нека Луций Анней. Философские трактаты. – СПб.: Алетейя, 200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ит Ливий. История Рима от основания города. – М.: Ладомир, 2002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ками были Марк Порций Катон Утический, Марк Туллий Цицерон, Марк Юний Брут, Тит Ливий и многие другие крупные политические деятели и видные римляне </w:t>
      </w:r>
      <w:r>
        <w:rPr>
          <w:sz w:val="24"/>
          <w:szCs w:val="24"/>
          <w:lang w:val="en-US"/>
        </w:rPr>
        <w:t xml:space="preserve">II – I </w:t>
      </w:r>
      <w:r>
        <w:rPr>
          <w:sz w:val="24"/>
          <w:szCs w:val="24"/>
        </w:rPr>
        <w:t>вв. до н. э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оятно, ввиду того способа, посредством которого Сенека расстался с жизнью; самоубийство же в христианстве считается тяжким грех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 е. Луций Корнелий Сципион Азиатск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рь государства Селевкид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7:00Z</dcterms:created>
  <dc:creator>Beson</dc:creator>
  <dc:description/>
  <cp:keywords/>
  <dc:language>en-US</dc:language>
  <cp:lastModifiedBy>Mage</cp:lastModifiedBy>
  <dcterms:modified xsi:type="dcterms:W3CDTF">2011-10-07T08:07:00Z</dcterms:modified>
  <cp:revision>2</cp:revision>
  <dc:subject/>
  <dc:title>Введение</dc:title>
</cp:coreProperties>
</file>