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  <w:lang w:val="uk-UA"/>
        </w:rPr>
        <w:t>Министерство образования и науки Украины</w:t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ХНАГХ</w:t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философии</w:t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</w:rPr>
        <w:t>контрольная работа по логике №</w:t>
      </w:r>
      <w:r>
        <w:rPr>
          <w:szCs w:val="28"/>
          <w:lang w:val="en-US"/>
        </w:rPr>
        <w:t>10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тудентки 2 курса, гр. МГКТС-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у/ш </w:t>
      </w:r>
    </w:p>
    <w:p>
      <w:pPr>
        <w:pStyle w:val="Normal"/>
        <w:ind w:firstLine="709"/>
        <w:rPr/>
      </w:pPr>
      <w:r>
        <w:rPr>
          <w:szCs w:val="28"/>
          <w:lang w:val="uk-UA"/>
        </w:rPr>
        <w:t xml:space="preserve">Пономарёвой </w:t>
      </w:r>
      <w:r>
        <w:rPr>
          <w:szCs w:val="28"/>
        </w:rPr>
        <w:t>Инны Александровн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м. адрес: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center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Харьков</w:t>
      </w:r>
    </w:p>
    <w:p>
      <w:pPr>
        <w:pStyle w:val="Normal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2007-2008 учебный год</w:t>
      </w:r>
      <w:r>
        <w:br w:type="page"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Тема № 10 Логические основы теории аргументации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Понятие доказательства и его структура.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Понятие опровержения.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Правила доказательства и опроверж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szCs w:val="28"/>
        </w:rPr>
        <w:t>1. Понятие доказательства и его структур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>Доказательство</w:t>
      </w:r>
      <w:r>
        <w:rPr>
          <w:szCs w:val="28"/>
        </w:rPr>
        <w:t xml:space="preserve"> – это логическая операция по обоснованию истинности суждений с помощью других истинных суж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уктура доказательств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то доказываетс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ем доказывается выдвинутое полож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к оно доказываетс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веты на эти вопросы раскрывают: Тезис, Аргументы, Демонстрация.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 xml:space="preserve">Тезис </w:t>
      </w:r>
      <w:r>
        <w:rPr>
          <w:szCs w:val="28"/>
        </w:rPr>
        <w:t xml:space="preserve"> – </w:t>
      </w:r>
      <w:r>
        <w:rPr/>
        <w:t>это выдвинутое пропонентом суждение, которое он обосновывает в процессе аргументации. Тезис является главным структурным элементом аргументации и отвечает на вопрос: что обосновывают.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>Аргументы</w:t>
      </w:r>
      <w:r>
        <w:rPr>
          <w:szCs w:val="28"/>
        </w:rPr>
        <w:t xml:space="preserve"> – </w:t>
      </w:r>
      <w:r>
        <w:rPr/>
        <w:t>это исходные теоретические или фактические положения, с помощью которых обосновывают тезис. Они выполняют роль основания, или логического фундамента аргументации, и отвечают на вопрос: чем, с помощью чего ведется, обоснования тезиса?</w:t>
      </w:r>
    </w:p>
    <w:p>
      <w:pPr>
        <w:pStyle w:val="Normal"/>
        <w:ind w:firstLine="709"/>
        <w:jc w:val="both"/>
        <w:rPr>
          <w:szCs w:val="28"/>
        </w:rPr>
      </w:pPr>
      <w:r>
        <w:rPr>
          <w:iCs/>
          <w:szCs w:val="28"/>
        </w:rPr>
        <w:t>Демонстрация</w:t>
      </w:r>
      <w:r>
        <w:rPr>
          <w:szCs w:val="28"/>
        </w:rPr>
        <w:t xml:space="preserve"> – это логическая форма построения доказательства, которое, как правило, имеет форму дедуктивного умозаключения. Аргументация всегда должна быть истинной, в то время как заключение не всег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ществует два вида доказательст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ямые  –  тезис логически следует из аргум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прямые (косвенные) – это такие доказательства, в которых истинность выдвигаемого тезиса обосновывается путём доказательства ложности антитезиса, они делятся на два вид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казательства от противного, осуществляется путём установления ложности суждения противоречащего тезису. Предполагается истинности антитезиса и из него выводится следствие, если хотя бы одно из полученных следствий противоречит либо посылке, или другому следствию, истинность которого уже установлена, то данное следствие, а за ним и антитезис предполагается ложны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зделительные доказательства, метод исключения. Устанавливается ложность всех членов дизъюнкции, кроме одного, который является обоснованным тезисом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ак было сказано выше в любом доказательстве имеется три компонента: тезис, аргументы и демонстрация. В принципе строение доказательства повторяет структуру умозаключения. Там тоже имеется тезис, получаемый в виде вывода из посылок-аргументов, а само умозаключение в целом есть аналог демонстрации. Только в доказательстве демонстрация может представлять собой длинную цепь умозаключений, из которых слагается более или менее пространное рассуждение или, может быть, большая теорема. Кроме того, и это еще важнее, доказательство, как на это верно указал когда-то В.Ф. Асмус в своем учебнике логики, есть, по сути дела, умозаключение об умозаключении, о том, что оно построено в соответствии с правилами логики, его посылки верны и, следовательно, сделанные в нем выводы надо признать истинными суждениями. Дело в том, что само умозаключение этого еще не обеспечивает. Допустим, перед нами такое рассуждение: струнные музыкальные инструменты подразделяются на щипковые и смычковые; рояль - не смычковый инструмент; значит рояль относится к щипковым инструментам. Можно ли считать обоснованным вывод, полученный с помощью этого разделительно-категорического силлогизма? Очевидно, нет. Потому что для этого надо еще и знать, являются ли посылки верными и соблюдены ли правила таких силлогизмов, в частности, требование указывать все возможные альтернативы; в данном случае оно, кстати, не выполнено, так как существуют еще и ударно-клавишные струнные инструменты, к числу которых относится и рояль. </w:t>
      </w:r>
    </w:p>
    <w:p>
      <w:pPr>
        <w:pStyle w:val="Normal"/>
        <w:ind w:firstLine="709"/>
        <w:jc w:val="both"/>
        <w:rPr/>
      </w:pPr>
      <w:r>
        <w:rPr/>
        <w:t>Итоговое оценочное умозаключение может не высказываться прямо, а всего лишь подразумеваться, как это часто бывает со многими другими компонентами рассуждений. Но, по существу, оно всегда представляет собой условно-категорический силлогизм, уже известный нам modus ponens. Его первая, условная, посылка: если аргументы являются истинными суждениями, а умозаключение построено правильно, то тогда его вывод есть истинное (доказанное) суждение; вторая, категорическая: аргументы истинны, умозаключение правильно. Отсюда вытекает вывод о непреложной истинности тезиса. Таким образом, весь процесс доказательства в соответствии с его структурой распадается на три стадии: формулировка тезиса, подыскание аргументов, удовлетворяющих ряду специальных требований, и затем построение демонстрации и ее проверка. Можно выделить и еще одну, четвертую - образование оценочного условно-категорического силлогизма. Но его подготовка в любом случае растворяется в первых трех стадиях. Сам же modus ponens настолько прост, что после завершения работы на предыдущих стадиях его отдельная формулировка делается излишней. Результат проверки, конечно, может оказаться и отрицательным. Ведь нельзя исключать того, что доказательство проведено с ошибками. Тогда мы будем иметь дело уже с каким-нибудь вариантом опровержения.</w:t>
      </w:r>
    </w:p>
    <w:p>
      <w:pPr>
        <w:pStyle w:val="Normal"/>
        <w:ind w:firstLine="709"/>
        <w:jc w:val="both"/>
        <w:rPr/>
      </w:pPr>
      <w:r>
        <w:rPr/>
        <w:t>Приведем пример доказательства. Поль С. Брэгг высказал такой тезис: «Купить здоровье нельзя, его можно только зарабо</w:t>
        <w:softHyphen/>
        <w:t>тать своими собственными постоянными усилиями». Этот тезис он обосновывает так: «Только упорная и настойчивая работа над собой позволит каждому сделать себя энергичным долгожителем, наслаждающимся бесконечным здоровьем. Я сам заработал здо</w:t>
        <w:softHyphen/>
        <w:t>ровье своей жизнью. Я здоров</w:t>
      </w:r>
      <w:r>
        <w:rPr>
          <w:lang w:val="en-US" w:eastAsia="en-US"/>
        </w:rPr>
        <w:t xml:space="preserve"> 365</w:t>
      </w:r>
      <w:r>
        <w:rPr/>
        <w:t xml:space="preserve"> дней в году, у меня не бывает никаких болей, усталости, дряхлости тела. И вы можете добиться таких же результатов!»</w:t>
      </w:r>
    </w:p>
    <w:p>
      <w:pPr>
        <w:pStyle w:val="Normal"/>
        <w:ind w:firstLine="709"/>
        <w:jc w:val="both"/>
        <w:rPr/>
      </w:pPr>
      <w:r>
        <w:rPr/>
        <w:t>Различают несколько видов аргументов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.</w:t>
      </w:r>
      <w:r>
        <w:rPr/>
        <w:t xml:space="preserve"> Удостоверенные единичные факты. К такого рода аргумен</w:t>
        <w:softHyphen/>
        <w:t>там относится так называемый фактический материал, т. е. статистические данные о населении, территории государства, выполнении плана, количестве вооружения, свидетельские пока</w:t>
        <w:softHyphen/>
        <w:t>зания, подписи на документах, научные данные, научные факты. Роль фактов в обосновании выдвинутых положений, в том числе научных, велика.</w:t>
      </w:r>
    </w:p>
    <w:p>
      <w:pPr>
        <w:pStyle w:val="Normal"/>
        <w:ind w:firstLine="709"/>
        <w:jc w:val="both"/>
        <w:rPr/>
      </w:pPr>
      <w:r>
        <w:rPr/>
        <w:t>Ценой десятков тысяч проведенных опытов, сбора научных фактов И. В. Мичурин создал стройную систему выведения новых сортов растений. Сначала он увлекся работами по акклиматизации изнеженных южных и западноевропейских плодовых культур в условиях средней полосы России. Путем гибридизации он сумел создать свыше</w:t>
      </w:r>
      <w:r>
        <w:rPr>
          <w:lang w:val="en-US" w:eastAsia="en-US"/>
        </w:rPr>
        <w:t xml:space="preserve"> 300</w:t>
      </w:r>
      <w:r>
        <w:rPr/>
        <w:t xml:space="preserve"> сортов плодовых и ягодных культур. Это яркий пример того, как подлинный ученый собирает и обрабатывает огромный научный фактический материал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.</w:t>
      </w:r>
      <w:r>
        <w:rPr/>
        <w:t xml:space="preserve"> Определения как аргументы доказательства. Определения понятий обычно даются в каждой науке.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3.</w:t>
      </w:r>
      <w:r>
        <w:rPr/>
        <w:t xml:space="preserve"> Аксиомы. В математике, механике, теоретической физике, математической логике и других науках, кроме определений, вводят аксиомы. Аксиомы</w:t>
      </w:r>
      <w:r>
        <w:rPr>
          <w:lang w:val="en-US" w:eastAsia="en-US"/>
        </w:rPr>
        <w:t xml:space="preserve"> —</w:t>
      </w:r>
      <w:r>
        <w:rPr/>
        <w:t xml:space="preserve"> это суждения, которые принимаются в качестве аргументов без доказательств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4.</w:t>
      </w:r>
      <w:r>
        <w:rPr/>
        <w:t xml:space="preserve"> Ранее доказанные законы науки и теоремы как аргументы доказа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 Понятие опроверж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полне допустимо вкладывать в термин "доказательство" расширенный смысл, так что опровержение станет его разновидностью. В определенной мере это оправдано и часто делается. Потому что в результате опровержения тоже появляются какие-то твердо установленные истины, пусть даже их содержанием являются не сама внешняя реальность, не предметы или явления, а чьи-то высказывания, которым дается новая оценка. Опровержение тоже имеет три обычных компонента всякого доказательства: тезис, аргументы и демонстрацию. Вместе с тем и их различие тоже нельзя игнорировать. Ведь в то время, как доказательство есть умозаключение об умозаключении, опровержение, в отличие от него, представляет собой умозаключение о доказательстве. Объектом внимания в этом случае являются положения, уже доказанные или кажущиеся таковыми. Опровержение имеет целью устранить их. С такой точки зрения доказательство и опровержение противонаправлены.</w:t>
      </w:r>
    </w:p>
    <w:p>
      <w:pPr>
        <w:pStyle w:val="Normal"/>
        <w:ind w:firstLine="709"/>
        <w:jc w:val="both"/>
        <w:rPr/>
      </w:pPr>
      <w:r>
        <w:rPr/>
        <w:t>Правда, можно было бы учесть то обстоятельство, что когда опровержение является правильным, когда в итоге его проведения открывается ложность тех истин, которые считались доказанными, то в таком случае одновременно открывается, что и само прежнее доказательство не являлось таковым на деле. Значит и опровержение тогда надо признавать не умозаключением о доказательстве, а умозаключением об умозаключении, ошибочно принятом за доказательство. Опровержение как логическое действие с учетом таких обстоятельств полностью подпадает под определение доказательства и могло бы рассматриваться какой-то разновидностью его проверки. И оно вдобавок может подразделяться на те же виды, что и доказательства.</w:t>
      </w:r>
    </w:p>
    <w:p>
      <w:pPr>
        <w:pStyle w:val="Normal"/>
        <w:ind w:firstLine="709"/>
        <w:jc w:val="both"/>
        <w:rPr/>
      </w:pPr>
      <w:r>
        <w:rPr/>
        <w:t>Опровержение - вид доказательного процесса, направленного на уже существующие доказательства для того, чтобы показать их несостоятельность.</w:t>
      </w:r>
    </w:p>
    <w:p>
      <w:pPr>
        <w:pStyle w:val="Normal"/>
        <w:ind w:firstLine="709"/>
        <w:jc w:val="both"/>
        <w:rPr/>
      </w:pPr>
      <w:r>
        <w:rPr/>
        <w:t>Не обязательно, чтобы в итоге опровержения родилась новая содержательная истина (хотя иногда она появляется в качестве сопутствующего продукта). Но обязательна новая обоснованная оценка существующим взглядам. В этом смысле опровержение не только разрушительно, но и созидательно; оно освобождает познание от неточных, поверхностных, скороспелых выводов и утверждений, проясняет представления о вещах, хотя прямо о них никогда не говорит. Опровержение - такая же необходимая составная часть познания, как и доказательство.</w:t>
      </w:r>
    </w:p>
    <w:p>
      <w:pPr>
        <w:pStyle w:val="Normal"/>
        <w:ind w:firstLine="709"/>
        <w:jc w:val="both"/>
        <w:rPr/>
      </w:pPr>
      <w:r>
        <w:rPr/>
        <w:t>Опровержение должно показать, что:</w:t>
      </w:r>
      <w:r>
        <w:rPr>
          <w:lang w:val="en-US" w:eastAsia="en-US"/>
        </w:rPr>
        <w:t xml:space="preserve"> 1)</w:t>
      </w:r>
      <w:r>
        <w:rPr/>
        <w:t xml:space="preserve"> неправильно построено само доказательство (аргументы или демонстрация);</w:t>
      </w:r>
      <w:r>
        <w:rPr>
          <w:lang w:val="en-US" w:eastAsia="en-US"/>
        </w:rPr>
        <w:t xml:space="preserve"> 2)</w:t>
      </w:r>
      <w:r>
        <w:rPr/>
        <w:t xml:space="preserve"> выдвину</w:t>
        <w:softHyphen/>
        <w:t>тый тезис ложен или не доказан.</w:t>
      </w:r>
    </w:p>
    <w:p>
      <w:pPr>
        <w:pStyle w:val="Normal"/>
        <w:ind w:firstLine="709"/>
        <w:jc w:val="both"/>
        <w:rPr/>
      </w:pPr>
      <w:r>
        <w:rPr/>
        <w:t>Суждение, которое надо опровергнуть, называется тезисом опровержения. Суждения, с помощью которых опровергается тезис, называются аргументами опровержения.</w:t>
      </w:r>
    </w:p>
    <w:p>
      <w:pPr>
        <w:pStyle w:val="Normal"/>
        <w:ind w:firstLine="709"/>
        <w:jc w:val="both"/>
        <w:rPr/>
      </w:pPr>
      <w:r>
        <w:rPr/>
        <w:t>Существуют три способа опровержения:</w:t>
      </w:r>
      <w:r>
        <w:rPr>
          <w:lang w:val="en-US" w:eastAsia="en-US"/>
        </w:rPr>
        <w:t xml:space="preserve"> I)</w:t>
      </w:r>
      <w:r>
        <w:rPr/>
        <w:t xml:space="preserve"> опровержение те</w:t>
        <w:softHyphen/>
        <w:t>зиса (прямое и косвенное);</w:t>
      </w:r>
      <w:r>
        <w:rPr>
          <w:lang w:val="en-US" w:eastAsia="en-US"/>
        </w:rPr>
        <w:t xml:space="preserve"> II)</w:t>
      </w:r>
      <w:r>
        <w:rPr/>
        <w:t xml:space="preserve"> критика аргументов;</w:t>
      </w:r>
      <w:r>
        <w:rPr>
          <w:lang w:val="en-US" w:eastAsia="en-US"/>
        </w:rPr>
        <w:t xml:space="preserve"> III)</w:t>
      </w:r>
      <w:r>
        <w:rPr/>
        <w:t xml:space="preserve"> выявле</w:t>
        <w:softHyphen/>
        <w:t>ние несостоятельности демонстрации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I.</w:t>
      </w:r>
      <w:r>
        <w:rPr/>
        <w:t xml:space="preserve"> Опровержение тезиса (прямое и косвенное).</w:t>
      </w:r>
    </w:p>
    <w:p>
      <w:pPr>
        <w:pStyle w:val="Normal"/>
        <w:ind w:firstLine="709"/>
        <w:jc w:val="both"/>
        <w:rPr/>
      </w:pPr>
      <w:r>
        <w:rPr/>
        <w:t>Опровержение тезиса осуществляется с помощью следующих трех способов (первый</w:t>
      </w:r>
      <w:r>
        <w:rPr>
          <w:lang w:val="en-US" w:eastAsia="en-US"/>
        </w:rPr>
        <w:t xml:space="preserve"> —</w:t>
      </w:r>
      <w:r>
        <w:rPr/>
        <w:t xml:space="preserve"> прямой способ, второй и третий</w:t>
      </w:r>
      <w:r>
        <w:rPr>
          <w:lang w:val="en-US" w:eastAsia="en-US"/>
        </w:rPr>
        <w:t xml:space="preserve"> — </w:t>
      </w:r>
      <w:r>
        <w:rPr/>
        <w:t>косвенные способы)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.</w:t>
      </w:r>
      <w:r>
        <w:rPr/>
        <w:t xml:space="preserve"> Опровержение фактами</w:t>
      </w:r>
      <w:r>
        <w:rPr>
          <w:lang w:val="en-US" w:eastAsia="en-US"/>
        </w:rPr>
        <w:t xml:space="preserve"> —</w:t>
      </w:r>
      <w:r>
        <w:rPr/>
        <w:t xml:space="preserve"> самый верный и успешный способ опровержения. Ранее говорилось о роли подбора фактов, о методике оперирования ими; все это должно учитываться и в процессе опровержения фактами, противоречащими тезису. Долж</w:t>
        <w:softHyphen/>
        <w:t>ны быть приведены действительные события, явления, статисти</w:t>
        <w:softHyphen/>
        <w:t>ческие данные, которые противоречат тезису, т. е. опровергаемому суждению. Например, чтобы опровергнуть тезис «На Венере возможна органическая жизнь», достаточно привести такие дан</w:t>
        <w:softHyphen/>
        <w:t>ные: температура на поверхности Венеры</w:t>
      </w:r>
      <w:r>
        <w:rPr>
          <w:lang w:val="en-US" w:eastAsia="en-US"/>
        </w:rPr>
        <w:t xml:space="preserve"> 470—480°</w:t>
      </w:r>
      <w:r>
        <w:rPr/>
        <w:t xml:space="preserve"> С, а давле</w:t>
        <w:softHyphen/>
        <w:t>ние</w:t>
      </w:r>
      <w:r>
        <w:rPr>
          <w:lang w:val="en-US" w:eastAsia="en-US"/>
        </w:rPr>
        <w:t xml:space="preserve"> — 95—97</w:t>
      </w:r>
      <w:r>
        <w:rPr/>
        <w:t xml:space="preserve"> атмосфер. Эти данные свидетельствуют о том, что жизнь на Венере невозможна,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.</w:t>
      </w:r>
      <w:r>
        <w:rPr/>
        <w:t xml:space="preserve"> Устанавливается ложность (или противоречивость) след</w:t>
        <w:softHyphen/>
        <w:t>ствий, вытекающих из тезиса. Доказывается, что из данного тезиса вытекают следствия, противоречащие истине. Этот прием называется «сведение к абсурду» (</w:t>
      </w:r>
      <w:r>
        <w:rPr>
          <w:lang w:val="en-US"/>
        </w:rPr>
        <w:t>reductio</w:t>
      </w:r>
      <w:r>
        <w:rPr/>
        <w:t xml:space="preserve">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absurdum</w:t>
      </w:r>
      <w:r>
        <w:rPr/>
        <w:t>). Посту</w:t>
        <w:softHyphen/>
        <w:t>пают так: опровергаемый тезис временно признается истинным, но затем из него выводятся такие следствия, которые противоречат истине.</w:t>
      </w:r>
    </w:p>
    <w:p>
      <w:pPr>
        <w:pStyle w:val="Normal"/>
        <w:ind w:firstLine="709"/>
        <w:jc w:val="both"/>
        <w:rPr/>
      </w:pPr>
      <w:r>
        <w:rPr/>
        <w:t>В классической двузначной логике (как уже отмечалось) метод «сведения к абсурду» выражается в виде формулы: а</w:t>
      </w:r>
      <w:r>
        <w:rPr>
          <w:lang w:val="en-US" w:eastAsia="en-US"/>
        </w:rPr>
        <w:t xml:space="preserve"> =</w:t>
      </w:r>
      <w:r>
        <w:rPr/>
        <w:t xml:space="preserve"> а</w:t>
      </w:r>
      <w:r>
        <w:rPr>
          <w:lang w:val="en-US" w:eastAsia="en-US"/>
        </w:rPr>
        <w:t xml:space="preserve"> -»</w:t>
      </w:r>
      <w:r>
        <w:rPr/>
        <w:t xml:space="preserve"> </w:t>
      </w:r>
      <w:r>
        <w:rPr>
          <w:lang w:val="en-US"/>
        </w:rPr>
        <w:t>F</w:t>
      </w:r>
      <w:r>
        <w:rPr/>
        <w:t>, где</w:t>
      </w:r>
      <w:r>
        <w:rPr>
          <w:lang w:val="en-US" w:eastAsia="en-US"/>
        </w:rPr>
        <w:t xml:space="preserve"> F —</w:t>
      </w:r>
      <w:r>
        <w:rPr/>
        <w:t xml:space="preserve"> противоречие или ложь.</w:t>
      </w:r>
    </w:p>
    <w:p>
      <w:pPr>
        <w:pStyle w:val="Normal"/>
        <w:ind w:firstLine="709"/>
        <w:jc w:val="both"/>
        <w:rPr/>
      </w:pPr>
      <w:r>
        <w:rPr/>
        <w:t>В более общей форме принцип «сведения (приведения) к абсурду» выражается такой формулой: (а</w:t>
      </w:r>
      <w:r>
        <w:rPr>
          <w:lang w:val="en-US" w:eastAsia="en-US"/>
        </w:rPr>
        <w:t xml:space="preserve"> -</w:t>
      </w:r>
      <w:r>
        <w:rPr/>
        <w:t xml:space="preserve"> Ь)</w:t>
      </w:r>
      <w:r>
        <w:rPr>
          <w:lang w:val="en-US" w:eastAsia="en-US"/>
        </w:rPr>
        <w:t xml:space="preserve"> -</w:t>
      </w:r>
      <w:r>
        <w:rPr/>
        <w:t xml:space="preserve"> ((а</w:t>
      </w:r>
      <w:r>
        <w:rPr>
          <w:lang w:val="en-US" w:eastAsia="en-US"/>
        </w:rPr>
        <w:t xml:space="preserve"> -»</w:t>
      </w:r>
      <w:r>
        <w:rPr/>
        <w:t xml:space="preserve"> Ъ)</w:t>
      </w:r>
      <w:r>
        <w:rPr>
          <w:lang w:val="en-US" w:eastAsia="en-US"/>
        </w:rPr>
        <w:t xml:space="preserve"> -</w:t>
      </w:r>
      <w:r>
        <w:rPr/>
        <w:t xml:space="preserve"> а)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3.</w:t>
      </w:r>
      <w:r>
        <w:rPr/>
        <w:t xml:space="preserve"> Опровержение тезиса через доказательство антитезиса. По отношению к опровергаемому тезису (суждению а) выдвигается противоречащее ему суждение (т. е. не-а), и суждение не-а (антитезис) доказывается. Если антитезис истинен, то тезис ложен, и третьего не дано по закону исключенного третьего.</w:t>
      </w:r>
    </w:p>
    <w:p>
      <w:pPr>
        <w:pStyle w:val="Normal"/>
        <w:ind w:firstLine="709"/>
        <w:jc w:val="both"/>
        <w:rPr/>
      </w:pPr>
      <w:r>
        <w:rPr/>
        <w:t>Например, надо опровергнуть широко распространенный тезис:</w:t>
      </w:r>
      <w:r>
        <w:rPr>
          <w:lang w:val="en-US" w:eastAsia="en-US"/>
        </w:rPr>
        <w:t xml:space="preserve"> » </w:t>
      </w:r>
      <w:r>
        <w:rPr/>
        <w:t>«Все собаки лают» (суждение А, общеутвердительное). Для суждения А противоречащим будет суждение О</w:t>
      </w:r>
      <w:r>
        <w:rPr>
          <w:lang w:val="en-US" w:eastAsia="en-US"/>
        </w:rPr>
        <w:t xml:space="preserve"> — </w:t>
      </w:r>
      <w:r>
        <w:rPr/>
        <w:t>частноотрицательное: «Некоторые собаки не лают». Для доказательства по</w:t>
        <w:softHyphen/>
        <w:t>следнего достаточно привести несколько примеров или хотя бы один пример: «Собаки у пигмеев никогца не лают». Итак, доказано суждение О. В силу закона исключенного третьего, если О</w:t>
      </w:r>
      <w:r>
        <w:rPr>
          <w:lang w:val="en-US" w:eastAsia="en-US"/>
        </w:rPr>
        <w:t xml:space="preserve"> —</w:t>
      </w:r>
      <w:r>
        <w:rPr/>
        <w:t xml:space="preserve"> истинно, то А</w:t>
      </w:r>
      <w:r>
        <w:rPr>
          <w:lang w:val="en-US" w:eastAsia="en-US"/>
        </w:rPr>
        <w:t xml:space="preserve"> —</w:t>
      </w:r>
      <w:r>
        <w:rPr/>
        <w:t xml:space="preserve"> ложно. Следовательно, тезис опровергнут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II.</w:t>
      </w:r>
      <w:r>
        <w:rPr/>
        <w:t xml:space="preserve"> Критика аргументов.</w:t>
      </w:r>
    </w:p>
    <w:p>
      <w:pPr>
        <w:pStyle w:val="Normal"/>
        <w:ind w:firstLine="709"/>
        <w:jc w:val="both"/>
        <w:rPr/>
      </w:pPr>
      <w:r>
        <w:rPr/>
        <w:t>Подвергаются критике аргументы, которые были выдвинуты оппонентом в обоснование его тезиса. Доказывается ложность или несостоятельность этих аргументов.</w:t>
      </w:r>
    </w:p>
    <w:p>
      <w:pPr>
        <w:pStyle w:val="Normal"/>
        <w:ind w:firstLine="709"/>
        <w:jc w:val="both"/>
        <w:rPr/>
      </w:pPr>
      <w:r>
        <w:rPr/>
        <w:t>Ложность аргументов не означает ложности тезиса: тезис может оставаться истинным.</w:t>
      </w:r>
    </w:p>
    <w:p>
      <w:pPr>
        <w:pStyle w:val="Normal"/>
        <w:ind w:firstLine="709"/>
        <w:jc w:val="both"/>
        <w:rPr/>
      </w:pPr>
      <w:r>
        <w:rPr/>
        <w:t>Нельзя достоверно умозаключать от отрицания основания к отрицанию следствия. Но бывает достаточно показать, что тезис не доказан. Иногда бывает, что тезис истинен, но человек не может подобрать для его доказательства истинные аргументы. Случается и так, что человек не виновен, но не имеет достаточных аргументов для доказательства этого. В ходе опровержения аргу</w:t>
        <w:softHyphen/>
        <w:t>ментов следует об этих случаях помнить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III.</w:t>
      </w:r>
      <w:r>
        <w:rPr/>
        <w:t xml:space="preserve"> Выявление несостоятельности демонстрации.</w:t>
      </w:r>
    </w:p>
    <w:p>
      <w:pPr>
        <w:pStyle w:val="Normal"/>
        <w:ind w:firstLine="709"/>
        <w:jc w:val="both"/>
        <w:rPr/>
      </w:pPr>
      <w:r>
        <w:rPr/>
        <w:t>Этот способ опровержения состоит в том, что показываются ошибки в форме доказательства. Наиболее распространенной ошиб</w:t>
        <w:softHyphen/>
        <w:t>кой является та, что истинность опровергаемого тезиса не вытека</w:t>
        <w:softHyphen/>
        <w:t>ет, не следует из аргументов, приведенных в подтверждение тезиса. Доказательство может быть неправильно построенным, если нару</w:t>
        <w:softHyphen/>
        <w:t>шено какое-либо правило дедуктивного умозаключения или сдела</w:t>
        <w:softHyphen/>
        <w:t>но «поспешное обобщение», т. е. неправильное умозаключение от истинности суждения</w:t>
      </w:r>
      <w:r>
        <w:rPr>
          <w:lang w:val="en-US" w:eastAsia="en-US"/>
        </w:rPr>
        <w:t xml:space="preserve"> I</w:t>
      </w:r>
      <w:r>
        <w:rPr/>
        <w:t xml:space="preserve"> к истинности суждения А (аналогично, от истинности суждения О к истинности суждения Е).</w:t>
      </w:r>
    </w:p>
    <w:p>
      <w:pPr>
        <w:pStyle w:val="Normal"/>
        <w:ind w:firstLine="709"/>
        <w:jc w:val="both"/>
        <w:rPr/>
      </w:pPr>
      <w:r>
        <w:rPr/>
        <w:t>Но обнаружив ошибки в ходе демонстрации, мы опровергаем ее ход, но не опровергаем сам тезис. Задача же доказательства истинности тезиса лежит на том, кто его выдвинул.</w:t>
      </w:r>
    </w:p>
    <w:p>
      <w:pPr>
        <w:pStyle w:val="Normal"/>
        <w:ind w:firstLine="709"/>
        <w:jc w:val="both"/>
        <w:rPr/>
      </w:pPr>
      <w:r>
        <w:rPr/>
        <w:t>Часто все перечисленные способы опровержения тезиса, аргументов, хода доказательства применяются не изолированно, а в сочетании друг с друг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3. Правила доказательства и опроверже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авила доказательства.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>1. Правила тезиса:</w:t>
      </w:r>
      <w:r>
        <w:rPr>
          <w:szCs w:val="28"/>
        </w:rPr>
        <w:t xml:space="preserve"> Тезис должен быть сформулирован точно и ясно, не должен допускать многозначности. Ошибки: Кто слишком много доказывает, тот не доказывает ничег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всём протяжении доказательства тезис должен быть одним и тем же. Ошибка: подмена тезиса. 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>2. Правило аргумента</w:t>
      </w:r>
      <w:r>
        <w:rPr>
          <w:szCs w:val="28"/>
        </w:rPr>
        <w:t xml:space="preserve">: Аргументы должны быть истинными суждениями, не противоречащим друг другу. Ошибка: умышленное заблуждение – в качестве аргументов используются заведомо ложные факты. Превосходящее основание – в качестве аргументов используются такие факты, которые сами нуждаются в доказательств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ргументы должны быть достаточными для основания тезиса. Ошибка: мнимое следовани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ргументы должны быть доказаны независимо от тезиса. Ошибка: круг в доказательстве – тезис доказывается аргументом, а аргумент доказывается этим же тезисом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равило демонстрации, то есть при связывании тезиса с аргументами, должны быть соблюдены правила того умозаключения, по схеме которого строится доказательство. Ошибки: смешение относительного смысла высказывания с безотносительным – высказывание истинное в конкретных условиях, рассматривается как истинное для всех других условий. Смешение собирательного смысла понятия с разделительным.</w:t>
      </w:r>
    </w:p>
    <w:p>
      <w:pPr>
        <w:pStyle w:val="Normal"/>
        <w:ind w:firstLine="709"/>
        <w:jc w:val="both"/>
        <w:rPr/>
      </w:pPr>
      <w:r>
        <w:rPr/>
        <w:t>В опровержении (впрочем, как и в доказательстве) следует также соблюдать ряд общих правил. Рассмотрим  эти правила и связанные с  их нарушениями ошибки.</w:t>
      </w:r>
    </w:p>
    <w:p>
      <w:pPr>
        <w:pStyle w:val="Normal"/>
        <w:ind w:firstLine="709"/>
        <w:jc w:val="both"/>
        <w:rPr/>
      </w:pPr>
      <w:r>
        <w:rPr/>
        <w:t>Первая группа - правила и ошибки по отношении к тезису.</w:t>
      </w:r>
    </w:p>
    <w:p>
      <w:pPr>
        <w:pStyle w:val="Normal"/>
        <w:ind w:firstLine="709"/>
        <w:jc w:val="both"/>
        <w:rPr/>
      </w:pPr>
      <w:r>
        <w:rPr/>
        <w:t>1. Тезис в ходе всего опровержения (или доказательства) должен оставаться одним и тем же. Если это правило нарушается, возникает ошибка, носящая название “подмены тезиса” (</w:t>
      </w:r>
      <w:r>
        <w:rPr>
          <w:lang w:val="en-US"/>
        </w:rPr>
        <w:t>ignoratio</w:t>
      </w:r>
      <w:r>
        <w:rPr/>
        <w:t xml:space="preserve"> </w:t>
      </w:r>
      <w:r>
        <w:rPr>
          <w:lang w:val="en-US"/>
        </w:rPr>
        <w:t>elechi</w:t>
      </w:r>
      <w:r>
        <w:rPr/>
        <w:t xml:space="preserve">). Суть ее в том, что опровергается (доказывается) не тот тезис, который намеривались опровергнуть (доказать). </w:t>
      </w:r>
    </w:p>
    <w:p>
      <w:pPr>
        <w:pStyle w:val="Normal"/>
        <w:ind w:firstLine="709"/>
        <w:jc w:val="both"/>
        <w:rPr/>
      </w:pPr>
      <w:r>
        <w:rPr/>
        <w:t>Особое проявление подмены тезиса заключается в ошибке, носящей название: “Кто слишком много доказывает, тот ничего не доказывает” (</w:t>
      </w:r>
      <w:r>
        <w:rPr>
          <w:lang w:val="en-US"/>
        </w:rPr>
        <w:t>Qui</w:t>
      </w:r>
      <w:r>
        <w:rPr/>
        <w:t xml:space="preserve"> </w:t>
      </w:r>
      <w:r>
        <w:rPr>
          <w:lang w:val="en-US"/>
        </w:rPr>
        <w:t>nimium</w:t>
      </w:r>
      <w:r>
        <w:rPr/>
        <w:t xml:space="preserve"> </w:t>
      </w:r>
      <w:r>
        <w:rPr>
          <w:lang w:val="en-US"/>
        </w:rPr>
        <w:t>probat</w:t>
      </w:r>
      <w:r>
        <w:rPr/>
        <w:t xml:space="preserve">, </w:t>
      </w:r>
      <w:r>
        <w:rPr>
          <w:lang w:val="en-US"/>
        </w:rPr>
        <w:t>nihil</w:t>
      </w:r>
      <w:r>
        <w:rPr/>
        <w:t xml:space="preserve"> </w:t>
      </w:r>
      <w:r>
        <w:rPr>
          <w:lang w:val="en-US"/>
        </w:rPr>
        <w:t>probat</w:t>
      </w:r>
      <w:r>
        <w:rPr/>
        <w:t>). Она возникает тогда, когда стараются доказать вместо выдвинутого тезиса более сильное утверждение, могущее быть ложным.</w:t>
      </w:r>
    </w:p>
    <w:p>
      <w:pPr>
        <w:pStyle w:val="Normal"/>
        <w:ind w:firstLine="709"/>
        <w:jc w:val="both"/>
        <w:rPr/>
      </w:pPr>
      <w:r>
        <w:rPr/>
        <w:t xml:space="preserve">2. Тезис должен быть ясным, не допускающим двусмысленности. Неясный по содержанию тезис не имеет никакой ценности, и следует требовать, например, в дискуссии, его уточнения. </w:t>
      </w:r>
    </w:p>
    <w:p>
      <w:pPr>
        <w:pStyle w:val="Normal"/>
        <w:ind w:firstLine="709"/>
        <w:jc w:val="both"/>
        <w:rPr/>
      </w:pPr>
      <w:r>
        <w:rPr/>
        <w:t xml:space="preserve">Вторая группа - правила и ошибки по отношению к аргументу </w:t>
      </w:r>
    </w:p>
    <w:p>
      <w:pPr>
        <w:pStyle w:val="Normal"/>
        <w:ind w:firstLine="709"/>
        <w:jc w:val="both"/>
        <w:rPr/>
      </w:pPr>
      <w:r>
        <w:rPr/>
        <w:t>1. Аргументы должны быть истинными. Нарушение этого правила влечет за собой ошибку под названием  “ложный аргумент”  или “основное заблуждение” (</w:t>
      </w:r>
      <w:r>
        <w:rPr>
          <w:lang w:val="en-US"/>
        </w:rPr>
        <w:t>error</w:t>
      </w:r>
      <w:r>
        <w:rPr/>
        <w:t xml:space="preserve"> </w:t>
      </w:r>
      <w:r>
        <w:rPr>
          <w:lang w:val="en-US"/>
        </w:rPr>
        <w:t>fundamentalis</w:t>
      </w:r>
      <w:r>
        <w:rPr/>
        <w:t xml:space="preserve">). Данное правило вытекает из того известного обстоятельства, что при ложных посылках заключение может получаться ложным. </w:t>
      </w:r>
    </w:p>
    <w:p>
      <w:pPr>
        <w:pStyle w:val="Normal"/>
        <w:ind w:firstLine="709"/>
        <w:jc w:val="both"/>
        <w:rPr/>
      </w:pPr>
      <w:r>
        <w:rPr/>
        <w:t>2. При опровержении (или доказательстве) нельзя использовать не только ложные, но и недоказанные аргументы. Если для опровержения или подтверждения тезиса приводятся аргументы, хотя и не являющиеся заведомо ложными, но ранее не доказанные как истинные, то совершается ошибка, которая носит общее название “предвосхищение основания” (</w:t>
      </w:r>
      <w:r>
        <w:rPr>
          <w:lang w:val="en-US"/>
        </w:rPr>
        <w:t>petitio</w:t>
      </w:r>
      <w:r>
        <w:rPr/>
        <w:t xml:space="preserve"> </w:t>
      </w:r>
      <w:r>
        <w:rPr>
          <w:lang w:val="en-US"/>
        </w:rPr>
        <w:t>principii</w:t>
      </w:r>
      <w:r>
        <w:rPr/>
        <w:t xml:space="preserve">). Такую ошибку содержит опровержение или доказательство, опирающиеся, например, на гипотезы, не проверенные на практике и поэтому не могущие рассматриваться, как вполне достоверные утверждения. “Предвосхищение основания” часто встречается в спорах, дискуссиях и даже в печатных исследованиях в таком виде: за аргумент принимается такое положение, которое хотя и не равнозначно тезису, но истинность которого прямо зависит от истинности самого тезиса. </w:t>
      </w:r>
    </w:p>
    <w:p>
      <w:pPr>
        <w:pStyle w:val="Normal"/>
        <w:ind w:firstLine="709"/>
        <w:jc w:val="both"/>
        <w:rPr/>
      </w:pPr>
      <w:r>
        <w:rPr/>
        <w:t>Особым случаем “предвосхищение основания” является ошибка называемая “круг в доказательстве”. Суть ее состоит в том, что за аргумент принимают положение, которое как раз и требуется доказать. Это означает, что или аргумент равнозначен тезису, но только выражен другими словами, или он является прямым логическим следствием тезиса.</w:t>
      </w:r>
    </w:p>
    <w:p>
      <w:pPr>
        <w:pStyle w:val="Normal"/>
        <w:ind w:firstLine="709"/>
        <w:jc w:val="both"/>
        <w:rPr/>
      </w:pPr>
      <w:r>
        <w:rPr/>
        <w:t>Проявлением  “предвосхищения основания” может быть в известных случаях “аргумент к скромности” (</w:t>
      </w:r>
      <w:r>
        <w:rPr>
          <w:lang w:val="en-US"/>
        </w:rPr>
        <w:t>argumentum</w:t>
      </w:r>
      <w:r>
        <w:rPr/>
        <w:t xml:space="preserve">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verecundiam</w:t>
      </w:r>
      <w:r>
        <w:rPr/>
        <w:t xml:space="preserve">) , который заключается в том, что - то или иное положение опровергают либо доказывают ссылками на высказывание авторитетного лица. В повседневной практике однако, следует уметь давать собственную продуманную аргументацию в пользу принятого тезиса  либо его опровержения, если нет желания прослыть несамостоятельно мыслящим человеком. </w:t>
      </w:r>
    </w:p>
    <w:p>
      <w:pPr>
        <w:pStyle w:val="Normal"/>
        <w:ind w:firstLine="709"/>
        <w:jc w:val="both"/>
        <w:rPr/>
      </w:pPr>
      <w:r>
        <w:rPr/>
        <w:t>3. Тезис должен быть логическим следствием аргументов. Если это правило не соблюдается, то тезис не может считаться доказанным (либо опровергнутым). Ошибка, связанная с нарушением этого правила, носит общее название “не следует” (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sequitur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Известны также две следующие модификации ошибки “не следует”: </w:t>
      </w:r>
    </w:p>
    <w:p>
      <w:pPr>
        <w:pStyle w:val="Normal"/>
        <w:ind w:firstLine="709"/>
        <w:jc w:val="both"/>
        <w:rPr/>
      </w:pPr>
      <w:r>
        <w:rPr/>
        <w:t>а) “Аргумент к личности” (</w:t>
      </w:r>
      <w:r>
        <w:rPr>
          <w:lang w:val="en-US"/>
        </w:rPr>
        <w:t>argumentum</w:t>
      </w:r>
      <w:r>
        <w:rPr/>
        <w:t xml:space="preserve">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personam</w:t>
      </w:r>
      <w:r>
        <w:rPr/>
        <w:t>). Эту ошибку допускают в том случае, когда пытаются обосновать истинность или ложность утверждений какого-либо человека, ценность или бесполезность его дел и поступков и т.д. ссылками на его личные качества.</w:t>
      </w:r>
    </w:p>
    <w:p>
      <w:pPr>
        <w:pStyle w:val="Normal"/>
        <w:ind w:firstLine="709"/>
        <w:jc w:val="both"/>
        <w:rPr/>
      </w:pPr>
      <w:r>
        <w:rPr/>
        <w:t>б) “Аргумент к личности” (</w:t>
      </w:r>
      <w:r>
        <w:rPr>
          <w:lang w:val="en-US"/>
        </w:rPr>
        <w:t>argumentum</w:t>
      </w:r>
      <w:r>
        <w:rPr/>
        <w:t xml:space="preserve">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populum</w:t>
      </w:r>
      <w:r>
        <w:rPr/>
        <w:t xml:space="preserve">). Данная ошибка совершается теми, кто в своих выступлениях прибегает к демагогии, к аргументам не по существу, но вызывающим эмоциональный подъем у слушателей, не знающих истинное положение вещей, и тем самым отвлекает внимание от действительной сути дела. </w:t>
      </w:r>
      <w:r>
        <w:br w:type="page"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Список использованной литератур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Гетманова А.Д. Логика, М.: Новая школа, 1995г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Иванов Е.А., Логика, М. 1996.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Ивин А.А. Элементарная логика, М.: Дидакт, 1994г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Челпанов Г.А., Учебник по логике, М., 1994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20"/>
      <w:jc w:val="both"/>
      <w:outlineLvl w:val="0"/>
    </w:pPr>
    <w:rPr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jc w:val="right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aps/>
    </w:rPr>
  </w:style>
  <w:style w:type="paragraph" w:styleId="TimesNewRoman14">
    <w:name w:val="Стиль Обычный (веб) + Times New Roman 14 пт"/>
    <w:basedOn w:val="Style15"/>
    <w:qFormat/>
    <w:pPr>
      <w:spacing w:before="0" w:after="150"/>
    </w:pPr>
    <w:rPr>
      <w:color w:val="000000"/>
      <w:szCs w:val="17"/>
    </w:rPr>
  </w:style>
  <w:style w:type="paragraph" w:styleId="Style16">
    <w:name w:val="Обычный ШИР"/>
    <w:basedOn w:val="Normal"/>
    <w:qFormat/>
    <w:pPr>
      <w:suppressAutoHyphens w:val="true"/>
      <w:ind w:firstLine="680"/>
      <w:jc w:val="both"/>
    </w:pPr>
    <w:rPr>
      <w:spacing w:val="30"/>
      <w:szCs w:val="20"/>
    </w:rPr>
  </w:style>
  <w:style w:type="paragraph" w:styleId="TextBodyIndent">
    <w:name w:val="Body Text Indent"/>
    <w:basedOn w:val="Normal"/>
    <w:pPr>
      <w:spacing w:lineRule="auto" w:line="240"/>
      <w:ind w:firstLine="284"/>
      <w:jc w:val="both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8:00Z</dcterms:created>
  <dc:creator>Ира</dc:creator>
  <dc:description/>
  <cp:keywords/>
  <dc:language>en-US</dc:language>
  <cp:lastModifiedBy>Mage</cp:lastModifiedBy>
  <cp:lastPrinted>2008-05-13T16:22:00Z</cp:lastPrinted>
  <dcterms:modified xsi:type="dcterms:W3CDTF">2011-10-07T08:08:00Z</dcterms:modified>
  <cp:revision>2</cp:revision>
  <dc:subject/>
  <dc:title/>
</cp:coreProperties>
</file>