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Задание 1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я различные словари, дать четыре различных определения понятия с указанием источник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контрольной работе рассматривается понятие «трудовые споры». Приведем определения данного понятия из различных источн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Л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ураков. Экономика и право: словарь-справочник. (http://vocable.ru/dictionary/)</w:t>
      </w:r>
    </w:p>
    <w:p>
      <w:pPr>
        <w:pStyle w:val="Style17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рудовые спо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еурегулированные разногласия, возникающие между работниками и администрацией предприятия, учреждения, организации  (работодателем) по вопросам применения законодательных и иных нормативных актов о труде, коллективного договора и других соглашений о труде, а тж. условий трудового договора (контракта). В соответствии со ст. 201 КЗоТ РФ Т.е. рассматриваются комиссиями по трудовым спорам либо районными (городскими) народными судами. Т.е. подразделяются на индивидуальные и коллективные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Юридический словар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http://www.jiport.com/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рудовые споры</w:t>
      </w:r>
      <w:r>
        <w:rPr>
          <w:sz w:val="28"/>
          <w:szCs w:val="28"/>
        </w:rPr>
        <w:t xml:space="preserve"> – споры, возникающие между работником и администрацией предприятия (работодателем), по вопросам применения законодательных и иных нормативных актов о труде, коллективного договора и других соглашений о труде, а также условий трудового договора (контракта); рассматриваются: а) комиссиями по трудовым спорам; б) районными (городскими) судам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>Энциклопедический словар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http://www.jiport.com/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Трудовые споры</w:t>
      </w:r>
      <w:r>
        <w:rPr>
          <w:sz w:val="28"/>
          <w:szCs w:val="28"/>
        </w:rPr>
        <w:t xml:space="preserve"> – </w:t>
      </w:r>
      <w:r>
        <w:rPr>
          <w:rStyle w:val="Art1"/>
          <w:sz w:val="28"/>
          <w:szCs w:val="28"/>
        </w:rPr>
        <w:t>по российскому трудовому праву разногласия, возникающие между работниками с одной стороны и администрацией - с другой, по вопросам, связанным с применением законодательства о труде, коллективного договора и других соглашений о труде, а также условий трудового договора (контракта); рассматриваются комиссиями по трудовым спорам, профкомами, судам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4) </w:t>
      </w:r>
      <w:r>
        <w:rPr>
          <w:bCs/>
          <w:sz w:val="28"/>
          <w:szCs w:val="28"/>
        </w:rPr>
        <w:t xml:space="preserve">Исторический словарь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(http://mirslovarei.com/content_his/TRUDOVYE-SPORY-8272.html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Трудовые споры</w:t>
      </w:r>
      <w:r>
        <w:rPr>
          <w:sz w:val="28"/>
          <w:szCs w:val="28"/>
        </w:rPr>
        <w:t xml:space="preserve"> – коллективные конфликты по вопросам применения действующего законодательства о труде, установления новых или изменения существующих условий труда и быта между коллективами предприятий и администрацией, а также споры, возникающие между работником и администрацией предприятия, учреждения, организации (работодателем) по вопросам применения законодательных или иных нормативных актов о труде, коллективного договора и других соглашений. Рассматриваются комиссиями по трудовым спорам и районными (городскими) народными су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Задание 2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о сформулировать два определения понят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</w:t>
      </w:r>
      <w:r>
        <w:rPr>
          <w:b/>
          <w:i/>
          <w:sz w:val="28"/>
          <w:szCs w:val="28"/>
        </w:rPr>
        <w:t xml:space="preserve"> Трудовые споры</w:t>
      </w:r>
      <w:r>
        <w:rPr>
          <w:sz w:val="28"/>
          <w:szCs w:val="28"/>
        </w:rPr>
        <w:t xml:space="preserve"> – разногласия между администрацией и работником по поводу применения законодательства о труде или установления условий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</w:t>
      </w:r>
      <w:r>
        <w:rPr>
          <w:b/>
          <w:i/>
          <w:sz w:val="28"/>
          <w:szCs w:val="28"/>
        </w:rPr>
        <w:t xml:space="preserve"> Трудовые споры</w:t>
      </w:r>
      <w:r>
        <w:rPr>
          <w:sz w:val="28"/>
          <w:szCs w:val="28"/>
        </w:rPr>
        <w:t xml:space="preserve"> – это неурегулированные конфликты между работниками и работода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Задание 3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ить правильность определений понятия из пп.1,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м правильность определений с помощью сравнительной</w:t>
      </w:r>
      <w:r>
        <w:rPr/>
        <w:t xml:space="preserve"> таблиц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12"/>
        <w:gridCol w:w="577"/>
        <w:gridCol w:w="508"/>
        <w:gridCol w:w="509"/>
        <w:gridCol w:w="509"/>
        <w:gridCol w:w="509"/>
        <w:gridCol w:w="509"/>
        <w:gridCol w:w="509"/>
      </w:tblGrid>
      <w:tr>
        <w:trPr>
          <w:trHeight w:val="11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о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</w:tr>
      <w:tr>
        <w:trPr>
          <w:trHeight w:val="40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глас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</w:tr>
      <w:tr>
        <w:trPr>
          <w:trHeight w:val="34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регулированные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4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ающие между работниками и администрацией предприятия, учреждения, организации  (работодателем)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3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просам применения законодательных и иных нормативных актов о труде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просам применения коллективного договора и других соглашений о труде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просам применения условий трудового договора (контракта)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ются комиссиями по трудовым спорам либо районными (городскими) народными судами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анализа сравнительной таблицы определений приходим к выводу, что наиболее полно понятие «трудовые споры» раскрывает определение №1; в нём зафиксированы все существенные признаки в соответствии с деревом понятия; определения №2,3,4,5,6 менее точны и не могут в полной мере охарактеризовать понятие «трудовые спор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b/>
          <w:i/>
          <w:sz w:val="28"/>
          <w:szCs w:val="28"/>
        </w:rPr>
        <w:t>Трудовые споры</w:t>
      </w:r>
      <w:r>
        <w:rPr>
          <w:sz w:val="28"/>
          <w:szCs w:val="28"/>
        </w:rPr>
        <w:t xml:space="preserve"> – неурегулированные разногласия, возникающие между работниками и администрацией предприятия, учреждения, организации  (работодателем) по вопросам применения законодательных и иных нормативных актов о труде, коллективного договора и других соглашений о труде, а так же условий трудового договора (контракта); рассматриваются комиссиями по трудовым спорам либо районными (городскими) народными суда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Задание 4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елить содержание и объем пон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понятия – множество предметов, мыслимых в поня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бъем понятия «трудовые споры» - множество неурегулированных разногласий между работниками и работода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онятия – совокупность существенных признаков, мыслимых в поня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им образом, содержанием понятия «трудовые споры» являются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8260"/>
      </w:tblGrid>
      <w:tr>
        <w:trPr>
          <w:trHeight w:val="403" w:hRule="atLeast"/>
        </w:trPr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гласия</w:t>
            </w:r>
          </w:p>
        </w:tc>
      </w:tr>
      <w:tr>
        <w:trPr>
          <w:trHeight w:val="343" w:hRule="atLeast"/>
        </w:trPr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регулированные</w:t>
            </w:r>
          </w:p>
        </w:tc>
      </w:tr>
      <w:tr>
        <w:trPr>
          <w:trHeight w:val="343" w:hRule="atLeast"/>
        </w:trPr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ающие между работниками и администрацией предприятия, учреждения, организации  (работодателем)</w:t>
            </w:r>
          </w:p>
        </w:tc>
      </w:tr>
      <w:tr>
        <w:trPr>
          <w:trHeight w:val="338" w:hRule="atLeast"/>
        </w:trPr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просам применения законодательных и иных нормативных актов о труде</w:t>
            </w:r>
          </w:p>
        </w:tc>
      </w:tr>
      <w:tr>
        <w:trPr>
          <w:trHeight w:val="363" w:hRule="atLeast"/>
        </w:trPr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просам применения коллективного договора и других соглашений о труде</w:t>
            </w:r>
          </w:p>
        </w:tc>
      </w:tr>
      <w:tr>
        <w:trPr>
          <w:trHeight w:val="363" w:hRule="atLeast"/>
        </w:trPr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просам применения условий трудового договора (контракта)</w:t>
            </w:r>
          </w:p>
        </w:tc>
      </w:tr>
      <w:tr>
        <w:trPr>
          <w:trHeight w:val="363" w:hRule="atLeast"/>
        </w:trPr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ются комиссиями по трудовым спорам либо районными (городскими) народными судам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t>Задание 5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ь логическую характеристику понятия</w:t>
      </w:r>
    </w:p>
    <w:p>
      <w:pPr>
        <w:pStyle w:val="Normal"/>
        <w:tabs>
          <w:tab w:val="clear" w:pos="708"/>
          <w:tab w:val="left" w:pos="216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ъему и содержанию различают следующие виды понятий:</w:t>
      </w:r>
    </w:p>
    <w:p>
      <w:pPr>
        <w:pStyle w:val="Normal"/>
        <w:tabs>
          <w:tab w:val="clear" w:pos="708"/>
          <w:tab w:val="left" w:pos="216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по объему</w:t>
      </w:r>
      <w:r>
        <w:rPr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81200</wp:posOffset>
                </wp:positionH>
                <wp:positionV relativeFrom="paragraph">
                  <wp:posOffset>168910</wp:posOffset>
                </wp:positionV>
                <wp:extent cx="914400" cy="228600"/>
                <wp:effectExtent l="0" t="5080" r="127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3.3pt" to="227.95pt,3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28321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.3pt" to="234pt,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24200</wp:posOffset>
                </wp:positionH>
                <wp:positionV relativeFrom="paragraph">
                  <wp:posOffset>168910</wp:posOffset>
                </wp:positionV>
                <wp:extent cx="762000" cy="114300"/>
                <wp:effectExtent l="1270" t="5080" r="635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3.3pt" to="305.95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/>
        </w:rPr>
        <w:t>V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10000</wp:posOffset>
                </wp:positionH>
                <wp:positionV relativeFrom="paragraph">
                  <wp:posOffset>193040</wp:posOffset>
                </wp:positionV>
                <wp:extent cx="1066800" cy="1485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&gt;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(обще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если в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редметов &gt;1: стул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17pt;mso-wrap-distance-left:9.05pt;mso-wrap-distance-right:9.05pt;mso-wrap-distance-top:0pt;mso-wrap-distance-bottom:0pt;margin-top:15.2pt;mso-position-vertical-relative:text;margin-left:3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&gt;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(общее</w:t>
                      </w:r>
                      <w:r>
                        <w:rPr>
                          <w:sz w:val="28"/>
                          <w:szCs w:val="28"/>
                        </w:rPr>
                        <w:t xml:space="preserve">, если в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szCs w:val="28"/>
                        </w:rPr>
                        <w:t xml:space="preserve"> предметов &gt;1: сту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1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95400</wp:posOffset>
                </wp:positionH>
                <wp:positionV relativeFrom="paragraph">
                  <wp:posOffset>102870</wp:posOffset>
                </wp:positionV>
                <wp:extent cx="1295400" cy="1257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пусто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если в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0 предметов: вечный двигатель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99pt;mso-wrap-distance-left:9.05pt;mso-wrap-distance-right:9.05pt;mso-wrap-distance-top:0pt;mso-wrap-distance-bottom:0pt;margin-top:8.1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пустое</w:t>
                      </w:r>
                      <w:r>
                        <w:rPr>
                          <w:sz w:val="28"/>
                          <w:szCs w:val="28"/>
                        </w:rPr>
                        <w:t xml:space="preserve">, если в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szCs w:val="28"/>
                        </w:rPr>
                        <w:t xml:space="preserve"> 0 предметов: вечный двигател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1295400" cy="1143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единично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если в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один предмет: Архангельск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90pt;mso-wrap-distance-left:9.05pt;mso-wrap-distance-right:9.05pt;mso-wrap-distance-top:0pt;mso-wrap-distance-bottom:0pt;margin-top:8.1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единичное</w:t>
                      </w:r>
                      <w:r>
                        <w:rPr>
                          <w:sz w:val="28"/>
                          <w:szCs w:val="28"/>
                        </w:rPr>
                        <w:t xml:space="preserve">, если в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szCs w:val="28"/>
                        </w:rPr>
                        <w:t xml:space="preserve"> один предмет: Архангельс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0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3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 содержанию:</w:t>
      </w:r>
    </w:p>
    <w:p>
      <w:pPr>
        <w:pStyle w:val="Normal"/>
        <w:tabs>
          <w:tab w:val="clear" w:pos="708"/>
          <w:tab w:val="left" w:pos="2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абстрактное - конкретное;</w:t>
      </w:r>
    </w:p>
    <w:p>
      <w:pPr>
        <w:pStyle w:val="Normal"/>
        <w:tabs>
          <w:tab w:val="clear" w:pos="708"/>
          <w:tab w:val="left" w:pos="2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собирательное -  несобирательное;</w:t>
      </w:r>
    </w:p>
    <w:p>
      <w:pPr>
        <w:pStyle w:val="Normal"/>
        <w:tabs>
          <w:tab w:val="clear" w:pos="708"/>
          <w:tab w:val="left" w:pos="2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положительное – отрицательное;</w:t>
      </w:r>
    </w:p>
    <w:p>
      <w:pPr>
        <w:pStyle w:val="Normal"/>
        <w:tabs>
          <w:tab w:val="clear" w:pos="708"/>
          <w:tab w:val="left" w:pos="2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относительное - неотноситель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объему понятие «трудовые споры»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бщее</w:t>
      </w:r>
      <w:r>
        <w:rPr>
          <w:sz w:val="28"/>
          <w:szCs w:val="28"/>
        </w:rPr>
        <w:t xml:space="preserve"> – так как в нем мыслится совокупность однородных элементов (существует множество неурегулированных разногласий между работниками и работодателе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одержанию понятие «трудовые споры»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Абстрактное</w:t>
      </w:r>
      <w:r>
        <w:rPr>
          <w:sz w:val="28"/>
          <w:szCs w:val="28"/>
        </w:rPr>
        <w:t xml:space="preserve"> – так как в нем не мыслится единый предмет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2</w:t>
        <w:tab/>
        <w:t>Собирательное</w:t>
      </w:r>
      <w:r>
        <w:rPr>
          <w:sz w:val="28"/>
          <w:szCs w:val="28"/>
        </w:rPr>
        <w:t xml:space="preserve"> – так как в каждом элементе объема есть какое-либо множество (множество трудовых споров);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rFonts w:cs="Times New Roman"/>
          <w:bCs w:val="false"/>
          <w:i/>
          <w:sz w:val="28"/>
          <w:szCs w:val="28"/>
        </w:rPr>
        <w:t>3</w:t>
        <w:tab/>
        <w:t>Положительное</w:t>
      </w:r>
      <w:r>
        <w:rPr>
          <w:rFonts w:cs="Times New Roman"/>
          <w:b w:val="false"/>
          <w:bCs w:val="false"/>
          <w:sz w:val="28"/>
          <w:szCs w:val="28"/>
        </w:rPr>
        <w:t xml:space="preserve"> – так как для определения данного понятия использованы только присутствующие признаки (нет отрица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4</w:t>
        <w:tab/>
        <w:t>Относительное</w:t>
      </w:r>
      <w:r>
        <w:rPr>
          <w:sz w:val="28"/>
          <w:szCs w:val="28"/>
        </w:rPr>
        <w:t xml:space="preserve"> – так как понятие мыслится во взаимоотношении с другими понят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Задание 6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брать понятия, которые находятся с исходным в отношениях равнозначности, пересечения, противоречия или противоположности. Подобрать подчиняющее и подчиненное понятия к исходному поняти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 Равнозначное понятие или тождество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ва понятия находятся в отношении тождества, если их объемы полностью совпад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40640</wp:posOffset>
                </wp:positionV>
                <wp:extent cx="1485900" cy="1371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3.2pt;width:11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-1270</wp:posOffset>
                </wp:positionV>
                <wp:extent cx="6858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 = 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0.1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 =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– трудовые спо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– неурегулированные разногласия, возникающие между работниками и администрацией предприятия, учреждения, организации  (работодателем) по вопросам применения законодательных и иных нормативных актов о труде, коллективного договора и других соглашений о труде, а так же условий трудового договора (контракта); рассматриваются комиссиями по трудовым спорам либо районными (городскими) народными суда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2 Пересечени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ечение – понятия совместимы, и имеются элементы объема понятия А, не являющиеся элементами объема понятия В, и элементы объема понятия В, не являющиеся элементами объема понятия 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30680</wp:posOffset>
                </wp:positionH>
                <wp:positionV relativeFrom="paragraph">
                  <wp:posOffset>256540</wp:posOffset>
                </wp:positionV>
                <wp:extent cx="2357755" cy="14116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7640" cy="1411560"/>
                          <a:chOff x="0" y="0"/>
                          <a:chExt cx="2357640" cy="141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57280" cy="141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50800" cy="1411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040" y="0"/>
                              <a:ext cx="1631880" cy="1411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1880"/>
                            <a:ext cx="2357640" cy="84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5040" cy="84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0800" y="0"/>
                              <a:ext cx="906840" cy="84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5040" y="0"/>
                              <a:ext cx="725040" cy="84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4pt;margin-top:20.2pt;width:185.65pt;height:111.15pt" coordorigin="2568,404" coordsize="3713,2223">
                <v:group id="shape_0" style="position:absolute;left:2568;top:404;width:3712;height:2223">
                  <v:oval id="shape_0" fillcolor="white" stroked="t" o:allowincell="f" style="position:absolute;left:2568;top:404;width:2284;height:2222;mso-wrap-style:none;v-text-anchor:middle">
                    <v:fill o:detectmouseclick="t" type="solid" color2="black" opacity="0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10;top:404;width:2569;height:2222;mso-wrap-style:none;v-text-anchor:middle">
                    <v:fill o:detectmouseclick="t" type="solid" color2="black" opacity="0"/>
                    <v:stroke color="black" weight="9360" joinstyle="miter" endcap="flat"/>
                    <w10:wrap type="none"/>
                  </v:oval>
                </v:group>
                <v:group id="shape_0" style="position:absolute;left:2568;top:848;width:3713;height:133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568;top:848;width:1141;height:1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53;top:848;width:1427;height:1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10;top:848;width:1141;height:1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– трудовые спо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– неурегулированные разногласия, возникающие между Петровым М.В. и администрацией завода «Красный октябрь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– трудовые споры между Петровым М.В. и администрацией завода «Красный октябр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Противоречи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речие – два понятия находятся в отношении противоречия, если одно из них что – то утверждает, а другое это же отрицает; между ними нет ничего третьег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52800</wp:posOffset>
                </wp:positionH>
                <wp:positionV relativeFrom="paragraph">
                  <wp:posOffset>871220</wp:posOffset>
                </wp:positionV>
                <wp:extent cx="571500" cy="4572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68.6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95095</wp:posOffset>
                </wp:positionH>
                <wp:positionV relativeFrom="paragraph">
                  <wp:posOffset>227330</wp:posOffset>
                </wp:positionV>
                <wp:extent cx="1531620" cy="14446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1800" cy="144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85pt;margin-top:17.9pt;width:120.55pt;height:113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37410</wp:posOffset>
                </wp:positionH>
                <wp:positionV relativeFrom="paragraph">
                  <wp:posOffset>227330</wp:posOffset>
                </wp:positionV>
                <wp:extent cx="0" cy="144462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7.9pt" to="168.3pt,1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04160</wp:posOffset>
                </wp:positionH>
                <wp:positionV relativeFrom="paragraph">
                  <wp:posOffset>294005</wp:posOffset>
                </wp:positionV>
                <wp:extent cx="457200" cy="114300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pt,23.15pt" to="256.75pt,3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01600</wp:posOffset>
                </wp:positionV>
                <wp:extent cx="342900" cy="60134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01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7.35pt;mso-wrap-distance-left:9.05pt;mso-wrap-distance-right:9.05pt;mso-wrap-distance-top:0pt;mso-wrap-distance-bottom:0pt;margin-top:8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80210</wp:posOffset>
                </wp:positionH>
                <wp:positionV relativeFrom="paragraph">
                  <wp:posOffset>21590</wp:posOffset>
                </wp:positionV>
                <wp:extent cx="457200" cy="24447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25pt;mso-wrap-distance-left:9.05pt;mso-wrap-distance-right:9.05pt;mso-wrap-distance-top:0pt;mso-wrap-distance-bottom:0pt;margin-top:1.7pt;mso-position-vertical-relative:text;margin-left:13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– трудовые спо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__А – трудовые соглаш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 – отношения между работником и работода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4 Подчинени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чинение – это родовидовые отношения; понятие А полностью входит в понятие В, но его не исчерпыв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2475</wp:posOffset>
                </wp:positionH>
                <wp:positionV relativeFrom="paragraph">
                  <wp:posOffset>200025</wp:posOffset>
                </wp:positionV>
                <wp:extent cx="2057400" cy="19431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.25pt;margin-top:15.75pt;width:161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7300</wp:posOffset>
                </wp:positionH>
                <wp:positionV relativeFrom="paragraph">
                  <wp:posOffset>295275</wp:posOffset>
                </wp:positionV>
                <wp:extent cx="1028700" cy="10287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23.25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38225</wp:posOffset>
                </wp:positionH>
                <wp:positionV relativeFrom="paragraph">
                  <wp:posOffset>180975</wp:posOffset>
                </wp:positionV>
                <wp:extent cx="342900" cy="34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25pt;mso-position-vertical-relative:text;margin-left:8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24765</wp:posOffset>
                </wp:positionV>
                <wp:extent cx="342900" cy="2286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9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чиняющее понят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– трудовые спо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– неурегулированные разногла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чиненное понят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трудовые споры по поводу коллективного догов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трудовые сп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Задание 7,8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сти операцию деления исходного понятия по различным основаниям. Проверить правильность понятий из п.7.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ение - логическая операция, раскрывающая объём понятия путём перечисления всех возможных видов по определённому признаку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Правило соразмерност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о соразмерности – сумма объемов видов должна быть равна объему делимого по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выполнении данного правила возникают ошибки 3 ви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шибка неполного деления – не учтен существенный ви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4135</wp:posOffset>
                </wp:positionH>
                <wp:positionV relativeFrom="paragraph">
                  <wp:posOffset>209550</wp:posOffset>
                </wp:positionV>
                <wp:extent cx="4114800" cy="5270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27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удовые споры - неурегулированные разноглас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зникающие между работником и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1.5pt;mso-wrap-distance-left:9.05pt;mso-wrap-distance-right:9.05pt;mso-wrap-distance-top:0pt;mso-wrap-distance-bottom:0pt;margin-top:16.5pt;mso-position-vertical-relative:text;margin-left:10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рудовые споры - неурегулированные разногласия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озникающие между работником и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66465</wp:posOffset>
                </wp:positionH>
                <wp:positionV relativeFrom="paragraph">
                  <wp:posOffset>62230</wp:posOffset>
                </wp:positionV>
                <wp:extent cx="377825" cy="352425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800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4.9pt" to="302.65pt,3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0015</wp:posOffset>
                </wp:positionH>
                <wp:positionV relativeFrom="paragraph">
                  <wp:posOffset>108585</wp:posOffset>
                </wp:positionV>
                <wp:extent cx="3657600" cy="21717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45pt;margin-top:8.55pt;width:287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108585</wp:posOffset>
                </wp:positionV>
                <wp:extent cx="0" cy="21717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55pt" to="252pt,17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62125</wp:posOffset>
                </wp:positionH>
                <wp:positionV relativeFrom="paragraph">
                  <wp:posOffset>-247650</wp:posOffset>
                </wp:positionV>
                <wp:extent cx="1399540" cy="79819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99680" cy="79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цией предприят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8.75pt;margin-top:-19.55pt;width:110.15pt;height:62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цией предприяти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66110</wp:posOffset>
                </wp:positionH>
                <wp:positionV relativeFrom="paragraph">
                  <wp:posOffset>-247650</wp:posOffset>
                </wp:positionV>
                <wp:extent cx="1399540" cy="79819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99680" cy="79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цией учрежде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9.3pt;margin-top:-19.55pt;width:110.15pt;height:62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цией учреждени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случае, не учтена форма неурегулированные разногласия, возникающие между работниками и администрацие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шибка обширного деления – к существенным видам добавляется несуществе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 существующим видам трудовых споров (индивидуальный, коллективный) добавим форму – трудовой спор между Петровым и заводом «Красный октябр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шибка неполного и обширного  деления – не учтен существенный вид, к существенным видам добавляется несущественны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ды трудовых сп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дивидуальны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рудовой спор между Петровым и администрацией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случае, не учтены существенный вид: коллективный; добавлен второстепенный вид – трудовой спор между Петровым и администрацией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Правило одного основания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сли деление происходит одновременно по нескольким основаниям, логика наруш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47185</wp:posOffset>
                </wp:positionH>
                <wp:positionV relativeFrom="paragraph">
                  <wp:posOffset>217170</wp:posOffset>
                </wp:positionV>
                <wp:extent cx="342900" cy="342900"/>
                <wp:effectExtent l="3810" t="3810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17.1pt" to="353.5pt,4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01950</wp:posOffset>
                </wp:positionH>
                <wp:positionV relativeFrom="paragraph">
                  <wp:posOffset>257175</wp:posOffset>
                </wp:positionV>
                <wp:extent cx="610235" cy="1236980"/>
                <wp:effectExtent l="635" t="2540" r="444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0200" cy="123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20.25pt" to="276.5pt,11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Пример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217170</wp:posOffset>
                </wp:positionV>
                <wp:extent cx="1371600" cy="382905"/>
                <wp:effectExtent l="0" t="5080" r="1905" b="165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8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.1pt" to="197.95pt,4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217170</wp:posOffset>
                </wp:positionV>
                <wp:extent cx="685800" cy="342900"/>
                <wp:effectExtent l="0" t="4445" r="254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.1pt" to="233.95pt,4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28"/>
          <w:szCs w:val="28"/>
        </w:rPr>
        <w:t xml:space="preserve">                                 Виды трудовых споров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дивидуальные    коллективные                     между работником и </w:t>
      </w:r>
    </w:p>
    <w:p>
      <w:pPr>
        <w:pStyle w:val="Normal"/>
        <w:spacing w:lineRule="auto" w:line="360"/>
        <w:ind w:left="6521" w:hanging="5812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администрацией  предприят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между работником 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дминистрацией учре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случае введено два основания – по количеству участников и по наименованию работодателей, в результате чего число видов трудовых споров увелич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3 Правило непрерывности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авило непрерывности - деление должно быть непрерывным, то есть осуществляться по ближайшим видам; при нарушении правила возникает скачок в де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231140</wp:posOffset>
                </wp:positionV>
                <wp:extent cx="800100" cy="342900"/>
                <wp:effectExtent l="0" t="4445" r="190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.2pt" to="152.95pt,4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231140</wp:posOffset>
                </wp:positionV>
                <wp:extent cx="0" cy="3429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.2pt" to="225pt,4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231140</wp:posOffset>
                </wp:positionV>
                <wp:extent cx="914400" cy="342900"/>
                <wp:effectExtent l="1905" t="5080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.2pt" to="359.95pt,4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28"/>
          <w:szCs w:val="28"/>
        </w:rPr>
        <w:t xml:space="preserve">                               </w:t>
      </w:r>
      <w:r>
        <w:rPr>
          <w:iCs/>
          <w:sz w:val="28"/>
          <w:szCs w:val="28"/>
        </w:rPr>
        <w:t>Виды трудовых споров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дивидуальные               коллективные                  споры об изменении </w:t>
      </w:r>
    </w:p>
    <w:p>
      <w:pPr>
        <w:pStyle w:val="Normal"/>
        <w:spacing w:lineRule="auto" w:line="360"/>
        <w:ind w:left="6946" w:hanging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валификационного разря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случае, произошел скачок в дел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авильна следующая схема д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226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3750</wp:posOffset>
                </wp:positionH>
                <wp:positionV relativeFrom="paragraph">
                  <wp:posOffset>286385</wp:posOffset>
                </wp:positionV>
                <wp:extent cx="914400" cy="204470"/>
                <wp:effectExtent l="1270" t="5080" r="0" b="209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22.55pt" to="334.45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28"/>
          <w:szCs w:val="28"/>
        </w:rPr>
        <w:t>Причины возникновения заблужд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77035</wp:posOffset>
                </wp:positionH>
                <wp:positionV relativeFrom="paragraph">
                  <wp:posOffset>27305</wp:posOffset>
                </wp:positionV>
                <wp:extent cx="685800" cy="228600"/>
                <wp:effectExtent l="0" t="5080" r="1905" b="12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05pt,2.15pt" to="186pt,2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                                    коллектив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96950</wp:posOffset>
                </wp:positionH>
                <wp:positionV relativeFrom="paragraph">
                  <wp:posOffset>-1905</wp:posOffset>
                </wp:positionV>
                <wp:extent cx="342900" cy="335915"/>
                <wp:effectExtent l="0" t="3810" r="381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-0.15pt" to="105.45pt,2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77035</wp:posOffset>
                </wp:positionH>
                <wp:positionV relativeFrom="paragraph">
                  <wp:posOffset>-1905</wp:posOffset>
                </wp:positionV>
                <wp:extent cx="2129155" cy="638810"/>
                <wp:effectExtent l="1905" t="5080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9040" cy="63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05pt,-0.15pt" to="299.65pt,5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39240</wp:posOffset>
                </wp:positionH>
                <wp:positionV relativeFrom="paragraph">
                  <wp:posOffset>-1905</wp:posOffset>
                </wp:positionV>
                <wp:extent cx="1704975" cy="1353185"/>
                <wp:effectExtent l="3175" t="381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13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-0.15pt" to="255.4pt,10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ы об изменении                            споры приема на работ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лификационного разряда             или увольнения с работ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39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ные спо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 Правило исключени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не должны пересек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                            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рудовые споры</w:t>
      </w:r>
      <w:r>
        <w:rPr>
          <w:sz w:val="28"/>
          <w:szCs w:val="28"/>
        </w:rPr>
        <w:t xml:space="preserve"> – неурегулированные разноглас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54610</wp:posOffset>
                </wp:positionV>
                <wp:extent cx="571500" cy="228600"/>
                <wp:effectExtent l="635" t="4445" r="1905" b="76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3pt" to="170.95pt,2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54610</wp:posOffset>
                </wp:positionV>
                <wp:extent cx="685800" cy="228600"/>
                <wp:effectExtent l="1905" t="5080" r="0" b="120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3pt" to="323.95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ежду работником и работодателем      между работником и</w:t>
      </w:r>
    </w:p>
    <w:p>
      <w:pPr>
        <w:pStyle w:val="Normal"/>
        <w:spacing w:lineRule="auto" w:line="360"/>
        <w:ind w:left="5670" w:hanging="0"/>
        <w:jc w:val="both"/>
        <w:rPr/>
      </w:pPr>
      <w:r>
        <w:rPr>
          <w:sz w:val="28"/>
          <w:szCs w:val="28"/>
        </w:rPr>
        <w:t>администрацией предприятия, учреждения, организации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Задание 9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сти операции обобщения и ограничения пон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Обобщение до предел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ие – логическая операция, которая предполагает переход от понятия с меньшим объемом, но большим содержанием к понятию с большим объемом, но меньшим содержа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196850</wp:posOffset>
                </wp:positionV>
                <wp:extent cx="1028700" cy="10287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5.5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4400</wp:posOffset>
                </wp:positionH>
                <wp:positionV relativeFrom="paragraph">
                  <wp:posOffset>4445</wp:posOffset>
                </wp:positionV>
                <wp:extent cx="571500" cy="342900"/>
                <wp:effectExtent l="2540" t="635" r="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35pt" to="116.95pt,2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82550</wp:posOffset>
                </wp:positionV>
                <wp:extent cx="457200" cy="34290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40640</wp:posOffset>
                </wp:positionV>
                <wp:extent cx="2514600" cy="1600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3.2pt;width:197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269240</wp:posOffset>
                </wp:positionV>
                <wp:extent cx="1714500" cy="1257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21.2pt;width:134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</wp:posOffset>
                </wp:positionH>
                <wp:positionV relativeFrom="paragraph">
                  <wp:posOffset>269240</wp:posOffset>
                </wp:positionV>
                <wp:extent cx="457200" cy="34290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191135</wp:posOffset>
                </wp:positionV>
                <wp:extent cx="571500" cy="5715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5.0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14700</wp:posOffset>
                </wp:positionH>
                <wp:positionV relativeFrom="paragraph">
                  <wp:posOffset>76835</wp:posOffset>
                </wp:positionV>
                <wp:extent cx="1028700" cy="10287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6.05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14900</wp:posOffset>
                </wp:positionH>
                <wp:positionV relativeFrom="paragraph">
                  <wp:posOffset>191135</wp:posOffset>
                </wp:positionV>
                <wp:extent cx="342900" cy="22860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.0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57600</wp:posOffset>
                </wp:positionH>
                <wp:positionV relativeFrom="paragraph">
                  <wp:posOffset>191135</wp:posOffset>
                </wp:positionV>
                <wp:extent cx="342900" cy="22860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.0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0</wp:posOffset>
                </wp:positionH>
                <wp:positionV relativeFrom="paragraph">
                  <wp:posOffset>113030</wp:posOffset>
                </wp:positionV>
                <wp:extent cx="571500" cy="5715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8.9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57700</wp:posOffset>
                </wp:positionH>
                <wp:positionV relativeFrom="paragraph">
                  <wp:posOffset>113030</wp:posOffset>
                </wp:positionV>
                <wp:extent cx="342900" cy="22860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9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43300</wp:posOffset>
                </wp:positionH>
                <wp:positionV relativeFrom="paragraph">
                  <wp:posOffset>227330</wp:posOffset>
                </wp:positionV>
                <wp:extent cx="342900" cy="22860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7.9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– трудовые спо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– неурегулированные разноглас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– разноглас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противоречие (центральная категория диалектики) – предел обобщения – философская катег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Ограничение до предел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- логическая операция, которая предполагает переход от понятия с большим объемом, но меньшим содержанием к понятию с меньшим объемом, но большим содержа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</wp:posOffset>
                </wp:positionH>
                <wp:positionV relativeFrom="paragraph">
                  <wp:posOffset>-31750</wp:posOffset>
                </wp:positionV>
                <wp:extent cx="1028700" cy="10287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-2.5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57500</wp:posOffset>
                </wp:positionH>
                <wp:positionV relativeFrom="paragraph">
                  <wp:posOffset>196850</wp:posOffset>
                </wp:positionV>
                <wp:extent cx="2743200" cy="21717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5.5pt;width:215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00100</wp:posOffset>
                </wp:positionH>
                <wp:positionV relativeFrom="paragraph">
                  <wp:posOffset>82550</wp:posOffset>
                </wp:positionV>
                <wp:extent cx="457200" cy="228600"/>
                <wp:effectExtent l="0" t="4445" r="254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5pt" to="98.95pt,2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52550</wp:posOffset>
                </wp:positionH>
                <wp:positionV relativeFrom="paragraph">
                  <wp:posOffset>-31750</wp:posOffset>
                </wp:positionV>
                <wp:extent cx="457200" cy="437515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37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4.45pt;mso-wrap-distance-left:9.05pt;mso-wrap-distance-right:9.05pt;mso-wrap-distance-top:0pt;mso-wrap-distance-bottom:0pt;margin-top:-2.5pt;mso-position-vertical-relative:text;margin-left:10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</wp:posOffset>
                </wp:positionH>
                <wp:positionV relativeFrom="paragraph">
                  <wp:posOffset>4445</wp:posOffset>
                </wp:positionV>
                <wp:extent cx="457200" cy="34290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.3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00500</wp:posOffset>
                </wp:positionH>
                <wp:positionV relativeFrom="paragraph">
                  <wp:posOffset>4445</wp:posOffset>
                </wp:positionV>
                <wp:extent cx="342900" cy="228600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3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71800</wp:posOffset>
                </wp:positionH>
                <wp:positionV relativeFrom="paragraph">
                  <wp:posOffset>40640</wp:posOffset>
                </wp:positionV>
                <wp:extent cx="2514600" cy="16002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3.2pt;width:197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00400</wp:posOffset>
                </wp:positionH>
                <wp:positionV relativeFrom="paragraph">
                  <wp:posOffset>269240</wp:posOffset>
                </wp:positionV>
                <wp:extent cx="1714500" cy="12573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21.2pt;width:134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71800</wp:posOffset>
                </wp:positionH>
                <wp:positionV relativeFrom="paragraph">
                  <wp:posOffset>191135</wp:posOffset>
                </wp:positionV>
                <wp:extent cx="571500" cy="5715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5.0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14700</wp:posOffset>
                </wp:positionH>
                <wp:positionV relativeFrom="paragraph">
                  <wp:posOffset>76835</wp:posOffset>
                </wp:positionV>
                <wp:extent cx="1028700" cy="10287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6.05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14900</wp:posOffset>
                </wp:positionH>
                <wp:positionV relativeFrom="paragraph">
                  <wp:posOffset>191135</wp:posOffset>
                </wp:positionV>
                <wp:extent cx="342900" cy="22860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.0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57600</wp:posOffset>
                </wp:positionH>
                <wp:positionV relativeFrom="paragraph">
                  <wp:posOffset>191135</wp:posOffset>
                </wp:positionV>
                <wp:extent cx="342900" cy="22860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.0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0</wp:posOffset>
                </wp:positionH>
                <wp:positionV relativeFrom="paragraph">
                  <wp:posOffset>113030</wp:posOffset>
                </wp:positionV>
                <wp:extent cx="571500" cy="5715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8.9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57700</wp:posOffset>
                </wp:positionH>
                <wp:positionV relativeFrom="paragraph">
                  <wp:posOffset>113030</wp:posOffset>
                </wp:positionV>
                <wp:extent cx="342900" cy="228600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9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43300</wp:posOffset>
                </wp:positionH>
                <wp:positionV relativeFrom="paragraph">
                  <wp:posOffset>227330</wp:posOffset>
                </wp:positionV>
                <wp:extent cx="342900" cy="22860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7.9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– трудовые спо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– трудовые споры в РФ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– трудовые споры в РФ, в г. Архангельс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трудовые споры в РФ, в г. Архангельске, в 12.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 - трудовые споры в РФ, в г. Архангельске, в 12.00, на предприятии МУП «ЖилКомСервис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Задание 10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сти операции сложения и умножения понятий, используя понятия из п.6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0" w:name="i01023"/>
      <w:bookmarkStart w:id="1" w:name="i00803"/>
      <w:bookmarkStart w:id="2" w:name="3.4."/>
      <w:bookmarkStart w:id="3" w:name="3."/>
      <w:bookmarkEnd w:id="0"/>
      <w:bookmarkEnd w:id="1"/>
      <w:bookmarkEnd w:id="2"/>
      <w:bookmarkEnd w:id="3"/>
      <w:r>
        <w:rPr>
          <w:sz w:val="28"/>
          <w:szCs w:val="28"/>
        </w:rPr>
        <w:t>Сложение понятий</w:t>
      </w:r>
      <w:bookmarkStart w:id="4" w:name="i01025"/>
      <w:bookmarkEnd w:id="4"/>
      <w:r>
        <w:rPr>
          <w:sz w:val="28"/>
          <w:szCs w:val="28"/>
        </w:rPr>
        <w:t xml:space="preserve"> – это логическая операция объединения двух и большего количества понятий, в результате которой образуется новое понятие с объемом, охватывающим собой все элементы объемов исходных понятий. Например, при сложении понятий «трудовые споры» и «неурегулированные разногласия, возникающие между Петровым М.В. и администрацией завода «Красный октябрь» образуется новое понятие, в объем которого входят как все трудовые споры, так и все неурегулированные разногласия, возникающие между Петровым М.В. и администрацией завода «Красный октябрь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ножение понятий</w:t>
      </w:r>
      <w:bookmarkStart w:id="5" w:name="i01034"/>
      <w:bookmarkEnd w:id="5"/>
      <w:r>
        <w:rPr>
          <w:sz w:val="28"/>
          <w:szCs w:val="28"/>
        </w:rPr>
        <w:t xml:space="preserve"> — это логическая операция объединения двух и большего количества понятий, в результате которой образуется новое понятие с объемом, охватывающим собой только совпадающие элементы объемов исходных понят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при умножении понятий «трудовые споры» и «неурегулированные разногласия, возникающие между Петровым М.В. и администрацией завода «Красный октябрь» образуется новое понятие, в объем которого входят только неурегулированные разногласия, возникающие между Петровым М.В. и администрацией завода «Красный октябрь», являющиеся трудовыми спорами и трудовые споры, являющиеся неурегулированными разногласиями, возникающими между Петровым М.В. и администрацией завода «Красный октябрь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Задание 11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ть 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aps/>
          <w:color w:val="000000"/>
          <w:sz w:val="28"/>
          <w:szCs w:val="28"/>
        </w:rPr>
        <w:t>Список использОВАННЫХ ИСТОЧНИКОВ</w:t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ap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1 Гусев, Д.А. Логика [Электронный ресурс]</w:t>
      </w:r>
      <w:r>
        <w:rPr>
          <w:bCs/>
          <w:sz w:val="28"/>
          <w:szCs w:val="28"/>
        </w:rPr>
        <w:t xml:space="preserve">: Учебный курс (учебно-методический комплекс). </w:t>
      </w:r>
      <w:r>
        <w:rPr>
          <w:sz w:val="28"/>
          <w:szCs w:val="28"/>
        </w:rPr>
        <w:t>– Режим доступа: http://www.e-college.ru/xbooks/xbook005/book/index/index.html?part-005*page.htm, свободный. – Загл. с экран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2 Ивин, А.А. Логика [Текст]</w:t>
      </w:r>
      <w:r>
        <w:rPr>
          <w:bCs/>
          <w:sz w:val="28"/>
          <w:szCs w:val="28"/>
        </w:rPr>
        <w:t xml:space="preserve">: Учебное пособие. </w:t>
      </w:r>
      <w:r>
        <w:rPr>
          <w:sz w:val="28"/>
          <w:szCs w:val="28"/>
        </w:rPr>
        <w:t>Издание 2-е. – М.: Знание, 1998. – 240 с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3 </w:t>
      </w:r>
      <w:r>
        <w:rPr>
          <w:bCs/>
          <w:sz w:val="28"/>
          <w:szCs w:val="28"/>
        </w:rPr>
        <w:t xml:space="preserve">Исторический словарь [Электронный ресурс]. </w:t>
      </w:r>
      <w:r>
        <w:rPr>
          <w:sz w:val="28"/>
          <w:szCs w:val="28"/>
        </w:rPr>
        <w:t>– Режим доступа:</w:t>
      </w:r>
      <w:r>
        <w:rPr>
          <w:bCs/>
          <w:sz w:val="28"/>
          <w:szCs w:val="28"/>
        </w:rPr>
        <w:t xml:space="preserve"> http://mirslovarei.com/content_his/TRUDOVYE-SPORY-8272.html</w:t>
      </w:r>
      <w:r>
        <w:rPr>
          <w:sz w:val="28"/>
          <w:szCs w:val="28"/>
        </w:rPr>
        <w:t>, свободный. – Загл. с экран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>4 Кураков, Л. Экономика и право [Электронный ресурс]: словарь-справочник. – Режим доступа: http://vocable.ru/dictionary/, свободный. – Загл. с экран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5 </w:t>
      </w:r>
      <w:r>
        <w:rPr>
          <w:bCs/>
          <w:sz w:val="28"/>
          <w:szCs w:val="28"/>
        </w:rPr>
        <w:t xml:space="preserve">Энциклопедический словарь [Электронный ресурс]. </w:t>
      </w:r>
      <w:r>
        <w:rPr>
          <w:sz w:val="28"/>
          <w:szCs w:val="28"/>
        </w:rPr>
        <w:t>– Режим доступа:</w:t>
      </w:r>
      <w:r>
        <w:rPr>
          <w:bCs/>
          <w:sz w:val="28"/>
          <w:szCs w:val="28"/>
        </w:rPr>
        <w:t xml:space="preserve"> http://www.jiport.com/</w:t>
      </w:r>
      <w:r>
        <w:rPr>
          <w:sz w:val="28"/>
          <w:szCs w:val="28"/>
        </w:rPr>
        <w:t>, свободный. – Загл. с экран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6 </w:t>
      </w:r>
      <w:r>
        <w:rPr>
          <w:bCs/>
          <w:sz w:val="28"/>
          <w:szCs w:val="28"/>
        </w:rPr>
        <w:t xml:space="preserve">Юридический словарь [Электронный ресурс]. </w:t>
      </w:r>
      <w:r>
        <w:rPr>
          <w:sz w:val="28"/>
          <w:szCs w:val="28"/>
        </w:rPr>
        <w:t>– Режим доступа:</w:t>
      </w:r>
      <w:r>
        <w:rPr>
          <w:bCs/>
          <w:sz w:val="28"/>
          <w:szCs w:val="28"/>
        </w:rPr>
        <w:t xml:space="preserve"> http://www.jiport.com/</w:t>
      </w:r>
      <w:r>
        <w:rPr>
          <w:sz w:val="28"/>
          <w:szCs w:val="28"/>
        </w:rPr>
        <w:t>, свободный. – Загл. с экрана.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69" w:hanging="360"/>
      </w:pPr>
      <w:rPr>
        <w:i/>
        <w:b/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384" w:hanging="675"/>
      </w:pPr>
      <w:rPr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i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  <w:b/>
      <w:i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rt1">
    <w:name w:val="art1"/>
    <w:qFormat/>
    <w:rPr>
      <w:rFonts w:cs="Times New Roman"/>
      <w:sz w:val="27"/>
      <w:szCs w:val="27"/>
    </w:rPr>
  </w:style>
  <w:style w:type="character" w:styleId="B13">
    <w:name w:val="b13"/>
    <w:qFormat/>
    <w:rPr>
      <w:rFonts w:cs="Times New Roman"/>
    </w:rPr>
  </w:style>
  <w:style w:type="character" w:styleId="Style15">
    <w:name w:val="выделение"/>
    <w:qFormat/>
    <w:rPr>
      <w:rFonts w:cs="Times New Roman"/>
      <w:b/>
      <w:bCs/>
      <w:color w:val="910025"/>
    </w:rPr>
  </w:style>
  <w:style w:type="character" w:styleId="Style16">
    <w:name w:val="опред-е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Arial" w:hAnsi="Arial" w:cs="Arial"/>
      <w:color w:val="2020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cs="Arial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rFonts w:cs="Arial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ind w:firstLine="400"/>
    </w:pPr>
    <w:rPr>
      <w:rFonts w:ascii="Arial" w:hAnsi="Arial" w:cs="Arial"/>
      <w:color w:val="000000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12"/>
      <w:jc w:val="both"/>
    </w:pPr>
    <w:rPr>
      <w:rFonts w:ascii="Arial" w:hAnsi="Arial" w:cs="Arial"/>
      <w:color w:val="20202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огика ваня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08:00Z</dcterms:created>
  <dc:creator>Customer</dc:creator>
  <dc:description/>
  <cp:keywords/>
  <dc:language>en-US</dc:language>
  <cp:lastModifiedBy>Mage</cp:lastModifiedBy>
  <cp:lastPrinted>2009-10-07T11:03:00Z</cp:lastPrinted>
  <dcterms:modified xsi:type="dcterms:W3CDTF">2011-10-07T08:08:00Z</dcterms:modified>
  <cp:revision>2</cp:revision>
  <dc:subject/>
  <dc:title/>
</cp:coreProperties>
</file>