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………………………………………………………….….3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ая часть………………………………………………….…...4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Простой категорический силлогизм…………………………..……….…4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Логические отношения……………………………………………..….….6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Проведение операций деления и расчленения…………………………...6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Отношения между понятиями…………………………………………….8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Атрибутивные, релятивные, экзистенциальные суждения……………...9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………………………………………………………....11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……………………………..1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– это в первую очередь наука, изучающая логические формы, операции с ними и законы мышления. Также можно определить логику и как некую строгость, последовательность, закономерность процесса мышления, и как обозначение закономерностей и взаимосвязей между событиями и поведением людей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словно переводить термин «логика» с греческого языка, то он будет обозначать мысль, слово, разум, закономер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юбая другая наука, логика имеет свой объект и предмет. Объект логики – это мышление человека. Мышление – это опосредованное и обобщенное отражение действительности в мозге человека, осуществляющееся в процессе его практической деятельности. Предмет логики – это логические формы, операции с ними и законы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как наука возникла еще в древности, в античности, развивалась и росла в последующие времена. В различное время логика определялась по-разному. Сначала это была лишь форма философии, а сейчас это самостоятельная наука, имеющая отличительные черты и особенности. Современные ученые определяют логику как науку о формах и законах правильного мышления, ведущего к истине, к соответствию действи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ой категорический силлог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категорический силлогизм (простое дедуктивное умозаключение) – это такое умозаключение, в котором заключение и посылки являются простыми категорическими суж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Структура простого категорического силлог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категорический силлогизм имеет свою определенную структуру, состоящую из двух связанных между собой посылок и заключения. Данные посылки и заключение состоят из терминов, также связанных между собой. Терминов существует т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ньш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субъект заключения (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вязь между посылками, но не входит в заключение («М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льш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едикат заключения («Р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хему силлогизма можно изобразить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М есть Р → большая посылка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S есть М → меньшая посыл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 есть Р →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осылок и заключения в естественном языке может быть различной. Но в процессе логического анализа она определенная: большая посылка на первом месте, меньшая на втор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Аксиома силлог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м многовековой практики мышления людей является аксиома силлогизма: «Все, что утверждается или отрицается о классе предметов в целом, утверждается или отрицается и о части или отдельном элементе эт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равила простого категорического силлог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авила построения силлогизма делятся на правила терминов и правила посы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ла терми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иллогизме должно быть только три термина (S, Р и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едний термин должен быть распределен хотя бы в одной из посы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больший или меньший термины не распределены в посылках, то они не могут быть распределены и в заклю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ила посыл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 двух отрицательных посылок определенного вывода сделать нельзя. Хотя бы одна из посылок должна быть утвердительным су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одна из посылок отрицательная, то и вывод будет отриц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 двух частных посылок определенного вывода сделать нельзя. Хотя бы одна из посылок должна быть общим су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одна из посылок частная, то и вывод будет час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Υ. Фигуры и модусы простого категорического силлог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гуры силлогизма – это его разновидности, определенные местом среднего термина в посыл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фигур силлогизма имеет свои специальные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ая фиг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рмин занимает место субъекта в большей посылке и место предиката в мень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ервой фиг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посылка должна быть общим сужд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ьшая посылка должна быть утвердительным сужд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торая фиг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рмин занимает место предиката в большей и меньшей посыл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торой фиг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посылка должна быть общим сужд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а из посылок должна быть отрицате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тья фиг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рмин занимает место субъекта в большей и меньшей посыл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ретьей фиг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ьшая посылка должна быть утвердительным сужд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лжно быть частным сужд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етвертая фиг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ермин занимает место предиката в большей посылке и место субъекта в мень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четвертой фиг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большая посылка – утвердительное суждение, то меньшая посылка должна быть общ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дна из посылок отрицательное суждение, то большая должна быть общ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фигура тоже имеет свои разновидности, которые называются модусами (от латинского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– способ, обра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сы простого категорического силлогизма – это его разновидности, отличающиеся друг от друга качественной и количественной характеристикой входящих в них посылок и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Υ. Сокращенная форма простого категорического силлогизма. Энтим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категорический силлогизм может быть полным и сокращ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силлогизм – это силлогизм с большей и меньшей посылками и заклю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ый силлогизм или энтимема – это такой силлогизм, в котором опускается либо одна из посылок, либо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разновидности энтимем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имема с пропущенной большей посылко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имема с пропущенной меньшей посылко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имема с пропущенным заклю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энтимем состоит в том, что с их помощью достигается краткость, лаконичность реч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ие 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отношения складываются между такими вещами, как понятия и суждения. Понятие – это такая логическая операция, в ходе которой человек определяет значение чего-либо, сравнивает и отличает предметы один от другого. Логическая форма понятий – это способ связи признаков предметов с самими предметами. Суждение же представляет собой некую мысль, в которой утверждается наличие или отсутствие каких-либо ситуаций или связей между ситуациями. Суждение обычно выражается повествовательным предложением. Таким образом, логическая форма суждений – это способ связи понятий о предмете, свойствах предметов или отношений между предметами, выраженный в форме утверждения или отрицания. Существует также способ связи этих суждений, или логическая форма умо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отношений между суждениями по логическим формам являю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по ист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истине суждения могут быть совместимыми и несовместимы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мость по ло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ризнаку суждения также могут быть совместимыми и несовместимы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следов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эквивалент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(контрадикторность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р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онтрар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независим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перации деления и расчл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и логическими характеристиками понятия являются его содержание и объем, которые необходимо раскрыть. Раскрываются они при помощи логических операций определения и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раскрывается содержание понятия, а в делении – его объем. Таким образом, деление – это логическая операция, посредством которой раскрывается объем понятия. Это достигается путем выделения в родовом понятии составляющих его видов (не меньше дву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понятия выступает одновременно мысленным делением самого предмета на его формы. Благодаря делению определяется круг предметов, на которые распространяется слово, выражающее понятие о них. Кроме деления существует еще и мысленное расчл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деления от расчленения во-первых состоит в том, что первое – это деление рода на виды, а второе – это расчленение целого на части. Во-вторых, деление не распространяется на единичные предметы (они неделимы), а расчленение распространяется. В принципе же грань между делением и расчленением относительна. Некоторые современные ученые даже рассматривают их как формы одной и той же логической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деления необходима в трех случаях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требуется раскрыть не только сущность предмета, но и формы ее проявления и развит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еизвестна сфера применения того или иного понят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многозначности того или иного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имеет свою структуру, обусловленную сущностью самой операции и ее ролью в познании. Эта структура состоит в из следующих элемент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одовое понятие, объем которого раскрывается через составляющие его вид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лученные виды родового понят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дин или несколько признаков, по которым производится эта операция. Одно и то же родовое понятие может быть разделено на виды по разным основаниям. Например, «кошки» - по породе, по длине шерст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изнака, положенного в основание деления, различаются следующие его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хотомическое 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ление объема понятия на два класса, понятия о которых находятся в отношении противоречия. Например, студенты делятся на работающих и нерабо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ление по видоизменению признака, положенного в основание этой операции. Например, природа делится на флору и фау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мешанное д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ое деление, в котором используются оба вида деления одновременно. Например, население делится на работающих и неработающих, а неработающие в свою очередь делятся на безработных временно и постоя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деления подчиняется специальным правилам, которых всего п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ление должно быть соразмерным. Объем делимого должен полностью исчерпываться членами д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ши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лнота в де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излишество в 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ление должно производиться по одному основанию, т.е. характеристика, выбираемая в качестве основания деления, в ходе деления не должна меняться на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я ошиб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естное или сбивчивое 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лены деления должны исключать друг друга. Они могут быть лишь несовместимыми пон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 должно быть членов деления с пустым объе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еление должно быть последовательным. От рода следует сначала переходить к ближайшим видам, а затем от них – к ближайшим подви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я ошиб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ок в 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равила нужны для обеспечения научной строгости 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деления имеет достаточно большое значение и в познавательной, и в практической деятельности. Об этом свидетельствует следующе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деления лежит в основе любой классифик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также лежит и в основе типолог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имеет большое значение в юридической сфере. Оно широко применяется в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позволяет сделать вывод, что деление и расчленение – это весьма нужные для логики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между понят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понят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онятия, имеющие некоторые общие признаки, позволяющие их сравнивать. Например, «кошка» и «собака», общий признак – живот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равним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нятия, не имеющие никаких общих признаков. Например, «кошка» и «сто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гических отношениях могут находиться только сравнимые понятия, которые также имеют свою классифик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вместим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ие понятия, объемы которых полностью или частично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внозначность (равнообъем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онятий полностью совпадают, но содержание может различаться. Например, «Самара» и «Куйбыше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чинение (субордин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онятий входит в объем другого, но не исчерпывает его, а лишь составляет часть. Более общее – подчиняющее понятие, а менее общее – подчиненное. Например, «бумага» и «тетрадь» (всякая тетрадь – это бумага, но не всякая бумага – это тетрадь). Подчиняющее еще называется родом, а подчиненное – ви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крещивание (пересеч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онятий совмещаются только частично. Например, «юристы» и «адвокаты»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местимые пон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ие понятия, объемы которых полностью различны, т. е. не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подчинение (координ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ва или больше понятий, которые не пересекаются, но подчиняются общему для них понятию. Например, «Бельгия»и «Хорватия» вместе подчиняются понятию «государ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тиворечие (контрадиктор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понятий содержит некоторые признаки, а другое эти же признаки исключает, не заменяя их другими. Например, «добрые» и «недобрые»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тивоположность (контрарнос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понятий содержит некоторые признаки, а другое эти признаки отрицает, заменяя их исключающими признаками. Например, «добрые» и «злые» лю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еполож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 разные понятия. Например, «добро» и «школ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знание отношений между понятиями имеет многообразное познавательное и практическое значение для лог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ивные, релятивные, экзистенциальные су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ждение - это такая форма мышления, в которой чего-либо утверждается или отрицается о существовании предметов и явлений, о связях между предметами и их свойствах или об отношениях между предметами. Суждения по своему составу бывают простые и сложные. Простое суждение – это такое суждение, ни одна логическая часть которого не является суждением. Сложное суждение – это такое суждение, какая-либо логическая часть которого является су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суждения по содержанию предиката бывают атрибутивные, релятивные и экзистенциальные. Рассмотрим их подробн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Атрибутивные суждения (суждения о свойства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уждения, в которых выражается наличие или отсутствие у предмета каких- либо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атрибутивном суждении есть термины: субъекты (S) и предикат (Р). Атрибутивные суждения делятся на виды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а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д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ица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количест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ич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ивные суждения наиболее часто используются в практике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лятивные суждения (суждения об отношения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уждения, в которых говорится о том, что определенные отношения имеют место (или не имеют места) между элементами двух, трех и т. д.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ятивные суждения бывают о двухместных, трехместных, четырехместных и т.д.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ятивные суждения делятся на виды по количеству.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ьные суждения (суждения о существова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ие суждения, которые указывают на факт наличия или отсутствия того или иного предмета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уждения в современной логике подробно не рассматривается, т. к. его с определенными оговорками можно истолковать как атрибутивное суждение. Это же касается и суждения тождества (равенства), которое можно рассмотреть как релятивное с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, развиваясь вместе с обществом, имеет в нем большое значение. Это можно понять, обратив внимание на основные ее функ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дает объяснение интересующим нам явлениям и процессам, делает определенные предсказ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в своем процессе частично решает фундаментальную философскую проблему отношения мышления к бытию. Следовательно, логика активно участвует в формировании мировоззрения люд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является методом познания своего объек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ка служит средством обоснования одной идеологии и оружием для борьбы с друг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ышеперечисленные важнейшие функции логика выполняет благодаря двум основан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временного этапа развития самого обще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развития научно-технической револю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ка также имеет огромное значение в формировании логической культуры человека. Логическая культура – это культура мышления, проявляющаяся в культуре устной и письменной речи. Она включает в себя знания, умения и навык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ческие знания необходимы и работникам системы народного образования, и работникам печати и других средств массовой информации, и работникам медицинской сферы, но особо она нужна работникам юридической сферы. Это можно доказать на примере решения суда: оно не может быть правильным, если его юридические основания не верны, если ход мыслей и рассуждений не верен, не логичен. Все юридические доказательства должны быть логически правильны и верны, ведь только тогда можно прийти к правильному решению, вынести правильный, справедливый, юридически и логически верный пригово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фанасьева О.В.; Логика; Москва, издательский центр «Академия», Мастерство,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ванов Е.А.; Логика, учебник, 2-е издание, переработанное и дополненное; Москва, издательство БЕК;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Логика для юристов; Ивлев Ю.В.; Москва, «Дело»; 200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0:00Z</dcterms:created>
  <dc:creator>1</dc:creator>
  <dc:description/>
  <cp:keywords/>
  <dc:language>en-US</dc:language>
  <cp:lastModifiedBy>Mage</cp:lastModifiedBy>
  <dcterms:modified xsi:type="dcterms:W3CDTF">2011-10-07T08:10:00Z</dcterms:modified>
  <cp:revision>2</cp:revision>
  <dc:subject/>
  <dc:title/>
</cp:coreProperties>
</file>