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 вариан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ние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какой вид отношений между приведенными ниже понятиями соответствует указанной схе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203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1890" cy="1069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вариан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6210" cy="1343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835" cy="101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 вариант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трудник МВД, лейтенант МВД, служащий;- 3 вариан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казание, лишение свободы, решение суда;- 2 вариан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лушатель БГТИ, первокурсник, отличник по иностранному языку- 4 вариан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ид отношения между понятия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: ученый, юрист, общественный деятель, полковни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подчин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ересечение;- правильный отв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внозначн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тивореч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дчин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примеры операций обобщения и ограничения понятий, которые отвечают следующим условиям правиль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: обобщение неправильное, ограничение правильн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Рядовой милиции — офицер МВД — сотрудник МВД; сержант милиции • сержант милиции г. Бузулу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риминология - наука; республика - парламен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сяц - год; периодическое издание - газ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ступление - правонарушение; час — су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вой милиции - офицер МВД- сотрудник МВД- обобщение неправильно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ическое издание- газета, - ограничение правильное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дложенных ниже вариантов ответов выберите те, которые соответствуют следующим определениям понят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: неполное де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се убийства можно разделить на умышленные, неумышленные и убийства на почве рев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Но государственному устройству государства делятся на унитарные и федеративные, - неполное де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Литература состоит из научных и публицистических произве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осударственный налог бывает прямой или является косвенным налогом на добавленную стоим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Сотрудники милиции делятся на рядовой состав, офицеров РУВД и участковых - неполное де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Социальные революции бывают мирные и немир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) Сложенные суждения делятся на соединительные, разделительные, условные, эквивалентные, прост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) Ни один из вариантов не соответствует данному де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Трудовой договор заключается на 1) неопределенный срок; 2) определенный срок не более трех л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, в каких определениях нарушены следующие прав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: правило соразмерности (слишком широкое определение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удент - это учащийся - слишком широкое определение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абеж — это грабительское похищение иму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еодализм - общественный строй, основанный на эксплуат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ция - устойчивая историческая общность люд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ража - преступление против собственности, состоящее в хищении личного иму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нтарктика - географическая область на Земном шаре, противоположная Арктике - слишком широкое определение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Философская наука, изучающая этические принципы, называется эти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) Истина - дочь разума, мать мудр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Перестройка - кампания Советского правительства и плюрализм мнени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Мошенник - человек, занимающийся мошенниче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какое из суждений имеет следующий из вид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: общеотрицателын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все приходится плат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и один человек не должен страдать за прав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и один вопрос слушателя не оставлен без вним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Большинство воров встречают свою старость в тюрь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Большинство сотрудников МВД не являются коррупционер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Большинство изъятых ценностей передано в муз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Ни один слушатель не имеет права ходить без фор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) Некоторые преступники оправданы судом, и) Некоторые люди не верят в Бо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) Эта одинокая женщина желает познакомиться, л) Незаконная сделка не является действительной, м) В некоторых случаях простота хуже воровства, н) В здоровом теле - здоровый ду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Арест состоит в содержании лица в условиях строгой изоля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Не все несовершеннолетние склонны совершать агрессивные дейст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отрицательное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ю ) Ни одно из суждений не соответствует указанному в варианте ви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из перечисленных ниже суждений отвечают следующей распределенности терминов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: субъект распределен, предикат нераспределе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делка, направленная на ограничение правоспособности, не является действитель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посягающему лицу в состоянии необходимой обороны не является преступл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которые студенты не любят логику- субъект распределен, предикат нераспределен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д лежачий камень вода не теч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ольшинство озер в Западной Сибири солен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Государственное право — юридическая нау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Некоторые общественно-опасные деяния не есть преступ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) Некоторые страны являются оплотом демократии, и) Ни одно из суждений не отвечает условию вариа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ид суждения в виде симво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: Либо в стремя ногой, либо в пень голов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ственный симво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жите следующий вид сложного суждения: 2 вариант: разделительное (дизъюктивное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реке плывет не то бревно, не то крокоди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гда б на то не Божья воля — не отдали б Москвы (Лермонт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лько тогда, когда птицы появились над морем, мы поняли, что близко зем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олки сыты и овцы це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Если вы устали на работе, то подкрепитесь, скушав «Твикс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Население Восточной Европы говорит на славянских, балтийских и угорских языках - разделительное суждение(дизъюктивное)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ж) В том и только в том случае, когда судом устанавливается, что дальнейшая совместная жизнь супругов стала невозможной, тогда принимается решение о расторжении брака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амятники культуры, истории и природы являются достоянием народа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У человека рождается либо девочка, либо мальчик.- разделительное суждение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В уголовном праве ошибка может быть либо фактическая, либо юридическая.- разделительное суждение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Ни один из предложенных примеров не соответствует предложенному варианту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jc w:val="both"/>
        <w:rPr>
          <w:bCs/>
          <w:sz w:val="28"/>
          <w:szCs w:val="32"/>
          <w:lang w:val="en-US" w:eastAsia="en-US"/>
        </w:rPr>
      </w:pPr>
      <w:r>
        <w:rPr>
          <w:b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343785</wp:posOffset>
                </wp:positionH>
                <wp:positionV relativeFrom="paragraph">
                  <wp:posOffset>6900545</wp:posOffset>
                </wp:positionV>
                <wp:extent cx="193230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543.35pt" to="336.65pt,54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Задание 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, какая из указанных формул сложного суждения соответствует таблице исти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3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459"/>
        <w:gridCol w:w="1315"/>
      </w:tblGrid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?</w:t>
            </w:r>
          </w:p>
        </w:tc>
      </w:tr>
      <w:tr>
        <w:trPr>
          <w:trHeight w:val="38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конъюктивное)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Задание 1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их примерах непосредственных умозаключений указа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: правильное превращ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ша Вселенная бесконечна, следовательно, не всякая вселенная не является конеч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Некоторые науки являются общественными, следовательно некоторые науки не суть не обществен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Всякое правонарушение - противоправное деяние, следовательно, все противоправные деяния – правонарушения ; - правильное превращ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и один сотрудник МВД не служит в Вооруженных силах, следовательно, ни один служащий ВС не является сотрудником МВ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Человеку свойственно ошибаться, следовательно, ни один ошибающийся не есть не челов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Ни одно государство не существовало всегда, следовательно, не все государства веч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се экономические законы объективны, следовательно, некоторые объективные законы - экономическ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ни один из примеров не иллюстрирует указанное непосредственное умозаключ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1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жите пример простого категорического силлогизма, в котором вывод сделан соответствии с правилами следующей фигур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вариант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игу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Некоторые млекопитающие питаются рыбой. Все, питающиеся рыбой — акулы. Следовательно, некоторые акулы - млекопитающие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ес ананасы прияты на вкус. Картошка не анана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картошка не приятна на вку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же некоторые опытные преступники являются уязвимыми, так как любой человек уязви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некоторые люди - преступ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упруги обязаны материально поддерживать друг друга. Родственники не обязаны материально поддерживать друг друга, значит, родственники не являются супруг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екоторые люди не пользуются расческой, ибо они имеют лысину, значит, тем, кто лыс, расческа не нуж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се юноши любят курить сигаре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вушки не любят курить сигареты, значит девушки не являются юнош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Часть спиртных напитков изготовляется подпольно, а все подпольно изготовленные продукты — ядовиты, значит часть ядовитых напитков - спирт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Ни один из примеров не соответствует данной фигуре.---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1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х силлогизмах из задания 12 представлены следующие модусы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ариант: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модус в задании 12 предоставлен под Б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1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е правильное заключение, которое вытекает из приведенных посылок по следующим фигурам. 2 вариант: п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игур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Лицо, совершившее кражу, привлекается к уголовной ответственности. Обвиняемые совершил кражу. Поэто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вершивший кражу есть обвиняемы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виняемый не есть лицо, не совершившее краж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виняемый привлекается к уголовной ответств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. Ни одно растение не растет без влаги. Все злаки являются растениями. Знач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 один злак не растет без влаг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которые растения являются злак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которые растения не являются зла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паганда войны - государственное преступление. Некоторая пропаганда войны способствует росту в народе чувства патриотизма. Знач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сякое государственное преступление - не суть пропаганда вой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ост в народе чувства патриотизма — не есть государственное преступление, а всякое государственное преступление не суть пропаганда вой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ост в народе чувства патриотизма - суть государственное преступ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ет 3 фигуре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Все кошки имеют ночью серый цвет. Некоторые кошки в марте мяукают. Знач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се, имеющие серый цвет по ночам - кош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се серые кошки в марте мяукаю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се кошки, мяукающие мартовскими ночами, имеют серый цв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ет 3 фигу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Боль подтачивает силы человека, а они имеют свой предел. Знач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ел сил человека подтачивается боль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все силы человека беспредельн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которые пределы есть силы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Всякое злодеяние идет от природы человека, а она определена генетическим кодом. Знач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еловек склонен к злодея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рода человека не суть его злодея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енетический код человека ведет к злодея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Никакая расческа не поможет тому кто лыс. Ни одна ящерица не имеет волос. Знач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се лысые не ящериц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и одной ящерице расческа не поможе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се, кто имеет расческу — имеют и волос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Доказательство, полученное с нарушением закона, не имеет юридической силы. Данное доказательство не имеет юридической силы. Знач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нное доказательство получено с нарушением зак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которые доказательства не имеют юридической сил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юридическая сила не суть доказатель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ет 3 фигу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1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из приведенных ниже сложных сужде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: разделительно-категорическое умо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Гражданин, если в месте его постоянного места жительства отсутствуют сведения о месте его пребывания в течении трех лет, считается умершим, а если он пропал при обстоятельствах, угрожавших его жизни, то он считается пропавшим без ве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 не считается умершим и пропавшим без ве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, сведения о месте его пребывания имеются и он не пропал при угрожавших его жизни обстоятельств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Выдвинутая гипотеза доказывается или отвергается. Данная гипотеза доказана, значит она не отвергну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сли суд придет к выводу о подложности документа, он устранит его из числа доказатель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не исключил документ из числа доказательств, значит, документ не является подлож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г) Если будет снежная зима и дождливая весна, то реки выйдут из берегов. Если они выйдут из берегов, то их воды размоют дороги. Значит, если будет снежная зима, то дороги будут размыты. - разделительно- категорическое умозаключ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16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е степень вероятности индуктивного заключения. Какое из них: 2 вариант: равновероятн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Ну уж был денек! Сквозь дым летучий Французы двинулись как тучи, И все на наш редут. Уланы с пестрыми значками. Драгуны с конскими хвостами, Все промелькнуло перед нами, Все побывали т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Лермонтов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ижов вчера опоздал на занятия, сегодня он тоже опоздал. Как видно, Чижов всегда и везде опаздыва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Дети, которых я знаю, любят манную кашу. Вероятно, манную кашу любят все дети. – равновероят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Студенты группы № 1 Иванов, Петров, Сидоров, сдавшие зачет по логике, показали отличные знания предм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се студенты 1-ой группы отлично усвоили логику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уемой литератур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етманова А.Д. Учебник по логике. - М.: Владос, 1995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 Гетманова А.Д. Логика. - М: Новая школа, 1995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. Кириллов В.Л., Старченко А.А. Логика /Учебник для юридических вузов. - М: Высшая школя, 1987г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. Кириллов В.А., Старченко А.А. Логика /Учебник для юридических вузов. - М.: Юрист, 1995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5. Упражнения по логике . Под ред. проф. Кириллова Б.К. — М.: Юрист, 1993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6. Ивлев Ю.В. Логика. - М: Изд. МГУ, 1992г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7. Свинцов В.И. Логика. - М: Высшая школа, 1987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Кондаков Н.И. Логический словарь - справочник. - М.: Наука,- 1976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9. Горский Д.П. Краткий словарь по логике.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Просвещение , 1991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0. Философский энциклопедический словарь. - М.: Сов. энциклопедия, 1983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10:00Z</dcterms:created>
  <dc:creator>DEN</dc:creator>
  <dc:description/>
  <cp:keywords/>
  <dc:language>en-US</dc:language>
  <cp:lastModifiedBy>Mage</cp:lastModifiedBy>
  <cp:lastPrinted>2007-05-04T21:25:00Z</cp:lastPrinted>
  <dcterms:modified xsi:type="dcterms:W3CDTF">2011-10-07T08:10:00Z</dcterms:modified>
  <cp:revision>2</cp:revision>
  <dc:subject/>
  <dc:title>Задание 1</dc:title>
</cp:coreProperties>
</file>