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оклад по теме "Лимит наличных денежных средств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казом Президента РФ от 14 июня 1992 г. "О дополнительных мерах по ограничению налично-денежного обращения"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8"/>
          <w:lang w:eastAsia="ru-RU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1] установлено, что предприятия, организации и учреждения (включая организации торговли) независимо от их организационно-правовой формы: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язаны хранить свои денежные средства в учреждениях банков;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олжны производить расчеты по своим обязательствам с другими предприятиями в безналичном порядке через учреждения банков;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могут иметь в своей кассе наличные деньги в пределах лимитов, установленных учреждениями банков по согласованию с руководителями предприят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язаны сдавать в банк всю денежную наличность сверх установленных лимитов остатка наличных денег в кассе в порядке и сроки, согласованные с учреждением банк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меют право хранить в своих кассах наличные деньги сверх установленных лимитов только для оплаты труда, выплаты пособий по социальному страхованию, стипендий, пенсий и только на срок не свыше трех рабочий дней, включая день получения денег в учреждении бан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шеназванному Указу Президента корреспондирует и абз.1 п.6 Порядка ведения кассовых операций в Российской Федерации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8"/>
          <w:lang w:eastAsia="ru-RU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2], устанавливающи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приятия обязаны сдавать в банк всю денежную наличность сверх установленных лимитов остатка наличных денег в кассе в ПОРЯДКЕ И СРОКИ, согласованные с обслуживающими банк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п. 2.5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"Положения о правилах организации наличного денежного обращения на территории Российской Федерации"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05.01.1998 № 14-П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8"/>
          <w:lang w:eastAsia="ru-RU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3] в кассах предприятия могут храниться наличные деньги в пределах лимитов, устанавливаемых обслуживающими их учреждениями банков по согласованию с руководителями предприят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мит остатка наличных денег в кассе устанавливается учреждениями банков ежегодно всем предприятиям, независимо от организационно-правовой формы и сферы деятельности, имеющим кассу и осуществляющим налично-денежные расче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установления лимита остатка наличных денег в кассе предприятие предоставляет в учреждение банка, осуществляющее его расчетно-кассовое обслуживание, расчет по форме № 040802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шеуказанное положение закрепля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По предприятию, в состав которого входят подразделения, не имеющие самостоятельного баланса и счетов в учреждениях банков, устанавливается единый лимит остатка кассы с учетом этих структурных подразделений. Лимит остатка кассы структурным подразделениям доводится приказом руководителя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представительствам, филиалам и другим обособленным подразделениям предприятия, расположенным вне места его нахождения, составляющим отдельный баланс и имеющим счета в учреждениях банков, лимит остатка наличных денег в кассе устанавливается обслуживающими учреждениями банков по месту открытия соответствующих счетов структурных подраздел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миты остатка кассы распорядителей и получателей средств федерального бюджета, открывших лицевые счета в органах федерального казначейства, устанавливаются учреждениями Банка России или уполномоченными кредитными организациями органам федерального казначейства Российской Федерации с учетом указанных распорядителей и получателей средств федерального бюджета. Расчет на установление лимита остатка кассы в этом случае представляется органами федерального казначейства с учетом распорядителей и получателей средств федерального бюджета, открывших лицевые счета в органах федерального казначейства в установленном поряд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наличии у предприятия нескольких счетов в различных учреждениях банков предприятие по своему усмотрению обращается в одно из обслуживающих учреждений банков с расчетом на установление лимита остатка наличных денег в кассе. После установления лимита остатка кассы в одном из учреждений банка предприятие направляет уведомления об определенном ему лимите остатка кассы в другие учреждения банков, в которых открыты ему соответствующие счета. При проверке данного предприятия учреждения банков руководствуются этим лимитом остатка наличных денег в касс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предприятию, не представившему расчет на установление лимита остатка наличных денег в кассе ни в одно из обслуживающих учреждений банка, лимит остатка кассы считается нулевым, а не сданная предприятием в учреждения банков денежная наличность - сверхлимит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мит остатка кассы определяется исходя из объемов налично-денежного оборота предприятий с учетом особенностей режима его деятельности, порядка и сроков сдачи наличных денежных средств в учреждения банков, обеспечения сохранности и сокращения встречных перевозок ценн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этом лимит остатка кассы устанавливае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ля предприятий, имеющих денежную выручку и сдающих наличные денежные средства в учреждения банков или предприятия Госкомсвязи России ежедневно в конце рабочего дня, - в размерах, необходимых для обеспечения нормальной работы предприятий с утра следующего дн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ля предприятий, имеющих денежную выручку и сдающих наличные денежные средства в учреждения банков или предприятия Госкомсвязи России на следующий день, - в пределах среднедневной выручки наличными деньгам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ля предприятий, имеющих денежную выручку и сдающих наличные денежные средства в учреждения банков или предприятия Госкомсвязи России не ежедневно, - в зависимости от установленных сроков сдачи и суммы денежной выручк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ля предприятий, не имеющих денежной выручки, - в пределах среднедневного расхода наличных денег (кроме расходов на заработную плату, выплаты социального характера и стипенди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ленные учреждением банка лимиты остатка наличных денег в кассе письменно сообщаются каждому предприятию, для чего могут использоваться вторые экземпляры представленных расчетов по форме 040802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мит остатка кассы может пересматриваться в течение года в установленном порядке по обоснованной просьбе предприятия (в случае изменения объемов кассовых оборотов, условий сдачи выручки и другие), а также в соответствии с договором банковского счета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п. 2.6. Предприятия обязаны сдавать в учреждения банков все наличные деньги сверх установленных лимитов остатка наличных денег в касс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приятия могут хранить в своих кассах наличные деньги сверх установленных лимитов только для выдачи на заработную плату, выплаты социального характера и стипендии не свыше 3 рабочих дней (для предприятий, расположенных в районах Крайнего Севера и приравненных к ним местностях, - до 5 дней), включая день получения денег в учреждении банка. По истечении этого срока не использованные по назначению суммы наличных денег сдаются в учреждения банков, и в последующем указанные средства выдаются в очередности, установленной федеральными законами, иными правовыми актами Российской Федерации и разрабатываемыми в соответствии с ними банковскими правил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рушение данной нормы (при выявлении такого юридического факта соответствующей проверкой), влечет применение к данным правоотношениям Указа Президента РФ от 23 мая 1994 г. N 1006 "Об осуществлении комплексных мер по своевременному и полному внесению в бюджет налогов и иных обязательных платежей" - п. 9. "Установить, что при несоблюдении условий работы с денежной наличностью, а также несоблюдении порядка ведения кассовых операций в Российской Федерации предприятиями, учреждениями, организациями и физическими лицами, осуществляющими предпринимательскую деятельность без образования юридического лица применяются следующие меры финансовой ответственно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осуществление расчетов наличными денежными средствами с другими предприятиями, учреждениями и организациями сверх установленных предельных сумм - штраф в 2-кратном размере суммы произведенного платеж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неоприходование (неполное оприходование) в кассу денежной наличности - штраф в 3-кратном размере неоприходованной сумм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несоблюдение действующего порядка хранения свободных денежных средств, а также за накопление в кассах наличных денег сверх установленных лимитов - штраф в 3-кратном размере выявленной сверхлимитной кассовой налич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руководителей предприятий, учреждений и организаций, допустивших указанные нарушения, налагаются административные штрафы в 50-кратном установленном законодательством Российской Федерации размере минимальной месячной оплаты тру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ение дел об административных правонарушениях и наложении штрафов, предусмотренных настоящим пунктом, производится налоговыми органами по сведениям, предоставляемым коммерческими банками и другими органами, осуществляющими проверки соблюдения предприятиями, учреждениями и организациями порядка ведения кассовых операций и условий работы с денежной наличность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ммы штрафов, взыскиваемые по основаниям, определенным настоящим пунктом, зачисляются в федеральный бюджет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Style w:val="HTML1"/>
          <w:rFonts w:cs="Times New Roman" w:ascii="Times New Roman" w:hAnsi="Times New Roman"/>
          <w:b/>
          <w:i w:val="false"/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jc w:val="center"/>
        <w:rPr>
          <w:rStyle w:val="HTML1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rPr>
          <w:rStyle w:val="HTML1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HTML1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/>
        </w:rPr>
        <w:t>www</w:t>
      </w:r>
      <w:r>
        <w:rPr>
          <w:rStyle w:val="HTML1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.</w:t>
      </w:r>
      <w:r>
        <w:rPr>
          <w:rStyle w:val="HTML1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/>
        </w:rPr>
        <w:t>tarasei</w:t>
      </w:r>
      <w:r>
        <w:rPr>
          <w:rStyle w:val="HTML1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.</w:t>
      </w:r>
      <w:r>
        <w:rPr>
          <w:rStyle w:val="HTML1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/>
        </w:rPr>
        <w:t>narod</w:t>
      </w:r>
      <w:r>
        <w:rPr>
          <w:rStyle w:val="HTML1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.</w:t>
      </w:r>
      <w:r>
        <w:rPr>
          <w:rStyle w:val="HTML1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/>
        </w:rPr>
        <w:t>ru</w:t>
      </w:r>
      <w:r>
        <w:rPr>
          <w:rStyle w:val="HTML1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/</w:t>
      </w:r>
      <w:r>
        <w:rPr>
          <w:rStyle w:val="HTML1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/>
        </w:rPr>
        <w:t>fin</w:t>
      </w:r>
      <w:r>
        <w:rPr>
          <w:rStyle w:val="HTML1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1.5.</w:t>
      </w:r>
      <w:r>
        <w:rPr>
          <w:rStyle w:val="HTML1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/>
        </w:rPr>
        <w:t>htm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1] Указ Президента РФ от 14 июня 1992 г. N 622 "О дополнительных мерах по ограничению налично-денежного обращения" // Российская газета, 15 июня 1992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2] Порядок ведения кассовых операций в Российской Федерации (утв. решением Совета директоров ЦБР 22 сентября 1993 г. N 40) // "Экономика и жизнь", N 42-43, 1993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3] Положение ЦБР от 5 января 1998 г. N 14-П "О правилах организации наличного денежного обращения на территории Российской Федерации" (утв. ЦБР 19 декабря 1997 г.) // "Экспресс-Закон", N 10, март 1999 г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4] Закон РФ от 9 октября 1992 г. N 3615-1 "О валютном регулировании и валютном контроле" // Российская газета, 4 ноября 1992 г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Цитата HTML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8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11:00Z</dcterms:created>
  <dc:creator>Admin</dc:creator>
  <dc:description/>
  <cp:keywords/>
  <dc:language>en-US</dc:language>
  <cp:lastModifiedBy>Mage</cp:lastModifiedBy>
  <dcterms:modified xsi:type="dcterms:W3CDTF">2011-10-07T08:11:00Z</dcterms:modified>
  <cp:revision>2</cp:revision>
  <dc:subject/>
  <dc:title/>
</cp:coreProperties>
</file>