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 по онт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стины</w:t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лавнейшие аспект</w:t>
      </w:r>
      <w:r>
        <w:rPr>
          <w:rFonts w:cs="Times New Roman" w:ascii="Times New Roman" w:hAnsi="Times New Roman"/>
          <w:b/>
          <w:sz w:val="28"/>
          <w:szCs w:val="28"/>
        </w:rPr>
        <w:t>ы критериев истины.</w:t>
      </w:r>
    </w:p>
    <w:p>
      <w:pPr>
        <w:pStyle w:val="Normal"/>
        <w:suppressAutoHyphens w:val="true"/>
        <w:spacing w:lineRule="auto" w:line="36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критерием истины понимается разрешающая процедура, позво</w:t>
        <w:softHyphen/>
        <w:t>ляющая оценивать знание либо как истинное, либо как ложное. Если пытаться искать такую процедуру исключительно внутри самого зна</w:t>
        <w:softHyphen/>
        <w:t>ния, то возникает парадокс, схваченный в свое время еще Секстом Эмпириком: для нахождения такого критерия нужен, в свою очередь, критерий, и так до бесконе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как критерий истины. Безусловной заслугой марксизма является то, что он в ясной и недвусмысленной форме постарался найти критерий истины не внутри системы знания, а вне ее — в обще</w:t>
        <w:softHyphen/>
        <w:t>ственно-исторической практике человека. «В практике, — писал К. Маркс, — должен доказать человек истинность, т.е. действитель</w:t>
        <w:softHyphen/>
        <w:t xml:space="preserve">ность и мощь, посюсторонность своего мышления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самом деле, наиболее действенная проверка объективной укорененности наших идей и теоретических моделей в структурах мирового бытия возмож</w:t>
        <w:softHyphen/>
        <w:t xml:space="preserve">на в том случае, если нечто практически (телесно) созданное на их идеальной основе проходит испытание на свою функциональную пригодность в рамках этого мирового целог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объективация (или, грубо говоря, материализация) наших знаний в технических ус</w:t>
        <w:softHyphen/>
        <w:t>тройствах, хозяйственной и социальной деятельности — серьезное свидетельство в пользу того, что мы ничего субъективно не измысли</w:t>
        <w:softHyphen/>
        <w:t>ли , а познали нечто объективно сущее и значимое. Так, если ракета не падает, а взлетает в небо — это практическое свидетельство истинно</w:t>
        <w:softHyphen/>
        <w:t>сти наших физических представлений о законах гравитации; если стиральный порошок отстирывает грязь, — значит, наши сведения о протекании химических реакций в природе правильны; если мы ве</w:t>
        <w:softHyphen/>
        <w:t>дем успешную социальную политику, избегая конфронтации в обще</w:t>
        <w:softHyphen/>
        <w:t>стве и способствуя росту его духовных запросов, значит, наши социо</w:t>
        <w:softHyphen/>
        <w:t>логические представления вер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е критерии истины. Формой научного проявления критерия практики является эксперимент, т.е. строго описанная и же</w:t>
        <w:softHyphen/>
        <w:t>лательно техническая воспроизводимая процедура проверки опытных (эмпирических) следствий, выводимых из какой-либо те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таких эмпирических критериев (разрешающих проце</w:t>
        <w:softHyphen/>
        <w:t>дур) служит верифицируемость теории, т.е. заключение об ее истин</w:t>
        <w:softHyphen/>
        <w:t>ности на основании практического подтверждения вышедших из нее опытных следствий. Процедура верификации была детально ме</w:t>
        <w:softHyphen/>
        <w:t>тодологически осмыслена в неопозитивистской традиции и даже ква</w:t>
        <w:softHyphen/>
        <w:t>лифицировалась как универсальный критерий научности знания. Од</w:t>
        <w:softHyphen/>
        <w:t>нако со времен Д. Юма известно, что любой индуктивный вывод носит вероятностный характер (за исключением случаев полной ин</w:t>
        <w:softHyphen/>
        <w:t>дукции), а потому ни какая верифицируемость не может считаться надежной. Один-единственный отрицательный результат эксперимента поставит под сомнение истинность целой тео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 дало основание К. Попперу сформулировать противополож</w:t>
        <w:softHyphen/>
        <w:t>ный эмпирический критерий фальсифицируемости, нацеленный не на подтверждение, а, наоборот, на опровержение теоретической моде</w:t>
        <w:softHyphen/>
        <w:t>ли через опровержение (фальсификацию) выводимых из нее эмпири</w:t>
        <w:softHyphen/>
        <w:t>ческих следствий. Обе эти процедуры успешно используются в нау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критерий практики и в ее общественно-историческом, и в научно-экспериментальном проявлении не может считаться доста</w:t>
        <w:softHyphen/>
        <w:t>точным. В науках, особенно дедуктивных, существует масса теорети</w:t>
        <w:softHyphen/>
        <w:t>ческих идей и гипотез, которые нельзя проверить не только ни в ка</w:t>
        <w:softHyphen/>
        <w:t>кой практической деятельности, но даже в эксперименте. Более того, абсолютизация критерия практики может быть смертельно опасной для существования науки. В истории уже были случаи, когда требова</w:t>
        <w:softHyphen/>
        <w:t>ние немедленных практических и экспериментальных результатов служило оправданием идеологического давления на науку. Так, под ло</w:t>
        <w:softHyphen/>
        <w:t>зунгом отсутствия реальных практических приложений в 40—50-х гг. XX в. у нас травили генетику, позднее — кибернетику. Все это застав</w:t>
        <w:softHyphen/>
        <w:t>ляет искать критерии истины уже не вне, а внутри самой науки, поз</w:t>
        <w:softHyphen/>
        <w:t>воляющей ей существовать в качестве относительно автономной и са</w:t>
        <w:softHyphen/>
        <w:t>моценной сферы духовного творчества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критерии. Важнейшим их них является логическая непро</w:t>
        <w:softHyphen/>
        <w:t>тиворечивость, т.е. запрет на одновременное наличие суждений А и не-А внутри научной гипотезы или теории. Формально-логическая противо</w:t>
        <w:softHyphen/>
        <w:t>речивость означает, что теория абсолютно не информативна, ибо из про</w:t>
        <w:softHyphen/>
        <w:t>тиворечия следует все, что угодно, — бесконечный универсум су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ажный логический критерий истины — критерий незави</w:t>
        <w:softHyphen/>
        <w:t>симости аксиом, т.е. невыводимость одних исходно принятых допу</w:t>
        <w:softHyphen/>
        <w:t>щений (аксиом, постулатов) теории из других. Обнаружение факта нарушения этого принципа — серьезное свидетельство в пользу оши</w:t>
        <w:softHyphen/>
        <w:t>бочности данной те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 выделяют еще критерий полноты теории. Семантиче</w:t>
        <w:softHyphen/>
        <w:t>ская полнота означает, что все суждения внутри данной теоретичес</w:t>
        <w:softHyphen/>
        <w:t>кой модели являются доказанными, а не произвольно введенными. Критерий синтаксической полноты гласит, что теория является ис</w:t>
        <w:softHyphen/>
        <w:t>тинной (или, точнее, корректной), если присоединение к ней произ</w:t>
        <w:softHyphen/>
        <w:t>вольного суждения (формулы) делает ее противоречивой. Логические критерии истины, во-первых, носят достаточно формальный и отри</w:t>
        <w:softHyphen/>
        <w:t>цательный характер (т.е. свидетельствуют не столько об истине, сколько об ошибочности каких-либо теоретических представлений) и, во-вторых, за исключением универсального критерия непротиворечивости имеют актуальное значение в основном для аксиоматичес</w:t>
        <w:softHyphen/>
        <w:t>ки построенных теорий в логике и математи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цированные теоретические критерии, В естественных и обществоведческих, а отчасти и гуманитарных, науках используется це</w:t>
        <w:softHyphen/>
        <w:t>лый спектр собственно теоретических критериев ист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дним из них является критерий внутренней и внешней когерент</w:t>
        <w:softHyphen/>
        <w:t>ности знания, т.е. требование системной упорядоченности и взаимосогласованности положений внутри самой теории (гипотезы), а также желательность ее согласования с фундаментальным и</w:t>
      </w:r>
      <w:r>
        <w:rPr>
          <w:rFonts w:cs="Times New Roman" w:ascii="Times New Roman" w:hAnsi="Times New Roman"/>
          <w:sz w:val="28"/>
          <w:szCs w:val="28"/>
        </w:rPr>
        <w:t xml:space="preserve"> непроблематизируемым знанием в науке. Так, если какая-то теоретическая гипотеза в физике противоречит закону сохранения энергии, то это — веское основание для констатации ее лож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 важным теоретическим критерием истины является прин</w:t>
        <w:softHyphen/>
        <w:t>цип простоты теории. Он означает, в частности, что из двух конкури</w:t>
        <w:softHyphen/>
        <w:t>рующих в науке гипотез, скорее всего, будет избрана та, которая решает проблему наиболее экономным и рациональным способом: использу</w:t>
        <w:softHyphen/>
        <w:t>ет меньшее количество исходных аксиом при том же объяснительном и предсказательном потенциале; опирается на более простой матема</w:t>
        <w:softHyphen/>
        <w:t>тический аппарат; не привлекает сложной терминологи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истории квантовой механики при описании поведе</w:t>
        <w:softHyphen/>
        <w:t>ния элементарной частицы конкурировали подходы В. Гейзенберга и Э. Шредингера. Победу одержали идеи Шредингера именно по кри</w:t>
        <w:softHyphen/>
        <w:t>терию простоты: его математическое уравнение волновой функции было намного проще сложнейшего математического аппарата, при</w:t>
        <w:softHyphen/>
        <w:t>влеченного Гейзенберг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ота как критерий истины. Наконец, в науке используется и этот критерий, пожалуй, наименее прозрачный и рациональный, но часто оказывающийся решающим в ситуации выб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критерий, несмотря на кажущуюся его отдаленность от науки и вообще рационального познания, на самом деле присущ лю</w:t>
        <w:softHyphen/>
        <w:t>бому виду деятельности людей и носит фундаментальный характер. Это было глубоко понято уже в античности. Античная культура не только в искусстве, но также в науке и философии была ориентирова</w:t>
        <w:softHyphen/>
        <w:t>на на незаинтересованное эстетическое наслаждение. Эстетическое наслаждение — это особого рода чувствительность к красоте, пре</w:t>
        <w:softHyphen/>
        <w:t>красному, изначально заложенная в каждом человеке. Эта чувстви</w:t>
        <w:softHyphen/>
        <w:t>тельность, по мысли древнего грека, распространяется на все форм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ческого бытия и творчества. Отсюда становится понятным и название грандиозного замысла лосевской «Истории античной эсте</w:t>
        <w:softHyphen/>
        <w:t>тики», которая представляет собой не просто историко-эмпирический анализ всего многообразия эстетических концепций античности, а историко-теоретическое осмысление античной философии и куль</w:t>
        <w:softHyphen/>
        <w:t>туры в целом, взятой в ее самом существенном аспек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ота для древнего грека — это универсальная характеристика вза</w:t>
        <w:softHyphen/>
        <w:t>имоотношений между человеком и миром. Человек не только ищет свое место в структуре бытия, чем занимается онтология. Он не только позна</w:t>
        <w:softHyphen/>
        <w:t>ет мир, чем занимается гносеология. Он этим миром и добытым знани</w:t>
        <w:softHyphen/>
        <w:t>ем о нем способен искренне восхищаться и наслаждаться. Бытие и зна</w:t>
        <w:softHyphen/>
        <w:t>ние изначально эстетичны, а стало быть, и истина, и сам ее поиск должны быть прекрасными. Об этом четко говорил уже Платон. Закон, открывае</w:t>
        <w:softHyphen/>
        <w:t>мый математикой или философией, — это одно из проявлений мировой гармонии, а поэтому и познание этих законов есть действо эстетическое. Для человека античной культуры нет ничего особенного в выражениях типа «эта теория прекрасна» или «я наслаждался его аргументацией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и несколько иное понятие искусства, а точнее, искусства как части общего предмета эстетики. Это не просто некая совокуп</w:t>
        <w:softHyphen/>
        <w:t>ность знаний об искусстве и его видах, а искусство как деятельность, как т.е. скорее ремесло, умение. Речь идет об умении так ис</w:t>
        <w:softHyphen/>
        <w:t>пользовать наши знания, так владеть ими, что этим также можно на</w:t>
        <w:softHyphen/>
        <w:t>слаждаться и восхищаться. Это умение, доведенное до высшей степе</w:t>
        <w:softHyphen/>
        <w:t>ни совершенства. Отсюда и диалектика как искусство спора и геометрия как искусство измерения земли, и эристика как искусство спора. Поэтому «подлинное искусство для Платона — это сама жизнь, но жизнь методически устроенная и научно организованн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, восходящее к античности, органичное сближение искусства и научного творчества никогда не умирает в последующей культуре. Многие крупные ученые в первую очередь ориентировались и ориен</w:t>
        <w:softHyphen/>
        <w:t>тируются именно на эстетический критерий красоты те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что писал П. Дирак о создании общей теории относительнос</w:t>
        <w:softHyphen/>
        <w:t>ти А. Эйнштейном: «Основной прием, которым он руководствовался, было стремление выразить закон тяготения в наиболее изящной мате</w:t>
        <w:softHyphen/>
        <w:t>матической форме. Именно это стремление и привело его к понятию о кривизне пространства...Основная мощь теории тяготения Эйн</w:t>
        <w:softHyphen/>
        <w:t>штейна заключается в ее исключительной внутренней математичес</w:t>
        <w:softHyphen/>
        <w:t>кой красоте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, формулируя свои законы движения планет Солнечной системы, И. Кеплер изначально пытался вписать их в систему правиль</w:t>
        <w:softHyphen/>
        <w:t>ных платоновских многогранников из диалога «Тимей». Эстетический критерий гармонии, изящества, завершенности научных построений оказывается особенно популярным среди логиков, математиков и пред</w:t>
        <w:softHyphen/>
        <w:t>ставителей естественных наук, хотя он не чужд ученым и из других отрас</w:t>
        <w:softHyphen/>
        <w:t>лей знания. Все это свидетельствует, с одной стороны, о недопустимости жесткого противопоставления друг другу различных форм рационально</w:t>
        <w:softHyphen/>
        <w:t>го постижения бытия, а с другой — о глубинной связи рациональных и внерациональных видов опыта, как это видно из деятельности того же И. Кеплера, работ средневековых алхимиков или творчества 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Юн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целом можно констатировать, что современная эпоха общесистем</w:t>
        <w:softHyphen/>
        <w:t>ного кризиса техногенно-потребительского менталитета и становления нового, антропокосмического мировоззрения, связанного с особым ин</w:t>
        <w:softHyphen/>
        <w:t>тересом к конструктивным возможностям человеческого сознания и с развертыванием диалога между различными формами постижения бы</w:t>
        <w:softHyphen/>
        <w:t>тия, заставляет по-новому взглянуть и на проблему критериев ист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блема универсальных критериев истины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Есть все основания предположить, что вступление в эпоху диалога и синтеза различных форм духовного опыта рано или поздно приведет к принятию единых критериев истины, не важно, носит ли эта исти</w:t>
        <w:softHyphen/>
        <w:t>на научный, религиозный или философский характер. В сущности, эти критерии уже начинают зримо проступать и формулироваться в различных областях как научного, так и вненаучного знания. В каком-то смысле идет неуклонное возвращение к платоновской идее о внутрен</w:t>
        <w:softHyphen/>
        <w:t>нем нерасторжимом единстве истины, блага и крас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, что утверждение таких универсальных критериев истин</w:t>
        <w:softHyphen/>
        <w:t>ности в общественном сознании и их принятие научным и религиозным сообществами в качестве значимого регулятива творческой деятельнос</w:t>
        <w:softHyphen/>
        <w:t>ти — все это и будет наилучшим противоядием против различных форм иррационализма и вместе с тем твердым основанием гармоничного со</w:t>
        <w:softHyphen/>
        <w:t>существования и продуктивного диалога между рациональным и внерациональным знанием. Каковы же эти возможные критерии, учитывая, что критерий эстетичности мы уже обсудили выше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тичность. Современный этап в развитии цивилизации настоя</w:t>
        <w:softHyphen/>
        <w:t>тельно требует синтеза знаний. Следовательно, не плюралистичность и не унификационизм, а органичное соединение в едином кристалле те</w:t>
        <w:softHyphen/>
        <w:t>ории или духовного учения различных, в том числе и противоположных, граней будет свидетельствовать об их истине. Такая синтетичность означает снятие, говоря языком Гегеля, дотоле односторонних и раз</w:t>
        <w:softHyphen/>
        <w:t>розненных ракурсов видения предмета в рамках более высокого и мно</w:t>
        <w:softHyphen/>
        <w:t>гомерного понимания. В сущности, все наиболее глубокие философ</w:t>
        <w:softHyphen/>
        <w:t>ские и религиозные системы, а также научные программы в истории человечества отличались синтетичностью и способностью гармонично соединять, диалектически опосредствовать предшествовавшие им не</w:t>
        <w:softHyphen/>
        <w:t>примиримые идейные альтернативы. Сущность такой синтетической установки сознания лучше всего выражена в словах мастера музыки, наставляющего Йозефа Кнехта, главного героя романа Г. Гессе «Игра в бисер», перед его погружением в мир культурно-символической касталийской Игры: «То, что Игра сопряжена с опасностями, несомненно. Потому-то мы и любим ее, в безопасный путь посылают только слабых. Но никогда не забывай того, что я столько раз говорил тебе: наше на</w:t>
        <w:softHyphen/>
        <w:t>значение — правильно понять противоположности, т.е. сперва как про</w:t>
        <w:softHyphen/>
        <w:t>тивоположности, а потом как полюсы некоего единств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знание, претендующее на истинность, не должно сегодня наносить ущерба природе или оправдывать такой ущерб ссылками на обстоятельства или существование более высоких целей и ценностей человеческой деятельности, нежели сохранение природного организма. Данный критерий касается в первую очередь научного и тех</w:t>
        <w:softHyphen/>
        <w:t>нического знания, но он имеет отношение к религии, к гуманитарным наукам, даже к искусству и философии. Так, мы сегодня сталкиваемся с целым спектром порочных философских аргументов, оправдывающих технократическую ментальность и разрушение природно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полученное знание должно подразумевать воз</w:t>
        <w:softHyphen/>
        <w:t>можность своего дальнейшего развития и синтетического обогаще</w:t>
        <w:softHyphen/>
        <w:t>ния. Любая претензия на абсолютность и завершенность, даже если это касается истолкования религиозных истин, несостоятельна в принципе. Меняется мир, меняется человек, а значит, неизбежно ме</w:t>
        <w:softHyphen/>
        <w:t>няются и способы его интерпретации самого себя и мира. Вечные же божественная или философская истины на то и вечные истины, что</w:t>
        <w:softHyphen/>
        <w:t>бы превосходить в своей бездонной и мудрой глубине любое свое кон</w:t>
        <w:softHyphen/>
        <w:t>кретное и временное человеческое истолк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сть. Объективность истины вовсе не исключает лично</w:t>
        <w:softHyphen/>
        <w:t>стного начала, а прямо подразумевает его. Чем нравственнее и ответ</w:t>
        <w:softHyphen/>
        <w:t>ственнее человек живет и чем альтруистичнее он творит, тем более глубокое, объективное и синтетическое знание открывается ему и — как бы парадоксально это ни звучало — тем в большей степени объек</w:t>
        <w:softHyphen/>
        <w:t>тивная истина «окрашивается» его неповторимой индивидуальнос</w:t>
        <w:softHyphen/>
        <w:t>тью и так запечатлевается в ис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возможно, что самыми спасительными и глубокими окажутся в кон</w:t>
        <w:softHyphen/>
        <w:t>це концов самые древние и ясные, но при этом наиболее сложные для прак</w:t>
        <w:softHyphen/>
        <w:t>тического исполнения жизнеустроительные истины человеческого бытия: живи ответственно и нравственно, избавляясь от личных недо</w:t>
        <w:softHyphen/>
        <w:t>статков и «побеждая мир в себе»; и тогда истина твоей судьбы и исти</w:t>
        <w:softHyphen/>
        <w:t>ны всего мироздания будут постепенно открываться перед тобой по мере твоего духовного восхо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емляйся к будущему и высшему,  и тогда станешь хозяином сегодняшнего дня и победишь низшее в себ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удь о своей эгоистической самости, работай во имя общего блага, ибо только в этом случае ты сумеешь стяжать лучшие человече</w:t>
        <w:softHyphen/>
        <w:t>ские качества и оставить свое имя в человеческой истории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воем микрокосме отражается вся Вселенная, и нет вернее клю</w:t>
        <w:softHyphen/>
        <w:t>ча для того, чтобы отворить эту дверь в беспредельное и вечное, чем сердце человечес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Есть очень много оснований полагать, что именно Корона Сердца будет синтетически венчать здание человеческого познания и всей ду</w:t>
        <w:softHyphen/>
        <w:t>ховной культуры в Х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тератур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. Соч.: В 4т. Т1. М.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дяев Н.А. Философия свободы. Смысл творчества. М.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сшан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П. Красота истины. Ереван, 198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лоренский П.А. Столп и утверждение истины. Т 1.4. 1. М., 199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дин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М. Природа научной истины. М., 1977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4:00Z</dcterms:created>
  <dc:creator>SamLab.ws</dc:creator>
  <dc:description/>
  <cp:keywords/>
  <dc:language>en-US</dc:language>
  <cp:lastModifiedBy>Mage</cp:lastModifiedBy>
  <dcterms:modified xsi:type="dcterms:W3CDTF">2011-10-07T08:14:00Z</dcterms:modified>
  <cp:revision>2</cp:revision>
  <dc:subject/>
  <dc:title>Реферат по онтологии</dc:title>
</cp:coreProperties>
</file>