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КОНЦЕПЦИЯ МИРОПОНИМАНИЯ</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идерживаясь разных точек зрения, мы утопаем как в пучине, теряя реальность и на мгновенья, в моменты прозрения лишь понимания, что все многообразие суждений сливается в единую цепочку взглядов, где целостное уже не разбивается на полярности. Придерживаясь разных суждений, мы теряем истину, беря часть, где порой для нас не мыслимо понять как праведность, честь, достоинство могут быть оспоримы. Можно много рассуждать на разные темы, утопая в частностях, извлеченных из Единого Истинного Знания и так и не добраться до сути, а наоборот по мере спора лишь отдаляться от Истины, как пловец, заблудившийся в пучине и не знающий куда плыть плывет вдаль, не понимая что спасение в нем самом – его внутреннем голосе, далеком от суетливой торопливости страха перед смертью.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Слушая многоликость, утопленных в Хаосе фраз можно подумать что это скорее речь философская, нежели что-либо проповедующая или предписывающая, она лишена остова, она перекатывается с берега на берег, она плавно переходит из одного в другое, отнюдь не объясняя простым схематическим языком суть Бытия как это может быть востребовано читателем. Однако есть то, что читается между строк, есть та Суть, Истина которая не передается словами, она даже может противоречить им, но она проникнута изложением, она в каждом слове и в пробеле – эта подсознательная суть, которая непостижима на постижимом уровне и есть Откровение. Понимать и поступать можно поверхностно, не проникаясь сутью поступков и понимания – это не истина. Истина в глубине души, где на тонком плане нет разделения взглядов, душ, сердец. Бог един и он в каждом из нас, стоит только открыться и почувствовать себя частью целог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поведуя человеческое, мы обрекаем себя на рабство своих желаний, воли и несвободу. Истинная свобода – свобода духа и тела – в обретении единения с миром и небом, прозрении, познании своей Истинной сути, глубины своего существа – вспомнить себя до рождения и познать радость от освобождения от бренных мыслей, вспомнить свое предназначение – как часть общей схемы, вечного цикла, где каждая клетка подчиняется общему организму, четко выполняя предписания. Обрести свободу-это значит освободить себя от оков желаний, довлеющих над нами. Нам не нужно злато, если мы можем прожить, питаясь хлебом и водой. Нищий счастлив – потому что он меньше привязан к материальному миру. Катаклизмы природы трясут нашу землю, дисбалансируя сознание и балансируя дух, нашу Божественную Су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умеренности праведность, но это не выход. Умеренность ложна, если она противоречит внутренней сути и подавлению воли. Но как быть, если люди созданы с желаниями и эти желания являются частью их сути, а их не реализация приводит к упадку духа, является ли подавление желаний или возвышение над ними истиной, если с рождения ребенок начинает желать? В ответе на этот вопрос есть ответ на все вопросы бытия потому что все взаимосвязано и целостно – узнав часть истины мы можем понять всю истину – поскольку истинное понимание всех процессов очень просто – элементарно настолько элементарно что трудно себе представить, утопая в море знаний, мы искушаем себя, знания это зло-переходящее в другую крайность – безумие, гении полярны безумцам, но на тонком плане стоят рядом с ними, в идеале эта грань стирается обнажая ум без ума, логику  без логики, Знание начинается там, где оно исчезает, </w:t>
      </w:r>
    </w:p>
    <w:p>
      <w:pPr>
        <w:pStyle w:val="Normal"/>
        <w:ind w:firstLine="567"/>
        <w:jc w:val="both"/>
        <w:rPr>
          <w:sz w:val="24"/>
          <w:szCs w:val="24"/>
        </w:rPr>
      </w:pPr>
      <w:r>
        <w:rPr>
          <w:sz w:val="24"/>
          <w:szCs w:val="24"/>
        </w:rPr>
        <w:t>Человек с пустыми глазами кто ты? – Ты человек познавший истину внутри себя.</w:t>
      </w:r>
    </w:p>
    <w:p>
      <w:pPr>
        <w:pStyle w:val="Normal"/>
        <w:ind w:firstLine="567"/>
        <w:jc w:val="both"/>
        <w:rPr>
          <w:sz w:val="24"/>
          <w:szCs w:val="24"/>
        </w:rPr>
      </w:pPr>
      <w:r>
        <w:rPr>
          <w:sz w:val="24"/>
          <w:szCs w:val="24"/>
        </w:rPr>
        <w:t>Человек с горящими глазами кто ты? – Человек, познающий истину вокруг себя</w:t>
      </w:r>
    </w:p>
    <w:p>
      <w:pPr>
        <w:pStyle w:val="Normal"/>
        <w:ind w:firstLine="567"/>
        <w:jc w:val="both"/>
        <w:rPr>
          <w:sz w:val="24"/>
          <w:szCs w:val="24"/>
        </w:rPr>
      </w:pPr>
      <w:r>
        <w:rPr>
          <w:sz w:val="24"/>
          <w:szCs w:val="24"/>
        </w:rPr>
        <w:t xml:space="preserve">Что есть истина? – Когда ты перестанешь спрашивать – ты ее поймешь, однажды ты все поймешь - тина бессловесная, она проникает в тебя ярким светом небытия, воплотившегося в бытие, ты можешь плыть, парить в воздухе, не дышать, умирать и воскрешаться  - ты познал Истину. В тот момент, когда она пришла, исчезло время и бытие и небытие стало едины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Если мир упорядочен, то в чем же дело, о каком Хаосе может идти речь, когда мы говорим о концепции миропонимания мы подразумевает общую схему, но если хочешь –она проста – его основа соединение 2-х противоположностей в единое – тлько тогда может возникнуть система-это правило довлеет над всей нашей жизнью, бытием и небытием. Начнем сначала. Пример 1) Мир создан согласно теории Большого взрыва в результате взрыва ничтожно маленького вещества с титанической плотностью, то есть Порядок Мира создан в результате Хаоса. 2) Основа всего живого и неживого атом и все простейшие элементы имеют структуру положит. заряженный протон и отрицател. заряженный электрон и нейтроны- то есть опять 2 противоположности и наконец 3) для того, чтобы возникла жизнь нужны мужчина и женщина – то есть опять 2 полярности, 4) молекула ДНК , несущая генетическую информацию состоит из двух противоположных спиралей 5) галактики имеет форму восьмерки 2-х противоположных волн. Отсюда следует элементарное правило Миропонимания всех процессов и событий, происходящих с нами: где плюс там минус-закон природы все приводит в равновесие. Только равновесие руководит всеми процессами. Максимальное слияние двух полярных энергий в результате секса по любви дает жизнь. Жизнь изначально наделена энергией любви – отсюда желания. Жить значит обладать энергией и желать. Мы не желаем только тогда, когда умрем. Поэтому подавление желаний – не есть выход- выход есть в понимании сути явлений, правильном распределении энергии по центрам распределения и главное в наличие точки опоры вне бренного бытия, в Боге. Изначально жизнь дает Бог, и он устанавливает законы нашей жизни: чем больше желаешь, тем больше страдаешь, получается чем больше у человека изначально энергии тем больше у него потенциал желаний и тем больше он должен претерпеть противоположное-крах желаний, для обретения Равновесия и познания Истины. Если человек обладая огромным потенциалам желаний не зависит от их реализации и краха, он проходит очищение и поднимается на более высокую ступень. Бог – это истина, наша точка опоры, потому что он вне желаний и бытия и принятие Божественной воли означает принятие краха желаний и восстановление равновесия. Это как маятник- чем больше любишь, тем больше ненавидишь, когда разочарован в любви - Бог же говорит возлюби ближнего самого как самого себя, наличие разочарования говорит о приведении человека в равновесие путем его же методов. Где тонко там и рвется. Если взять человека к примеру с энергией 10 единиц. И он ее растрачивает следующим образом: любовь 5 единиц, разум-2 единицы, эмоции-1 единица, секс-1 единица, принципы, мораль-1 единица. То однозначно, что по закону сохранения равновесия его будут испытывает по судьбе испытаниями в любви на 5 единиц, т.е. чем больше энергии данный человек затрачивает на любовь, тем больше он должен претерпеть испытание по судьбе унижением, ревностью, вплоть до насилия, все зависит сколько у него хватит единиц. Пройдет испытание по любви и примет Божественную волю, получит дополнительную энергию и очиститься душой. В данном случае если не пройдет испытание по судьбе - будут заболевания. Поэтому правильное распределение энергии (на любовь, разум, секс, здоровье, мечты, будущее) гарантирует на какое-то время баланс и минимизацию заболеваний по типам заболеваний (если недомогание будет то в этом случае будет общее недомогание, если заболит - то будешь лечить одно - будет болеть другое), с другой стороны потенциал энергии в одной сфере можно трансформировать в другие. Еще один момент: если человек заслужил энергию в 100 единиц и более – то есть в 10 и более раз больше энергии обычного человека –то его умение выдержать дисбаланс всех человеческих ценностей должен быть в 10 и более раз больше обычного человека. Зачастую способности у таких людей очень высокие, успех по жизни обеспечен в случае прохождения испытаний, или наличия точки опоры вне земных ценностей – это может быть только Бог и все, что не зависит от жизни, времени и пространства. Постоянный риск гарантирует прилив энергии пропорционально риску. Когда человека балансируют угрозой жизни - значит его показатель энергии по все уровням зашкалил очень высоко - испытания по судьбе он не проходил и приходится отрывать его от всего, что связано с жизнью мнимой потерей жизни, таким образом, он автоматически избавляется от энергии – смерть лишает человека энергии, а значит зависимости от всех желаний человека. Парадокс только один: чем больше потенциал греха - тем больше должен быть потенциал раскаянья, чем больше было безверия, тем больше потом будет веры и к Богу приходят раньше всего люди, которые больше всего грешны зависимостью от своих желаний, то есть максимальная зависимость -это потеря жизни, поэтому люди страдающие смертельными заболеваниями раньше всего приходят к Богу. Эту цепочку можно объяснить только так: чем больше тебе дано в этой жизни, тем больше будь готов потерять и помни ты всегда придешь туда, откуда пришел – к БОГУ. </w:t>
      </w:r>
    </w:p>
    <w:p>
      <w:pPr>
        <w:pStyle w:val="Normal"/>
        <w:ind w:firstLine="567"/>
        <w:jc w:val="both"/>
        <w:rPr>
          <w:sz w:val="24"/>
          <w:szCs w:val="24"/>
        </w:rPr>
      </w:pPr>
      <w:r>
        <w:rPr>
          <w:sz w:val="24"/>
          <w:szCs w:val="24"/>
        </w:rPr>
      </w:r>
    </w:p>
    <w:p>
      <w:pPr>
        <w:pStyle w:val="Normal"/>
        <w:ind w:firstLine="567"/>
        <w:jc w:val="both"/>
        <w:rPr/>
      </w:pPr>
      <w:r>
        <w:rPr>
          <w:sz w:val="24"/>
          <w:szCs w:val="24"/>
        </w:rPr>
        <w:t xml:space="preserve">В объяснении сути явлений рациональным путем есть недостатки - ты слушаешь теории, но не слышишь, не понимаешь сути, это происходит вследствие неистинности изложенного, понимание происходит только тогда, когда свободно от оков рационального – рациональное понимание ищет рациональные ответы, но мы забываем, что все рациональное придумано человеком, наша истинная суть не может быть понять рациональным звеном, тем больше мы пытаемся объяснить суть явлений с помощью разума - тем больше мы детализируем, тем больше мы придумываем законов и уходим от Истины. Ребенок ближе к Истине чем умудренный опытом человек. Истины, внушаемые нам с рождения - что в воспитании и образовании наша жизнь справедливы с человеческой точки зрения, но с точки зрения Божественной они отдаляют нас в пучину Заблуждения, масок, искусственных идеалов. Изначально когда человек был примитивен у него существовало не так много потребностей: поесть, поспать, продолжить род, быть в тепле и т.д. Чем дальше человек развивался эволюционно тем больше возрастали потребности, а следовательно и их реализация: надо отметить что воплощение желаний возможно только в случае правильного прохождения испытания – то есть тот, кто приемлет боль получает желаемое, так что в конце концов это закон природы изначально что-то желать, единственное что у всех нас эти потребности разные (Райкин говорил давайте уменьшим наши потребности и всем станет жить хорошо - немного коммунистическая идея, которая однако не оправдала себя, вследствие неистинности). Рассуждая таким образом можно решить, что человек недалекий более счастлив чем человек, обладающий умом. Могу привести пример: чем больше знаешь, тем лучше работу имеешь, тем больше с тебя спрос, тем больше ты трясешься за работу и в конце концов ты уже жалеешь, что столько знаешь, знание благо только в том случае, когда являются не целью, а инструментом, когда человек не зависит от их наличия и не критикует глупых людей. Глупые люди по-своему счастливы: домохозяйки не тяготятся проблемами бизнеса или финансов. Они счастливы другими успехами и имеют другие проблемы, например своей красотой. Красавицы постоянно сравнивают себя с другими и ищут их недостатки, критикуя – это уже говорит об их зависимости от собственной красоты, им будет тяжело смириться с ее потерей. Отсюда простой вывод: если ты что-то имеешь, то ты боишься что-то потерять - этот страх указывает на зависимость от желаний, и тебя постоянно  Бог дисбалансирует этой зависимостью, чтобы очистить твою душу и привести в Равновесие согласно Закона Бытия – если ты имеешь, будь готов потерять пропорционально приобретенному. Вот пример: у Вас нет денег неделю, Вы заняли деньги у одного человека, потом у Вас нет денег вторую неделю и Вам должны, в свою очередь но не платят, Вы заняли денег уже у Все соседей, знакомых, Вы живете и предвкушаете что скоро останетесь без денег даже на хлеб. Мысли о деньгах настолько волнуют Вас, что Вы забываете обо всем кроме них, Вы начинаете обвинять людей кто Вам должен, хотите подать в суд, собираетесь заложить все и не понимаете что на самом деле судьба специально испытывает Вас чтобы проверить насколько Вы зацеплены за материальные блага. Если Вы скажите себе Господи мне ничего не надо кроме хлеба и воды, вы уменьшите свою зависимость до минимума, если вы искренне покаетесь перед Богом за алчность и поймете что всю жизнь вы  мечтали накопить и заработать денег, хотя на самом деле деньги - это стало Вашей зависимостью – они определяли Ваше счастье, настроение. Вы просто потеряли себя в материальном мире и стали рабом желания. Тогда Закон бытия, чтобы уменьшить Вашу зависимость дисбалансирует Вас пропорционально имеющемуся потенциалу, то есть по всей катушке. И в момент покаяния и принятия травмирующей ситуации приходит возвращение на круги своя вы освобождаетесь от зависимости. Отказ от желаний не есть благо – желания нам даны вместе с жизнью, их размер определяется генетически и Вашим уровнем духовного развития на тонком плане (готовностью выдержать испытания). Желания не подавляются - они продолжают существовать только в другом качестве, изначально любое желание имеет Божественную природы - как и жизнь, которая нам дана имеет Божественную природу, поэтому надо сохранить Божественную природу желания, ее Истинность. Любовь в какой-то мере это тоже желание ответной любви, она изначальна Божественна и прекрасна, как только мы зависим от ответных чувств  мы губим любовь-любовь это цветок, который пахнет сам по себе, она течет через Вас, она зреет, она приносит плоды только в Истинности, чем больше масштаб любви тем больше вероятность Вашей зацепки за отношения, обиды, ревности вплоть до ненависти, но когда это происходит Вы теряете Божественную природу любви – она начинает подчиняться Вашей воли, сама же по себе Любовь свободна – дайте ей течь и примете ее всем сердцем без обид и претензий, растворитесь в ней и вы станете частицей вселенной вы найдете то, что никогда не нашли бы рациональным путем, вы услышите звуки, которые никогда не поняли бы будучи в сне (реальность-это иллюзия, нами выдуманная это сон – мы сами создаем себе проблемы и сами же их решаем, хотя  на самом деле никаких проблем нет – отшельники живут в пустынях годами и счастливы жизнью духа, истинностью).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дин из путей познания Истины – это любовь. Мы все произошли на свет благодаря любви. Благодаря благословению Бога, который из любви к нам создал нас. Поэтому любовь – это тот ключ, который откроет затвор души и обратит ее в полет, полет души –есть обретение истины без преград. Свет любви не во взаимности, а в умении любить и благословлять любой поступок любимого, наказание от любимого человека - величайшее испытание и очищение –это радость, потому что это песнь любви в человеческом обличие. В небытие мы всегда счастливы, потому что свободны от всего земного, в бытие мы страдаем от любви –но мы и можем испытывать то, что ранее было неведомо неплотскому созданию. Плотская любовь –это величайшее счастье и наказание. Любовь Божественная воплощается в человеческую и для равновесия должна опять перейти в Божественную. Поэтому за эйфорией всегда следует разочарование-продолжать любить после  разочарования – значит пройти испытание и очиститься, продолжать любить, когда попирают Ваши чувства –это значит цвести душой в любви Божественной. И Дай нам Бог всем понять суть, дай нам Бог сил пройти испытания и благодарить за очищение, проходить их вновь и вновь и становится ближе к Богу и светлее душой, ибо все что предначертано – Закон Божий и мы сами себя обрекли размером своей любви и желаний. В один момент, когда мы все вернемся к свету мы забудем обо всем и в следующем воплощении будем делать те же ошибки, но в моменты прозрения понимая  что все это не зря происходит, что во всем этом виноваты только мы сами, вспомнить себя до рождения и освободится от пут ложных и масок надетых на душу – это путь длиной во столько жизней сколько нам отведено, стоя на земле мы не взлетим, потому что сами понимаем что это не рационально. Но когда мы отбросим ум придет прозрения, когда мы отбросим земное, придет Божественное, когда мы уйдем в пустоту мы найдем ответы – пустое сознание познает больше чем рациональный ум, музыкальность льется из небытия, гении познает сквозь озарения, Истина приходит когда ее не ждешь, будь открыт сердцем и готов принять и ты познаешь все – и в этом момент ты поймешь что ты потерял все знания какие имел, потому истинное знание это ВСЕ СРАЗУ, это заложено в каждом из нас - мы часть целого и мы все знаем Истину на бессознательном глубинном уровне, наш разум игра, то что мы учим так мало, что утопает в пучине реальных знаний вселенной как песчинка, Просветленный человек станет Никем он растворится в облаке Любви и Света и в его ответах вы не найдете смысла – потому что они непостижимы нам. Его присутствие будет ответом, его безмятежность будет Истиной, его тишина станет музыкой, его неведение станет откровением, Бог невидим и не слышим для нас потому что он в каждом из нас – он не вмешивается - в этом истина. Тот кто в равновесии, тот не зависит не от чего - у него нет желаний – потому что он Божественен и един со всеми нами, мы - его воплощение. Все многообразие мнений есть Истина, все многообразие форм создает единое, все построено на едином принципе, из простейшего и по мере увядания превратиться в простейшее. Из света придет тьма и без нее не было бы мира. Без зла не было бы добра и все Божественные законы основаны на наличии двух полярностей поэтому суть нашего бытия и есть в вечной борьбе между двумя полярностями, что обусловлено самим нашим существованием на земле. А вечный закон Бога это приведение в равновесие нас, а в тот момент когда придет другая полярность жизни - смерть – мы придем в равновесие но в другом качестве и в другом мире, слившись воедино с Богом в конце концов. </w:t>
      </w:r>
    </w:p>
    <w:p>
      <w:pPr>
        <w:pStyle w:val="Normal"/>
        <w:ind w:firstLine="567"/>
        <w:jc w:val="both"/>
        <w:rPr>
          <w:sz w:val="24"/>
          <w:szCs w:val="24"/>
        </w:rPr>
      </w:pPr>
      <w:r>
        <w:rPr>
          <w:sz w:val="24"/>
          <w:szCs w:val="24"/>
        </w:rPr>
        <w:t>Если хочешь услышать Бога – открой сердце и слушай музыкой души, отключи разум и желания, отключи волю, стань проводником Божественной воли, плыви по течению и ты почувствуешь как спиралью закрутишься в кольце бытия – ты станешь никем и всем - единым с Бог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7:00Z</dcterms:created>
  <dc:creator>Олег</dc:creator>
  <dc:description/>
  <cp:keywords/>
  <dc:language>en-US</dc:language>
  <cp:lastModifiedBy>Mage</cp:lastModifiedBy>
  <dcterms:modified xsi:type="dcterms:W3CDTF">2011-10-07T08:17:00Z</dcterms:modified>
  <cp:revision>2</cp:revision>
  <dc:subject/>
  <dc:title>Концепция миропонимания</dc:title>
</cp:coreProperties>
</file>