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гуманитарных и общественных дисциплин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орческая работа по теме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Конфуций и его учение о государстве"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Составила:</w:t>
      </w:r>
    </w:p>
    <w:p>
      <w:pPr>
        <w:pStyle w:val="Normal"/>
        <w:spacing w:lineRule="auto" w:line="360"/>
        <w:ind w:left="5387" w:hanging="0"/>
        <w:jc w:val="right"/>
        <w:rPr/>
      </w:pPr>
      <w:r>
        <w:rPr>
          <w:sz w:val="28"/>
          <w:szCs w:val="28"/>
        </w:rPr>
        <w:t xml:space="preserve">Студент 1 курса </w:t>
      </w:r>
    </w:p>
    <w:p>
      <w:pPr>
        <w:pStyle w:val="Normal"/>
        <w:spacing w:lineRule="auto" w:line="36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нецк</w:t>
      </w:r>
      <w:r>
        <w:br w:type="page"/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10064" w:leader="none"/>
        </w:tabs>
        <w:spacing w:lineRule="auto" w:line="360"/>
        <w:jc w:val="both"/>
        <w:rPr/>
      </w:pPr>
      <w:r>
        <w:rPr>
          <w:sz w:val="28"/>
          <w:szCs w:val="28"/>
        </w:rPr>
        <w:t>Введение_________________________________________________________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Личность Конфуция_____________________________________________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Биографический портрет_____________________________________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Основы философских взглядов________________________________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3. Конфуцианство_____________________________________________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Концуций и государство__________________________________________7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Правила и вежливость_______________________________________7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2.2. Суждения Конфуция о государстве ____________________________9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2.3. Правитель в Китае и концепция истинного правления____________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______________________________________________________1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используемых источников и литературы_______________________13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высказывания Конфуция о государстве ощущаешь как бы изменения тональности. Голос учителя становится более строгим, подчас даже резким. По-видимому, личный опыт пребывания, пусть даже кратковременного, на высших административных постах убедил Конфуция, что управлять людьми и государством - задача не из легк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и Конфуция оказали влияние на цивилизацию всей Юго – Восточной Азии. Он был самым известным китайским учителем, философом и политиком – теоретиком. Нам будет очень полезно изучить деятельность Конфуция в историческом контекст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ровым религиям свойственен повышенный интерес к биографиям обожествляемых основателей. Так основу христианского канона составляют Евангелия, т.е. жизнеописание Иисуса. И рассказ о жизни Учителя - весьма важная часть конфуцианского 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ако, как у Магомета и Будды, канонической биографии Конфуция нет. Ее приходится реконструировать по материалам многочисленных источников, свидетельства которых не всегда аутентичны и иногда не коррелируют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йдут века, и бюрократия превратит понятие уступчивость и вежливость, в неотъемлемую часть правил. Правда, вежливость уже будет трактоваться по - иному и сведется лишь к слепому следованию сложившимся церемониям и впоследствии на западе получит наименование китайских церемони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 Личность Конфуц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1. Биографический портрет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УЦИЙ (Кун-цзы) (ок . 551-479 до н. э.), древнекитайский мыслитель, основатель конфуцианства. Основные взгляды Конфуция изложены в книге "Лунь юй" ("Беседы и суждения"). Конфуций, латинизированная форма от кит. Кун Фу-цзы - учитель Кун. Отец его, который был старше матери на 46 лет, умер, когда Конфуцию было три года, мать - когда ему было шестнадцать лет. В молодости ему пришлось быть управляющим складами и надсмотрщиком над стадами. В возрасте 27 лет он получил должность помощника при совершении жертвоприношений в главной кумирне царства Лу. В 50 лет впервые оказался на государственной службе, однако пост первого советника в Лу (496 до н. э.) покинул почти сразу же, уйдя в отставку. Следующие 13 лет он посещал властителей позднечжоуского Китая, стремясь склонить их к принятию своего этико-политического учения. Миссия успеха не имела. В конце концов, Конфуцию пришлось целиком посвятить себя педагогической деятельности. Он считается первым частным учителем философии в Кита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2. Основы философских взгля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черкивая свою приверженность традиции, Конфуций говорил: "Я передаю, но не создаю; я верю, в древность и люблю ее". Золотым веком для Китая Конфуций считал первые годы правления династии Чжоу (1027-256 до н. э.)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тип нормального общественного устройства Конфуций видел в добрых семейных отношениях, когда старшие любят младших и заботятся о них (жэнь, принцип "человечности"), а младшие, в свою очередь, отвечают любовью и преданностью (и, принцип "справедливости"). Особенно подчеркивалась важность исполнения сыновнего долга (сяо - "сыновняя почтительность"). Мудрый правитель должен управлять с помощью воспитания у подданных чувства благоговения перед "ритуалом" (ли), то есть моральным законом, прибегая к насилию только как к последнему сред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уций поощрял традиционный для Китая культ предков как средство сохранения верности родителям, роду и государству, в состав которого как бы входили все живые и умершие. Долгом всякого "благородного мужа" (цзюнь - цзы) Конфуций считал бесстрашное и нелицеприятное обличение любых злоупотреблений. Конфуций не был основателем религии, и на вопрос одного из учеников о загробном мире как-то ответил: "Не научившись [честно] служить людям, можно ли [достойно] служить духам?". Однако после его смерти в его честь были воздвигнуты храмы и стал складываться религиозный по форме культ Конфуция как первоучителя человечеств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3. Конфуцианств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уцианству следовали китайцы более двух тысячелетий. Оно традиционно служит предметом изучения, источником ценностей и социальным кодексом китайцев. Иногда конфуцианство рассматривается как религия, а иногда как философия. Конфуций изучал способы мышлений и действий, которые могли бы восстановить порядок и гармонию. Он привлёк 3000 учеников, 72 из которых стали его последователями. Конфуцианство стало считаться одной из шести основных философских школ. Во время правления династии Хань (206 – 220 г.г. до н.э.) конфуцианство стало государственной ортодоксальной философией. Классическими текстами которые занимают важное место в конфуцианской традиции, являются: Шу цзин (книга истории), Ши цзин (книга песен), И цзин (книга перемен), Ли цзин (собрание ритуалов) и Чунь цю (летопись). В современном Китае конфуцианство как школа мысли и практики сошло со сцены. Но его принципы и парадигмы всё ещё сохраняются глубоко в китайской культуре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онфуций и государство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. Правила и вежливость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ие Конфуция не содержит главы, специально посвященной устройству государства, как нет разделов о человеке, либо об обществе. Конфуцианскую модель приходится реконструировать по отдельным суждениям. Его понимание государственного устройства еще более ценно потому, что он сам был на государственной службе и как мы это уже видели служба эта была успешной. Но Конфуций не видит государство в отдельности от общества и единичного человека. Все его учения в этой области взаимосвязаны. Некоторые его высказывания носят иносказательный характер и, поэтому, не могут быть восприняты однозначно. Это может исказить суть учения, как оно искажалось китайской бюрократией на протяжении многих веков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6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разработанной Конфуцием схемы государственного устройства управление государством и обществом базировалось на ли ("правилах") им он предавал большое значени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а, по сути, устанавливали морально-этические основы жизни человека, общества и государства в целом. Значение ли весьма объемно. Сюда входят и Жень ("человеколюбие") и, прежде всего, любовь к ближнему, сяо - сыновья почтительность, уважение к старшим и подчинение им, честность и искренность; постоянное стремление к внутреннему совершенству, вежливость и др. Причем жан (вежливости) он считал важным элементом в государственном управление. "Учитель сказал: "Можно ли управлять с помощью вежливости, не возникнут ли трудности? Но если не придерживаться вежливости в управление, то будут ли существовать правила?!". Вежливость по-сути означала верность ритуалам и на политическом уровне служила своего рода политической культурой. Почтение к старшим и любовь к ближнему в равной степени относилось как к семье в отдельности, так и к государству в целом, где правитель становился главой "семейства". Идея заключалась в том, чтобы ввести древнекитайские традиции в рамки государственного закона. Но закон тот должен был быть условным, потому что мы знаем, как Конфуций относился к фа цзя (легистам), выступавшим за насаждение закона силой. В своем учении Конфуций большое значение возлагал на внутрисемейные отношения. "Если наставлять народ путем введения правления, основанного на законе, поддерживать порядок угрозами, то народ станет бояться наказаний и потеряет чувство стыда. Если наставлять народ введением правления, основанного на использование правил, то в народе появится стыд, и он станет послушным"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создать правила, которые бы оставались жизнеспособными в течение долгого времени Конфуций предлагал использовать принцип "хе" (гармония, борьба противоположностей). "Правила надо создавать через достижение единства, через разногласия"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ое внимание он уделял "главе семейства", чей образ был тщательно интегрирован в ли как один из основных ее элементов. Для Конфуция и его Учения был очень важен личный пример в реализации правил. Цзынь-цзы ("совершенно мудрый") по Конфуцию носитель правил, не должен находится в отдаление от государственного правления, а должен наоборот быть активным членом общества и государственным мужем. Именно на образе цзынь-цзы основана идея государственного правления с помощью ли. Еще раз надо сказать о роле личного примера в реализации учения. "Если правитель любит ли, то никто из народа не посмеет быть непочтителен; если правитель любит справедливость, то никто из народа не посмеет, не последовать ему; если правитель любит искренность, то никто из народа не посмеет скрыть свои чувства". В роле правителя у Конфуция должен выступать цзынь-цз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185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. Суждения Конфуция о государств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их суждениях о государстве он выделял два социальных слоя: управляющие и управляемые. Под управляющими он понимал цзынь-цзы как "благородного чиновника". Но это не значит, что только аристократы могли быть такого рода чиновниками, но он также допускал и приток "новой крови" из других социальных групп. Но, в общем, он хотел, чтобы "пахари возделывали землю, а способные управлять управляли". Представление о "благородном чиновнике" Конфуций как обычно раскрывает на конкретном примере. "Учитель сказал о Цзы Чане (самый выдающийся дипломат и политик Древнего Китая): "Он обладает четырьмя Дао благородного мужа: в своих поступках он проявляет чувство самоуважения, находясь на службе вышестоящих, он проявляет чувство ответственности, воспитывая народ, проявляет чувство доброты, используя народ, проявляет чувство справедливости". Теперь попробуем расшифровать значения этого высказывания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7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ым по важности из всех дао цзынь-цзы Конфуций считает личную независимость, т.к. это выделяет личность от общей массы. Второе определяет цзынь-цзы как человека уважающего принцип подчинения вышестоящему, более старшему. Это делает систему управления государством более надежно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ва последних касаются взаимоотношений "благородного чиновника" с народом. Третье Дао - воспитание народа, т.е. воплощение в жизнь одной из важнейших составных частей учения Конфуция. Сановник, если он истинный "благородный муж", должен быть учителем народа, т.е. должен воздействовать на него только добротой и личным примером, а если он начнет опираться на закон (как легист), то это будет не воспитание народа, и народ потеряет, сыновни чувства к такому правителю (чиновнику), а сам он перестает быть конфуцианце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твертое дао - использование народа. Речь идет о том, каким образом, какими методами следует использовать народ на государственных повинностях (трудовых, воинских), какую налоговую политику проводить, как вершить суд. Во всей этой сфере контактов с народом претендент на звание цзынь-цзы должен всегда исходить из принципа и (справедливости). Только сочетание четырех перечисленных Дао дает в итоге право называться цзынь-цзы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3. Правитель в Китае и концепция истинного правле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, для получения права называться цзынь-цзы, надо быть человеком в высочайшей степени образованным. Это условие Конфуция произвело на свет культ знания в Китае. Конфуций тем самым открыл путь в цзынь-цзы для всех, обладающих стремлением и упорством в получение знаний (т.к. для земледельцев не по средствам было получать образование, то аристократия была единственным источником пополнения чиновничества в Китае)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озвышение правителя в государстве осуществлялось путем знамений Неба (культ которого тогда зарождался в Китае) и проводилось чиновниками и из чиновников (если они были цзын-цзы). Бюрократия, являясь носителем ли в государстве, получила в конфуцианстве своего верного покровителя, и дало ей право на законное (легитимное) свержение не устраивающего их правителя (этим бюрократия часто пользовалась), путем выгодного для себя толкования правил или природных явлени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Благородный муж (правитель) боится трех вещей веления Неба, великих людей и совершенномудрых". Тем самым правитель постоянно находился под угрозой "совершенномудрых", которые по своему произволу могли сделать из правителя изгоя. Но с другой стороны и правитель наделялся по Конфуцию Жень (человеколюбием). И, по словам Конфуция, "только обладающий человеколюбием по-настоящему любить [кого-нибудь из] людей, и ненавидеть [кого-нибудь из] людей". Эта часть трактовалась правителями ханьского периода следующим образом, что правитель имеет уникальное в государстве право казнить и миловать, кого сочтет нужным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трудно заметить, что рассуждения о "благородном муже" на примере Цзы Чаня имеют самое непосредственное отношение к представлениям Конфуция о государственном устройстве и об обязанностях высшей администрации. Воззрения эти носили очевидный утопический характер: по конфуцианской модели государства чиновники и правитель обязаны, прежде всего, заботится о благе государства и народа, для которых доверие народа высшее достояни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Конфуция также существовало несколько концепций по истинному правлению. Двумя наиболее известными являются концепция "исправление (упорядочение) имен" и "правитель должен быть правителем". По сути, вторая есть прямое следствие первой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Правитель, должен быть правителем" надо понимать в сочетании с предыдущим принципом, т.к. они комплексно отражают главную мысль Конфуция об "истинном правление". Государь должен быть мудрейшим из совершенномудрых и, следовательно, в силу своей мудрости и приверженностью ли должен обладать народной любовью и признательностью.</w:t>
      </w:r>
      <w:r>
        <w:br w:type="page"/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люч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щем, конфуцианская концепция государства была очень популярна в Китае на протяжении многих веков. Под ее знаменем Китай объединился. На ее основе было создано и плодотворно существовало ханьское государство, ее принципы, будучи не столь безобидными, в сочетание с принципами легистов, как это уже было показано на примере их использования в личных целях, тем не менее, смогли обеспечить стабильное существование Поднебесной империи. Конфуцианство до сих пор является одной из крупнейших мировых религий и предметом исследования современных политологов, теологов, философов, лингвистов, историков и искусствоведов всего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заметить, что Конфуций, будучи сторонником авторитарной системы, в то же время был противником изменений абсолютизации власти. Его модель государства свидетельствует о том, что Конфуций стремился ограничить права властителя. В этом, по-видимому, одна из причин возникновения концепции благородного мужа - прообраза будущего “совершенного” бюрокра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явин В.В. - Конфуций. М., 1992 г., 36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омов Л.С. - Конфуций: жизнь, учение, судьба. М., 1993 г., 47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ененко И.И. – Конфуций. М., 1995 г., 2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омов Л.С. – Слово Конфуция. М., 1992 г., 52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ирный энциклопедический словарь / Под ред. В.В.Адамчика и др., Минск, 2004., 1652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явин В.В. – Конфуций. М.: Молодая гвардия, 1992. – 5-12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ломов Л.С. – Конфуций: жизнь, учение, судьба. М.,1993. – 15-45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мененко И.И. – Конфуций. М., 1995. – 122-134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емирный энциклопедический словарь. / Под ред. В.В. Адамчика и др., Минск, 2004. – С. 656-657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ломов Л.С. – Слово Конфуция. М., 1992. – 101 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мененко И.И. – Конфуций. М., 1995. – 200-221 с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ломов Л.С. – Конфуций: жизнь, учение, судьба. М.,1993. – 123-154 с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явин В.В. – Конфуций. М.: Молодая гвардия, 1992. – 37-103 с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19:00Z</dcterms:created>
  <dc:creator>user</dc:creator>
  <dc:description/>
  <cp:keywords/>
  <dc:language>en-US</dc:language>
  <cp:lastModifiedBy>Mage</cp:lastModifiedBy>
  <cp:lastPrinted>2006-12-05T04:45:00Z</cp:lastPrinted>
  <dcterms:modified xsi:type="dcterms:W3CDTF">2011-10-07T08:19:00Z</dcterms:modified>
  <cp:revision>2</cp:revision>
  <dc:subject/>
  <dc:title>Кафедра гуманитарных и общественных дисциплин</dc:title>
</cp:coreProperties>
</file>