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Style w:val="Noncited1"/>
        </w:rPr>
      </w:pPr>
      <w:r>
        <w:rPr>
          <w:rStyle w:val="Noncited1"/>
        </w:rPr>
        <w:t>Содержание</w:t>
      </w:r>
    </w:p>
    <w:p>
      <w:pPr>
        <w:pStyle w:val="Normal"/>
        <w:widowControl w:val="false"/>
        <w:autoSpaceDE w:val="false"/>
        <w:rPr>
          <w:rStyle w:val="Noncited1"/>
          <w:lang w:val="uk-UA"/>
        </w:rPr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Из истории возникновения Новодевичьего монастыр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Новодевичий монастырь глазами современник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Ансамбль Новодевичьего монастыря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Новодевичий монастырь - ценный объект историко-архивного наследия российской культуры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7</w:t>
      </w:r>
    </w:p>
    <w:p>
      <w:pPr>
        <w:pStyle w:val="Normal"/>
        <w:widowControl w:val="false"/>
        <w:autoSpaceDE w:val="false"/>
        <w:rPr>
          <w:rStyle w:val="Noncited1"/>
          <w:lang w:val="uk-UA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rStyle w:val="Noncited1"/>
        </w:rPr>
      </w:pPr>
      <w:r>
        <w:rPr>
          <w:rStyle w:val="Noncited1"/>
        </w:rPr>
        <w:t>Введение</w:t>
      </w:r>
    </w:p>
    <w:p>
      <w:pPr>
        <w:pStyle w:val="Normal"/>
        <w:widowControl w:val="false"/>
        <w:autoSpaceDE w:val="false"/>
        <w:rPr>
          <w:rStyle w:val="Noncited1"/>
          <w:lang w:val="uk-UA"/>
        </w:rPr>
      </w:pPr>
      <w:r>
        <w:rPr/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Одна из особенностей Российского государства, и Москвы в частности, - наличие огромного количества храмов, соборов, крупных монастырей и церквей, которые начали появляться после принятия в 988 году христианства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Как правило, московские князья, затем цари, а позже императоры считали необходимым возвести либо храм, либо собор, либо церковь во имя победы в каких - либо военных действиях. Также они возводились в честь различных чудодейственных икон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Теми же причинами обуславливалось и появление монастырей, которые впоследствии чаще всего представляли собой форпосты на подступах к столице - своеобразные средневековые крепости. Так появился и Новодевичий монастырь, построенный во время царствования Василия III - в память об освобождении Смоленска от литовских интервентов и возвращении этого города в состав русских земель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Позже, став богатейшим женским монастырем, он стал жилищем для некоторых представительниц царской семьи. Все церкви, храмы, соборы и монастыри не только Москвы, но и всей России, всегда отличались богатством внешнего и внутреннего убранства, так как играли немаловажную роль в жизни государства. Например, Архангельский собор использовался в качестве царской усыпальницы, в Благовещенском соборе Кремля российские государи принимали крещение, исповедовались, в Успенском - венчались на царство и оглашали важнейшие указы и решения. </w:t>
      </w:r>
    </w:p>
    <w:p>
      <w:pPr>
        <w:pStyle w:val="Normal"/>
        <w:widowControl w:val="false"/>
        <w:autoSpaceDE w:val="false"/>
        <w:rPr>
          <w:rStyle w:val="Source1"/>
          <w:b w:val="false"/>
          <w:b w:val="false"/>
          <w:bCs w:val="false"/>
        </w:rPr>
      </w:pPr>
      <w:r>
        <w:rPr>
          <w:rStyle w:val="Noncited1"/>
        </w:rPr>
        <w:t xml:space="preserve">В наши дни соборы, храмы во многом потеряли свое былое значение, но, все же, по-прежнему, являются хранилищем уникальных произведений иконописи, стенописи и архитектуры. Москва, первое упоминание которой относится к XII веку, имеет на своей территории множество достопримечательностей, сохранивших в себе облик и атмосферу старинного города. Неудивительно, что до сих пор эти места представляют интерес не только для людей, увлекающихся историей, но и для простых обывателей, ценящих красоту и изящество древних памятников архитектуры. Особо хочется выделить Новодевичий монастырь, сравнительно редкая для русского зодчества сохранность и целостность которого делает его одним из наиболее интересных и значительных памятников древней Москвы. Новодевичий монастырь является филиалом Государственного Исторического Музея - крупнейшего национального музея </w:t>
      </w:r>
      <w:r>
        <w:rPr>
          <w:rStyle w:val="Fullcited1"/>
        </w:rPr>
        <w:t xml:space="preserve">России. Его огромное собрание, единственное в стране по численности и полноте, представляет историю и культуру многонациональной России, государства с древнейших времен до наших дней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Указом президента РФ от 18 декабря 1991 года Государственный Исторический Музей отнесен к особо ценным объектам культурного наследия России. Положением, утвержденным правительством РФ 11 июля 1994 года, музей определен как научно - исследовательское и культурно - просветительское учреждение; за ним закреплена роль головного научно - методического центра для исторических и краеведческих музеев России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>Задачами данной работы являются ознакомление с историей возникновения Новодевичьего монастыря, изучение его архитектурных особенностей и определение историко</w:t>
      </w:r>
      <w:r>
        <w:rPr>
          <w:rStyle w:val="Noncited1"/>
          <w:lang w:val="uk-UA"/>
        </w:rPr>
        <w:t>-</w:t>
      </w:r>
      <w:r>
        <w:rPr>
          <w:rStyle w:val="Noncited1"/>
        </w:rPr>
        <w:t xml:space="preserve">культурного значения монастыря для многонациональной России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/>
      </w:r>
      <w:r>
        <w:br w:type="page"/>
      </w:r>
    </w:p>
    <w:p>
      <w:pPr>
        <w:pStyle w:val="Heading2"/>
        <w:ind w:hanging="0"/>
        <w:rPr>
          <w:rStyle w:val="Noncited1"/>
          <w:lang w:val="uk-UA" w:eastAsia="en-US"/>
        </w:rPr>
      </w:pPr>
      <w:r>
        <w:rPr>
          <w:rStyle w:val="Noncited1"/>
          <w:lang w:val="uk-UA" w:eastAsia="en-US"/>
        </w:rPr>
        <w:t xml:space="preserve">1. </w:t>
      </w:r>
      <w:r>
        <w:rPr>
          <w:rStyle w:val="Noncited1"/>
        </w:rPr>
        <w:t>Из истории возникновения Новодевичьего монастыря</w:t>
      </w:r>
    </w:p>
    <w:p>
      <w:pPr>
        <w:pStyle w:val="Normal"/>
        <w:rPr>
          <w:rStyle w:val="Noncited1"/>
          <w:lang w:val="uk-UA" w:eastAsia="en-US"/>
        </w:rPr>
      </w:pPr>
      <w:r>
        <w:rPr/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Новодевичий женский монастырь был основан в XVI веке на Девичьем поле (иначе именовавшемся Самсоновым лугом). В 1523 году было выдано из великокняжеской казны 230 кг серебра на устройство нового монастыря, построить который еще за 9 лет до этого дал обет московский князь Василий III, если удастся взять Смоленск, отвоеванный у Московского княжества литовцами. Смоленск действительно был взят, а место для монастыря было выбрано не простое - с этого поля икона Божией Матери Одигитрии Смоленской была отправлена из Москвы обратно в Смоленск. Смоленская икона Божией Матери известна на Руси с середины XI века. Греческий император Константин Порфирородный в 1046 году выдал свою дочь Анну за князя Черниговского Всеволода Ярославича и благословил ее в путь святой иконой Божией Матери. Образ этот получил название Одигитрия - Путеводительница. Сын Всеволода - Владимир Мономах принес Одигитрию в начале XII века в Смоленск и поставил ее в построенном им соборном храме в честь Успения Божией Матери. С того времени икона Богоматери Одигитрия стала именоваться Смоленской. В 1404 году князь Смоленский Юрий Святославич, спасаясь от нашествия литовских войск, бежал в Москву, куда принес с собой и святую икону. Она была установлена в Благовещенском соборе Московского Кремля. В 1456 году князь Московский Василий II Темный, вняв просьбе смолян, вернул им святыню, сделав с нее точную копию. Список с иконы был поставлен на том же месте, где стоял чудотворный образ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Название Девичьего поле получило оттого, что, по преданию, во времена татаро-монгольских нашествий баскаки отбирали здесь русских девушек, которым предстояло отправиться в Орду. Существует и другое предание. Первая настоятельница монастыря имела прозвание Девочкина, отсюда, полагают, и название монастыря Девичий. Склон, на котором был поставлен монастырь, вел вниз от города к Лужникам. Изначально стены и башни были деревянными, но высокими и очень красивыми. Ворота были только южные, северные ворота были построены позже. В 1524 году, в память о возвращении Смоленска Российской державе (1514 год), в Москве был основан Новодевичий монастырь во имя Пречистой Одигитрии, куда в 1525 году 28 июля из Кремля была принесена Смоленская икона Одигитрия. В честь этого чтимого образа в обители был построен большой собор. С тех пор ежегодно этот день - 28 июля/10 августа отмечается в Новодевичьем монастыре как большой церковный праздник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По некоторым данным, строительство главного собора монастыря приписывают работе Алевиза Нового, но другие исследователи полагают, что строил его зодчий Нестор, погибший при строительстве. История Новодевичьего монастыря связана с именами Бориса Годунова и его сестры Ирины Федоровны, которые до избрания Годунова на царствование оставались здесь. Ирина Годунова постриглась в монахини под именем Александры и жила в каменных палатах с надстроенным над ними деревянным теремом. В конце XVI века при Борисе Годунове были выстроены каменные стены и 12 башен. Они были сделаны по образцу кремлевских: угловые башни - круглые, в стенах - квадратные. Верха их были украшены зубцами. Говоря о Новодевичьем монастыре, нельзя не упомянуть о том, что монастыри выполняли функцию форпостов на подступах к Москве. Именно поэтому Новодевичий строился как настоящая средневековая крепость: монолитные стены, башни с зубцами, стены с бойницами - отверстиями для стрельбы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Увы, эти красивые башни не смогли защитить монастырь от разорения в Смутное время - ставшая крепостью обитель несколько раз переходила из рук в руки и наконец, была сожжена паном Гонсевским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Новый расцвет монастыря начался с воцарением Романовых. Уже после вступления на престол Михаила Федоровича монастырь был восстановлен и вновь стал действующим, а при Алексее Михайловиче и Федоре Алексеевиче он был превращен в царское богомолье. В дар Новодевичьему монастырю были переданы многочисленные вотчины и драгоценности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При царевне Софье Алексеевне здесь развернулось новое грандиозное строительство. Практически весь ансамбль монастыря, за исключением старого собора, стен и Ирининых палат, выполнен в новом для того времени стиле московского барокко. За очень короткое время появились высокая колокольня (приписываемая зодчему Якову Бухвостову), надвратные церкви на северных и южных воротах, трапезная палата с Успенским храмом, а также два жилых корпуса для сестер Софьи - царевен Марии и Екатерины. Царевна Софья после прихода к власти Петра I была в 1689 году заключена в Новодевичьем монастыре и пострижена в 1698 году под именем Сусанны. Она прожила здесь до 1704 года. Софья - не единственная знатная узница этого монастыря. Сюда же из Суздаля при Петре II перевели Евдокию Лопухину, первую жену Петра I. Вообще монастырь был "знатным" - послушницы и монахини его были все из дворянских богатых семей, и при поступлении сюда жертвовали свои богатства в монастырь. При Петре I управление монастырскими делами перешло в ведомость Преображенского приказа, Новодевичий постоянно находился под охраной солдат. </w:t>
      </w:r>
    </w:p>
    <w:p>
      <w:pPr>
        <w:pStyle w:val="Normal"/>
        <w:widowControl w:val="false"/>
        <w:autoSpaceDE w:val="false"/>
        <w:rPr>
          <w:rStyle w:val="Fullcited1"/>
        </w:rPr>
      </w:pPr>
      <w:r>
        <w:rPr>
          <w:rStyle w:val="Noncited1"/>
        </w:rPr>
        <w:t xml:space="preserve">В 1724 году при монастыре был открыт приют для девочек-подкидышей на 250 человек. Девочек обучали плетению голландских кружев мастерицы, выписанные Петром I из Брабанта. Во время Отечественной войны 1812 года Новодевичий монастырь был захвачен французами и использовался в качестве хранилища армейского провианта. Для укрепления обороны монастыря был создан </w:t>
      </w:r>
      <w:r>
        <w:rPr>
          <w:rStyle w:val="Fullcited1"/>
        </w:rPr>
        <w:t xml:space="preserve">внутренний вал у северной стены, </w:t>
      </w:r>
      <w:r>
        <w:rPr>
          <w:rStyle w:val="Originalinsertion"/>
        </w:rPr>
        <w:t xml:space="preserve">а также </w:t>
      </w:r>
      <w:r>
        <w:rPr>
          <w:rStyle w:val="Fullcited1"/>
        </w:rPr>
        <w:t xml:space="preserve">уничтожена церковь Иоанна Предтечи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Когда французы подожгли монастырь и ушли, монахини во главе с казначеей Саррой успели загасить не разгоревшийся огонь. Имена этих женщин позже </w:t>
      </w:r>
      <w:r>
        <w:rPr/>
        <w:t xml:space="preserve">были вписаны в памятную книгу героев-участников </w:t>
      </w:r>
      <w:r>
        <w:rPr>
          <w:rStyle w:val="Noncited1"/>
        </w:rPr>
        <w:t xml:space="preserve">Великой отечественной войны. Часть сокровищ успели вывезти в Вологду и спасти от расхищения. </w:t>
      </w:r>
    </w:p>
    <w:p>
      <w:pPr>
        <w:pStyle w:val="Normal"/>
        <w:widowControl w:val="false"/>
        <w:autoSpaceDE w:val="false"/>
        <w:rPr>
          <w:rStyle w:val="Fullcited1"/>
        </w:rPr>
      </w:pPr>
      <w:r>
        <w:rPr>
          <w:rStyle w:val="Fullcited1"/>
        </w:rPr>
        <w:t xml:space="preserve">Восстановление пострадавших зданий </w:t>
      </w:r>
      <w:r>
        <w:rPr>
          <w:rStyle w:val="Originalinsertion"/>
        </w:rPr>
        <w:t xml:space="preserve">началось </w:t>
      </w:r>
      <w:r>
        <w:rPr>
          <w:rStyle w:val="Fullcited1"/>
        </w:rPr>
        <w:t xml:space="preserve">после изгнания захватчиков, в XIX веке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Очень примечателен некрополь Новодевичьего монастыря. У апсид Смоленского собора сохранилась могила первой здешней игуменьи Елены (умерла 18 ноября 1548 года), в самом соборе похоронены женщины царской фамилии. В старой части некрополя, расположенной между храмами, лежат рядом ученые, писатели, поэты, просто члены знатных семей. Среди похороненных такие громкие имена, как А.П. Чехов, Д.В. Давыдов, А.С. Уваров (археолог), Одоевские, Волконские и другие. В 1898-1904 годах было принято решение расширить кладбище, и новая часть, вынесенная за пределы монастыря, была обнесена оградой по проекту архитектора И.П. Машкова. Сейчас там находятся могилы множества видных советских деятелей. Старое же кладбище в советское время сильно пострадало: были ликвидированы многие могилы, за исключением писательских и деятелей науки и культуры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Судьба Новодевичьего монастыря сильно изменилась в начале ХХ века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В 1922 году монастырь был закрыт, и новые хозяева начали с того, что открыли в нем "Музей раскрепощения женщины". В 1926 году его преобразовали в Историко-бытовой и художественный музей (филиал ГИМа). Часть зданий отдали под немузейные нужды: в кельях разместили ясли, общежитие Наркомпроса, прачечные, в трапезной устроили гимнастический зал. С 1939 по 1984 годы в монастыре жил и работал знаменитый историк-реставратор П.Д. Барановский. В 1992 году здесь была установлена мемориальная доска с его именем. Тем не менее, с 1980 года в Новодевичьем монастыре размещается резиденция митрополита Крутицкого и Коломенского. А в 1994 здесь снова был учрежден женский монастырь. Монастырской общине были переданы не все здания - часть их осталась в ведении музея, в том числе древний Смоленский собор, ровесник монастыря. С 1995 года в Смоленском соборе проводятся службы по престольным праздникам. </w:t>
      </w:r>
      <w:r>
        <w:br w:type="page"/>
      </w:r>
    </w:p>
    <w:p>
      <w:pPr>
        <w:pStyle w:val="Heading2"/>
        <w:ind w:hanging="0"/>
        <w:rPr>
          <w:rStyle w:val="Noncited1"/>
          <w:lang w:val="uk-UA" w:eastAsia="en-US"/>
        </w:rPr>
      </w:pPr>
      <w:r>
        <w:rPr>
          <w:rStyle w:val="Noncited1"/>
        </w:rPr>
        <w:t>2. Новодевичий монастырь глазами современника</w:t>
      </w:r>
    </w:p>
    <w:p>
      <w:pPr>
        <w:pStyle w:val="Normal"/>
        <w:rPr>
          <w:rStyle w:val="Noncited1"/>
          <w:lang w:val="uk-UA" w:eastAsia="en-US"/>
        </w:rPr>
      </w:pPr>
      <w:r>
        <w:rPr/>
      </w:r>
    </w:p>
    <w:p>
      <w:pPr>
        <w:pStyle w:val="Heading2"/>
        <w:ind w:hanging="0"/>
        <w:rPr>
          <w:rStyle w:val="Noncited1"/>
        </w:rPr>
      </w:pPr>
      <w:r>
        <w:rPr>
          <w:rStyle w:val="Noncited1"/>
        </w:rPr>
        <w:t>2.1 Ансамбль Новодевичьего монастыря</w:t>
      </w:r>
    </w:p>
    <w:p>
      <w:pPr>
        <w:pStyle w:val="Normal"/>
        <w:widowControl w:val="false"/>
        <w:autoSpaceDE w:val="false"/>
        <w:rPr>
          <w:rStyle w:val="Noncited1"/>
          <w:lang w:val="uk-UA"/>
        </w:rPr>
      </w:pPr>
      <w:r>
        <w:rPr/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Один из самых удивительных по красоте и гармонии архитектурных ансамблей Москвы - Новодевичий монастырь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С точки зрения архитектуры, Новодевичий монастырь был построен в стиле московского или нарышкинского барокко, который сформировался в Москве к концу XVII века. Для этого стиля характерно яркое декоративное сочетание резных белокаменных деталей с красной кирпичной стеной. Пожалуй, Новодевичий монастырь является самым ярким примером данного стиля. В XVII веке, под руководством Софьи, монастырь был реконструирован. То, что мы можем увидеть сегодня, относится к XVII веку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В монастыре сохранилось 6 храмов: Смоленский собор, Успенская церковь при трапезной, Амвросьевская церковь при Ирининских палатах, 2 надвратные церкви (Преображения Господня, над северными воротами, храм Покрова Богоматери, над южными воротами) и храм во имя преп. Варлаама и Иосафа в нижнем ярусе колокольни. Собор Смоленской иконы Божией Матери - старейший храм Новодевичьего монастыря. Он был построен в 1524-1525 годах и по архитектуре схож с Успенским собором Московского Кремля, хотя и отличается от него по ряду особенностей. Собор поставлен на высокий белокаменный подклет и сложен из большемерного кирпича; фасады его, разделенные лопатками на 4 прясла по длине и 3 - по ширине, практически лишены украшений. Только трехчастная апсида украшена тонким аркатурным пояском. Своды опираются на крестчатые столпы (новшество, привнесенное в русское зодчество итальянцами). Храм окружен галереями с арочными проемами (часть которых ныне заложена) и маленькими приделами с южной и северной сторон. Ступени высоких крылец ведут ко входу в собор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Росписи, сохранившиеся в соборе, относятся к 1526 - 1530 годам. Во времена Бориса Годунова фрески были поновлены, но не переписаны. Закрасили их позже, и только при реставрации в советское время, когда собор отдали музею, стенам собора был возвращен первоначальный вид. Картины расположены в несколько ярусов на стенах и столпах и посвящены, главным образом, теме святых воинов и русских князей, чудесам Смоленской иконы Богоматери; в росписях прослеживается идея Москвы как третьего Рима. Это вполне объясняется временем их создания - периодом становления Российского государства. Росписи сводов, судя по стилю, все же были сделаны при Борисе Годунове. Пятиярусный главный иконостас собора был сделан по заказу царевны Софьи в 1683 - 1686 годах мастерами Оружейной палаты. Иконостас, сделанный мастером из Шилова Климом Михайловым "со товарищи", резной и покрытый позолотой, неизменно притягивает взгляды посетителей музея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После закрытия монастыря собор был занят музеем, в ведении которого и остается до сих пор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Успенский храм Новодевичьего монастыря. Святитель Петр, перенося в 1325 году резиденцию русских митрополитов из Владимира в Москву, силу и благочестие Москвы ставил в тесную связь с построением в этом городе храма в честь Пресвятой Девы Марии; он рекомендовал великому князю Ивану Даниловичу Калите воздвигнуть здесь "храм, достойный Богоматери". Согласно этой воле святителя, в 1326 году в Москве была заложена первая каменная церковь во имя Успения Богоматери, и впоследствии значительная часть воздвигаемых на Руси храмов названа в честь этого праздника, и в ряду их - старинный чтимый верующими Москвы храм в Новодевичьем монастыре. По своему первоначальному назначению храм Новодевичьего монастыря принадлежит к типу особых, строившихся только в монастырях храмов, - храмов-трапезных. Это сооружение полуцерковного, полугражданского характера: собственно храм занимает здесь небольшую часть; все остальное приноровлено для нужд, не имеющих непосредственного отношения к Богослужению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Храмы подобного типа возникали и созидались в общежительских монастырях. По завещанию Преподобного Сергия Радонежского у монашествующих ничего не было собственного, одежда и обувь получались "из казны", пища вкушалась за общей трапезой. Большое число насельников, питавшихся по уставу вместе и в одно и то же время, вызвало необходимость постройки в монастырях просторных залов - столовых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Такие, предназначенные для удовлетворения потребностей иноческой общины, помещения связывались по плану с церковью. Наряду с храмом здесь строились и службы для общинной столовой. Соединение разнообразных частей в одно целое и создало характерный тип постройки, носящий название храм - трапезная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Трапезная Новодевичьего монастыря с Успенским храмом при ней представляет одно из наиболее величественных и интересных сооружений подобного рода. Монастырь (основан в 1524 году) длительное время являлся монастырем придворным, привилегированным, и его трапезная палата строилась с расчетом не только для повседневного столования иночествующих, но и для приема часто наезжавших сюда царей и других высокопоставленных лиц, устройства многолюдных праздников и поминальных обедов. Она представляет собой обширное (площадью свыше 2000 кв. м) хорошо освещенное, устроенное на высоком подклете здание с целым рядом залов, тремя парадными крыльцами и богатой наружной и внутренней отделкой. Собственно трапезная и храм при ней образуют единое сооружение, причем храм по отношению к трапезной сильно возвышен и равен двум кубам, поставленным один на другой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Храм имеет 2 этажа: внизу помещается "теплая" церковь во имя Успения Божией Матери, вверху - "холодная" (неотапливаемая) церковь в честь Сошествия Святого Духа. В нее ведет узкая лестница, устроенная в южной стене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Обе церкви и трапезная построены в 1685 - 1686 годах по распоряжению сестры Петра I царевны Софьи. Сооружение здания было связано с общей перестройкой монастыря. Почти весь монастырский поселок создан был тогда заново, в едином стиле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Характер архитектуры Успенской церкви с трапезной очень типичен для московского (нарышкинского) барокко. Высокий, столпообразный храм имеет примыкающие к нему более низкие алтарь с востока и трапезную с запада; формы окон и дверей прямоугольные, размеры их велики; на углах здания колонны, окна обрамлены наличниками; вся отделка отличается нарядностью; колористический эффект - красное (фон) с белым (декорации). В 1976 году здание сильно пострадало от пожара, и было вскоре частично перестроено. Изменения сказались в следующем: разобрана широкая, открытая галерея на арках, окружающая палату, уничтожены кокошники, украшавшие верх церкви, пятиглавие заменено одной главой, переделаны крыльца. Но и при этих переделках вид здания сохранился довольно близким к прежнему; капитальные части его не изменились, и оно осталось одним из лучших памятников русской архитектуры конца XVII века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Главный вход в храм - через северо-западное крыльцо. Оно примыкает к обширной прихожей-паперти, восточная стена которой украшена иконами, перед ними висят неугасимые лампады. Из прихожей в помещение трапезной - дверь, обрамленная интересным резным белокаменным порталом. Трапезная является сейчас основным местом стояния молящихся во время богослужений; посредством трех больших арок, имеющих художественно выполненное из резного белого камня обрамление, она соединяется с собственно храмом, который имеет небольшую площадь. Его внутреннее оформление новое: существующий в настоящее время иконостас установлен в 1945 году; ранее он находился в московской церкви в честь Святой Троицы в Хохлах. Иконостас деревянный, XVII века, состоит из четырех обычных ярусов икон; все иконы, за исключением нескольких местных, современны ему. Оформление иконостаса выполнено в виде занавеса; по замыслу автора, оно должно напоминать алтарные преграды первых веков христианства, когда алтари отделялись простыми занавесами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Трапезная представляет собой обширный (площадью в 390 кв. м) хорошо освещенный зал, крытый единым, без промежуточных опор, сводом, в котором красиво врезываются сводики над оконными проемами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В правой части трапезной, у восточной стены, примыкающей к Успенскому храму, находится придел во имя апостола и евангелиста Иоанна Богослова. Придел имеет небольшой одноярусный деревянный иконостас, устроенный в 1956 году; все иконы его - позднего происхождения. Алтарь придела очень невелик по размерам; в нем совершаются, главным образом, ранние литургии. Церковь Святого Амвросия епископа Медиоланского (современный Милан) возведена на территории монастыря из белого камня предположительно в конце 1600-х годов. Богослужения в Амвросиевском храме совершаются в день памяти святителя Амвросия (7/20 декабря) и при занятости Успенского храма. В остальные дни храм используется для выполнения молитвенного монашеского правила сестер и для прочтения псалтири (в день вычитывается вся псалтирь, несколько томов монастырского синодика и поминальные записки). Надвратные храмы - Покрова Пресвятой Богородицы (построена в 1683 - 1688 годах) - над южным входом, трехглавый, с открытой террасой; в архитектурном стиле ощущается влияние южнорусского барокко и Преображения Господня (Спаса Преображения, 1687-1689гг.) - над северными воротами, пятиглавый, в стиле нарышкинского барокко; 3 яруса нарядных окон, внутри - восьмиярусный резной золоченый иконостас работы мастеров Оружейной палаты под руководством К. Золотарева (1688г). К Преображенскому храму примыкает Лопухинский корпус (168301686гг.) - жилые палаты царевны Екатерины Алексеевны, где в 1727-1731 годы жила царица Евдокия Лопухина. Еще дальше, тоже вдоль стены - бывшая стрелецкая караульня при Напрудной башне, которая в 1698 - 1704 годы служила местом заточения царевны Софьи. Здесь расположена экспозиция, посвященная Филарету: множество документов, несколько икон, яркая изразцовая печь. </w:t>
      </w:r>
    </w:p>
    <w:p>
      <w:pPr>
        <w:pStyle w:val="Normal"/>
        <w:widowControl w:val="false"/>
        <w:autoSpaceDE w:val="false"/>
        <w:rPr/>
      </w:pPr>
      <w:r>
        <w:rPr>
          <w:rStyle w:val="Noncited1"/>
        </w:rPr>
        <w:t xml:space="preserve">Колокольня Новодевичьего монастыря относится к лучшим произведениям русского зодчества XVII века. Среди известных колоколен подобного типа она поражает особой соразмерностью пропорций. На 72-метровую высоту легко и свободно поднимается ажурный столп. Изысканная стройность и легкость достигнуты умелым распределением частей сооружения. Глухие ярусы чередуются с ажурными, облегченными арками, и каждый имеет своеобразное декоративное решение, не повторяющееся по рисунку. Необычно расположив колокольню за алтарными апсидами собора, зодчий, таким образом, завершил и объединил все постройки архитектурного ансамбля и одновременно четко определил центральное положение Смоленского собора - архитектурной доминанты Новодевичьего монастыря. </w:t>
      </w:r>
    </w:p>
    <w:p>
      <w:pPr>
        <w:pStyle w:val="Normal"/>
        <w:widowControl w:val="false"/>
        <w:autoSpaceDE w:val="false"/>
        <w:rPr>
          <w:rStyle w:val="Noncited1"/>
          <w:lang w:val="uk-UA"/>
        </w:rPr>
      </w:pPr>
      <w:r>
        <w:rPr/>
      </w:r>
    </w:p>
    <w:p>
      <w:pPr>
        <w:pStyle w:val="Heading2"/>
        <w:ind w:hanging="0"/>
        <w:rPr>
          <w:rStyle w:val="Noncited1"/>
          <w:lang w:val="uk-UA" w:eastAsia="en-US"/>
        </w:rPr>
      </w:pPr>
      <w:r>
        <w:rPr>
          <w:rStyle w:val="Noncited1"/>
        </w:rPr>
        <w:t>2.2 Новодевичий монастырь - ценный объект историко-архивного наследия российской культуры</w:t>
      </w:r>
    </w:p>
    <w:p>
      <w:pPr>
        <w:pStyle w:val="Normal"/>
        <w:rPr>
          <w:rStyle w:val="Noncited1"/>
          <w:lang w:val="uk-UA" w:eastAsia="en-US"/>
        </w:rPr>
      </w:pPr>
      <w:r>
        <w:rPr/>
      </w:r>
    </w:p>
    <w:p>
      <w:pPr>
        <w:pStyle w:val="Normal"/>
        <w:widowControl w:val="false"/>
        <w:autoSpaceDE w:val="false"/>
        <w:rPr>
          <w:rStyle w:val="Fullcited1"/>
        </w:rPr>
      </w:pPr>
      <w:r>
        <w:rPr>
          <w:rStyle w:val="Fullcited1"/>
        </w:rPr>
        <w:t xml:space="preserve">После закрытия Новодевичьего монастыря в 1922 году в его стенах был открыт музей, который с 1934 </w:t>
      </w:r>
      <w:r>
        <w:rPr>
          <w:rStyle w:val="Originalinsertion"/>
        </w:rPr>
        <w:t xml:space="preserve">года </w:t>
      </w:r>
      <w:r>
        <w:rPr>
          <w:rStyle w:val="Fullcited1"/>
        </w:rPr>
        <w:t xml:space="preserve">стал филиалом Государственного Исторического Музея. Именно тогда, в 20 - 30-е годы сформировалась музейная коллекция, в которую вошла богатейшая ризница монастыря и уникальный ансамбль XVI - XVII веков. Некоторое число памятников </w:t>
      </w:r>
      <w:r>
        <w:rPr>
          <w:rStyle w:val="Originalinsertion"/>
        </w:rPr>
        <w:t xml:space="preserve">поступило </w:t>
      </w:r>
      <w:r>
        <w:rPr>
          <w:rStyle w:val="Fullcited1"/>
        </w:rPr>
        <w:t xml:space="preserve">в фонды музея из закрытых церквей и монастырей Москвы через Государственный музейный фонд. </w:t>
      </w:r>
    </w:p>
    <w:p>
      <w:pPr>
        <w:pStyle w:val="Normal"/>
        <w:widowControl w:val="false"/>
        <w:autoSpaceDE w:val="false"/>
        <w:rPr>
          <w:rStyle w:val="Fullcited1"/>
        </w:rPr>
      </w:pPr>
      <w:r>
        <w:rPr>
          <w:rStyle w:val="Fullcited1"/>
        </w:rPr>
        <w:t xml:space="preserve">На протяжении 80 лет большую и кропотливую работу по изучению, описанию и систематизации коллекции музея вели несколько поколений научных сотрудников. Особенно можно отметить первого директора музея Елизавету Сергеевну Кропоткину, которая сумела остановить изъятие "бывшего церковного имущества" в Гохран в 1922 году. Более 30 лет хранителем фондов была Лидия Сергеевна Ретковская. </w:t>
      </w:r>
    </w:p>
    <w:p>
      <w:pPr>
        <w:pStyle w:val="Normal"/>
        <w:widowControl w:val="false"/>
        <w:autoSpaceDE w:val="false"/>
        <w:rPr>
          <w:rStyle w:val="Fullcited1"/>
        </w:rPr>
      </w:pPr>
      <w:r>
        <w:rPr>
          <w:rStyle w:val="Fullcited1"/>
        </w:rPr>
        <w:t xml:space="preserve">В целом, собрание музея насчитывает </w:t>
      </w:r>
      <w:r>
        <w:rPr>
          <w:rStyle w:val="Originalinsertion"/>
        </w:rPr>
        <w:t xml:space="preserve">более 12000 </w:t>
      </w:r>
      <w:r>
        <w:rPr>
          <w:rStyle w:val="Fullcited1"/>
        </w:rPr>
        <w:t xml:space="preserve">единиц хранения. Основными являются коллекции древнерусской живописи, тканей XVI - </w:t>
      </w:r>
      <w:r>
        <w:rPr>
          <w:rStyle w:val="Originalinsertion"/>
        </w:rPr>
        <w:t xml:space="preserve">ХХ веков, </w:t>
      </w:r>
      <w:r>
        <w:rPr>
          <w:rStyle w:val="Fullcited1"/>
        </w:rPr>
        <w:t xml:space="preserve">изделий из драгоценных металлов и камней и документальная коллекция, состоящая из документов монастырского архива, библиотеки рукописных и старопечатных книг. Ризница монастыря пополнялась за счет многочисленных вкладов частных лиц, наследства знатных монахинь. Учитывая, что в XVI - XVII </w:t>
      </w:r>
      <w:r>
        <w:rPr>
          <w:rStyle w:val="Originalinsertion"/>
        </w:rPr>
        <w:t xml:space="preserve">веках </w:t>
      </w:r>
      <w:r>
        <w:rPr>
          <w:rStyle w:val="Fullcited1"/>
        </w:rPr>
        <w:t xml:space="preserve">монастырь занимал особое привилегированное положение, над вкладными иконами, богослужебными предметами и облачениями трудились лучшие художники, ювелиры, вышивальщицы того времени. </w:t>
      </w:r>
    </w:p>
    <w:p>
      <w:pPr>
        <w:pStyle w:val="Normal"/>
        <w:widowControl w:val="false"/>
        <w:autoSpaceDE w:val="false"/>
        <w:rPr>
          <w:rStyle w:val="Fullcited1"/>
        </w:rPr>
      </w:pPr>
      <w:r>
        <w:rPr>
          <w:rStyle w:val="Fullcited1"/>
        </w:rPr>
        <w:t xml:space="preserve">В коллекцию древнерусской живописи входят иконы из многочисленных церквей Новодевичьего монастыря, из надгробных иконостасов царевен - родственниц Петра I, из келий монахинь. Так, в 1600 </w:t>
      </w:r>
      <w:r>
        <w:rPr>
          <w:rStyle w:val="Originalinsertion"/>
        </w:rPr>
        <w:t xml:space="preserve">году </w:t>
      </w:r>
      <w:r>
        <w:rPr>
          <w:rStyle w:val="Fullcited1"/>
        </w:rPr>
        <w:t xml:space="preserve">царь Борис Годунов подарил 70 икон для иконостаса Смоленского собора. В 1680-е годы по заказу правительницы Софьи Алексеевны обустраивались семь церквей в монастыре, иконы для них писали Симон Ушаков, Федор Зубов, Василий Пахомов и другие известные мастера Оружейной палаты. Особую художественную ценность имеет икона "Иоанн Предтеча" (XV </w:t>
      </w:r>
      <w:r>
        <w:rPr>
          <w:rStyle w:val="Originalinsertion"/>
        </w:rPr>
        <w:t xml:space="preserve">век) в "черном" </w:t>
      </w:r>
      <w:r>
        <w:rPr>
          <w:rStyle w:val="Fullcited1"/>
        </w:rPr>
        <w:t xml:space="preserve">окладе конца XVI столетия из </w:t>
      </w:r>
      <w:r>
        <w:rPr>
          <w:rStyle w:val="Originalinsertion"/>
        </w:rPr>
        <w:t xml:space="preserve">келийного </w:t>
      </w:r>
      <w:r>
        <w:rPr>
          <w:rStyle w:val="Fullcited1"/>
        </w:rPr>
        <w:t xml:space="preserve">собрания царицы Ирины Годуновой. </w:t>
      </w:r>
    </w:p>
    <w:p>
      <w:pPr>
        <w:pStyle w:val="Normal"/>
        <w:widowControl w:val="false"/>
        <w:autoSpaceDE w:val="false"/>
        <w:rPr>
          <w:rStyle w:val="Fullcited1"/>
        </w:rPr>
      </w:pPr>
      <w:r>
        <w:rPr>
          <w:rStyle w:val="Fullcited1"/>
        </w:rPr>
        <w:t xml:space="preserve">Коллекцию тканей составляют "построенные" из драгоценных привозных тканей священнические облачения (фелони и стихари), шитые шелками, золотом покровцы и пелены. В самом Новодевичьем монастыре с XVI </w:t>
      </w:r>
      <w:r>
        <w:rPr>
          <w:rStyle w:val="Originalinsertion"/>
        </w:rPr>
        <w:t xml:space="preserve">века </w:t>
      </w:r>
      <w:r>
        <w:rPr>
          <w:rStyle w:val="Fullcited1"/>
        </w:rPr>
        <w:t>работала прекрасная мастерская, в которой была вышита мастерицами Ирины Годуновой пелена "Похвала Богородице", шитая икона "Богоматерь Смоленская" (</w:t>
      </w:r>
      <w:r>
        <w:rPr>
          <w:rStyle w:val="Originalinsertion"/>
        </w:rPr>
        <w:t xml:space="preserve">конца XVII века). </w:t>
      </w:r>
      <w:r>
        <w:rPr>
          <w:rStyle w:val="Fullcited1"/>
        </w:rPr>
        <w:t xml:space="preserve">Сохранились работы из мастерских боярынь Одоевской, Милославской. </w:t>
      </w:r>
    </w:p>
    <w:p>
      <w:pPr>
        <w:pStyle w:val="Normal"/>
        <w:widowControl w:val="false"/>
        <w:autoSpaceDE w:val="false"/>
        <w:rPr>
          <w:rStyle w:val="Fullcited1"/>
        </w:rPr>
      </w:pPr>
      <w:r>
        <w:rPr>
          <w:rStyle w:val="Fullcited1"/>
        </w:rPr>
        <w:t xml:space="preserve">Ценнейшую часть музейного собрания составляют предметы с вкладными надписями. Среди </w:t>
      </w:r>
      <w:r>
        <w:rPr>
          <w:rStyle w:val="Originalinsertion"/>
        </w:rPr>
        <w:t xml:space="preserve">них имена </w:t>
      </w:r>
      <w:r>
        <w:rPr>
          <w:rStyle w:val="Fullcited1"/>
        </w:rPr>
        <w:t xml:space="preserve">вкладчиков: Иван Грозный, его невестка Ульяна Удельная, царевна Софья Алексеевна, Петр I, боярин Б.М. Хитрово, </w:t>
      </w:r>
      <w:r>
        <w:rPr>
          <w:rStyle w:val="Originalinsertion"/>
        </w:rPr>
        <w:t xml:space="preserve">игуменья </w:t>
      </w:r>
      <w:r>
        <w:rPr>
          <w:rStyle w:val="Fullcited1"/>
        </w:rPr>
        <w:t xml:space="preserve">Палладия Дурова и многие другие исторические личности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В музее Новодевичьего монастыря развернуты 2 постоянные выставки: экспозиция произведений прикладного и изобразительного искусства XVI - XVII веков, которая размещается в Смоленском соборе, и выставка изразцов XI - ХХ веков - в "Певческих" палатах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/>
      </w:r>
      <w:r>
        <w:br w:type="page"/>
      </w:r>
    </w:p>
    <w:p>
      <w:pPr>
        <w:pStyle w:val="Heading2"/>
        <w:ind w:hanging="0"/>
        <w:rPr>
          <w:rStyle w:val="Noncited1"/>
        </w:rPr>
      </w:pPr>
      <w:r>
        <w:rPr>
          <w:rStyle w:val="Noncited1"/>
        </w:rPr>
        <w:t>Заключение</w:t>
      </w:r>
    </w:p>
    <w:p>
      <w:pPr>
        <w:pStyle w:val="Normal"/>
        <w:widowControl w:val="false"/>
        <w:autoSpaceDE w:val="false"/>
        <w:rPr>
          <w:rStyle w:val="Fullcited1"/>
          <w:lang w:val="uk-UA"/>
        </w:rPr>
      </w:pPr>
      <w:r>
        <w:rPr/>
      </w:r>
    </w:p>
    <w:p>
      <w:pPr>
        <w:pStyle w:val="Normal"/>
        <w:widowControl w:val="false"/>
        <w:autoSpaceDE w:val="false"/>
        <w:rPr>
          <w:rStyle w:val="Fullcited1"/>
        </w:rPr>
      </w:pPr>
      <w:r>
        <w:rPr>
          <w:rStyle w:val="Fullcited1"/>
        </w:rPr>
        <w:t xml:space="preserve">С монастырями России связано много в жизни русского человека. Ведь все основные события христианина протекали в церкви - там его крестили, затем венчали и, наконец, отпевали. Сейчас многое делается для того, чтобы возродить лучшие православные традиции и святыни, и, прежде всего, это касается восстановления монастырей и церквей. Дело в том, что они являются не просто учреждениями для отправления культовых надобностей </w:t>
      </w:r>
      <w:r>
        <w:rPr>
          <w:rStyle w:val="Originalinsertion"/>
        </w:rPr>
        <w:t xml:space="preserve">и потребностей </w:t>
      </w:r>
      <w:r>
        <w:rPr>
          <w:rStyle w:val="Fullcited1"/>
        </w:rPr>
        <w:t xml:space="preserve">верующих, но "духовно - историческими центрами", они составляли как бы камни в основании здания русского государства. </w:t>
      </w:r>
    </w:p>
    <w:p>
      <w:pPr>
        <w:pStyle w:val="Normal"/>
        <w:widowControl w:val="false"/>
        <w:autoSpaceDE w:val="false"/>
        <w:rPr>
          <w:rStyle w:val="Noncited1"/>
        </w:rPr>
      </w:pPr>
      <w:r>
        <w:rPr>
          <w:rStyle w:val="Noncited1"/>
        </w:rPr>
        <w:t xml:space="preserve">Ознакомившись с историей возникновения Новодевичьего монастыря, изучив его архитектурные особенности, мы смело можем говорить о том, что Новодевичий монастырь - это выдающийся памятник архитектуры XVI - XVII веков, а историко - культурное значение просто огромно, благодаря огромным коллекциям ценнейших раритетов. Новодевичий монастырь включен ЮНЕСКО в список всемирного культурного наследия, поскольку считается одним из старейших и красивейших монастырей России.10 августа 2009 года Новодевичьему монастырю исполнится 485 лет. Статус объекта ЮНЕСКО может быть присвоен только тогда, когда постройку удается сохранить в первозданном виде, а таких объектов в России не так много - всего 21 (Московский Кремль, Красная площадь, архитектурный ансамбль Троице - Сергиевой лавры, Китайгородская стена и др.) И, конечно же, Новодевичий монастырь по праву включен в этот список. </w:t>
      </w:r>
    </w:p>
    <w:p>
      <w:pPr>
        <w:pStyle w:val="Normal"/>
        <w:widowControl w:val="false"/>
        <w:autoSpaceDE w:val="false"/>
        <w:rPr>
          <w:rStyle w:val="Noncited1"/>
          <w:lang w:val="uk-UA"/>
        </w:rPr>
      </w:pPr>
      <w:r>
        <w:rPr/>
      </w:r>
      <w:r>
        <w:br w:type="page"/>
      </w:r>
    </w:p>
    <w:p>
      <w:pPr>
        <w:pStyle w:val="Heading2"/>
        <w:ind w:hanging="0"/>
        <w:rPr>
          <w:rStyle w:val="Noncited1"/>
        </w:rPr>
      </w:pPr>
      <w:r>
        <w:rPr>
          <w:rStyle w:val="Noncited1"/>
        </w:rPr>
        <w:t>Список использованной литературы</w:t>
      </w:r>
    </w:p>
    <w:p>
      <w:pPr>
        <w:pStyle w:val="Normal"/>
        <w:widowControl w:val="false"/>
        <w:autoSpaceDE w:val="false"/>
        <w:rPr>
          <w:rStyle w:val="Noncited1"/>
          <w:lang w:val="uk-UA"/>
        </w:rPr>
      </w:pPr>
      <w:r>
        <w:rPr/>
      </w:r>
    </w:p>
    <w:p>
      <w:pPr>
        <w:pStyle w:val="Normal"/>
        <w:widowControl w:val="false"/>
        <w:autoSpaceDE w:val="false"/>
        <w:ind w:hanging="0"/>
        <w:rPr>
          <w:rStyle w:val="Noncited1"/>
        </w:rPr>
      </w:pPr>
      <w:r>
        <w:rPr>
          <w:rStyle w:val="Noncited1"/>
        </w:rPr>
        <w:t xml:space="preserve">1. Архитектурно - строительные термины / сост. Ю.Н. Белов - СПт.: Каро, 2006. </w:t>
      </w:r>
    </w:p>
    <w:p>
      <w:pPr>
        <w:pStyle w:val="Normal"/>
        <w:widowControl w:val="false"/>
        <w:autoSpaceDE w:val="false"/>
        <w:ind w:hanging="0"/>
        <w:rPr>
          <w:rStyle w:val="Noncited1"/>
        </w:rPr>
      </w:pPr>
      <w:r>
        <w:rPr>
          <w:rStyle w:val="Noncited1"/>
        </w:rPr>
        <w:t xml:space="preserve">2. Борисенко И.Г. Новодевичий монастырь. - Изд.2-е - М., Северный паломник, 2005. </w:t>
      </w:r>
    </w:p>
    <w:p>
      <w:pPr>
        <w:pStyle w:val="Normal"/>
        <w:widowControl w:val="false"/>
        <w:autoSpaceDE w:val="false"/>
        <w:ind w:hanging="0"/>
        <w:rPr>
          <w:rStyle w:val="Noncited1"/>
        </w:rPr>
      </w:pPr>
      <w:r>
        <w:rPr>
          <w:rStyle w:val="Noncited1"/>
        </w:rPr>
        <w:t xml:space="preserve">3. Миронов О.В. Словарь религиозных терминов. - Воронеж: Изд-во ВГУ, 2002. </w:t>
      </w:r>
    </w:p>
    <w:p>
      <w:pPr>
        <w:pStyle w:val="Normal"/>
        <w:widowControl w:val="false"/>
        <w:autoSpaceDE w:val="false"/>
        <w:ind w:hanging="0"/>
        <w:rPr>
          <w:rStyle w:val="Noncited1"/>
        </w:rPr>
      </w:pPr>
      <w:r>
        <w:rPr>
          <w:rStyle w:val="Fullcited1"/>
        </w:rPr>
        <w:t xml:space="preserve">4. Монастыри Русской Православной Церкви. Справочник-путеводитель. –М.: </w:t>
      </w:r>
      <w:r>
        <w:rPr>
          <w:rStyle w:val="Noncited1"/>
        </w:rPr>
        <w:t xml:space="preserve">Изд-во Московской патриархии, 2001. </w:t>
      </w:r>
    </w:p>
    <w:p>
      <w:pPr>
        <w:pStyle w:val="Normal"/>
        <w:widowControl w:val="false"/>
        <w:autoSpaceDE w:val="false"/>
        <w:ind w:hanging="0"/>
        <w:rPr>
          <w:rStyle w:val="Noncited1"/>
        </w:rPr>
      </w:pPr>
      <w:r>
        <w:rPr>
          <w:rStyle w:val="Noncited1"/>
        </w:rPr>
        <w:t xml:space="preserve">5. Паламарчук П.Г. Сорок сороков: краткая иллюстрированная история всех московских храмов: в 4т. М.: "Изд-во АСТ", 2003-2005. </w:t>
      </w:r>
    </w:p>
    <w:p>
      <w:pPr>
        <w:pStyle w:val="Normal"/>
        <w:widowControl w:val="false"/>
        <w:autoSpaceDE w:val="false"/>
        <w:ind w:hanging="0"/>
        <w:rPr>
          <w:rStyle w:val="Noncited1"/>
        </w:rPr>
      </w:pPr>
      <w:r>
        <w:rPr>
          <w:rStyle w:val="Noncited1"/>
        </w:rPr>
        <w:t>6. Русская Православная Церковь. Храмы. Москва. Энциклопедический справочник. (сост. и автор А.В. Никольский) М.: Изд-во Московской Патриархии: Издат.</w:t>
      </w:r>
      <w:r>
        <w:rPr>
          <w:rStyle w:val="Noncited1"/>
          <w:lang w:val="uk-UA"/>
        </w:rPr>
        <w:t xml:space="preserve"> </w:t>
      </w:r>
      <w:r>
        <w:rPr>
          <w:rStyle w:val="Noncited1"/>
        </w:rPr>
        <w:t xml:space="preserve">дом "Российский писатель", 2003. </w:t>
      </w:r>
    </w:p>
    <w:p>
      <w:pPr>
        <w:pStyle w:val="Normal"/>
        <w:widowControl w:val="false"/>
        <w:autoSpaceDE w:val="false"/>
        <w:ind w:hanging="0"/>
        <w:rPr>
          <w:rStyle w:val="Noncited1"/>
        </w:rPr>
      </w:pPr>
      <w:r>
        <w:rPr>
          <w:rStyle w:val="Noncited1"/>
        </w:rPr>
        <w:t>7.А.Ю. Петров. Старообрядческие храмы Москвы. Краткий справочник - путеводитель.</w:t>
      </w:r>
      <w:r>
        <w:rPr>
          <w:rStyle w:val="Noncited1"/>
          <w:lang w:val="uk-UA"/>
        </w:rPr>
        <w:t xml:space="preserve"> </w:t>
      </w:r>
      <w:r>
        <w:rPr>
          <w:rStyle w:val="Noncited1"/>
        </w:rPr>
        <w:t xml:space="preserve">М., 1998. </w:t>
      </w:r>
    </w:p>
    <w:p>
      <w:pPr>
        <w:pStyle w:val="Normal"/>
        <w:widowControl w:val="false"/>
        <w:autoSpaceDE w:val="false"/>
        <w:ind w:hanging="0"/>
        <w:rPr/>
      </w:pPr>
      <w:r>
        <w:rPr>
          <w:rStyle w:val="Noncited1"/>
        </w:rPr>
        <w:t xml:space="preserve">8. Христианство: Энциклопедический словарь. В 3т.М., 1993-1995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ncited1">
    <w:name w:val="noncited1"/>
    <w:qFormat/>
    <w:rPr/>
  </w:style>
  <w:style w:type="character" w:styleId="Fullcited1">
    <w:name w:val="fullcited1"/>
    <w:qFormat/>
    <w:rPr/>
  </w:style>
  <w:style w:type="character" w:styleId="Source1">
    <w:name w:val="source1"/>
    <w:qFormat/>
    <w:rPr>
      <w:b/>
      <w:bCs/>
      <w:shd w:fill="FFD991" w:val="clear"/>
    </w:rPr>
  </w:style>
  <w:style w:type="character" w:styleId="Originalinsertion">
    <w:name w:val="originalinser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2:00Z</dcterms:created>
  <dc:creator>Владелец</dc:creator>
  <dc:description/>
  <cp:keywords/>
  <dc:language>en-US</dc:language>
  <cp:lastModifiedBy>Mage</cp:lastModifiedBy>
  <dcterms:modified xsi:type="dcterms:W3CDTF">2011-10-07T08:22:00Z</dcterms:modified>
  <cp:revision>2</cp:revision>
  <dc:subject/>
  <dc:title>Содержание</dc:title>
</cp:coreProperties>
</file>