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мету: Культурология</w:t>
      </w:r>
    </w:p>
    <w:p>
      <w:pPr>
        <w:pStyle w:val="Normal"/>
        <w:tabs>
          <w:tab w:val="clear" w:pos="708"/>
          <w:tab w:val="left" w:pos="186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о-арабская культура. Искусство Европы XIX века: эволюция видов, жанров и стилей</w:t>
      </w:r>
      <w:r>
        <w:br w:type="page"/>
      </w:r>
    </w:p>
    <w:p>
      <w:pPr>
        <w:pStyle w:val="Style15"/>
        <w:tabs>
          <w:tab w:val="clear" w:pos="708"/>
          <w:tab w:val="left" w:pos="27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о-арабская культура</w:t>
      </w:r>
    </w:p>
    <w:p>
      <w:pPr>
        <w:pStyle w:val="Normal"/>
        <w:tabs>
          <w:tab w:val="clear" w:pos="708"/>
          <w:tab w:val="left" w:pos="220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осточная и западная культура их отличия</w:t>
      </w:r>
    </w:p>
    <w:p>
      <w:pPr>
        <w:pStyle w:val="Normal"/>
        <w:tabs>
          <w:tab w:val="clear" w:pos="708"/>
          <w:tab w:val="left" w:pos="220" w:leader="none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аудовская Аравия – родина ислама. История. Как зародился ислам</w:t>
      </w:r>
    </w:p>
    <w:p>
      <w:pPr>
        <w:pStyle w:val="Style15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сламские традиции и священные праздник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Европы XIX века: эволюция видов, жанров и стилей</w:t>
      </w:r>
    </w:p>
    <w:p>
      <w:pPr>
        <w:pStyle w:val="Style15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5"/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сламо-арабская культура</w:t>
      </w:r>
    </w:p>
    <w:p>
      <w:pPr>
        <w:pStyle w:val="Style15"/>
        <w:tabs>
          <w:tab w:val="clear" w:pos="708"/>
          <w:tab w:val="left" w:pos="273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осточная и западная культура их отличия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 сложилось, что восточная культура связана с древними цивилизациями Китая, Междуречья и Египта. Впоследствии на их месте возникли общества мусульманской, индуистской, буддистской и конфуцианской религиозно-культурных традиций. Несмотря на самобытность этих культур, им присущи многие черты. Образцы поведения и нормы морали передаются от поколения к поколению. Опыт предков рассматривается как высшая ценность. Обычаи, ритуалы воспроизводятся в мельчайших деталях, иногда подменяя собой содержание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й рациональности на Востоке противопоставляется нравственно-волевое начало. Большое внимание уделяется саморазвитию личности. Отсюда установка на созерцательность, безмятежность, мистицизм народов Востока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остока не характерно разделение мира на природу и общество. Человек должен жить в единстве с природой, стремиться к этому единству. Индивидуализм, стремление противопоставлять себя другим на Востоке осуждается. Для восточных обществ характерен коллективизм, приверженность человека своему коллективу – семье, роду, общине, касте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связаны особенности политического и социально экономического развития Востока. Для восточных обществ не характерна демократия и стремление к экономическому прогрессу, прежде всего. Разумеется, характеризуя восточные общества в целом как «идеальный тип», мы не должны забывать о различиях между ними, о своеобразии и неповторимости таких культур, как культур Китая, Индии, мусульманских стран и других народов Азии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д – это особый тип развития культуры и цивилизации, который сформировался в Европе в XV – VII веках. Западная культура начала формироваться в эпоху Античности и в Средние века. Ее основными факторами стали демократия античного полиса, возникшее в эпоху Античности теоретическое познание, христианство с его представлениями о человеке как о свободной личности и моральными предписаниями. 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цкий социолог М. Вебер относил к основным ценностям западной культуры: динамизм и уважения личности; индивидуализм, рационализм; идеал свободы, равенства, терпимости; уважение е частной собственности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ую западную цивилизацию можно назвать техногенной. Быстрое развитие прикладного знания, техники и технологий, их применение в сфере производства и услуг – одна из важнейших характерных черт этой цивилизации. Искусственная среда все больше замыкает в себе жизнь человека, вытесняя природу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ими факторами развития западной цивилизации являются капиталистические отношения, политическая демократия, правовое государство. Эти факторы обеспечивают быстрый рост благосостояния на Западе и представляют собой целостную систему, которая не может работать, если отсутствует какой-либо из трех основных элементов и сформировавшаяся культура гражданского общества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Саудовская Аравия – родина ислама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удовская Аравия – полуостров, местные жители называют её «аль-Джара аль-араб» - «остров арабов». Аравийцы, на самом деле считают свой край настоящим островом, отделенного от прочего мира морями и пустынями. Эта отгороженность на протяжении тысячелетий способствовала возникновению особой культурной среды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гионе – 6 монархических режимов и каждый из них на свой лад пытается модернизировать патриархальный арабский социум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ли, султаны, шейхи, эмиры – ни в одном регионе нет такого числа самодержцев. 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рженность такой форме правления и стабильность самих монархий объясняют различными причинами: например, тесной, специфической исламской связью религии и государства, при котором власть опирается на нравоучения, а всякое сопротивление существующему строю клеймится как ересь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я версия. Структура власти в них – это сложнейшие переплетения позиций и интересов влиятельных семей и родов, которое удерживает систему равновесий. Сотни планов получают государственную финансовую поддержку, а старейшины многих из них имеют прямой доступ к монархам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. Как зародился ислам?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видетельствуют археологи, люди обитали на полуострове еще в X-м тысячелетии до нашей эры. Позже, ко II-му тысячелетию до нашей эры высокого уровня достигла культура Аравии. Применялось алфавитное письмо, схожее с финикийским (писали аравитяне в стиле бустрофедон, «поворот быка на пашне», чередуя направления). На юге сложилась традиция монументальной архитектуры, а фрески и скульптуры динамично и выразительно изображали людей и животных. Аравитяне называли себя «аль-арабами» - «арабы» -- и были язычниками. В древней Мекке было выставлено более 300 языческих идолов. Позднее, общаясь с греко-римским, а затем и византийским миром, арабы познакомились с иудаизмом и христианством, распространившихся на полуострове во II-V веках. С первых столетий н.э. Аравия утрачивает былое величие. Хотя арабы, по словам Геродота, «никогда не были под игом персов» и других иноземцев, полуостров оказался в центре ирано-византийского противоборства. Вражеские нашествия II-VI веков разрушили торговые пути; торговля и города пришли в упадок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лет Аравии происходит в конце VII века, когда на полуострове зарождается новая вера – ислам, история возникновения которого связана с важнейшими событиями в жизни основателя религии – Мухаммеда ибн Абдаллаха (около 570-632 гг.). Детство и отрочество прошли в городе Мекка в Хиджазе (западная Аравия); его откровения и проповеди, борьба мекканских верхов против учения, переселения Мухаммеда в оазис Ясриб (Медина) в 622 году были прологом к стремительному росту популярности мусульманства. Под знаменем ислама пророк собрал племена и создал централизованное государство, объединившую всю Аравию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арабских завоеваний ислам распространился на Ближнем и Среднем Востоке, позднее в некоторых странах Дальнего Востока, Юго-Восточной Азии, Африки. Главные принципы ислама изложены в Коране. Основные догматы – поклонение единому всемогущему Богу-Аллаху. Мусульмане верят в бессмертие души и загробную жизнь. В 8-9 веке возникло мистическое течение – суфизм. В 10 веке создана система теоретического богословия – калам; правовая система ислама разработана в шариате.</w:t>
      </w:r>
    </w:p>
    <w:p>
      <w:pPr>
        <w:pStyle w:val="Style15"/>
        <w:tabs>
          <w:tab w:val="clear" w:pos="708"/>
          <w:tab w:val="left" w:pos="127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сламские традиции. Их отношения к женщинам и священные праздники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ять основных обязанностей, предписанных приверженцам Ислам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 в то, нет Бога кроме Аллаха, Мухаммед есть посланник Аллаха (шаха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икратное ежедневное совершение молитвы (сала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остыня в пользу бедных (зака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 в месяце рамазан (саум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мничество в Мекку, хотя бы единожды в жизни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омничество в первый храм Аллаха совершается накануне праздника Курбан-байрам. Миллионы паломников приезжают к главной святыне ислама. 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бан-байрам – (тюркский) (арабский – ид аль-адха), ежегодный праздник жертвоприношения у мусульман, отмечаемый 10-го числа 12-го месяца мусульманского лунного календаря.</w:t>
      </w:r>
    </w:p>
    <w:p>
      <w:pPr>
        <w:pStyle w:val="Main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ень великого праздника начинается с похода в мечеть, где мусульмане воздают хвалы Всевышнему Аллаху и раздают милостыню. После этого надлежит посетить своих родственников и друзей. Основным действом Курбан-байрама является жертвоприношение. Мясо приносится в жертву Единому Богу и по обычаю делится на три части: одну часть отдают бедным, вторую подают на стол как угощение для родственников, друзей и соседей, а третью мусульманин оставляет себе. </w:t>
      </w:r>
    </w:p>
    <w:p>
      <w:pPr>
        <w:pStyle w:val="Main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ряд принесения жертвы сопровождается хвалой Господу, сохранившему жизнь Исмаилу, который стал предком арабского народа и, впоследствии, пророка Мухаммеда. Жертвоприношение – это большое благодеяние для мусульманина, потому как с первыми брызгами жертвенной крови все грехи человека прощаются. В качестве жертвенного животного подходят верблюды, коровы (быки), бараны или козы. Верблюда и корову режут за семерых человек, а барана и козу – за одного. Жертвенное животное должно быть взрослым и не иметь никаких физических недостатков. </w:t>
      </w:r>
    </w:p>
    <w:p>
      <w:pPr>
        <w:pStyle w:val="Main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ждый мусульманин в этот праздник должен съесть мясное блюдо. Обычно это плов, манты, бешбармак, лагман. А женщины и дети угощаются различными сладостями. История этого праздника, согласно Корану, такова. Аллах послал испытание своему Пророку Ибрахиму, чтобы укрепить его в вере – ему было необходимо произвести жертвенное заклание своего сына. Пророк, твердый в своей вере, последовал велению Всевышнего и тот, не желавший смерти ребенка, принял в жертву вместо него животное. В память именно этого события мусульмане ежегодно совершают обряд жертвоприношения, отдавая дань и следуя примеру Пророка, способного на великое самопожертвование ради Всевышнего.</w:t>
      </w:r>
    </w:p>
    <w:p>
      <w:pPr>
        <w:pStyle w:val="Main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рбан-байрам – праздник заботы о ближнем, единения семьи и покорности Всевышнему. В каждом доме царит атмосфера гостеприимства и щедрости.</w:t>
      </w:r>
      <w:r>
        <w:br w:type="page"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Европы XIX века: эволюция видов, жанров и стилей</w:t>
      </w:r>
    </w:p>
    <w:p>
      <w:pPr>
        <w:pStyle w:val="Maintext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вой половине </w:t>
      </w:r>
      <w:r>
        <w:rPr>
          <w:rFonts w:cs="Times New Roman" w:ascii="Times New Roman" w:hAnsi="Times New Roman"/>
          <w:bCs/>
          <w:sz w:val="28"/>
          <w:szCs w:val="28"/>
        </w:rPr>
        <w:t>XIX столетия в Европе</w:t>
      </w:r>
      <w:r>
        <w:rPr>
          <w:rFonts w:cs="Times New Roman" w:ascii="Times New Roman" w:hAnsi="Times New Roman"/>
          <w:sz w:val="28"/>
          <w:szCs w:val="28"/>
        </w:rPr>
        <w:t xml:space="preserve"> развернулось невиданное по размаху градостроительство. Большинство европейских столиц — Париж, Санкт-Петербург, Берлин — обрели свой характерный облик; в их архитектурных ансамблях усилилась роль общественных зданий. </w:t>
      </w:r>
      <w:r>
        <w:rPr>
          <w:rFonts w:cs="Times New Roman" w:ascii="Times New Roman" w:hAnsi="Times New Roman"/>
          <w:sz w:val="28"/>
          <w:szCs w:val="20"/>
        </w:rPr>
        <w:t>Для Европы вторая половина XIX века — время активных социальных преобразований и быстрого развития промышленности. Во Франции на смену республиканскому строю, установленному революцией 1848 г., пришла империя Наполеона III (1852—1870 гг.).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15"/>
        </w:rPr>
        <w:t>Развитие промышленности</w:t>
      </w:r>
      <w:r>
        <w:rPr>
          <w:rFonts w:cs="Times New Roman" w:ascii="Times New Roman" w:hAnsi="Times New Roman"/>
          <w:sz w:val="28"/>
          <w:szCs w:val="20"/>
        </w:rPr>
        <w:t xml:space="preserve"> во второй половине XIX в. вызвало приток населения в города. Старые города Европы росли и перестраивались. Тогда появилась новая форма жилого здания - доходный дом, где квартиры сдавались внаём жильцам разного достатка. Из-за дороговизны земли застройка становилась плотнее, дома поднимались ввысь — так формировался современный тип западного многоэтажного города. Архитектура рубежа XIX—XX вв. — особое явление в истории мирового зодчества. Самоназвание стиля архитектуры этого периода — модерн — свидетельствует о признании за ней принципиальной новизны, непохожести на известные в прошлом стили. Своеобразие архитектуры модерна — в окончательном преодолении влияния античного ордера, в виртуозном владении разнообразными средствами декоративного оформления фасадов и интерьеров зд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менно тогда в кругу французских поэтов, в числе которых были Поль Верлен, Артюр Рембо, Стефан Малларме, родилось новое художественное течение — символизм (от греч. «симболон» — «знак», «символ»), ведущий искусство в мир мечты и фантазии, видений и грёз. Ведь в основе художественного творчества, по мнению символистов, должно лежать не раж следование реальной форме, а стремление проникнуть в то, что скрывается за этой формой, в тайную, непознаваемую разумом сущность явлений «изначальную иде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Искусство, утверждали символисты, это идеи, облечённые в форму символов. Таким образом, художественный символ служит средством выражения и изображения смысла, выходящего за пределы обыденного« Художник открывает его интуитивно, в момент творческого оза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озникнув в литературной среде, символизм вскоре захватил театр, музыку, живопись и превратился в широкое культурно-философское направление. Символизм черпал вдохновение в религии и мифологии, истории и народном творчестве. И, конечно же, в самой прир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од влиянием эстетики символизма на рубеже XIX—XX вв. в архитектуре, изобразительном и декоративно-прикладном искусстве сформировался стиль модерн (франц. «новейший», «современный»). Впрочем, в различных странах он именовался по-разному. В Англии и Франции – «ар нуво» (франц.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Ar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nouveau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«новое искусство») по названию магазина «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Maison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de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L</w:t>
      </w:r>
      <w:r>
        <w:rPr>
          <w:rFonts w:cs="Times New Roman" w:ascii="Times New Roman" w:hAnsi="Times New Roman"/>
          <w:sz w:val="28"/>
          <w:szCs w:val="24"/>
          <w:lang w:eastAsia="ru-RU"/>
        </w:rPr>
        <w:t>’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Art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Nouveau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»», открытого в Париже английским антикваром Сэмюэлом Бингом. В Германии это был «югендстиль», чьё наименование произошло звания мюнхенского журнала «Югенд» (нем.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Jugend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«молодой») пропагандировавшего новое искусство. В Австро-Венгрии существовал Сока (нем.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Sezession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, от лат. </w:t>
      </w:r>
      <w:r>
        <w:rPr>
          <w:rFonts w:cs="Times New Roman" w:ascii="Times New Roman" w:hAnsi="Times New Roman"/>
          <w:sz w:val="28"/>
          <w:szCs w:val="24"/>
          <w:lang w:val="en-US" w:eastAsia="ru-RU"/>
        </w:rPr>
        <w:t>secessio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— «уход») — творческое объединение венских художников, архитекторов и дизайне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Первые признаки нового стиля в живописи, архитектуре и декоративно-прикладном искусстве появились во многих странах Европы практически одновременно — в конце 80-х гг. XIX веке. Модерн начался в графике и прикладном искусстве, исподволь заявляя о себе импульсивными, нервными линиями, украшавшими книжные, журнальные обложки, броскими пятнам афиш, мистическим мерцанием цветного стекла витражей и посу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В начале XX в. модерн распространился в странах Восточной Европы и Скандинавии, а также в Северной Америке. Перед Первой мировой войной этот стиль обозначил свои возможности и пределы. Но война с жестокой очевидностью показала, насколько бесперспективным в то время было отвлечённое искусство. Модерн умер, началось XX столетие.</w:t>
      </w:r>
      <w:r>
        <w:br w:type="page"/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73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ированный энциклопедический словарь. Под ред. Прохорова А.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GEO» №7,2001 го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книг «Штрихи времени. Мировая история в датах». Изд. «Росмен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5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7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0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6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1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142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142"/>
      <w:contextualSpacing/>
    </w:pPr>
    <w:rPr/>
  </w:style>
  <w:style w:type="paragraph" w:styleId="Maintext">
    <w:name w:val="maintext"/>
    <w:basedOn w:val="Normal"/>
    <w:qFormat/>
    <w:pPr>
      <w:spacing w:lineRule="auto" w:line="240" w:before="280" w:after="280"/>
      <w:ind w:hanging="0"/>
    </w:pPr>
    <w:rPr>
      <w:rFonts w:ascii="Arial" w:hAnsi="Arial" w:cs="Arial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2:00Z</dcterms:created>
  <dc:creator>Grey Wolf</dc:creator>
  <dc:description/>
  <cp:keywords/>
  <dc:language>en-US</dc:language>
  <cp:lastModifiedBy>Mage</cp:lastModifiedBy>
  <dcterms:modified xsi:type="dcterms:W3CDTF">2011-10-07T08:22:00Z</dcterms:modified>
  <cp:revision>2</cp:revision>
  <dc:subject/>
  <dc:title>КОНТРОЛЬНАЯ РАБОТА</dc:title>
</cp:coreProperties>
</file>