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культурологии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Шри-Ланк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Культура древнейших городов Шри-Лан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Архитектура Шри-Лан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Скульптура и живопись Шри-Лан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Список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Культура древнейших городов Шри-Ла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я оказала огромное влияние на развитие своего островного соседа — Шри-Ланки (Цейлона).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в. до н. э. выходцы из Индии — племена сингалов и тамилов — создали на острове первые государства. Со времени посольства, отправленного на остров индийским царём Ашокой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. до н. э.), здесь начал распространяться буддизм, который и по сей день остаётся основной религией Шри-Ланки. Традиционно искусство Шри-Ланки делят на несколько периодов в соответствии с названиями столиц острова: 1) период Анурадхапуры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. до н. э. —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н. э.); 2) период Полоннарувы (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вв.); 3) период Канди (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в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Анурадхапура – древняя столица Шри-Ланки, видевший на своем веку 113 королей. Его главная святыня – старейшее на земле дерево Бо, которому две тысячи лет. Согласно преданию, это островок того самого фикуса, под которым в 6 веке до н.э. принц Гаутама просидел десять лет в позе лотоса, достиг просветления и стал Буд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ая дата основания города неизвестна. Согласно индоарийской астрологической традиции город был назван в честь звезды в созвездии Скорпиона – Анурадха. В 380 г. до н.э. король Пандукабхая утвердил Анурадхапуру столицей первого сингальского государства. К западу от города он построил резервуар Басавак Кулам для снабжения водой растущего населения города. В период своего расцвета город занимал площадь 52 кв. км, а население составляло несколько десятков тысяч человек. Были построены водопровод (I в. н.э.) дороги и мосты, дворцы, монастыри, храмы, больницы и кладбище. Анурадхапура оставалась столицей в течении 1400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Анурадхапуры – история правления 113 королей, многие из которых внесли огромный вклад в развитие города и сингальского государства. Но постоянные интервенции со стороны государств Южной Индии привели к тому, что в 993 г. город был разрушен, а столица перенесена в Полоннару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я последующие правители восстановили многие великие памятники Анурадхапуры, город не смог вернуть былое величие и, придя в упадок, зарос джунглями. Английский охотник обнаружил руины руины города в 1820 г., но только в 1912 г. начались серьезные археологически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урадхапура – это не только древняя столица, но и святой город. Каждый год тысячи верующих совершают паломничество по святым местам, которых на территории города восемь: дерево Бо и семь дагоб (ступ). Также в древнем городе обнаружены руины нескольких монастырских комплек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Полоннарува. На протяжении многих лет Полоннарува была резиденцией правителей Анурадхапуры, где они любили отдыхать. Во времена тамильских нашествий Полоннарува служила им укрытием. Когда в 993 г. Чолы захватили Анурадхапуру и Полоннаруву и остров стал провинцией могущественного южноиндийского государства, оккупанты назначили одного их своих принцев вице-королем Ланки в Полоннаруве, которую, как они считали, легче охранять, чем Анурадхапуру. Чолы правили из Полоннарувы до 1070 в., когда ланкийский контроль Виджаябаху I, правитель Рухуны, центра, сингальского национального движения, захватил Полоннаруву, изгнал захватчиков с острова и восстановил сингальский университет. В 1073 г. он формально взошел на престол в Анурадхапуре, но утвердил Полоннаруву административной столицей острова. Город сохранял этот статус до 1293 г. Находится на берегу водоема Паракрама Самудра (море Паракрамабаху), включающем в себя 3 небольших озера общей площадью более 15 кв.м. Одиннадцать каналов отводили воду в разных направлениях, снабжая город водой и орошая окрестные поля и плантации. В центре водоема на маленьком острове сохранились руины старинной сту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н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нди – столица Шри-Ланки в 16-19 веках, «Великий город» Канди, дольше всех сопротивлялся захватчикам-англичанам. Этот город для буддистов – место святое. Здесь, в Храме Зуба Будды под золотым куполом в нескольких золотых ларцах хранится зуб Будды Гаутамы. Согласно буддийскому ритуалу, Зубу следует помолиться, потом умыться водой из специального чана, очиститься от грехов в благовонном дыме и метнуть несколько рупий к основанию купола. Выходить из храма следует пятясь – чтобы ни в коем случае не повернуться к святыне спиной. Ежедневно в храме проходит церемония поклонения Зубу и раз в году – десятидневный праздник с ночным факельным шествием Зуба на слонах, с барабанщиками, акробатами, танцорами и сотнями тысяч палом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Архитектура Шри-Ла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ейшими памятниками искусства на территории острова являются огромные буддийские ступы — </w:t>
      </w:r>
      <w:r>
        <w:rPr>
          <w:rFonts w:cs="Times New Roman" w:ascii="Times New Roman" w:hAnsi="Times New Roman"/>
          <w:i/>
          <w:sz w:val="28"/>
          <w:szCs w:val="28"/>
        </w:rPr>
        <w:t xml:space="preserve">да'гобы. </w:t>
      </w:r>
      <w:r>
        <w:rPr>
          <w:rFonts w:cs="Times New Roman" w:ascii="Times New Roman" w:hAnsi="Times New Roman"/>
          <w:sz w:val="28"/>
          <w:szCs w:val="28"/>
        </w:rPr>
        <w:t xml:space="preserve">В отличие от индийской ступы дагоба не имеет ограды с воротами, с четырёх сторон к ней пристроены вахалькады — небольшие сооружения кубической формы. В них расположены своеобразные «ложные двери» — проходы, символизирующие врата во Вселенную. Каждая вахалькада украшена стелой с рельефами. Расположение вахалькад связано и с жизнью Будды: восточная символизирует его рождение, южная — просветление, западная — распространение буддизма, северная — нирвану. Как и в Индии, растительные орнаменты и изображения священных животных были непременным скульптурным дополнением ступы-дагобы.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. до н. э. возводились гигантские сферические или колоколообразные дагобы из кирпича, как, например, Тхупарама, Махатхупа, Абхаяги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дагоб на острове возник и другой тип ступы — сравнительно небольшой, установленной на платформе, к которой с четырё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 ведут лестницы. Характерная деталь оформления подобных ступ — так называемый Лунный Камень, находящийся перед лестницей. Лунный Камень представляет собой полукруг, украшенный полосами рельефов, которые располагаются вокруг листа лотоса. Такая ступа, получившая название четия-гхара, была объектом поклонения как напоминание о нирване Будды. В ней паломники и монахи находили также защиту от непогоды. Примером подобной постройки может служить четия-гхара в Медиригири недалеко от Полоннарувы (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хи-гхара и асана-гхара представляют собой ещё два типа буддийской архитектуры Шри-Ланки. Бодхи-гхара — сооружение, возведённое вокруг дерева Бо, символа просветления Учителя. В асана-гхаре почитался пустой трон — символ первой проповеди Будды. Эти буддийские символы играли очень важную роль в искусстве Индии, но лишь в Шри-Ланке были воплощены в архитек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периода Анурадхапуры возник новый тип сооружений — так называемый Дом Статуи, который предназначался для скульптурных изображений Будды. Дома Статуи нельзя считать храмами—скорее это места, где верующие не молились, а размышляли о буддийском у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урадхапуре и Полоннаруве сохранились остатки светских построек — в основном дворцов правителей остр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наменитые комплексы монастыр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онастырь Абхаягирия (</w:t>
      </w:r>
      <w:r>
        <w:rPr>
          <w:rFonts w:cs="Times New Roman" w:ascii="Times New Roman" w:hAnsi="Times New Roman"/>
          <w:sz w:val="28"/>
          <w:szCs w:val="28"/>
        </w:rPr>
        <w:t xml:space="preserve">Анурадхапура). Монастырь расположен в северной части древнего города и занимает площадь около 235 гектаров. Построен в I в. до н.э. для группы монахов, изгнанных за ересь из монастыря Махавихара и создавших новое течение буддизма – Махаяну (направление буддизма, не отрицающее богов). К сожалению, монастырские записи не сохранились, поэтому история северного монастыря большей частью неизвест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достопримечательность комплекса – Абхаягирия дагоба – была построена в 124 г. Первоначальная высота ее была 115 м, сейчас же размеры ступы не превышают 79 метров в высоту и 106,5 м в диаметре. Согласно легендам Будда прибыл на остров и, обладая сверхъестественными способностями, одной ногой ступил в северной части Анурадхапуры, а другой на вершине горы Шри Пады. Над отпечатком ступни в Анурадхапуре была построена дагоба, украшенная серебром и золотом, а затем и монастырь. Кроме главной ступы на территории монастыря есть небольшие, но не менее важные ступы. Одна из них – Ланкарама – была построена королем Валагамбаху и какое-то время служила его убежищем во время оккупации Анурадхапуры тамильскими завоевателями. Самый большой зал для ассамблей в Шри-Ланке, Саннипатасала, расположен напротив южного входа главной ступы. Открытый зал без кровли, построенный из камня, имеет 4 входа. Восстановлено несколько монашеских келий монастыря. Центральная комната здания, где находилась библиотека, была предназначена для учителя и использовалась в качестве комнаты для занятий. В угловых комнатах жили монахи-ученики. Кирпичные стены были покрыты штукатуркой, а крыша выложена из глянцевой керамической плитки, черепки которой обнаружены при раскопках. Жилые помещения снабжались горячей и холодной водой, также существовали туалеты с уникальной дренажной системой. В трапезной монастыря обнаружен каменный котел, вмещающий 5000 плошек риса. Восстановлен большой бассейн Эт Покуна, снабжавший водой большую часть комплек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е интересное сооружение монастыря – Бассейны Близнецы с уникальной очистной системой, в которой вода проходит через ряд небольших углублений, грязь оседает на дно, а чистая вода поступает в бассей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онастырь Джетаванарама</w:t>
      </w:r>
      <w:r>
        <w:rPr>
          <w:rFonts w:cs="Times New Roman" w:ascii="Times New Roman" w:hAnsi="Times New Roman"/>
          <w:sz w:val="28"/>
          <w:szCs w:val="28"/>
        </w:rPr>
        <w:t>. Этот комплекс во многом схож с монастырем Абхаягирии. На центральной платформе комплекса возвышается гигантских размеров ступа (120 м). В эпоху распада Римской империи (IV в. н.э.) ступа являлась третьим по величине монументом в мире, уступая лишь пирамидам Хеопса и Кафрена в Гизе. Массивная кирпичная кладка фундамента уходит на 12-метровую глубину. Ступа представляет собой идеальный круг. Все ступы, включая построенные в наше время, содержат реликвии (фрагменты физических останков Будды) или построены на месте, где произошли важные религиозные или исторические события. Известно, что в древности на месте, где построена дагоба, располагались Сады Нанданы, где в течении семи дней Арахат Махинда читал проповедь. С тех пор пошло название Джетавана, измененное Джотивана – «место, где засияли лучи освобождения». Из литературных работ XIII в. стало известно, что фрагмент кушака, которым подпоясывался Будда, замурован в ступе. Каким образом и когда реликвия появилась на острове – неизвес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большой дом образа Будды находится западнее ступы. Судя по сохранившемуся дверному проёму 8 м в высоту, это было впечатляющих размеров зд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других значительных сооружений – </w:t>
      </w:r>
      <w:r>
        <w:rPr>
          <w:rFonts w:cs="Times New Roman" w:ascii="Times New Roman" w:hAnsi="Times New Roman"/>
          <w:sz w:val="28"/>
          <w:szCs w:val="28"/>
          <w:u w:val="single"/>
        </w:rPr>
        <w:t>колодец в форме лотоса</w:t>
      </w:r>
      <w:r>
        <w:rPr>
          <w:rFonts w:cs="Times New Roman" w:ascii="Times New Roman" w:hAnsi="Times New Roman"/>
          <w:sz w:val="28"/>
          <w:szCs w:val="28"/>
        </w:rPr>
        <w:t xml:space="preserve">, несколько древних переходов. Южнее ступы каменная ограда – интереснейший образец буддийской архитектуры. Три перекладины ограды символизируют «три драгоценности» буддизма: Будду, его Доктрину и Орден Монахов. Дошедшие до нас руины монастыря относятся к IX – X вв. Предметы, представляющие большой исторический интерес, выставлены в археологическом музее Анурадхапу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рево Бо</w:t>
      </w:r>
      <w:r>
        <w:rPr>
          <w:rFonts w:cs="Times New Roman" w:ascii="Times New Roman" w:hAnsi="Times New Roman"/>
          <w:sz w:val="28"/>
          <w:szCs w:val="28"/>
        </w:rPr>
        <w:t>. Один из священных объектов поклонения для миллионов буддистов во всем мире. Оно выросло из саженца, взятого от дерева в Будха Гойя (Непал), под которым принц Гаутама достиг прозрения. Саженец был привезен на остров монахиней Сангамиттой, дочерью индийского императора Асоки, и был посажен в королевском парке Анурадхапуры. Так как дерево Будха Гойя в Непале не сохранилось, то Бо – это самое старое дерево на Земле: его возраст – 23 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рам Исурумуния</w:t>
      </w:r>
      <w:r>
        <w:rPr>
          <w:rFonts w:cs="Times New Roman" w:ascii="Times New Roman" w:hAnsi="Times New Roman"/>
          <w:sz w:val="28"/>
          <w:szCs w:val="28"/>
        </w:rPr>
        <w:t>. Построенный вокруг двух огромных валунов ниже водохранилища Тиссавевы храм являлся самого древнего монастырского комплекса Шри-Ланки – Иссирамана. Основанный в III в. до н.э., комплекс включает в себя буддийский храм в скале, со статуей лежащего Будды, пруд и вырезанные в скале барельефы слонов, сохранившиеся в своем первоначальном виде. Как считают исследователи, здесь совершались ритуалы, вызывающие дождь. На стене у входа в святилище великолепный барельеф, изображение которого приведено во многих исторических монографиях, - девушка на коленях у своего возлюбленного воина. Работа датируется VII в. Согласно местной легенде, здесь изображен сын короля Дутугемуну, Салия, и его возлюбленная, девушка из низшей касты, ради которой Салия отказался от тр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Южный монастыр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u w:val="single"/>
        </w:rPr>
        <w:t>Полоннарува).</w:t>
      </w:r>
      <w:r>
        <w:rPr>
          <w:rFonts w:cs="Times New Roman" w:ascii="Times New Roman" w:hAnsi="Times New Roman"/>
          <w:sz w:val="28"/>
          <w:szCs w:val="28"/>
        </w:rPr>
        <w:t xml:space="preserve"> Древнее название этого уникального монастырского комплекса неизвестно. Акустика здания на центральной платформе, окруженного 4 ступами, великолепна, несмотря на обвалившуюся крышу. Величественная скульптура 3,6 м в высоту находится в 100 метрах севернее монастыря и представляет собой образец высокого мастерства древних скульпторов. Принято считать, что статуя изображает короля Паракрамабаху Великого, который держит в руках символ королевской власти – ярмо. По другой версии, это статуя мудреца, держащего в руках пальмовый манускрипт «ол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Министерского совета Нисанкамалы – одно из самых интересных строений Полоннарувы. Сохранившиеся на колонах надписи сообщают о системе государственного устр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нарува являлась стратегическим укрепленным городом, и Цитадель представляла собой внутренний форт и последнюю линию обороны. Мощные стены крепости достигали 11-метровой высоты. Трехэтажные руины большого здания – все, что осталось от семиэтажного Королевского Дворца (Royal Palace) Паракрамабаху с 1000 комнат. Большую часть нижнего этажа занимает зал для аудиенций (31х13 м). С левой стороны сохранились часть лестницы, а с правой туалет. Кирпичная кладка, окружавшая колонны, была украшена богатой росписью. Границы дворца обозначены остатками сторожевой башни в юго-западном углу креп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Министерского совета построен на мощной платформе, украшенной барельефами слонов, львов и карликов. С обеих сторон двухъярусных ступенек изображения драконов и львов – знак защиты короля сингалов. Южнее здания расположена туалетная яма с глиняными канализационными трубами. Каменные ступеньки на западной стене форта ведут к Королевскому бассейну, окруженному цветущим садом. Вода, поступавшая по подземным трубам из водохранилища ароматизировалась жасмином. В саду также был оборудован душ, вода в который подавалась по трубам специальным приспособл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рам Вишну Девале (Канди)</w:t>
      </w:r>
      <w:r>
        <w:rPr>
          <w:rFonts w:cs="Times New Roman" w:ascii="Times New Roman" w:hAnsi="Times New Roman"/>
          <w:sz w:val="28"/>
          <w:szCs w:val="28"/>
        </w:rPr>
        <w:t xml:space="preserve"> стоит напротив главных ворот храма Наты. Поклонение Вишну первоначально было сконцентрировано в Дондре, на юге острова. Но во время сражений с португальцами статуи бога были перевезены в Канди в целях безопасности. Согласно мифологии, Будда доверил богу Шакре (правителю богов) задачу сохранения своего учения на острове Ланка, а Шакра передоверил эту миссию Вишну, которого считают будущим Буддой. У храма двойная крыша и красочный вход в виде мифического дракона. Храм Паттини Девале (Pattini Devale) – небольшое простое святилище на обычной каменной платформе с крышей в кандийском стиле. Храм построен в честь богини целомудрия и здоровья Паттини. Богиню стараются умилостивить, когда болеют дети, а также во время засух и неурожая. Всего в кватрале отсюда находится Катарагама Девале (Kataragama Devale) – один из самых популярных индуистских храмов города, посвященный богу войны Сканде. Построен этот храм в XVI в. и состоит он из четырех помещений. В первом находится статуя самого бога, во втором, где также есть его статуя, совершаются службы. В третьем находится паланкин, который используется во время Эсалы Перахеры, а в четвертом – помещения для барабанщиков. Храм действующий, службы в нем проводят индуистские брахма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оре Св.Павла, построенном в 1846 г. южнее храма Зуба Будды, находится старинный действующий орган. Службы проходят на английском и сингальском языках. Так называемый Королевский Павильон у подножья гор, севернее собора, построен в 1834 г. и сейчас является официальной резиденцией президента Шри-Ланка в Кан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кульптура и живопись Шри-Ла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 Шри-Ланки, так же как и архитектура, развивалась под воздействием буддизма. Сидящий, стоящий и лежащий Будда — основные мотивы скульптуры Шри-Ланки. Наибольший интерес представляет Каменный Храм, самый знаменитый храм на Шри-Ланке. Четыре статуи Будды в различных позах высечены в гранитной скале и датируются XII веком. Несмотря на колоссальные размеры, скульптуры очень реалистичны. Большой интерес представляет третья статуя, изображающая Будду в необычной позе со скрещенными руками на груди. Эта поза широко распространена в Индии. Считают, что целью скульптора древности явилось желание умалить божественную натуру Будды, подчеркнув его человечность. Статуя лежащего Будды из Полоннарувы 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.), находящаяся перед входом в вихару (общежитие буддийских монахов) - Это изваяние огромных размеров (более пятнадцати метров в длину), рядом с которым находится статуя стоящего ученика Будды — Анан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индийского искусства прослеживается в самом грандиозном ансамбле острова. Это царская резиденция Сигирия (или Сихагири, что значит Львиная Скала). Один из царей Шри-Ланки превратил скалу в величественное сооружение — огромный сидящий лев упирался мощными передними лапами в равнину. Образ льва использовали в комплексе не случайно. Лев в искусстве Индии и Юго-Восточной Азии символизировал царскую власть, а в буддизме — самого Будду. В Сигирии сохранился торжественный вход, ведущий к скальным террасам дворца, на которых когда-то были разбиты небольшие сады. Теперь там находятся остатки царского двор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интерес представляет Каменный Храм. Четыре статуи Будды в различных позах высечены в гранитной скале и датируются XII веком. Несмотря на колоссальные размеры, скульптуры очень реалистичны. Большой интерес представляет третья статуя, изображающая Будду в необычной позе со скрещенными руками на груди. Эта поза широко распространена в Индии. Считают, что целью скульптора древности явилось желание умалить божественную натуру Будды, подчеркнув его челове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ирия широко известна своей живописью. Поверхность скалы украшена великолепными росписями — фигурами небесных танцовщиц. Позы танцовщиц легки и свободны, движения рук, наклоны тела и головы грациозны и естественны. Яркий растительный орнамент придаёт изображениям ещё большую воздушность и нарядность. Комплекс Сигирия, как и многие образцы архитектуры и скульптуры Шри-Ланки, представляет собой уникальный, своеобразный и самобытный ансамбль, оказавший влияние на искусство Юго-Восточной Аз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еб Таргонский "Шри-Ланка: Место, где был рай"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Форбс Э. Шри-Лан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ировое искусство и культур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2:00Z</dcterms:created>
  <dc:creator>Admin</dc:creator>
  <dc:description/>
  <cp:keywords/>
  <dc:language>en-US</dc:language>
  <cp:lastModifiedBy>Mage</cp:lastModifiedBy>
  <dcterms:modified xsi:type="dcterms:W3CDTF">2011-10-07T08:22:00Z</dcterms:modified>
  <cp:revision>2</cp:revision>
  <dc:subject/>
  <dc:title/>
</cp:coreProperties>
</file>