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lang w:val="en-US"/>
        </w:rPr>
        <w:t>C</w:t>
      </w:r>
      <w:r>
        <w:rPr>
          <w:rStyle w:val="1"/>
          <w:rFonts w:cs="Times New Roman"/>
          <w:sz w:val="28"/>
          <w:szCs w:val="28"/>
        </w:rPr>
        <w:t>одержание</w:t>
      </w:r>
    </w:p>
    <w:p>
      <w:pPr>
        <w:pStyle w:val="Normal"/>
        <w:spacing w:lineRule="auto" w:line="360"/>
        <w:ind w:firstLine="709"/>
        <w:jc w:val="center"/>
        <w:rPr>
          <w:rStyle w:val="1"/>
          <w:rFonts w:ascii="Times New Roman" w:hAnsi="Times New Roman" w:cs="Times New Roman"/>
          <w:sz w:val="28"/>
          <w:szCs w:val="28"/>
        </w:rPr>
      </w:pPr>
      <w:r>
        <w:rPr/>
      </w:r>
    </w:p>
    <w:p>
      <w:pPr>
        <w:pStyle w:val="Normal"/>
        <w:spacing w:lineRule="auto" w:line="360"/>
        <w:jc w:val="both"/>
        <w:rPr>
          <w:rStyle w:val="1"/>
          <w:rFonts w:ascii="Times New Roman" w:hAnsi="Times New Roman" w:cs="Times New Roman"/>
          <w:b w:val="false"/>
          <w:b w:val="false"/>
          <w:sz w:val="28"/>
          <w:szCs w:val="28"/>
        </w:rPr>
      </w:pPr>
      <w:r>
        <w:rPr>
          <w:rStyle w:val="1"/>
          <w:rFonts w:cs="Times New Roman"/>
          <w:b w:val="false"/>
          <w:sz w:val="28"/>
          <w:szCs w:val="28"/>
        </w:rPr>
        <w:t>Введение</w:t>
      </w:r>
    </w:p>
    <w:p>
      <w:pPr>
        <w:pStyle w:val="Normal"/>
        <w:spacing w:lineRule="auto" w:line="360"/>
        <w:jc w:val="both"/>
        <w:rPr/>
      </w:pPr>
      <w:r>
        <w:rPr>
          <w:rStyle w:val="1"/>
          <w:rFonts w:cs="Times New Roman"/>
          <w:b w:val="false"/>
          <w:sz w:val="28"/>
          <w:szCs w:val="28"/>
        </w:rPr>
        <w:t>I. Понятие искусства. Классификация. Историческое развитие</w:t>
      </w:r>
    </w:p>
    <w:p>
      <w:pPr>
        <w:pStyle w:val="Normal"/>
        <w:spacing w:lineRule="auto" w:line="360"/>
        <w:jc w:val="both"/>
        <w:rPr/>
      </w:pPr>
      <w:r>
        <w:rPr>
          <w:rStyle w:val="1"/>
          <w:rFonts w:cs="Times New Roman"/>
          <w:b w:val="false"/>
          <w:sz w:val="28"/>
          <w:szCs w:val="28"/>
        </w:rPr>
        <w:t>II. Искусство как подражание</w:t>
      </w:r>
    </w:p>
    <w:p>
      <w:pPr>
        <w:pStyle w:val="Normal"/>
        <w:spacing w:lineRule="auto" w:line="360"/>
        <w:jc w:val="both"/>
        <w:rPr/>
      </w:pPr>
      <w:r>
        <w:rPr>
          <w:rStyle w:val="1"/>
          <w:rFonts w:cs="Times New Roman"/>
          <w:b w:val="false"/>
          <w:sz w:val="28"/>
          <w:szCs w:val="28"/>
        </w:rPr>
        <w:t>Заключение</w:t>
      </w:r>
    </w:p>
    <w:p>
      <w:pPr>
        <w:pStyle w:val="Normal"/>
        <w:spacing w:lineRule="auto" w:line="360"/>
        <w:jc w:val="both"/>
        <w:rPr/>
      </w:pPr>
      <w:r>
        <w:rPr>
          <w:rStyle w:val="1"/>
          <w:rFonts w:cs="Times New Roman"/>
          <w:b w:val="false"/>
          <w:sz w:val="28"/>
          <w:szCs w:val="28"/>
        </w:rPr>
        <w:t>Список литературы</w:t>
      </w:r>
      <w:r>
        <w:br w:type="page"/>
      </w:r>
    </w:p>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rPr>
        <w:t>Введение</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Исторически первым опытом рассмотрения художественного творчества как познания явилась теория подражания (мимесиса), возникшая и упрочившаяся в Древней Греции. Первоначально подражанием называли воссоздание человеческих движений в танцах, позже – любое воспроизведение предметов. По словам Аристотеля, люди тем «отличаются от остальных живых существ, что склонное всех к подражанию». Подражание, по Аристотелю, составляет сущность и цель поэзии, которая воссоздает предметы на началах их сходства с реально существующими.</w:t>
      </w:r>
    </w:p>
    <w:p>
      <w:pPr>
        <w:pStyle w:val="Normal"/>
        <w:spacing w:lineRule="auto" w:line="360"/>
        <w:ind w:firstLine="709"/>
        <w:jc w:val="both"/>
        <w:rPr>
          <w:sz w:val="28"/>
          <w:szCs w:val="28"/>
        </w:rPr>
      </w:pPr>
      <w:r>
        <w:rPr>
          <w:sz w:val="28"/>
          <w:szCs w:val="28"/>
        </w:rPr>
        <w:t>Данная работа состоит из двух глав, введения, заключения и списка литературы. В первой главе мы дадим определение понятию «искусство», приведём классификацию искусства по разным основаниям, остановимся кратко на историческом развитии искусства. Во второй главе рассмотрим искусство как подражание, обратимся к истории концепции сущности искусства как подражания, определим современное состояние вопроса.</w:t>
      </w:r>
    </w:p>
    <w:p>
      <w:pPr>
        <w:pStyle w:val="Normal"/>
        <w:spacing w:lineRule="auto" w:line="360"/>
        <w:ind w:firstLine="709"/>
        <w:jc w:val="both"/>
        <w:rPr>
          <w:sz w:val="28"/>
          <w:szCs w:val="28"/>
        </w:rPr>
      </w:pPr>
      <w:r>
        <w:rPr>
          <w:sz w:val="28"/>
          <w:szCs w:val="28"/>
        </w:rPr>
        <w:t>При работе над рефератом были использованы учебные пособия («Теория литературы» В.Е. Хализева, «Эстетика» Ю.Б. Борева и «Эстетика» В.В. Бычкова), энциклопедические издания («Энциклопедия Кругосвет», БСЭ и др.), а так же труды Аристотеля («Поэтика») и Г.-Г. Гадамера («Актуальность прекрасного»).</w:t>
      </w:r>
      <w:r>
        <w:br w:type="page"/>
      </w:r>
    </w:p>
    <w:p>
      <w:pPr>
        <w:pStyle w:val="Normal"/>
        <w:spacing w:lineRule="auto" w:line="360"/>
        <w:ind w:firstLine="709"/>
        <w:jc w:val="center"/>
        <w:rPr>
          <w:sz w:val="28"/>
          <w:szCs w:val="28"/>
        </w:rPr>
      </w:pPr>
      <w:r>
        <w:rPr>
          <w:rStyle w:val="1"/>
          <w:rFonts w:cs="Times New Roman"/>
          <w:sz w:val="28"/>
          <w:szCs w:val="28"/>
        </w:rPr>
        <w:t>I. Понятие искусства. Классификация. Историческое разви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Искусство</w:t>
      </w:r>
      <w:r>
        <w:rPr>
          <w:sz w:val="28"/>
          <w:szCs w:val="28"/>
        </w:rPr>
        <w:t> — одна из форм общественного сознания, важнейшая составная часть духовной культуры; особый род духовного освоения, познания действительности во всем богатстве ее проявлений, так или иначе связанных с человеком. Искусство возникает на самых ранних стадиях развития общества и постепенно становится мощным орудием осознания мира, великим средством духовного формирования человека. Понять искусство можно, учитывая его предмет, содержание, функции, которые оно выполняет в обществе и специфический способ отражения действительности.</w:t>
      </w:r>
    </w:p>
    <w:p>
      <w:pPr>
        <w:pStyle w:val="Normal"/>
        <w:spacing w:lineRule="auto" w:line="360"/>
        <w:ind w:firstLine="709"/>
        <w:jc w:val="both"/>
        <w:rPr>
          <w:sz w:val="28"/>
          <w:szCs w:val="28"/>
        </w:rPr>
      </w:pPr>
      <w:r>
        <w:rPr>
          <w:sz w:val="28"/>
          <w:szCs w:val="28"/>
        </w:rPr>
        <w:t>Искусство имеет сходство и различия с другими формами общественного сознания. Так же, как наука, оно объективно отражает реальность, познает ее важные и существенные стороны. Но в отличие от науки, которая осваивает мир с помощью абстрактно-теоретического мышления, искусство познает мир посредством образного мышления. Действительность предстает в искусстве целостно, сущность выступает в богатстве своих чувственных проявлений, единичных и уникальных. Одновременно искусство глубоко проникает в сущность рассматриваемых явлений, раскрывая их истинную природу. Предметом искусства является все, что есть интересного для человека в жизни.</w:t>
      </w:r>
    </w:p>
    <w:p>
      <w:pPr>
        <w:pStyle w:val="Normal"/>
        <w:spacing w:lineRule="auto" w:line="360"/>
        <w:ind w:firstLine="709"/>
        <w:jc w:val="both"/>
        <w:rPr>
          <w:sz w:val="28"/>
          <w:szCs w:val="28"/>
        </w:rPr>
      </w:pPr>
      <w:r>
        <w:rPr>
          <w:sz w:val="28"/>
          <w:szCs w:val="28"/>
        </w:rPr>
        <w:t>Искусство как особая специфическая отрасль духовного производства осваивает действительность эстетически. Все познанное и оцененное выступает в искусстве под «эстетическим интегралом» (М.Бахтин). Отношения общества и человека к миру оцениваются в искусстве с позиции основных эстетических категорий «прекрасного», «возвышенного», «трагического» и «комического». В своей эстетической оценке действительности искусство исходит из определенного эстетического идеала, хотя сам по себе он может осознаваться или не осознаваться. В основе этого идеала лежит понимание прекрасного и производных от него других эстетических категорий. Это не означает, что прекрасное должно быть обязательным, и тем более единственным объектом искусства. Прекрасное выступает — в этом специфическое отличие искусства от всех других форм общественного сознания, — принципиальным и основополагающим критерием в оценке отражаемой и преображаемой жизни. Эстетический подход отличает искусство и от религии, которая, как и искусство, также является особым типом духовно-практического освоения мира. Но в основе религии лежит не эстетика, а вера в священное, в сверхъестественное, в Бога. В то же время нравственная ориентированность религии была и остается причиной тесной связи искусства с религией на всем протяжении его исторического развития.</w:t>
      </w:r>
    </w:p>
    <w:p>
      <w:pPr>
        <w:pStyle w:val="Normal"/>
        <w:spacing w:lineRule="auto" w:line="360"/>
        <w:ind w:firstLine="709"/>
        <w:jc w:val="both"/>
        <w:rPr>
          <w:sz w:val="28"/>
          <w:szCs w:val="28"/>
        </w:rPr>
      </w:pPr>
      <w:r>
        <w:rPr>
          <w:sz w:val="28"/>
          <w:szCs w:val="28"/>
        </w:rPr>
        <w:t>Важной стороной искусства является его отношение к жизненному, духовно-практическому опыту человека. Отражая и познавая его, оно в то же время расширяет и обогащает этот опыт. Границы непосредственного опыта в искусстве раздвигаются. Искусство обращено не только в настоящее, но и в прошлое и будущее, в мир фантастики и мечты.</w:t>
      </w:r>
    </w:p>
    <w:p>
      <w:pPr>
        <w:pStyle w:val="Normal"/>
        <w:spacing w:lineRule="auto" w:line="360"/>
        <w:ind w:firstLine="709"/>
        <w:jc w:val="both"/>
        <w:rPr>
          <w:sz w:val="28"/>
          <w:szCs w:val="28"/>
        </w:rPr>
      </w:pPr>
      <w:r>
        <w:rPr>
          <w:sz w:val="28"/>
          <w:szCs w:val="28"/>
        </w:rPr>
        <w:t>Зритель или слушатель, воспринимая художественнее произведение, как бы сам совершает творческий акт эстетического присвоения предмета. Благодаря этому он и становится сопричастным закрепленному в искусстве практически-духовному опыту творческой личности художника. Это вызывает у него специфическое чувство духовной радости, эстетического наслаждения. Это наслаждение неотъемлемо сопровождает как сам акт творчества, так и художественного восприятия.</w:t>
      </w:r>
    </w:p>
    <w:p>
      <w:pPr>
        <w:pStyle w:val="Normal"/>
        <w:spacing w:lineRule="auto" w:line="360"/>
        <w:ind w:firstLine="709"/>
        <w:jc w:val="both"/>
        <w:rPr>
          <w:sz w:val="28"/>
          <w:szCs w:val="28"/>
        </w:rPr>
      </w:pPr>
      <w:r>
        <w:rPr>
          <w:sz w:val="28"/>
          <w:szCs w:val="28"/>
        </w:rPr>
        <w:t>Осознание общественной роли искусства, понимание его как средства социального воспитания можно встретить уже у античных авторов (Платон, Аристотель), в древней эстетике Востока (Конфуций). Если средневековые философы выдвигали на первый план религиозность искусства, то мыслители эпохи Возрождения подчеркивали роль искусства во всестороннем и свободном развитии личности (Кампанелла). Представители Просвещения подчеркнули нравственно-воспитательную (Шефтсбери) и общественно-мобилизующую (Дидро) функции искусства. Представители классической немецкой эстетики (Гете, Шиллер, Гегель) трактовали искусство как «образ свободы», как активную общественную силу в борьбе за освобождение человека. Русские революционные мыслители видели в искусстве «учебник жизни» и высоко ценили его функцию быть «приговором» явлениям действительности.</w:t>
      </w:r>
    </w:p>
    <w:p>
      <w:pPr>
        <w:pStyle w:val="Style15"/>
        <w:spacing w:lineRule="auto" w:line="360" w:before="0" w:after="0"/>
        <w:ind w:firstLine="709"/>
        <w:jc w:val="both"/>
        <w:rPr/>
      </w:pPr>
      <w:r>
        <w:rPr>
          <w:sz w:val="28"/>
          <w:szCs w:val="28"/>
        </w:rPr>
        <w:t xml:space="preserve">Художественный образ часто понимается как часть или компонент произведения искусства. Но художественный образ можно понимать и как способ бытия произведения искусства, взятого в целом. В этом случае имеется в виду выразительность произведения, его впечатляющее воздействие, энергетическое и смысловое, на зрителя или слушателя. Неразрывная связь художественного смысла с материальным, чувственным воплощением отличает художественный образ от научного понятия, абстрактной мысли. Художественный образ коммуникативен по своей природе. Его смысл, составляющий содержание художественного образа, создается художником в расчете на то, что он будет передан, доступен другим. Духовное содержание художественного образа может быть трагичным, комичным и т.п., но впечатление от его знаковой материальной формы представляет собой всегда в полноценном искусстве переживание прекрасного, красоты. Знаковая форма настроена ещё и на эстетическую функцию. Она имеет завершенную, законченную гармоническую структуру. Гармоническая структура формы — универсальная черта художественного образа. Важнейшим фактором удержания внимания в процессе восприятия художественного образа является сотворчество воспринимающего. Сотворчество держит внимание воспринимающего в творческом напряжении. </w:t>
      </w:r>
    </w:p>
    <w:p>
      <w:pPr>
        <w:pStyle w:val="Style15"/>
        <w:spacing w:lineRule="auto" w:line="360" w:before="0" w:after="0"/>
        <w:ind w:firstLine="709"/>
        <w:jc w:val="both"/>
        <w:rPr/>
      </w:pPr>
      <w:r>
        <w:rPr>
          <w:sz w:val="28"/>
          <w:szCs w:val="28"/>
        </w:rPr>
        <w:t>Художественный образ в качестве художественного символа выступает не только своей вещественной, знаковой стороной, но и своим идеальным, духовным, содержательным аспектом. Художественный образ всегда образ чего-то, он наделен значением. В качестве символа художественный образ принципиально обладает неисчерпаемой многозначностью, смысловой глубиной и перспективой. Содержание художественного символа, как и всякого символа, заключает в себе обязательно какую-то идею, то есть интеллектуальный, понятийный момент. Это значит, что художественный образ, будучи индивидуально конкретен и уникален, в то же время несет в себе всегда обобщение и абстрактность. Но в отличие от понятия, например, в науке, обобщение и абстрактность в художественном символе дается не мыслительно — рассудочно (дискурсивно), а интуитивно — непосредственно.</w:t>
      </w:r>
    </w:p>
    <w:p>
      <w:pPr>
        <w:pStyle w:val="Style15"/>
        <w:spacing w:lineRule="auto" w:line="360" w:before="0" w:after="0"/>
        <w:ind w:firstLine="709"/>
        <w:jc w:val="both"/>
        <w:rPr/>
      </w:pPr>
      <w:r>
        <w:rPr>
          <w:sz w:val="28"/>
          <w:szCs w:val="28"/>
        </w:rPr>
        <w:t xml:space="preserve">Искусство можно </w:t>
      </w:r>
      <w:r>
        <w:rPr>
          <w:sz w:val="28"/>
          <w:szCs w:val="28"/>
          <w:u w:val="single"/>
        </w:rPr>
        <w:t>классифицировать</w:t>
      </w:r>
      <w:r>
        <w:rPr>
          <w:sz w:val="28"/>
          <w:szCs w:val="28"/>
        </w:rPr>
        <w:t xml:space="preserve"> по разным основаниям, следуя различным принципам классификации. Рассматривая материальное бытие художественной формы, различают искусство пространственные (живопись, графика, скульптура, декоративное искусство, архитектура), временные (музыка, словесное искусство) и синтетические, пространственно-временные (театр, кино, танец).</w:t>
      </w:r>
    </w:p>
    <w:p>
      <w:pPr>
        <w:pStyle w:val="Style15"/>
        <w:spacing w:lineRule="auto" w:line="360" w:before="0" w:after="0"/>
        <w:ind w:firstLine="709"/>
        <w:jc w:val="both"/>
        <w:rPr>
          <w:sz w:val="28"/>
          <w:szCs w:val="28"/>
        </w:rPr>
      </w:pPr>
      <w:r>
        <w:rPr>
          <w:sz w:val="28"/>
          <w:szCs w:val="28"/>
        </w:rPr>
        <w:t>Каждое из этих видов образует «семейства» искусства внутри которых можно выделить разновидности или роды. Так, например, в пространственных исскуствах выделяют три рода: станковые (станковая живопись, станковая графика и т.п.), монументальные (монументальная скульптура, стенная живопись и др.) и прикладные (типовая массовая архитектура, малая пластика, миниатюрная живопись, промышленная графика, плакат и др.).</w:t>
      </w:r>
    </w:p>
    <w:p>
      <w:pPr>
        <w:pStyle w:val="Style15"/>
        <w:spacing w:lineRule="auto" w:line="360" w:before="0" w:after="0"/>
        <w:ind w:firstLine="709"/>
        <w:jc w:val="both"/>
        <w:rPr>
          <w:sz w:val="28"/>
          <w:szCs w:val="28"/>
        </w:rPr>
      </w:pPr>
      <w:r>
        <w:rPr>
          <w:sz w:val="28"/>
          <w:szCs w:val="28"/>
        </w:rPr>
        <w:t>В словесно-временных искусствах различают три рода: эпос (роман, поэма и др.), лирика (стихотворения и др.) и драма (различные пьесы и др.).</w:t>
      </w:r>
    </w:p>
    <w:p>
      <w:pPr>
        <w:pStyle w:val="Style15"/>
        <w:spacing w:lineRule="auto" w:line="360" w:before="0" w:after="0"/>
        <w:ind w:firstLine="709"/>
        <w:jc w:val="both"/>
        <w:rPr>
          <w:sz w:val="28"/>
          <w:szCs w:val="28"/>
        </w:rPr>
      </w:pPr>
      <w:r>
        <w:rPr>
          <w:sz w:val="28"/>
          <w:szCs w:val="28"/>
        </w:rPr>
        <w:t>С точки зрения теории знаков, в которых воплощается и с помощью которых сообщается художественный образ зрителям и слушателям, искусства бывают изобразительные (живопись, графика, скульптура и др.), выразительные (музыка, танец, архитектура и др.) и словесные (литература), а также смешанные, синтетические (театр, кино и др.).</w:t>
      </w:r>
    </w:p>
    <w:p>
      <w:pPr>
        <w:pStyle w:val="Style15"/>
        <w:spacing w:lineRule="auto" w:line="360" w:before="0" w:after="0"/>
        <w:ind w:firstLine="709"/>
        <w:jc w:val="both"/>
        <w:rPr>
          <w:sz w:val="28"/>
          <w:szCs w:val="28"/>
        </w:rPr>
      </w:pPr>
      <w:r>
        <w:rPr>
          <w:sz w:val="28"/>
          <w:szCs w:val="28"/>
        </w:rPr>
        <w:t>Виды и роды искусства в свою очередь включают в себя различные типы произведений на основании устойчивых общих черт. Эти типы называются жанрами. Наиболее распространенным принципом выделения различных жанров является тематический, на основе области действительности, отражаемой в произведении (бытовой, авантюрный, исторический, любовный, батальный, натюрморт, портрет, пейзаж и т.д.). Другим основанием деления может выступать ведущая эстетически-эмоциональная доминанта (трагедия, комедия, фарс, мелодрама, ода и др.), тип композиции (сонет, рондо, триптих и т.д.) или объем и общая структура произведения (роман, повесть, рассказ, миниатюра, эпопея и др.). Жанры исторически формируются, развиваются, отмирают. В разные эпохи и в разных художественных направлениях границы между жанрами бывают более строгими (например в классицизме), в других — менее (романтизм) или даже условными (реализм). В современном искусстве наблюдается тенденция отрицания жанра как устойчивой формы художественного творчества (постмодернизм).</w:t>
      </w:r>
    </w:p>
    <w:p>
      <w:pPr>
        <w:pStyle w:val="Style15"/>
        <w:spacing w:lineRule="auto" w:line="360" w:before="0" w:after="0"/>
        <w:ind w:firstLine="709"/>
        <w:jc w:val="both"/>
        <w:rPr>
          <w:sz w:val="28"/>
          <w:szCs w:val="28"/>
        </w:rPr>
      </w:pPr>
      <w:r>
        <w:rPr>
          <w:sz w:val="28"/>
          <w:szCs w:val="28"/>
        </w:rPr>
        <w:t>В теории искусства встречаются классификации искусств с точки зрения тех социальных функций, которые они выполняют. Различают искусства и псевдоискусства. Например, различает шесть видов «псевдоискусств». Во-первых, искусство как развлечение. Для него характерны «иллюзия», «игра», но в то же время оно утилитарно. Примеры этого псевдоискусства — порнография, история ужасов, детективные истории. Второй вид псевдоискусства — искусство, как «магия», это — религиозное искусство, инструментальная музыка военных и танцевальных оркестров и др. Остальные четыре разновидности — это искусство, как «загадка», когда стимулируются интеллектуальные способности ради их упражнения, как «инструкция» типа рекламы или пропаганды, как «проповедь».</w:t>
      </w:r>
    </w:p>
    <w:p>
      <w:pPr>
        <w:pStyle w:val="Style15"/>
        <w:spacing w:lineRule="auto" w:line="360" w:before="0" w:after="0"/>
        <w:ind w:firstLine="709"/>
        <w:jc w:val="both"/>
        <w:rPr/>
      </w:pPr>
      <w:r>
        <w:rPr>
          <w:sz w:val="28"/>
          <w:szCs w:val="28"/>
          <w:u w:val="single"/>
        </w:rPr>
        <w:t>Первоначально</w:t>
      </w:r>
      <w:r>
        <w:rPr>
          <w:sz w:val="28"/>
          <w:szCs w:val="28"/>
        </w:rPr>
        <w:t xml:space="preserve"> искусство было вплетено в синкретическую (нерасчлененную) форму деятельности, соединяющую в себе труд и магические действия, имеющие религиозный смысл. Если наскальные рисунки и фигурки зверей и женщин, относящиеся к эпохе верхнего палеолита (каменного века), считать древнейшими памятниками художественной деятельности, то с того времени прошла не одна тысяч лет, пока искусство осознало себя как самостоятельную специфически эстетическую деятельность, освободившуюся от утилитарных целей. Но и сегодня, будучи «свободным», искусство участвует в качестве важного компонента в таких видах деятельности, как дизайн, мода, градостроительство, спорт и др.</w:t>
      </w:r>
    </w:p>
    <w:p>
      <w:pPr>
        <w:pStyle w:val="Style15"/>
        <w:spacing w:lineRule="auto" w:line="360" w:before="0" w:after="0"/>
        <w:ind w:firstLine="709"/>
        <w:jc w:val="both"/>
        <w:rPr>
          <w:sz w:val="28"/>
          <w:szCs w:val="28"/>
        </w:rPr>
      </w:pPr>
      <w:r>
        <w:rPr>
          <w:sz w:val="28"/>
          <w:szCs w:val="28"/>
        </w:rPr>
        <w:t>Древнейшее искусство не было профессиональным и авторским. Здесь еще не было деления на творцов и зрителей и слушателей. Искусство было коллективно-творческой деятельностью. Такая форма художественной деятельности сохранилась в наше время в виде «народного творчества», или фольклора, театрализованных массовых шествий, фестивалей и карнавалов.</w:t>
      </w:r>
    </w:p>
    <w:p>
      <w:pPr>
        <w:pStyle w:val="Style15"/>
        <w:spacing w:lineRule="auto" w:line="360" w:before="0" w:after="0"/>
        <w:ind w:firstLine="709"/>
        <w:jc w:val="both"/>
        <w:rPr>
          <w:sz w:val="28"/>
          <w:szCs w:val="28"/>
        </w:rPr>
      </w:pPr>
      <w:r>
        <w:rPr>
          <w:sz w:val="28"/>
          <w:szCs w:val="28"/>
        </w:rPr>
        <w:t>С эпохи Возрождения искусство начинает осознаваться как относительно автономная и самоценная область человеческого творчества.</w:t>
      </w:r>
    </w:p>
    <w:p>
      <w:pPr>
        <w:pStyle w:val="Style15"/>
        <w:spacing w:lineRule="auto" w:line="360" w:before="0" w:after="0"/>
        <w:ind w:firstLine="709"/>
        <w:jc w:val="both"/>
        <w:rPr>
          <w:sz w:val="28"/>
          <w:szCs w:val="28"/>
        </w:rPr>
      </w:pPr>
      <w:r>
        <w:rPr>
          <w:sz w:val="28"/>
          <w:szCs w:val="28"/>
        </w:rPr>
        <w:t>Оно не заимствует свои цели у науки, религии, философии, хотя и тесно взаимодействует с ними. Все большую роль начинает играть индивидуальная деятельность выдающихся мастеров. В Новое время искусство развивалось в границах сменяющих друг друга стилей и художественных направлений. В направлениях европейского искусства можно выделить такие стили, как романский, готический, барокко, рококо, классицизм, романтизм, реализм. С конца 19 в. становится трудно выявлять устойчивые признаки какого-либо крупного стиля.</w:t>
      </w:r>
    </w:p>
    <w:p>
      <w:pPr>
        <w:pStyle w:val="Style15"/>
        <w:spacing w:lineRule="auto" w:line="360" w:before="0" w:after="0"/>
        <w:ind w:firstLine="709"/>
        <w:jc w:val="both"/>
        <w:rPr>
          <w:sz w:val="28"/>
          <w:szCs w:val="28"/>
        </w:rPr>
      </w:pPr>
      <w:r>
        <w:rPr>
          <w:sz w:val="28"/>
          <w:szCs w:val="28"/>
        </w:rPr>
        <w:t>В конце 19 в. в искусстве наметился разрыв между искусством популярным, рассчитанным на широкие массы и элитарным, предполагающим хорошо подготовленного зрителя и слушателя. Этот разрыв был вызван, в частности тем, что элитарное искусство, получившее в науке об искусстве название модернизма (от фр. moderne — новейший, современный), или авангарда (от фр. avantgarde — передовой отряд) провозгласило отказ от традиций, ломку установившихся эстетических принципов, способов построения художественной формы, выполняемых социальных функций.</w:t>
      </w:r>
    </w:p>
    <w:p>
      <w:pPr>
        <w:pStyle w:val="Style15"/>
        <w:spacing w:lineRule="auto" w:line="360" w:before="0" w:after="0"/>
        <w:ind w:firstLine="709"/>
        <w:jc w:val="both"/>
        <w:rPr>
          <w:sz w:val="28"/>
          <w:szCs w:val="28"/>
        </w:rPr>
      </w:pPr>
      <w:r>
        <w:rPr>
          <w:sz w:val="28"/>
          <w:szCs w:val="28"/>
        </w:rPr>
        <w:t>У истоков модернизма стоит искусство импрессионизма и постимпрессионизма, экспрессионизма и кубизма. Более полное выражение оно нашло в произведениях искусства первой половины 20 в., в таких направлениях как футуризм, конструктивизм, сюрреализм, абстракционизм, поп-арт, концептуал-арт, фото и гиперреализм.</w:t>
      </w:r>
    </w:p>
    <w:p>
      <w:pPr>
        <w:pStyle w:val="Style15"/>
        <w:spacing w:lineRule="auto" w:line="360" w:before="0" w:after="0"/>
        <w:ind w:firstLine="709"/>
        <w:jc w:val="both"/>
        <w:rPr>
          <w:sz w:val="28"/>
          <w:szCs w:val="28"/>
        </w:rPr>
      </w:pPr>
      <w:r>
        <w:rPr>
          <w:sz w:val="28"/>
          <w:szCs w:val="28"/>
        </w:rPr>
        <w:t>Крупнейшими представителями русского авангарда были в изобразительном искусстве Н.Гончарова, Ларионов, Кандинский, Малевич, художник-фотограф А.Родченко, в музыке — Стравинский, в литературе - Маяковский, Хлебников, Бурлюк, в театральном искусстве - Мейерхольд и др.</w:t>
      </w:r>
    </w:p>
    <w:p>
      <w:pPr>
        <w:pStyle w:val="Style15"/>
        <w:spacing w:lineRule="auto" w:line="360" w:before="0" w:after="0"/>
        <w:ind w:firstLine="709"/>
        <w:jc w:val="both"/>
        <w:rPr>
          <w:sz w:val="28"/>
          <w:szCs w:val="28"/>
        </w:rPr>
      </w:pPr>
      <w:r>
        <w:rPr>
          <w:sz w:val="28"/>
          <w:szCs w:val="28"/>
        </w:rPr>
        <w:t>Основные черты модернизма: новизна и оригинальность, полный разрыв с прошлым, связь искусства с машинами и технологией, реализующей принцип «форма следует функции», отказ от украшений, орнамента, органических форм во имя простоты, ясности, чистоты, порядка и радикальности. Национальное, региональное и местное в стилях должно быть отброшено во имя интернационального стиля или бесстильности вообще.</w:t>
      </w:r>
    </w:p>
    <w:p>
      <w:pPr>
        <w:pStyle w:val="Style15"/>
        <w:spacing w:lineRule="auto" w:line="360" w:before="0" w:after="0"/>
        <w:ind w:firstLine="709"/>
        <w:jc w:val="both"/>
        <w:rPr>
          <w:sz w:val="28"/>
          <w:szCs w:val="28"/>
        </w:rPr>
      </w:pPr>
      <w:r>
        <w:rPr>
          <w:sz w:val="28"/>
          <w:szCs w:val="28"/>
        </w:rPr>
        <w:t>К 1960-м годам модернизм обрастает традициями и вступает в противоречие с стремлением к постоянной новизне. В культуре и искусстве начинает приобретать влияние эпоха постмодернизма. Для него характерны следующие черты. Становится модным плюрализм (множество) и эклектизм (смещение) стилей, или гибридный стиль. История и традиция (включая модернизм) вновь присутствуют в искусстве, но в качестве ретро-стиля, организуемого методом коллажа (наклеивание на какую-либо основу материалов, отличающихся от нее по цвету и фактуре) и «цитированием» предшествующих стилей. Вновь приемлется орнамент и украшения. На место простоты, чистоты и рациональности формы приходит сложность и противоречие. Происходит смешение высокой и низкой культуры, прекрасного и коммерческого в искусстве. Каждое художественное произведение должно намекать на другие произведения и комментировать их.</w:t>
      </w:r>
    </w:p>
    <w:p>
      <w:pPr>
        <w:pStyle w:val="Style15"/>
        <w:spacing w:lineRule="auto" w:line="360" w:before="0" w:after="0"/>
        <w:ind w:firstLine="709"/>
        <w:jc w:val="both"/>
        <w:rPr>
          <w:sz w:val="28"/>
          <w:szCs w:val="28"/>
        </w:rPr>
      </w:pPr>
      <w:r>
        <w:rPr>
          <w:sz w:val="28"/>
          <w:szCs w:val="28"/>
        </w:rPr>
        <w:t xml:space="preserve">В постмодернизме отразилась вся сложность и многообразие современной культуры западного мира (новые средства коммуникации, интернет, красочность и динамика современной среды и т.п.). Одновременно ему часто свойственна стилистическая анархия и поверхностная манерность. Эстетический плюрализм часто сводит искусство к массовым продуктам, к образам массмедиа и его стереотипам. В постмодернистской иерархической структуре культуры искусство перестает занимать высшее место. </w:t>
      </w:r>
    </w:p>
    <w:p>
      <w:pPr>
        <w:pStyle w:val="Style15"/>
        <w:spacing w:lineRule="auto" w:line="360" w:before="0" w:after="0"/>
        <w:ind w:firstLine="709"/>
        <w:jc w:val="both"/>
        <w:rPr>
          <w:sz w:val="28"/>
          <w:szCs w:val="28"/>
        </w:rPr>
      </w:pPr>
      <w:r>
        <w:rPr>
          <w:bCs/>
          <w:sz w:val="28"/>
          <w:szCs w:val="28"/>
        </w:rPr>
        <w:t>В энциклопедии Брокгауза и Ефрона дано следующее определение искусства: искусство</w:t>
      </w:r>
      <w:r>
        <w:rPr>
          <w:sz w:val="28"/>
          <w:szCs w:val="28"/>
        </w:rPr>
        <w:t xml:space="preserve"> - отрасль человеческой деятельности, стремящаяся к удовлетворению одной из духовных потребностей человека, а именно: любви к прекрасному; другими словами, искусство есть деятельность, в которой человек воспроизводит природу так, как она воспринята его внешними и внутренними чувствами, и притом во всей ее полноте, "очищенную от всего случайного".</w:t>
      </w:r>
    </w:p>
    <w:p>
      <w:pPr>
        <w:pStyle w:val="Style15"/>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II. Искусство как подра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Page"/>
        <w:spacing w:lineRule="auto" w:line="360"/>
        <w:ind w:firstLine="709"/>
        <w:jc w:val="both"/>
        <w:rPr>
          <w:b w:val="false"/>
          <w:b w:val="false"/>
          <w:color w:val="000000"/>
          <w:sz w:val="28"/>
          <w:szCs w:val="28"/>
          <w:lang w:val="ru-RU"/>
        </w:rPr>
      </w:pPr>
      <w:r>
        <w:rPr>
          <w:b w:val="false"/>
          <w:color w:val="000000"/>
          <w:sz w:val="28"/>
          <w:szCs w:val="28"/>
          <w:lang w:val="ru-RU"/>
        </w:rPr>
        <w:t>Миме́сис (греч. μίμησις — подобие, воспроизведение, подражание) — категория эстетики, один из основополагающих компонентов искусства в целом. Мимесис является своего рода основой творческого процесса классического искусства, обусловленной стремлением автора подражать явлениям и феноменам природы, либо чистым идеям (в формулировке Платона) явлений и феноменов.</w:t>
      </w:r>
    </w:p>
    <w:p>
      <w:pPr>
        <w:pStyle w:val="Page"/>
        <w:spacing w:lineRule="auto" w:line="360"/>
        <w:ind w:firstLine="709"/>
        <w:jc w:val="both"/>
        <w:rPr>
          <w:b w:val="false"/>
          <w:b w:val="false"/>
          <w:color w:val="000000"/>
          <w:sz w:val="28"/>
          <w:szCs w:val="28"/>
          <w:lang w:val="ru-RU"/>
        </w:rPr>
      </w:pPr>
      <w:r>
        <w:rPr>
          <w:b w:val="false"/>
          <w:color w:val="000000"/>
          <w:sz w:val="28"/>
          <w:szCs w:val="28"/>
          <w:lang w:val="ru-RU"/>
        </w:rPr>
        <w:t>Уже с античности европейская философская мысль достаточно ясно показала, что основу искусства как особой человеческой деятельности составляет мимесис — специфическое и разнообразное подражание (хотя это русское слово не является адекватным переводом греческого, поэтому в дальнейшем мы чаще, что и принято в эстетике, будем пользоваться греческим термином без перевода). Исходя из того что все искусства основываются на мимесисе, самую сущность этого понятия мыслители античности истолковывали по-разному. Пифагорейцы полагали, что музыка подражает «гармонии небесных сфер»; Демокрит был убежден, что искусство в широком его понимании (как продуктивная творческая деятельность человека) происходит от подражания человека животным (ткачество от подражания пауку, домостроительство — ласточке, пение — птицам и т.п.). Более подробно теория мимесиса была разработана Платоном и Аристотелем. При этом термин «мимесис» наделялся ими широким спектром значений, Платон считал, что подражание составляет основу всякого творчества. Поэзия, например, может подражать истине и благу. Однако обычно искусства ограничиваются подражанием предметам или явлениям материального мира, и в этом Платон усматривал их ограниченность и несовершенство, ибо сами предметы видимого мира он понимал лишь как слабые «тени» (или подражания) мира идей.</w:t>
      </w:r>
    </w:p>
    <w:p>
      <w:pPr>
        <w:pStyle w:val="Normal"/>
        <w:spacing w:lineRule="auto" w:line="360"/>
        <w:ind w:firstLine="709"/>
        <w:jc w:val="both"/>
        <w:rPr/>
      </w:pPr>
      <w:r>
        <w:rPr>
          <w:sz w:val="28"/>
          <w:szCs w:val="28"/>
        </w:rPr>
        <w:t xml:space="preserve">Собственно эстетическая концепция мимесиса принадлежит </w:t>
      </w:r>
      <w:r>
        <w:rPr>
          <w:iCs/>
          <w:sz w:val="28"/>
          <w:szCs w:val="28"/>
        </w:rPr>
        <w:t xml:space="preserve">Аристотелю. </w:t>
      </w:r>
      <w:r>
        <w:rPr>
          <w:sz w:val="28"/>
          <w:szCs w:val="28"/>
        </w:rPr>
        <w:t xml:space="preserve">Она включает в себя и адекватное </w:t>
      </w:r>
      <w:r>
        <w:rPr>
          <w:iCs/>
          <w:sz w:val="28"/>
          <w:szCs w:val="28"/>
        </w:rPr>
        <w:t xml:space="preserve">отображение </w:t>
      </w:r>
      <w:r>
        <w:rPr>
          <w:sz w:val="28"/>
          <w:szCs w:val="28"/>
        </w:rPr>
        <w:t xml:space="preserve">действительности (изображение вещей такими, «как они были или есть»), и деятельность творческого </w:t>
      </w:r>
      <w:r>
        <w:rPr>
          <w:iCs/>
          <w:sz w:val="28"/>
          <w:szCs w:val="28"/>
        </w:rPr>
        <w:t xml:space="preserve">воображения </w:t>
      </w:r>
      <w:r>
        <w:rPr>
          <w:sz w:val="28"/>
          <w:szCs w:val="28"/>
        </w:rPr>
        <w:t xml:space="preserve">(изображение их такими, «как о них говорят и думают»), и </w:t>
      </w:r>
      <w:r>
        <w:rPr>
          <w:iCs/>
          <w:sz w:val="28"/>
          <w:szCs w:val="28"/>
        </w:rPr>
        <w:t xml:space="preserve">идеализацию </w:t>
      </w:r>
      <w:r>
        <w:rPr>
          <w:sz w:val="28"/>
          <w:szCs w:val="28"/>
        </w:rPr>
        <w:t xml:space="preserve">действительности (изображение их такими, «какими они должны быть»). В зависимости от творческой задачи художник может сознательно или идеализировать, возвысить своих героев (как поступает трагический поэт), или представить их в смешном и неприглядном виде (что присуще авторам комедий), или изобразить их в обычном виде. Цель мимесиса в искусстве, по Аристотелю, — </w:t>
      </w:r>
      <w:r>
        <w:rPr>
          <w:iCs/>
          <w:sz w:val="28"/>
          <w:szCs w:val="28"/>
        </w:rPr>
        <w:t xml:space="preserve">приобретение знания и возбуждение чувства удовольствия </w:t>
      </w:r>
      <w:r>
        <w:rPr>
          <w:sz w:val="28"/>
          <w:szCs w:val="28"/>
        </w:rPr>
        <w:t>от воспроизведения, созерцания и познавания предмета.</w:t>
      </w:r>
    </w:p>
    <w:p>
      <w:pPr>
        <w:pStyle w:val="Normal"/>
        <w:spacing w:lineRule="auto" w:line="360"/>
        <w:ind w:firstLine="709"/>
        <w:jc w:val="both"/>
        <w:rPr/>
      </w:pPr>
      <w:r>
        <w:rPr>
          <w:sz w:val="28"/>
          <w:szCs w:val="28"/>
        </w:rPr>
        <w:t xml:space="preserve">Неоплатоник Плотин, углубляя идеи Платона, усматривал смысл искусств в </w:t>
      </w:r>
      <w:r>
        <w:rPr>
          <w:iCs/>
          <w:sz w:val="28"/>
          <w:szCs w:val="28"/>
        </w:rPr>
        <w:t xml:space="preserve">подражании </w:t>
      </w:r>
      <w:r>
        <w:rPr>
          <w:sz w:val="28"/>
          <w:szCs w:val="28"/>
        </w:rPr>
        <w:t xml:space="preserve">не внешнему виду, но самим </w:t>
      </w:r>
      <w:r>
        <w:rPr>
          <w:iCs/>
          <w:sz w:val="28"/>
          <w:szCs w:val="28"/>
        </w:rPr>
        <w:t xml:space="preserve">визуальным идеям (эйдосам) </w:t>
      </w:r>
      <w:r>
        <w:rPr>
          <w:sz w:val="28"/>
          <w:szCs w:val="28"/>
        </w:rPr>
        <w:t xml:space="preserve">видимых предметов, т.е. в выражении их сущностных ( = прекрасных в его эстетике) изначальных оснований. Эти идеи уже на христианской основе были переосмыслены в ХХ в. неоправославной эстетикой, особенно последовательно С. Булгаковым, как мы видели, в принцип </w:t>
      </w:r>
      <w:r>
        <w:rPr>
          <w:iCs/>
          <w:sz w:val="28"/>
          <w:szCs w:val="28"/>
        </w:rPr>
        <w:t xml:space="preserve">софийности </w:t>
      </w:r>
      <w:r>
        <w:rPr>
          <w:sz w:val="28"/>
          <w:szCs w:val="28"/>
        </w:rPr>
        <w:t>искусства.</w:t>
      </w:r>
    </w:p>
    <w:p>
      <w:pPr>
        <w:pStyle w:val="Normal"/>
        <w:spacing w:lineRule="auto" w:line="360"/>
        <w:ind w:firstLine="709"/>
        <w:jc w:val="both"/>
        <w:rPr/>
      </w:pPr>
      <w:r>
        <w:rPr>
          <w:sz w:val="28"/>
          <w:szCs w:val="28"/>
        </w:rPr>
        <w:t xml:space="preserve">Художники античности чаще всего ориентировались на один из указанных аспектов понимания мимесиса. Так, в древнегреческой теории и практике изобразительных искусств господствовала тенденция к созданию иллюзорных изображений (например, знаменитая бронзовая «Телка» Мирона, завидев которую, быки мычали от вожделения; или изображение винограда художником Зевксидом, клевать который, согласно легенде, слетались птицы), понять которые помогают, например, поздние образцы подобной живописи, сохранившиеся на стенах домов засыпанного некогда пеплом Везувия римского города Помпеи. В целом же для эллинского изобразительного искусства характерно имплицитное понимание мимесиса как </w:t>
      </w:r>
      <w:r>
        <w:rPr>
          <w:iCs/>
          <w:sz w:val="28"/>
          <w:szCs w:val="28"/>
        </w:rPr>
        <w:t xml:space="preserve">идеализаторского принципа </w:t>
      </w:r>
      <w:r>
        <w:rPr>
          <w:sz w:val="28"/>
          <w:szCs w:val="28"/>
        </w:rPr>
        <w:t xml:space="preserve">искусства, т.е. внесознательное следование той концепции изображения визуальных эйдосов вещей и явлений, которую только в период позднего эллинизма вербально зафиксировал Плотин. Впоследствии этой тенденции придерживались художники и теоретики искусства Возрождения и классицизма. В Средние века миметическая концепция искусства характерна для западноевропейской живописи и скульптуры, а в Византии господствует ее специфическая разновидность — </w:t>
      </w:r>
      <w:r>
        <w:rPr>
          <w:iCs/>
          <w:sz w:val="28"/>
          <w:szCs w:val="28"/>
        </w:rPr>
        <w:t xml:space="preserve">символическое </w:t>
      </w:r>
      <w:r>
        <w:rPr>
          <w:sz w:val="28"/>
          <w:szCs w:val="28"/>
        </w:rPr>
        <w:t>изображение; сам термин «мимесис» наполняется в Византии новым содержанием. У Псевдо-Дионисия Ареопагита, например, «неподражаемым подражанием» назван символический образ, «по контрасту» обозначающий умонепостигаемый архетип.</w:t>
      </w:r>
    </w:p>
    <w:p>
      <w:pPr>
        <w:pStyle w:val="Normal"/>
        <w:spacing w:lineRule="auto" w:line="360"/>
        <w:ind w:firstLine="709"/>
        <w:jc w:val="both"/>
        <w:rPr/>
      </w:pPr>
      <w:r>
        <w:rPr>
          <w:sz w:val="28"/>
          <w:szCs w:val="28"/>
        </w:rPr>
        <w:t>Представление об искусстве как «зеркале» природы получает широкое развитие у мыслителей и художников Возрождения (Л. Б. Альберты, А. Дюрер и др.), впервые истолковавших принцип Подражание как принцип творчества: художник не прилагает готовую форму к материи, а сам творит все формы вещей (например, Марсилио Фичино понимает создание дома прежде всего как изобретение, творчество самой формы, идеи дома). Художник подобен богу, он как бы заново творит всю природу, придавая ей идеальный образ гармонии и меры. Эстетика Возрождения широко понимает принцип Подражание, связывая его с «божественным» энтузиазмом, с вдохновением, фантазией. Подражание становится универсальной категорией и рассматривается как сущность всякого искусства вообще — не только живописи, но, в частности, поэзии и музыки. С критикой теории Подражание выступил Ф. Патрици: в своей «Поэтике» (1586) он в духе идей маньеризма противопоставил понятия «Подражание» и «выражение», считая, что именно выражение внутреннего духовного мира художника является отличительной особенностью поэзии и искусства вообще. Это противопоставление Подражание и выражения выдвигалось в 17 в. в эстетике барокко, а в дальнейшем — эстетикой «Бури и натиска» в Германии и эстетикой немецкого и французского романтизма.</w:t>
      </w:r>
    </w:p>
    <w:p>
      <w:pPr>
        <w:pStyle w:val="Normal"/>
        <w:spacing w:lineRule="auto" w:line="360"/>
        <w:ind w:firstLine="709"/>
        <w:jc w:val="both"/>
        <w:rPr>
          <w:sz w:val="28"/>
          <w:szCs w:val="28"/>
        </w:rPr>
      </w:pPr>
      <w:r>
        <w:rPr>
          <w:sz w:val="28"/>
          <w:szCs w:val="28"/>
        </w:rPr>
        <w:t>Широкое распространение принцип Подражание получает в эстетике классицизма, которая понимала его как Подражание рационалистически трактованной природе, ограничивая роль фантазии и воображения в искусстве (Ш. Баттё и др.). В эстетике Просвещения принцип Подражание наиболее отчётливо формулируется английским философом Э. Бёрком, согласно которому Подражание наряду с симпатией составляет одну из главных социальных страстей, определяющую привычки, мнения, весь образ жизни человека. В Германии идею Подражание природе развивали А. Баумгартен, И. Зульцер, И. И. Винкельман, Г. Э. Лессинг и др. Принцип Подражание подвергается глубокой критике в эстетике немецкого классического идеализма. По И. Канту, «гениальность» противоположна духу подражания. Ф. В. Шеллинг считал, что не искусство подражает природе, а, напротив, сама природа строится на тех же закономерностях, которые обнаруживаются в художественной деятельности.</w:t>
      </w:r>
      <w:r>
        <w:br w:type="page"/>
      </w:r>
    </w:p>
    <w:p>
      <w:pPr>
        <w:pStyle w:val="Normal"/>
        <w:spacing w:lineRule="auto" w:line="360"/>
        <w:ind w:firstLine="709"/>
        <w:jc w:val="both"/>
        <w:rPr/>
      </w:pPr>
      <w:r>
        <w:rPr>
          <w:sz w:val="28"/>
          <w:szCs w:val="28"/>
        </w:rPr>
        <w:t>В поствозрожденческой (новоевропейской) эстетике концепция мимесиса влилась в контекст «теории подражания», которая на разных этапах истории эстетики и в различных школах, направлениях, течениях понимала «подражание» (или мимесис) часто в самых разных смыслах (нередко — в диаметрально противоположных), восходящих, тем не менее к широкому антично-средневековому семантическому спектру: от иллюзорно-фотографического подражания видимым формам материальных предметов и жизненных ситуаций (</w:t>
      </w:r>
      <w:r>
        <w:rPr>
          <w:iCs/>
          <w:sz w:val="28"/>
          <w:szCs w:val="28"/>
        </w:rPr>
        <w:t xml:space="preserve">натурализм, фотореализм) </w:t>
      </w:r>
      <w:r>
        <w:rPr>
          <w:sz w:val="28"/>
          <w:szCs w:val="28"/>
        </w:rPr>
        <w:t xml:space="preserve">через условно обобщенное выражение </w:t>
      </w:r>
      <w:r>
        <w:rPr>
          <w:iCs/>
          <w:sz w:val="28"/>
          <w:szCs w:val="28"/>
        </w:rPr>
        <w:t xml:space="preserve">типических </w:t>
      </w:r>
      <w:r>
        <w:rPr>
          <w:sz w:val="28"/>
          <w:szCs w:val="28"/>
        </w:rPr>
        <w:t xml:space="preserve">образов, характеров, действий обыденной действительности </w:t>
      </w:r>
      <w:r>
        <w:rPr>
          <w:iCs/>
          <w:sz w:val="28"/>
          <w:szCs w:val="28"/>
        </w:rPr>
        <w:t xml:space="preserve">(реализм </w:t>
      </w:r>
      <w:r>
        <w:rPr>
          <w:sz w:val="28"/>
          <w:szCs w:val="28"/>
        </w:rPr>
        <w:t>в различных его формах) до «подражания» неким изначальным идеальным принципам, идеям, архетипам, недоступным непосредственному в</w:t>
      </w:r>
      <w:r>
        <w:rPr>
          <w:sz w:val="28"/>
          <w:szCs w:val="28"/>
          <w:u w:val="single"/>
        </w:rPr>
        <w:t>и</w:t>
      </w:r>
      <w:r>
        <w:rPr>
          <w:sz w:val="28"/>
          <w:szCs w:val="28"/>
        </w:rPr>
        <w:t xml:space="preserve">дению </w:t>
      </w:r>
      <w:r>
        <w:rPr>
          <w:iCs/>
          <w:sz w:val="28"/>
          <w:szCs w:val="28"/>
        </w:rPr>
        <w:t xml:space="preserve">(романтизм, символизм, </w:t>
      </w:r>
      <w:r>
        <w:rPr>
          <w:sz w:val="28"/>
          <w:szCs w:val="28"/>
        </w:rPr>
        <w:t>некоторые направления авангардного искусства ХХ в.).</w:t>
      </w:r>
    </w:p>
    <w:p>
      <w:pPr>
        <w:pStyle w:val="Normal"/>
        <w:spacing w:lineRule="auto" w:line="360"/>
        <w:ind w:firstLine="709"/>
        <w:jc w:val="both"/>
        <w:rPr/>
      </w:pPr>
      <w:r>
        <w:rPr>
          <w:sz w:val="28"/>
          <w:szCs w:val="28"/>
        </w:rPr>
        <w:t xml:space="preserve">В целом в визуальных искусствах с древнейших времен до начала ХХ в. миметический принцип был господствующим, ибо </w:t>
      </w:r>
      <w:r>
        <w:rPr>
          <w:iCs/>
          <w:sz w:val="28"/>
          <w:szCs w:val="28"/>
        </w:rPr>
        <w:t xml:space="preserve">магия подражания </w:t>
      </w:r>
      <w:r>
        <w:rPr>
          <w:sz w:val="28"/>
          <w:szCs w:val="28"/>
        </w:rPr>
        <w:t>— создания копии, подобия, визуального двойника, отображения скоропреходящих материальных предметов и явлений, стремление к преодолению времени путем увековечивания их облика в более прочных материалах искусства генетически присуща человеку. Только с появлением фотографии она стала ослабевать, и большинство направлений авангардного и модернистского искусства (см.: Раздел второй) сознательно отказываются от миметического принципа в элитарных визуальных искусствах. Он сохраняется только в массовом искусстве и консервативно-коммерческой продукции.</w:t>
      </w:r>
    </w:p>
    <w:p>
      <w:pPr>
        <w:pStyle w:val="Page"/>
        <w:spacing w:lineRule="auto" w:line="360"/>
        <w:ind w:firstLine="709"/>
        <w:jc w:val="both"/>
        <w:rPr/>
      </w:pPr>
      <w:r>
        <w:rPr>
          <w:b w:val="false"/>
          <w:color w:val="000000"/>
          <w:sz w:val="28"/>
          <w:szCs w:val="28"/>
          <w:lang w:val="ru-RU"/>
        </w:rPr>
        <w:t>В наиболее «продвинутых» арт-практиках ХХ в. мимесис часто вытесняется реальной презентацией самой вещи (а не ее подобия) и активизацией ее реальной энергетики, в контексте специально созданного арт-пространства или создаются симулякры — псевдо-подобия, не имеющие прототипов ни на каком уровне бытия или экзистенции. И здесь же нарастает ностальгия по иллюзорным подражаниям. В результате в самых современных арт-проектах все большее место начинают занимать фотография (особенно старая), документальные кино - и видеообразы, документальные фонозаписи. На сегодня достаточно очевидно, что мимесис является неотъемлемой потребностью человеческой деятельности и в принципе не может быть исключен из эстетического опыта человека, какие бы исторические трансформации он ни притерпевал. И, таким образом, он остается сущностным принципом искусства, хотя в ХХ в. его диапазон значительно расширился от презентации самой вещи в качестве произведения искусства (мимесис только за счет изменения контекста функционирования вещи с обыденного на художественно-экспозиционный) до симулякра — сознательного художественного «обмана» реципиента (ироническая игра) в постмодернизме путем презентации в качестве «подражания» некоего образа, в принципе не имеющего никакого прообраза, т.е. объекта подражания. В обоих случаях принцип мимесиса практически выводится за свои смысловые границы, свидетельствуя о конце классической эстетики и классического (= миметического) искусства.</w:t>
      </w:r>
    </w:p>
    <w:p>
      <w:pPr>
        <w:pStyle w:val="Normal"/>
        <w:spacing w:lineRule="auto" w:line="360"/>
        <w:ind w:firstLine="709"/>
        <w:jc w:val="both"/>
        <w:rPr/>
      </w:pPr>
      <w:r>
        <w:rPr>
          <w:sz w:val="28"/>
          <w:szCs w:val="28"/>
        </w:rPr>
        <w:t xml:space="preserve">Сущность миметического искусства в целом составляет </w:t>
      </w:r>
      <w:r>
        <w:rPr>
          <w:iCs/>
          <w:sz w:val="28"/>
          <w:szCs w:val="28"/>
        </w:rPr>
        <w:t xml:space="preserve">изоморфное </w:t>
      </w:r>
      <w:r>
        <w:rPr>
          <w:sz w:val="28"/>
          <w:szCs w:val="28"/>
        </w:rPr>
        <w:t xml:space="preserve">(сохраняющее определенное </w:t>
      </w:r>
      <w:r>
        <w:rPr>
          <w:iCs/>
          <w:sz w:val="28"/>
          <w:szCs w:val="28"/>
        </w:rPr>
        <w:t xml:space="preserve">подобие </w:t>
      </w:r>
      <w:r>
        <w:rPr>
          <w:sz w:val="28"/>
          <w:szCs w:val="28"/>
        </w:rPr>
        <w:t xml:space="preserve">форм) </w:t>
      </w:r>
      <w:r>
        <w:rPr>
          <w:iCs/>
          <w:sz w:val="28"/>
          <w:szCs w:val="28"/>
        </w:rPr>
        <w:t xml:space="preserve">отображение, </w:t>
      </w:r>
      <w:r>
        <w:rPr>
          <w:sz w:val="28"/>
          <w:szCs w:val="28"/>
        </w:rPr>
        <w:t xml:space="preserve">или выражение с помощью </w:t>
      </w:r>
      <w:r>
        <w:rPr>
          <w:iCs/>
          <w:sz w:val="28"/>
          <w:szCs w:val="28"/>
        </w:rPr>
        <w:t xml:space="preserve">образов. </w:t>
      </w:r>
      <w:r>
        <w:rPr>
          <w:sz w:val="28"/>
          <w:szCs w:val="28"/>
        </w:rPr>
        <w:t xml:space="preserve">Искусство — это </w:t>
      </w:r>
      <w:r>
        <w:rPr>
          <w:iCs/>
          <w:sz w:val="28"/>
          <w:szCs w:val="28"/>
        </w:rPr>
        <w:t xml:space="preserve">образное, </w:t>
      </w:r>
      <w:r>
        <w:rPr>
          <w:sz w:val="28"/>
          <w:szCs w:val="28"/>
        </w:rPr>
        <w:t xml:space="preserve">т.е. принципиально невербализуемое (адекватно не передаваемое в речевых словесных конструкциях, или формально-логическим дискурсом) выражение некой смысловой реальности. Отсюда </w:t>
      </w:r>
      <w:r>
        <w:rPr>
          <w:iCs/>
          <w:sz w:val="28"/>
          <w:szCs w:val="28"/>
        </w:rPr>
        <w:t xml:space="preserve">художественный образ </w:t>
      </w:r>
      <w:r>
        <w:rPr>
          <w:sz w:val="28"/>
          <w:szCs w:val="28"/>
        </w:rPr>
        <w:t xml:space="preserve">— основная и наиболее общая форма выражения в искусстве, или основной способ художественного мышления, бытия произведения искусства. </w:t>
      </w:r>
      <w:r>
        <w:rPr>
          <w:iCs/>
          <w:sz w:val="28"/>
          <w:szCs w:val="28"/>
        </w:rPr>
        <w:t xml:space="preserve">Мимесис </w:t>
      </w:r>
      <w:r>
        <w:rPr>
          <w:sz w:val="28"/>
          <w:szCs w:val="28"/>
        </w:rPr>
        <w:t xml:space="preserve">в искусстве наиболее полно осуществляется с помощью </w:t>
      </w:r>
      <w:r>
        <w:rPr>
          <w:iCs/>
          <w:sz w:val="28"/>
          <w:szCs w:val="28"/>
        </w:rPr>
        <w:t>художественных образов.</w:t>
      </w:r>
    </w:p>
    <w:p>
      <w:pPr>
        <w:pStyle w:val="Style15"/>
        <w:spacing w:lineRule="auto" w:line="360" w:before="0" w:after="0"/>
        <w:ind w:firstLine="709"/>
        <w:jc w:val="both"/>
        <w:rPr>
          <w:sz w:val="28"/>
          <w:szCs w:val="28"/>
        </w:rPr>
      </w:pPr>
      <w:r>
        <w:rPr>
          <w:sz w:val="28"/>
          <w:szCs w:val="28"/>
        </w:rPr>
        <w:t>Итак, придя из античности, понятие мимесиса пережило свой подлинный эстетический и художественно-политический расцвет во французском классицизме XVII и начала XVIII столетий и воздействовало оттуда на немецкий классицизм. Оно смыкалось с учением об искусстве как подражании природе. Требование, чтобы искусство не переступало границ правдоподобного, убеждение, что в совершенном художественном произведении перед нашим духовным взором выступают образы самой природы в их чистейшем проявлении, вера в идеализирующую силу искусства, придающего природе ее подлинную завершенность, — вот известные представления, входящие в термин «подражание природе». Мы исключаем при этом тривиальную теорию крайнего натурализма, согласно которой весь смысл искусства в простом уподоблении природе. Она никоим образом не принадлежит к главной линии развития понятия подражания.</w:t>
      </w:r>
    </w:p>
    <w:p>
      <w:pPr>
        <w:pStyle w:val="Style15"/>
        <w:spacing w:lineRule="auto" w:line="360" w:before="0" w:after="0"/>
        <w:ind w:firstLine="709"/>
        <w:jc w:val="both"/>
        <w:rPr/>
      </w:pPr>
      <w:r>
        <w:rPr>
          <w:sz w:val="28"/>
          <w:szCs w:val="28"/>
        </w:rPr>
        <w:t>Тем не менее, понятия мимесиса для современности, похоже, не хватает. Взгляд на историю становления эстетической теории показывает, что против понятия подражания в XVIII веке победоносно выступило и утвердилось другое понятие: понятие выражения. Яснее всего это видно на примере музыкальной эстетики — и не случайно. В самом деле, музыка род искусства, в котором концепция подражания, конечно, наименее очевидна и всего более ограничена в своей применимости. Поэтому в музыкальной эстетике XVIII века понятие выражения упрочивается, чтобы в XIX и XX веках, не встречая сопротивления, утвердиться в сфере эстетической оценки.</w:t>
      </w:r>
    </w:p>
    <w:p>
      <w:pPr>
        <w:pStyle w:val="Style15"/>
        <w:spacing w:lineRule="auto" w:line="360" w:before="0" w:after="0"/>
        <w:ind w:firstLine="709"/>
        <w:jc w:val="both"/>
        <w:rPr>
          <w:sz w:val="28"/>
          <w:szCs w:val="28"/>
        </w:rPr>
      </w:pPr>
      <w:r>
        <w:rPr>
          <w:sz w:val="28"/>
          <w:szCs w:val="28"/>
        </w:rPr>
        <w:t>Аристотель вводит понятие подражания, мимесиса, которое памятно нам как ключевой термин платоновской критики поэзии по поводу трагедии. У Аристотеля оно приобретает позитивное и принципиальное значение.</w:t>
      </w:r>
    </w:p>
    <w:p>
      <w:pPr>
        <w:pStyle w:val="Style15"/>
        <w:spacing w:lineRule="auto" w:line="360" w:before="0" w:after="0"/>
        <w:ind w:firstLine="709"/>
        <w:jc w:val="both"/>
        <w:rPr/>
      </w:pPr>
      <w:r>
        <w:rPr>
          <w:sz w:val="28"/>
          <w:szCs w:val="28"/>
        </w:rPr>
        <w:t xml:space="preserve">Понятие подражания явно должно иметь силу для всего поэтического искусства вообще. Аристотель ссылается в подкрепление этого тезиса, прежде всего на то, что человеку присуще естественное стремление к подражанию и что человек от природы радуется подражанию. В этой связи мы читаем высказывание, вызвавшее в Новое время критику и прогтиводействие, но у Аристотеля выступающее в чисто описательном смысле, что радость от подражания — это радость узнавания. Аристотель напоминает среди прочего о том, с какой охотой занимаются подражанием дети. Что такое эта радость от узнавания, можно видеть из игры в переодевание, и у детей особенно. Для детей, между прочим, нет ничего огорчительнее, чем когда их не принимают за тех, в кого они переоделись. При подражании должен, стало быть, узнаваться вовсе не ребенок, который переоделся, а то, чему он подражает. </w:t>
      </w:r>
    </w:p>
    <w:p>
      <w:pPr>
        <w:pStyle w:val="Style15"/>
        <w:spacing w:lineRule="auto" w:line="360" w:before="0" w:after="0"/>
        <w:ind w:firstLine="709"/>
        <w:jc w:val="both"/>
        <w:rPr/>
      </w:pPr>
      <w:r>
        <w:rPr>
          <w:sz w:val="28"/>
          <w:szCs w:val="28"/>
        </w:rPr>
        <w:t xml:space="preserve">Ту же мысль можно, конечно, увидеть и в платоновской критике искусства. Искусство потому так презренно, что оно отстоит от истины, причем не на одну ступень. Искусство ведь только подражает облику вещей. А вещи в свою очередь тоже лишь случайные, изменчивые подражания своим вечным прообразам, своей идее. Искусство, на три ступени отстоящее от истины; есть, поэтому подражание подражанию, всегда гигантским расстоянием отделенное от истины. </w:t>
      </w:r>
    </w:p>
    <w:p>
      <w:pPr>
        <w:pStyle w:val="Style15"/>
        <w:spacing w:lineRule="auto" w:line="360" w:before="0" w:after="0"/>
        <w:ind w:firstLine="709"/>
        <w:jc w:val="both"/>
        <w:rPr/>
      </w:pPr>
      <w:r>
        <w:rPr>
          <w:sz w:val="28"/>
          <w:szCs w:val="28"/>
        </w:rPr>
        <w:t xml:space="preserve">Аристотель относится к учению Платона с известной корректировкой. Ибо нет никакого сомнения: существо подражания состоит как раз в том, что мы видим в изображающем изображенное. Изображение хочет быть таким истинным, таким убедительным, чтобы зритель вообще не думал о том, что в изображении нет «действительности». Не осмысливание изображенного от изображения, но неотличение, идентификация — вот способ, каким осуществляется узнавание, как и познание, истинного. Узнать не значит, еще раз увидеть вещь, которую мы однажды уже видели. Узнать — значит, наоборот, опознать вещь как некогда виденную. В узнавании заложено, что мы видим увиденное в свете того пребывающего, существенного в нем, что уже не затуманивается случайными обстоятельствами его первого и его второго явления. Этим создается узнавание. И оно-то оказывается причиной радости, доставляемой подражанием. При подражании приоткрывается, стало быть, как раз подлинное существо вещи. Подражание природе, таким образом, не означает» что подражание неизбежно отстает от природы, коль скоро оно лишь подражание. Мимическое, будь то в торжественном, будь то в обыденном контексте, присутствует в непосредственном акте представления, чего бы то ни было. </w:t>
      </w:r>
    </w:p>
    <w:p>
      <w:pPr>
        <w:pStyle w:val="Style15"/>
        <w:spacing w:lineRule="auto" w:line="360" w:before="0" w:after="0"/>
        <w:ind w:firstLine="709"/>
        <w:jc w:val="both"/>
        <w:rPr/>
      </w:pPr>
      <w:r>
        <w:rPr>
          <w:sz w:val="28"/>
          <w:szCs w:val="28"/>
        </w:rPr>
        <w:t xml:space="preserve">В узнавании, однако, заключено еще и нечто большее. Мы помимо того еще и сами в известном смысле - узнаем самих себя. Всякое узнавание есть опыт нашего возрастающего осваивания в мире, а все виды нашего опыта в мире суть, в конечном счете, формы, в которых мы осваиваемся в нем. Искусство, какого бы рода оно ни было, есть род узнавания, когда вместе с узнаванием углубляется наше самопознание и доверительность наших отношений с миром. </w:t>
      </w:r>
    </w:p>
    <w:p>
      <w:pPr>
        <w:pStyle w:val="Style15"/>
        <w:spacing w:lineRule="auto" w:line="360" w:before="0" w:after="0"/>
        <w:ind w:firstLine="709"/>
        <w:jc w:val="both"/>
        <w:rPr/>
      </w:pPr>
      <w:r>
        <w:rPr>
          <w:sz w:val="28"/>
          <w:szCs w:val="28"/>
        </w:rPr>
        <w:t xml:space="preserve">Узнавание, какое имеет в виду Аристотель, имеет предпосылкой наличие обязательной традиции, в которой каждый сведущ и в которой у каждого есть свое место. Для греческого мышления такая традиция — миф. Он есть всеобщее содержание художественной области, и его узнавание углубляет нашу освоенность в мире и в нашем собственном бытии, будь то даже через сострадание и страх. Познание себя, развертывающееся среди ужасающих событий перед нашими глазами на греческой сцене, это самопознание в узнавании опиралось на целый мир религиозного предания греков, за ним стояли небеса их богов, их сказания о героях и осмысление их текущего дня из их мифически-героического прошлого. Даже христианское искусство — нам некуда от этого деться — вот уже полтора века как утратило силу мифа и предания. Не революция современной живописи, а еще раньше того — конец последнего великого европейского стиля, барокко, принес с собой настоящий конец, конец естественной образности европейского предания, его гуманистического наследия, как и христианского обетования. Конечно, и современный зритель тоже еще узнает предметное содержание таких картин, пока что-то знает об этом наследии. Даже в большинстве модернистских картин еще остается что-то для узнавания и понимания — пусть хотя бы уже только какие-то фрагментарные жесты, а не многозначительные истории. В этом смысле старое понятие мимесиса сохраняет, похоже, еще долю истины. Даже в построении модернистского изображения из расплывающихся до непознаваемости значимых элементов мы продолжаем угадывать что-то, последний остаток знакомого, и отчасти переживаем узнавание. </w:t>
      </w:r>
    </w:p>
    <w:p>
      <w:pPr>
        <w:pStyle w:val="Style15"/>
        <w:spacing w:lineRule="auto" w:line="360" w:before="0" w:after="0"/>
        <w:ind w:firstLine="709"/>
        <w:jc w:val="both"/>
        <w:rPr/>
      </w:pPr>
      <w:r>
        <w:rPr>
          <w:sz w:val="28"/>
          <w:szCs w:val="28"/>
        </w:rPr>
        <w:t>Впрочем, пожалуй, мимесис и предполагаемое им познание можно взять еще в каком-то более общем смысле; и поэтому в попытке подыскать с помощью более глубокого понятия мимесиса ключ также и к современному искусству стоит сделать несколько шагов назад от Аристотеля к Пифагору.</w:t>
      </w:r>
    </w:p>
    <w:p>
      <w:pPr>
        <w:pStyle w:val="Style15"/>
        <w:spacing w:lineRule="auto" w:line="360" w:before="0" w:after="0"/>
        <w:ind w:firstLine="709"/>
        <w:jc w:val="both"/>
        <w:rPr>
          <w:sz w:val="28"/>
          <w:szCs w:val="28"/>
        </w:rPr>
      </w:pPr>
      <w:r>
        <w:rPr>
          <w:sz w:val="28"/>
          <w:szCs w:val="28"/>
        </w:rPr>
        <w:t xml:space="preserve">Аристотель однажды сказал, что Платон в своем учении о причастности вещей к идеям просто переменил название того, о чем учили уже пифагорейцы, а именно что вещи суть подражания, mimeseis . Что тут имеется в виду под подражанием, показывает контекст. Ибо речь явно идет о подражании, заключающемся в том, что вселенная, наш небесный свод, а также звуковые гармонии тонов, слышимые нами, удивительнейшим образом выражаются в числовых соотношениях, а именно в соотношениях целых чисел. Длины струн состоят между собой в определенных отношениях, и даже самый музыкально необразованный человек знает, что в них соблюдается точность, словно бы имеющая в себе нечто от магической силы. Дело действительно обстоит так, как если бы соотношения этих чистых интервалов упорядочивались сами собой, как если бы тоны при настраивании инструментов прямо-таки сами стремились к тому, чтобы совпасть со своей подлинной действительностью и впервые достигали своей полноты тогда, когда звучит чистый интервал. А с Аристотелем — вопреки Платону — мы узнали: не это стремление, а его осуществление зовется мимесисом. В нем чудо того порядка, который мы именуем космосом. Такой смысл мимесиса, подражания и узнавания в подражании кажется мне теперь уже достаточно широким, чтобы, сделав еще один мыслительный шаг, понять также и феномен современного искусства. </w:t>
      </w:r>
    </w:p>
    <w:p>
      <w:pPr>
        <w:pStyle w:val="Style15"/>
        <w:spacing w:lineRule="auto" w:line="360" w:before="0" w:after="0"/>
        <w:ind w:firstLine="709"/>
        <w:jc w:val="both"/>
        <w:rPr>
          <w:sz w:val="28"/>
          <w:szCs w:val="28"/>
        </w:rPr>
      </w:pPr>
      <w:r>
        <w:rPr>
          <w:sz w:val="28"/>
          <w:szCs w:val="28"/>
        </w:rPr>
        <w:t xml:space="preserve">Согласно пифагорейскому учению, числа и соотношения чисел подлежат подражанию. В существе числа заложена некая интеллектуально улавливаемая рациональность. И то, что возникает в видимом мире через соблюдение чистых чисел, называющееся подражанием, не есть просто порядок тонов, музыка. Прежде всего, по пифагорейскому учению, это также и хорошо нам известный поразительный порядок небесного свода. На нем мы видим, что все постоянно возвращается в том же порядке. Рядом с этими двумя областями порядка, музыкой звуков и музыкой сфер, выступает еще в качестве третьей области порядок души — возможно, и здесь тоже аутентичная древ-непифагорейская мысль: музыка принадлежит к культу и способствует в нем «очищению» души. Правила очищения и учение о переселении душ явно связаны друг с другом. Таким образом, древнейшим понятием подражания предполагаются три проявления порядка: миропорядок, музыкальный порядок и душевный порядок. Что в таком случае означает основание этих порядков на мимесисе чисел, подражание числам? То, что действительность этих явлений составляют числа и чистые числовые соотношения. Не то что все тяготеет к арифметической точности, но этот числовой порядок присутствует во всем. На нем покоится всякий порядок. </w:t>
      </w:r>
    </w:p>
    <w:p>
      <w:pPr>
        <w:pStyle w:val="Style15"/>
        <w:spacing w:lineRule="auto" w:line="360" w:before="0" w:after="0"/>
        <w:ind w:firstLine="709"/>
        <w:jc w:val="both"/>
        <w:rPr/>
      </w:pPr>
      <w:r>
        <w:rPr>
          <w:sz w:val="28"/>
          <w:szCs w:val="28"/>
        </w:rPr>
        <w:t xml:space="preserve">Порядок, который нам позволяет ощутить модернистское искусство, разумеется, уже не имеет никакого сходства с великим прообразом природного порядка и мироздания. Перестал он быть и зеркалом человеческого опыта, развернутого в мифических содержаниях, или мира, воплощенного в явленности близких и полюбившихся вещей. Все прежнее исчезает. Мы живем в новом индустриальном мире. Этот мир не только вытеснил зримые формы ритуала и культа на край нашего бытия, он, кроме того, разрушил и самую вещь в ее существе. Для действительности этой истинно утверждение: вещей устойчивого обихода вокруг нас уже не существует. Каждая стала деталью, которую можно сколько угодно раз купить, потому что она сколько угодно, раз может быть изготовлена, пока данную модель не снимут с производства. Таково современное производство и современное потребление. Совершенно закономерно, что эти «вещи» изготавливаются теперь только серийно, что их сбывают уже лишь с помощью широко поставленной рекламной кампании и что их выбрасывают, когда они ломаются. В нашем обращении с ними никакого опыта вещи мы не получаем. Ничто в них уже не становится нам близким, не допускающим замены, в них ни капельки жизни, никакой исторической глубины. Таким выглядит мир модерна. Какой думающий человек может ожидать, что тем не менее е нашем изобразительном искусстве будут предложены для узнавания вещи, переставшие быть нашим постоянным окружением и нам уже ничего не говорящие, словно через них мы должны снова искать доверительной близости к нашему миру? Это никоим образом не означает, однако, что современная живопись и скульптура, раз в них уже нет подражания, крепящего наше доверие к временным вещам, — об архитектуре в этой связи тоже можно было бы много сказать, — уже не создают образов, обладающих в себе устойчивостью и не допускающих замены. Каждое художественное произведение все еще остается чем-то вроде былых вещей, в его явлении просвечивает и говорит о себе порядок в целом, может быть, нечто, не совпадающее содержательно с нашими представлениями о порядке, единившем некогда родные вещи с родным миром, но постоянно обновляющееся и действенное присутствие упорядочивающих духовных энергий в них есть. </w:t>
      </w:r>
    </w:p>
    <w:p>
      <w:pPr>
        <w:pStyle w:val="Style15"/>
        <w:spacing w:lineRule="auto" w:line="360" w:before="0" w:after="0"/>
        <w:ind w:firstLine="709"/>
        <w:jc w:val="both"/>
        <w:rPr/>
      </w:pPr>
      <w:r>
        <w:rPr>
          <w:sz w:val="28"/>
          <w:szCs w:val="28"/>
        </w:rPr>
        <w:t xml:space="preserve">Поэтому, в конечном счете, совершенно не важно, работает ли художник или скульптор в предметной или непред-меткой манере. Важно одно, встречает ли нас в них упорядочивающая духовная энергия или же они просто напоминают нам о том или ином содержании нашей культуры, а то даже о том или ином художнике прошлого. Вот настоящее требование к художественному достоинству произведения. И если то, что изображено в произведении, или то, в качестве чего оно выступает, поднимается до новой оформленной определенности, до нового крошечного космоса, до новой цельности схваченного, объединенного и упорядоченного в нем бытия, то это — искусство, независимо от того, говорят ли в нем содержания нашей культуры, знакомые образы нашего окружения или представлено ничего, кроме полной, немоты и вместе с тем прадревней близости чистых пифагорейских начертательных и цветовых гармоний. </w:t>
      </w:r>
    </w:p>
    <w:p>
      <w:pPr>
        <w:pStyle w:val="Style15"/>
        <w:spacing w:lineRule="auto" w:line="360" w:before="0" w:after="0"/>
        <w:ind w:firstLine="709"/>
        <w:jc w:val="both"/>
        <w:rPr>
          <w:sz w:val="28"/>
          <w:szCs w:val="28"/>
        </w:rPr>
      </w:pPr>
      <w:r>
        <w:rPr>
          <w:sz w:val="28"/>
          <w:szCs w:val="28"/>
        </w:rPr>
        <w:t>Так что при необходимости сформулировать универсальную эстетическую категорию, которая включала бы в себя развернутые выше категории выражения, подражания и знака, можно опереться на древнейшее понятие мимесиса, предполагающее представление только порядка. Засвидетельствование порядка — вот, по-видимому, то, что от века и всегда значимо; и каждое подлинное произведение искусства даже в нашем мире, все больше меняющемся в направлении униформности и серийности, свидетельствует о духовной упорядочивающей силе, составляющей действительное, начало нашей жизни. Художественное произведение стоит посреди распадающегося мира привычных и близких вещей как залог порядка, и, может быть, все силы сбережения и поддержания, несущие на себе человеческую культуру, имеют своим основанием то, что архетипически предстает нам в работе художников и в опыте искусства: что мы всегда снова упорядочиваем то, что у нас распадаетс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обственно эстетическая концепция мимесиса принадлежит Аристотелю. Представление об искусстве как «зеркале» природы получает широкое развитие у мыслителей и художников Возрождения, впервые истолковавших принцип подражания как принцип творчества. В поствозрожденческой эстетике концепция мимесиса влилась в контекст «теории подражания». В целом, в визуальных искусствах с древнейших времён до начала </w:t>
      </w:r>
      <w:r>
        <w:rPr>
          <w:sz w:val="28"/>
          <w:szCs w:val="28"/>
          <w:lang w:val="en-US"/>
        </w:rPr>
        <w:t>XX</w:t>
      </w:r>
      <w:r>
        <w:rPr>
          <w:sz w:val="28"/>
          <w:szCs w:val="28"/>
        </w:rPr>
        <w:t xml:space="preserve"> века миметический принцип был господствующим</w:t>
      </w:r>
    </w:p>
    <w:p>
      <w:pPr>
        <w:pStyle w:val="Normal"/>
        <w:spacing w:lineRule="auto" w:line="360"/>
        <w:ind w:firstLine="709"/>
        <w:jc w:val="both"/>
        <w:rPr/>
      </w:pPr>
      <w:r>
        <w:rPr>
          <w:sz w:val="28"/>
          <w:szCs w:val="28"/>
        </w:rPr>
        <w:t>Теория подражания соотнесла произведения искусства с внехудожественной реальностью, и в этом ее достоинство, но выполнила эту свою задачу неполно. Зачастую связь изображенного с его «прообразом» сводилась к их внешнему сходству: подражание неоднократно отождествлялось с натуралистическим изображением и удовлетворяло требованиям «самой грубой оценки искусства как фотографии действительности». Теория подражания уязвима и в том, что предполагает полную зависимость создателя произведения от познаваемого предмета: автор мыслится как нейтрально-пассивный; нередко нивелируется, а порой и вовсе игнорируется обобщающий и оценивающий характер художественного познания.</w:t>
      </w:r>
    </w:p>
    <w:p>
      <w:pPr>
        <w:pStyle w:val="Normal"/>
        <w:spacing w:lineRule="auto" w:line="360"/>
        <w:ind w:firstLine="709"/>
        <w:jc w:val="both"/>
        <w:rPr/>
      </w:pPr>
      <w:r>
        <w:rPr>
          <w:sz w:val="28"/>
          <w:szCs w:val="28"/>
        </w:rPr>
        <w:t xml:space="preserve">Понятия мимесиса для современности, похоже, не хватает. Взгляд на историю становления эстетической теории показывает, что против понятия подражания уже в </w:t>
      </w:r>
      <w:r>
        <w:rPr>
          <w:sz w:val="28"/>
          <w:szCs w:val="28"/>
          <w:lang w:val="en-US"/>
        </w:rPr>
        <w:t>XVIII</w:t>
      </w:r>
      <w:r>
        <w:rPr>
          <w:sz w:val="28"/>
          <w:szCs w:val="28"/>
        </w:rPr>
        <w:t xml:space="preserve"> веке вступило и утвердилось понятие выражения.</w:t>
      </w:r>
      <w:r>
        <w:br w:type="page"/>
      </w:r>
    </w:p>
    <w:p>
      <w:pPr>
        <w:pStyle w:val="Normal"/>
        <w:spacing w:lineRule="auto" w:line="360"/>
        <w:ind w:firstLine="709"/>
        <w:jc w:val="center"/>
        <w:rPr>
          <w:sz w:val="28"/>
          <w:szCs w:val="28"/>
        </w:rPr>
      </w:pPr>
      <w:r>
        <w:rPr>
          <w:b/>
          <w:bCs/>
          <w:kern w:val="2"/>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Аристотель. Поэтика Отрывки)//http://www.lib.ru/POEEAST/ARISTOTEL/aristotel1_1.txt</w:t>
      </w:r>
    </w:p>
    <w:p>
      <w:pPr>
        <w:pStyle w:val="Normal"/>
        <w:numPr>
          <w:ilvl w:val="0"/>
          <w:numId w:val="2"/>
        </w:numPr>
        <w:tabs>
          <w:tab w:val="clear" w:pos="708"/>
          <w:tab w:val="left" w:pos="2694" w:leader="none"/>
        </w:tabs>
        <w:spacing w:lineRule="auto" w:line="360"/>
        <w:ind w:left="0" w:hanging="0"/>
        <w:jc w:val="both"/>
        <w:rPr>
          <w:sz w:val="28"/>
          <w:szCs w:val="28"/>
        </w:rPr>
      </w:pPr>
      <w:r>
        <w:rPr>
          <w:sz w:val="28"/>
          <w:szCs w:val="28"/>
        </w:rPr>
        <w:t xml:space="preserve">Большая советская энциклопедия// </w:t>
      </w:r>
    </w:p>
    <w:p>
      <w:pPr>
        <w:pStyle w:val="Normal"/>
        <w:numPr>
          <w:ilvl w:val="0"/>
          <w:numId w:val="2"/>
        </w:numPr>
        <w:tabs>
          <w:tab w:val="clear" w:pos="708"/>
          <w:tab w:val="left" w:pos="2694" w:leader="none"/>
        </w:tabs>
        <w:spacing w:lineRule="auto" w:line="360"/>
        <w:ind w:left="0" w:hanging="0"/>
        <w:jc w:val="both"/>
        <w:rPr>
          <w:sz w:val="28"/>
          <w:szCs w:val="28"/>
        </w:rPr>
      </w:pPr>
      <w:r>
        <w:rPr>
          <w:sz w:val="28"/>
          <w:szCs w:val="28"/>
        </w:rPr>
        <w:t>http://bse.chemport.ru/podrazhanie.shtml</w:t>
      </w:r>
    </w:p>
    <w:p>
      <w:pPr>
        <w:pStyle w:val="Normal"/>
        <w:numPr>
          <w:ilvl w:val="0"/>
          <w:numId w:val="2"/>
        </w:numPr>
        <w:spacing w:lineRule="auto" w:line="360"/>
        <w:ind w:left="0" w:hanging="0"/>
        <w:jc w:val="both"/>
        <w:rPr>
          <w:sz w:val="28"/>
          <w:szCs w:val="28"/>
        </w:rPr>
      </w:pPr>
      <w:r>
        <w:rPr>
          <w:sz w:val="28"/>
          <w:szCs w:val="28"/>
        </w:rPr>
        <w:t>Борев, Ю.Б. Эстетика: Учебник. – М.: Высш. шк., 2002. – С. 142-153.</w:t>
      </w:r>
    </w:p>
    <w:p>
      <w:pPr>
        <w:pStyle w:val="Normal"/>
        <w:numPr>
          <w:ilvl w:val="0"/>
          <w:numId w:val="2"/>
        </w:numPr>
        <w:spacing w:lineRule="auto" w:line="360"/>
        <w:ind w:left="0" w:hanging="0"/>
        <w:jc w:val="both"/>
        <w:rPr/>
      </w:pPr>
      <w:r>
        <w:rPr>
          <w:sz w:val="28"/>
          <w:szCs w:val="28"/>
        </w:rPr>
        <w:t xml:space="preserve">Бычков В.В. Эстетика: Учебник. — М.: Гардарики, 2004. — </w:t>
      </w:r>
      <w:r>
        <w:rPr>
          <w:bCs/>
          <w:sz w:val="28"/>
          <w:szCs w:val="28"/>
        </w:rPr>
        <w:t>С. 263-267.</w:t>
      </w:r>
    </w:p>
    <w:p>
      <w:pPr>
        <w:pStyle w:val="Normal"/>
        <w:numPr>
          <w:ilvl w:val="0"/>
          <w:numId w:val="2"/>
        </w:numPr>
        <w:spacing w:lineRule="auto" w:line="360"/>
        <w:ind w:left="0" w:hanging="0"/>
        <w:jc w:val="both"/>
        <w:rPr>
          <w:sz w:val="28"/>
          <w:szCs w:val="28"/>
        </w:rPr>
      </w:pPr>
      <w:r>
        <w:rPr>
          <w:sz w:val="28"/>
          <w:szCs w:val="28"/>
        </w:rPr>
        <w:t>Гадамер Г.-Г. Актуальность прекрасного. - М.: Искусство, 1991. – С.228-241.</w:t>
      </w:r>
    </w:p>
    <w:p>
      <w:pPr>
        <w:pStyle w:val="Normal"/>
        <w:numPr>
          <w:ilvl w:val="0"/>
          <w:numId w:val="2"/>
        </w:numPr>
        <w:spacing w:lineRule="auto" w:line="360"/>
        <w:ind w:left="0" w:hanging="0"/>
        <w:jc w:val="both"/>
        <w:rPr>
          <w:sz w:val="28"/>
          <w:szCs w:val="28"/>
        </w:rPr>
      </w:pPr>
      <w:r>
        <w:rPr>
          <w:sz w:val="28"/>
          <w:szCs w:val="28"/>
        </w:rPr>
        <w:t>Малый энциклопедический словарь Брокгауза и Ефрона// http://slovari.yandex.ru/dict/brokminor/article/20/20075.html?text=%D0%B8%D1%81%D0%BA%D1%83%D1%81%D1%81%D1%82%D0%B2%D0%BE</w:t>
      </w:r>
    </w:p>
    <w:p>
      <w:pPr>
        <w:pStyle w:val="Normal"/>
        <w:numPr>
          <w:ilvl w:val="0"/>
          <w:numId w:val="2"/>
        </w:numPr>
        <w:spacing w:lineRule="auto" w:line="360"/>
        <w:ind w:left="0" w:hanging="0"/>
        <w:jc w:val="both"/>
        <w:rPr>
          <w:sz w:val="28"/>
          <w:szCs w:val="28"/>
        </w:rPr>
      </w:pPr>
      <w:r>
        <w:rPr>
          <w:sz w:val="28"/>
          <w:szCs w:val="28"/>
        </w:rPr>
        <w:t>Хализев В.Е. Теория литературы: Учебник. – М.: Высшая школа, 1999.</w:t>
      </w:r>
    </w:p>
    <w:p>
      <w:pPr>
        <w:pStyle w:val="Normal"/>
        <w:numPr>
          <w:ilvl w:val="0"/>
          <w:numId w:val="2"/>
        </w:numPr>
        <w:spacing w:lineRule="auto" w:line="360"/>
        <w:ind w:left="0" w:hanging="0"/>
        <w:jc w:val="both"/>
        <w:rPr/>
      </w:pPr>
      <w:r>
        <w:rPr>
          <w:sz w:val="28"/>
          <w:szCs w:val="28"/>
        </w:rPr>
        <w:t xml:space="preserve">Энциклопедия Кругосвет // http://www.krugosvet.ru/articles/104/1010471/1010471a1.htm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4B99"/>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Page">
    <w:name w:val="Page"/>
    <w:basedOn w:val="Normal"/>
    <w:qFormat/>
    <w:pPr>
      <w:widowControl w:val="false"/>
      <w:autoSpaceDE w:val="false"/>
    </w:pPr>
    <w:rPr>
      <w:b/>
      <w:bCs/>
      <w:iCs/>
      <w:color w:val="666699"/>
      <w:sz w:val="19"/>
      <w:szCs w:val="23"/>
      <w:lang w:val="en-US"/>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4:00Z</dcterms:created>
  <dc:creator>ирина</dc:creator>
  <dc:description/>
  <cp:keywords/>
  <dc:language>en-US</dc:language>
  <cp:lastModifiedBy>Mage</cp:lastModifiedBy>
  <cp:lastPrinted>2008-04-13T21:43:00Z</cp:lastPrinted>
  <dcterms:modified xsi:type="dcterms:W3CDTF">2011-10-07T08:24:00Z</dcterms:modified>
  <cp:revision>2</cp:revision>
  <dc:subject/>
  <dc:title>I</dc:title>
</cp:coreProperties>
</file>