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t>Реферат</w:t>
      </w:r>
    </w:p>
    <w:p>
      <w:pPr>
        <w:pStyle w:val="Normal"/>
        <w:spacing w:lineRule="auto" w:line="360"/>
        <w:ind w:firstLine="709"/>
        <w:jc w:val="center"/>
        <w:rPr>
          <w:bCs/>
          <w:sz w:val="28"/>
        </w:rPr>
      </w:pPr>
      <w:r>
        <w:rPr>
          <w:bCs/>
          <w:sz w:val="28"/>
        </w:rPr>
        <w:t>по теме</w:t>
      </w:r>
    </w:p>
    <w:p>
      <w:pPr>
        <w:pStyle w:val="Normal"/>
        <w:spacing w:lineRule="auto" w:line="360"/>
        <w:ind w:firstLine="709"/>
        <w:jc w:val="center"/>
        <w:rPr>
          <w:sz w:val="28"/>
          <w:szCs w:val="28"/>
        </w:rPr>
      </w:pPr>
      <w:r>
        <w:rPr>
          <w:sz w:val="28"/>
          <w:szCs w:val="28"/>
        </w:rPr>
        <w:t>Искусство и культура современного Таиланд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аиланд как государство</w:t>
      </w:r>
    </w:p>
    <w:p>
      <w:pPr>
        <w:pStyle w:val="Normal"/>
        <w:spacing w:lineRule="auto" w:line="360"/>
        <w:jc w:val="both"/>
        <w:rPr>
          <w:sz w:val="28"/>
          <w:szCs w:val="28"/>
        </w:rPr>
      </w:pPr>
      <w:r>
        <w:rPr>
          <w:sz w:val="28"/>
          <w:szCs w:val="28"/>
        </w:rPr>
        <w:t>Растительный и животный мир Таиланда</w:t>
      </w:r>
    </w:p>
    <w:p>
      <w:pPr>
        <w:pStyle w:val="Normal"/>
        <w:spacing w:lineRule="auto" w:line="360"/>
        <w:jc w:val="both"/>
        <w:rPr>
          <w:sz w:val="28"/>
          <w:szCs w:val="28"/>
        </w:rPr>
      </w:pPr>
      <w:r>
        <w:rPr>
          <w:sz w:val="28"/>
          <w:szCs w:val="28"/>
        </w:rPr>
        <w:t>Культура Таиланда</w:t>
      </w:r>
    </w:p>
    <w:p>
      <w:pPr>
        <w:pStyle w:val="Normal"/>
        <w:spacing w:lineRule="auto" w:line="360"/>
        <w:jc w:val="both"/>
        <w:rPr>
          <w:sz w:val="28"/>
          <w:szCs w:val="28"/>
        </w:rPr>
      </w:pPr>
      <w:r>
        <w:rPr>
          <w:sz w:val="28"/>
          <w:szCs w:val="28"/>
        </w:rPr>
        <w:t>Архитектура Таиланда</w:t>
      </w:r>
    </w:p>
    <w:p>
      <w:pPr>
        <w:pStyle w:val="Normal"/>
        <w:spacing w:lineRule="auto" w:line="360"/>
        <w:jc w:val="both"/>
        <w:rPr>
          <w:sz w:val="28"/>
          <w:szCs w:val="28"/>
        </w:rPr>
      </w:pPr>
      <w:r>
        <w:rPr>
          <w:sz w:val="28"/>
          <w:szCs w:val="28"/>
        </w:rPr>
        <w:t>Литература и музыка в Таиланде</w:t>
      </w:r>
    </w:p>
    <w:p>
      <w:pPr>
        <w:pStyle w:val="Normal"/>
        <w:spacing w:lineRule="auto" w:line="360"/>
        <w:jc w:val="both"/>
        <w:rPr>
          <w:sz w:val="28"/>
          <w:szCs w:val="28"/>
        </w:rPr>
      </w:pPr>
      <w:r>
        <w:rPr>
          <w:sz w:val="28"/>
          <w:szCs w:val="28"/>
        </w:rPr>
        <w:t>Буддизм как основная религия Таиланда</w:t>
      </w:r>
    </w:p>
    <w:p>
      <w:pPr>
        <w:pStyle w:val="Normal"/>
        <w:spacing w:lineRule="auto" w:line="360"/>
        <w:jc w:val="both"/>
        <w:rPr>
          <w:sz w:val="28"/>
          <w:szCs w:val="28"/>
        </w:rPr>
      </w:pPr>
      <w:r>
        <w:rPr>
          <w:sz w:val="28"/>
          <w:szCs w:val="28"/>
        </w:rPr>
        <w:t>Целесообразность и превосходство использования УЧПУ в производстве</w:t>
      </w:r>
    </w:p>
    <w:p>
      <w:pPr>
        <w:pStyle w:val="Normal"/>
        <w:spacing w:lineRule="auto" w:line="360"/>
        <w:jc w:val="both"/>
        <w:rPr/>
      </w:pPr>
      <w:r>
        <w:rPr>
          <w:bCs/>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ше время Таиланд это сочетание современного цивилизованного мира с его  многочисленными зданиями банков, офисов и гостиниц в духе современной архитектуры, и неописуемой красоты природного мира с его яркой и красочной флорой и фауной. Таиланд по праву считается одним из самых удивительных мест на планете, скрывающей тайны древнего Востока, страна поражает своей красивой архитектурой древности (памятники архитектуры), огромное количество прекрасных уголков Таиланда сумели сохранить самобытные черты, в некоторых местах создается впечатление нетронутой, первозданной красоты природы. Сейчас Таиланд в основном занимается развитием туризма, и всегда рад к посещению его путешественниками. Стоит также добавить, что </w:t>
      </w:r>
      <w:r>
        <w:rPr>
          <w:bCs/>
          <w:sz w:val="28"/>
          <w:szCs w:val="28"/>
        </w:rPr>
        <w:t>Таиланд</w:t>
      </w:r>
      <w:r>
        <w:rPr>
          <w:sz w:val="28"/>
          <w:szCs w:val="28"/>
        </w:rPr>
        <w:t xml:space="preserve"> славится неповторимой культурой, истоки которой уходят в далекую загадочную древность. Считается, что первые исторически значимые памятники относятся к бронзовому веку, а активное развитие религии, искусства и мировоззрения в целом было начато в средневековье. В это время на территории современной страны появился буддизм, претерпевший характерные изменения и ставший самобытной тайской ветвью великого учения.</w:t>
      </w:r>
      <w:r>
        <w:br w:type="page"/>
      </w:r>
    </w:p>
    <w:p>
      <w:pPr>
        <w:pStyle w:val="Normal"/>
        <w:spacing w:lineRule="auto" w:line="360"/>
        <w:ind w:firstLine="709"/>
        <w:jc w:val="both"/>
        <w:rPr>
          <w:b/>
          <w:b/>
          <w:sz w:val="28"/>
          <w:szCs w:val="28"/>
        </w:rPr>
      </w:pPr>
      <w:r>
        <w:rPr>
          <w:b/>
          <w:sz w:val="28"/>
          <w:szCs w:val="28"/>
        </w:rPr>
        <w:t>Таиланд как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олевство Таиланд (в переводе название государства «Таиланд» означает «страна тайцев») расположенно в Юго-Восточной Азии, на полуостровах Индокитай и Малакка, с запада омывается Андаманским морем, с востока Сиамским заливом Южно-Китайского моря. Территория Таиланда вытянута с севера на юг (расстояние от самой северной точки до самой южной точки — 1860км). Столица государства город Бангкок. Благодаря центральному положению в Юго-Восточной Азии и наибольшей среди стран региона протяженности с севера на юг, Таиланд имеет самый разнообразный в Юго-Восточной Азии климат, поэтому урожаи основных культур собираются несколько раз в год, а туристический сезон «перетекает» из одних климатических зон в другие, делая Таиланд одним из немногих в мире круглогодичных туристических центров. Леса занимают 10 % территории страны: на севере тропические листопадные, в более влажных южных районах — вечнозеленые тропические. Население Таиланда в основном состоит из этнических тайцев примерно 80 % и лаосцев. Также существует большая община этнических китайцев состовляющая 10 % от всего населения, к которым принадлежит бывший премьер-министр Таиланда Таксин Чинават. Другие этнические группы проживающие на территории государства представлены малайцами, монгами, кхмерами, а также вьетнамцами, которые осели в восточном Таиланде ещё со времен Вьетнамской войны. Хотелось бы добавить, что Таиланд — единственная страна Юго-Восточной Азии, сохранившая независимость, в то время как все соседние страны были колониями Франции или Великобритании. История страны ведёт свое начало с королевства Сукхотай, образованного в 1238 году. Его преемником стало королевство Аютия (Аюттхайя) основанное в 1350 году. Тайская культура испытала на себе сильное влияние Китая и Индии. В XVIII веке Сиам страдает от грабительских набегов бирманцев, которые были прекращены Таксином и Пра Буддха Йодфа Чулалоке. Последний после смерти Таксина в 1782 году вступил на престол в качестве короля Рамы I, основав династию Чакри. Благодаря его наследникам королям Раме IV и Раме V Таиланд — единственная страна в Юго-Восточной Азии, которая никогда не была колонизирована. Правда, Таиланд был вынужден оставить 3 своих южных провинции, которые позднее стали тремя северными штатами Малайзии. Вызвано это было интересами Великобритании, пытавшейся безуспешно покорить Таиланд.</w:t>
      </w:r>
    </w:p>
    <w:p>
      <w:pPr>
        <w:pStyle w:val="Normal"/>
        <w:spacing w:lineRule="auto" w:line="360"/>
        <w:ind w:firstLine="709"/>
        <w:jc w:val="both"/>
        <w:rPr>
          <w:sz w:val="28"/>
          <w:szCs w:val="28"/>
        </w:rPr>
      </w:pPr>
      <w:r>
        <w:rPr>
          <w:sz w:val="28"/>
          <w:szCs w:val="28"/>
        </w:rPr>
        <w:t>Политическое устройство Таиланда таково: по форме</w:t>
      </w:r>
      <w:r>
        <w:rPr>
          <w:bCs/>
          <w:sz w:val="28"/>
          <w:szCs w:val="28"/>
        </w:rPr>
        <w:t xml:space="preserve"> правления</w:t>
      </w:r>
      <w:r>
        <w:rPr>
          <w:sz w:val="28"/>
          <w:szCs w:val="28"/>
        </w:rPr>
        <w:t xml:space="preserve"> государство - Конституционная монархия, во главе с королем. Сейчас король утратил абсолютную власть, но всё ещё остается защитником буддизма, символом единства и Верховным Главнокомандующим. </w:t>
      </w:r>
      <w:r>
        <w:rPr>
          <w:bCs/>
          <w:sz w:val="28"/>
          <w:szCs w:val="28"/>
        </w:rPr>
        <w:t>Парламент Таиланда</w:t>
      </w:r>
      <w:r>
        <w:rPr>
          <w:sz w:val="28"/>
          <w:szCs w:val="28"/>
        </w:rPr>
        <w:t xml:space="preserve"> это двухпалатная Национальная Ассамблея, состоит из Сената (который ранее назначался исключительно королем) на 150 мест и Палаты Представителей на 480 мест. Лидер партии, имеющей большинство в Палате Представителей, как правило, становится премьер-министром. Членов обеих палат избирает народ Таиланда, за исключением 50 % Верхней палаты (Сената), они назначаются монархом. Нижняя палата (Палата представителей) избирается на 4 года, Сенат — на 6 лет. Государство делится на 76 провинций. В экономике Таиланда наблюдаются успехи в экспортном производстве, способного даже возместить импорт, это быстрый экономический рост, использование природного газа. Развитие на территории государства туризма, а еще Таиланд занимается экспортом резины резины. О сельском хозяйстве можно добавить, что Таиланд — один из крупнейших в мире производителей и экспортёров риса: ежегодно страна поставляет на мировой рынок до 9 миллионов тонн риса различных сортов. В том числе — знаменитого «жасминового» риса, названного так из-за тонкого естественного аромата. Доля сельскохозяйственной продукции в ВВП Таиланда в настоящее время составляет около 10 % с тенденцией к увеличению. Другие популярные культуры — маниок, кукуруза, бататы, ананасы, кокосы (в основном в южном регионе), бананы. Большие доходы страна получает от экспорта «короля фруктов» — дуриана, культивировать который впервые научились именно здесь. Также стоит сказать о жарком климате страны, который привлекает сюда туристов и путешественников в любое время года. Климат Таиланда — влажный тропический и субтропический. Это объясняется расположением большей части страны в тропической и субтропической зонах и влиянием юго-западного и северо-восточного муссонов. Расстояние между крайней северной и крайней южной точками Таиланда составляет 1860 км, а перепад широт — около 15. Такая протяженность с севера на юг делает климат Таиланда одним из самых разнообразных в Юго-Восточной Азии. Юго-западный муссон приносит дожди и относительную прохладу в конце мая — середине июля. К ноябрю дожди прекращаются, и наступает «прохладный сухой» сезон, продолжающийся до середины февраля. В это время сказывается и влияние северо-восточного муссона, не задевающего Северный, Северо-Восточный и Центральный Таиланд непосредственно, однако приносящего прохладу. После ослабления муссонов, в феврале — мае, наступает сильная жара, причем влажность воздуха постепенно увеличивается вплоть до начала нового муссонного сезона, а затем цикл повторяется снова. Продолжительность сезона дождей определить очень трудно. Обычно он начинается в мае — июне и может продолжаться до ноября. В центре страны и на восточном побережье сильные дожди идут в августе — сентябре. Октябрь — обычно последний месяц влажного сезона, когда значительные объёмы воды уже накопились в ирригационных системах и городском дренаже, в результате чего при нечастых и не очень сильны дождях происходят довольно сильные наводнения. В частности, когда река Чаопрайя выходит из берегов, некоторые кварталы Бангкока бывают затоплены, ведь около трети города находится ниже уровня моря. Сезон дождей в Таиланде несравним с аналогичным временем года в других странах Юго-Восточной Азии. Конечно, грунтовые дороги делаются непроходимыми, а над тропическими пляжами часть дня висят тучи, тем не менее, они пропускают достаточное количество ультрафиолетовых лучей, чтобы прогреть воздух, море и песок пляжей, кстати, о температуре воздуха, чем ближе находишься к экватору, тем меньше перепад темпера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астительный и животный мир Таила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ньше бoльшую часть территории Таиланда занимали леса, в настоящее же время они покрывают лишь 20% всей территории страны. В основном леса состоят из листопадных пород. В горах на севере Таиланда и близ границы с Мьянмой преобладают влажные муссонные смешанные листопадные леса, в которых растут тиковое дерево, ксилия рубанковидная, птерокарпус крупноплодный и другие породы с твердой древесиной. Эти леса перемежаются с зарослями бамбука. На открытых склонах в северном Таиланде встречаются дубовые леса, на высотах более 1000 м над уровнем моря, сменяющиеся сосновыми лесами из сосны Меркуза и Хази. Влажные вечнозеленые широколиственные муссонные леса распространены в долине реки Меконг на западе и в наиболее влажных местах на юго-востоке. Сухие муссонные леса встречаются на плато Корат, на Центральной равнине, а также в высоких горах на западе Таиланда. В этих лесах преобладают низкорослые деревья, бамбук и колючие кустарники. На юге и юго-востоке широко распространены вечнозеленые влажнотропические леса. В них преобладают янг, такьян, хопея, анизоптера, саловое дерево, пальмы (арековая, саговая), встречаются бамбук, панданус. Широко распространены лианы. На морском побережье имеются мангровые заросли.</w:t>
      </w:r>
    </w:p>
    <w:p>
      <w:pPr>
        <w:pStyle w:val="Normal"/>
        <w:spacing w:lineRule="auto" w:line="360"/>
        <w:ind w:firstLine="709"/>
        <w:jc w:val="both"/>
        <w:rPr>
          <w:sz w:val="28"/>
          <w:szCs w:val="28"/>
        </w:rPr>
      </w:pPr>
      <w:r>
        <w:rPr>
          <w:sz w:val="28"/>
          <w:szCs w:val="28"/>
        </w:rPr>
        <w:t>О животном мире можно добавить, что в некоторых отдаленных районах и на охраняемых территориях еще водятся слоны, тигры, леопарды (в том числе очень редкий дымчатый леопард), белогрудый и малайский медведи, быки гаур и бантенг, азиатский буйвол, сероу, очень редкое животное чепрачный тапир. Многочисленны обезьяны (белорукие гиббоны, макаки, орангутаны, лангуры), олени мунтжак и замбар, малый и большой оленек, антилопы и другие млекопитающие. В сельском хозяйстве широко используются прирученные слоны и буйволы. В Таиланде водится несколько десятков видов змей, в том числе ядовитые. Чрезвычайно разнообразна фауна птиц, среди которых очень много водоплавающих (цапли, белые пеликаны, утки), распространены фазановые, дикие куры, куропатки, попугаи, павлины (в том числе зеленый), хищные птицы и др. Разнообразен в Таиланде и мир насекомых, куда входит более 600 видов баб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ультура Таиланда</w:t>
      </w:r>
    </w:p>
    <w:p>
      <w:pPr>
        <w:pStyle w:val="Style13"/>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right="0" w:firstLine="709"/>
        <w:rPr/>
      </w:pPr>
      <w:r>
        <w:rPr>
          <w:rFonts w:cs="Times New Roman" w:ascii="Times New Roman" w:hAnsi="Times New Roman"/>
          <w:sz w:val="28"/>
          <w:szCs w:val="28"/>
        </w:rPr>
        <w:t>Не каждый знает о том, что в Таиланде многие типичные восточные традиции приобрели уникальные формы – это, в частности, касается и архитектуры. Здесь принято широко отмечать традиционные праздники и соблюдать древние обычаи. Праздники в Таиланде привязаны по времени к важным датам сельскохозяйственной жизни страны. Среди основных общепринятых населением Таиланда можно назвать такие как:</w:t>
      </w:r>
    </w:p>
    <w:p>
      <w:pPr>
        <w:pStyle w:val="Style13"/>
        <w:numPr>
          <w:ilvl w:val="0"/>
          <w:numId w:val="2"/>
        </w:numPr>
        <w:spacing w:lineRule="auto" w:line="360" w:before="0" w:after="0"/>
        <w:ind w:left="0" w:right="0" w:firstLine="709"/>
        <w:rPr>
          <w:rFonts w:ascii="Times New Roman" w:hAnsi="Times New Roman" w:cs="Times New Roman"/>
          <w:sz w:val="28"/>
          <w:szCs w:val="28"/>
        </w:rPr>
      </w:pPr>
      <w:r>
        <w:rPr>
          <w:rStyle w:val="StrongEmphasis"/>
          <w:rFonts w:cs="Times New Roman" w:ascii="Times New Roman" w:hAnsi="Times New Roman"/>
          <w:b w:val="false"/>
          <w:sz w:val="28"/>
          <w:szCs w:val="28"/>
        </w:rPr>
        <w:t>Новый год</w:t>
      </w:r>
      <w:r>
        <w:rPr>
          <w:rFonts w:cs="Times New Roman" w:ascii="Times New Roman" w:hAnsi="Times New Roman"/>
          <w:sz w:val="28"/>
          <w:szCs w:val="28"/>
        </w:rPr>
        <w:t>, у них как начало астрономической весны, а отмечается он с 12 по 14 апреля. В это время в буддийских храмах проводятся культовые религиозные мероприятия в честь Будды;</w:t>
      </w:r>
    </w:p>
    <w:p>
      <w:pPr>
        <w:pStyle w:val="Normal"/>
        <w:numPr>
          <w:ilvl w:val="0"/>
          <w:numId w:val="2"/>
        </w:numPr>
        <w:spacing w:lineRule="auto" w:line="360"/>
        <w:ind w:left="0" w:firstLine="709"/>
        <w:jc w:val="both"/>
        <w:rPr>
          <w:sz w:val="28"/>
          <w:szCs w:val="28"/>
        </w:rPr>
      </w:pPr>
      <w:r>
        <w:rPr>
          <w:rStyle w:val="StrongEmphasis"/>
          <w:b w:val="false"/>
          <w:sz w:val="28"/>
          <w:szCs w:val="28"/>
        </w:rPr>
        <w:t>Праздник первой борозды</w:t>
      </w:r>
      <w:r>
        <w:rPr>
          <w:sz w:val="28"/>
          <w:szCs w:val="28"/>
        </w:rPr>
        <w:t>, отмечается он в мае и символизирует о начале сельскохозяйственного сезона;</w:t>
      </w:r>
    </w:p>
    <w:p>
      <w:pPr>
        <w:pStyle w:val="Normal"/>
        <w:numPr>
          <w:ilvl w:val="0"/>
          <w:numId w:val="2"/>
        </w:numPr>
        <w:spacing w:lineRule="auto" w:line="360"/>
        <w:ind w:left="0" w:firstLine="709"/>
        <w:jc w:val="both"/>
        <w:rPr/>
      </w:pPr>
      <w:r>
        <w:rPr>
          <w:rStyle w:val="StrongEmphasis"/>
          <w:b w:val="false"/>
          <w:sz w:val="28"/>
          <w:szCs w:val="28"/>
        </w:rPr>
        <w:t>Висакха-пуджа</w:t>
      </w:r>
      <w:r>
        <w:rPr>
          <w:sz w:val="28"/>
          <w:szCs w:val="28"/>
        </w:rPr>
        <w:t xml:space="preserve">, празднуется так же в мае, он приурочен к рождению, прозрению и смерти Будды; </w:t>
      </w:r>
    </w:p>
    <w:p>
      <w:pPr>
        <w:pStyle w:val="Normal"/>
        <w:numPr>
          <w:ilvl w:val="0"/>
          <w:numId w:val="2"/>
        </w:numPr>
        <w:spacing w:lineRule="auto" w:line="360"/>
        <w:ind w:left="0" w:firstLine="709"/>
        <w:jc w:val="both"/>
        <w:rPr>
          <w:sz w:val="28"/>
          <w:szCs w:val="28"/>
        </w:rPr>
      </w:pPr>
      <w:r>
        <w:rPr>
          <w:rStyle w:val="StrongEmphasis"/>
          <w:b w:val="false"/>
          <w:sz w:val="28"/>
          <w:szCs w:val="28"/>
        </w:rPr>
        <w:t>Ок-пханса</w:t>
      </w:r>
      <w:r>
        <w:rPr>
          <w:sz w:val="28"/>
          <w:szCs w:val="28"/>
        </w:rPr>
        <w:t>, отмечают в сентябре, этот праздник знаменует об окончании дождливого сезона;</w:t>
      </w:r>
    </w:p>
    <w:p>
      <w:pPr>
        <w:pStyle w:val="Normal"/>
        <w:numPr>
          <w:ilvl w:val="0"/>
          <w:numId w:val="2"/>
        </w:numPr>
        <w:spacing w:lineRule="auto" w:line="360"/>
        <w:ind w:left="0" w:firstLine="709"/>
        <w:jc w:val="both"/>
        <w:rPr>
          <w:sz w:val="28"/>
          <w:szCs w:val="28"/>
        </w:rPr>
      </w:pPr>
      <w:r>
        <w:rPr>
          <w:rStyle w:val="StrongEmphasis"/>
          <w:b w:val="false"/>
          <w:sz w:val="28"/>
          <w:szCs w:val="28"/>
        </w:rPr>
        <w:t>Катхин</w:t>
      </w:r>
      <w:r>
        <w:rPr>
          <w:sz w:val="28"/>
          <w:szCs w:val="28"/>
        </w:rPr>
        <w:t>, празднуют в Таиланде по завершению уборки риса в ноябре;</w:t>
      </w:r>
    </w:p>
    <w:p>
      <w:pPr>
        <w:pStyle w:val="Normal"/>
        <w:numPr>
          <w:ilvl w:val="0"/>
          <w:numId w:val="2"/>
        </w:numPr>
        <w:spacing w:lineRule="auto" w:line="360"/>
        <w:ind w:left="0" w:firstLine="709"/>
        <w:jc w:val="both"/>
        <w:rPr>
          <w:sz w:val="28"/>
          <w:szCs w:val="28"/>
        </w:rPr>
      </w:pPr>
      <w:r>
        <w:rPr>
          <w:rStyle w:val="StrongEmphasis"/>
          <w:b w:val="false"/>
          <w:sz w:val="28"/>
          <w:szCs w:val="28"/>
        </w:rPr>
        <w:t>Лойкратхонг</w:t>
      </w:r>
      <w:r>
        <w:rPr>
          <w:sz w:val="28"/>
          <w:szCs w:val="28"/>
        </w:rPr>
        <w:t>, празднуют его так же в ноябре, в этот день, в полнолуние, принято спускать по рекам плоты с зажженными свечами, поскольку считается, что вода унесет с собой все невзгоды.</w:t>
      </w:r>
    </w:p>
    <w:p>
      <w:pPr>
        <w:pStyle w:val="Normal"/>
        <w:spacing w:lineRule="auto" w:line="360"/>
        <w:ind w:firstLine="709"/>
        <w:jc w:val="both"/>
        <w:rPr>
          <w:b/>
          <w:b/>
          <w:sz w:val="28"/>
          <w:szCs w:val="28"/>
        </w:rPr>
      </w:pPr>
      <w:r>
        <w:rPr>
          <w:b/>
          <w:sz w:val="28"/>
          <w:szCs w:val="28"/>
        </w:rPr>
        <w:t>Архитектура Таиланда</w:t>
      </w:r>
    </w:p>
    <w:p>
      <w:pPr>
        <w:pStyle w:val="Style13"/>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королевстве, по праву считающемся сказочным, находится множество причудливых дворцов и удивительных храмов, главной особенностью которых является богатое убранство мозаикой и резьбой. Интересны и тайские стены с их выразительным декором – от знаменитых зубцов в форме лилии до замысловатых росписей на религиозные темы. Памятники художественной культуры Таиланда восходят к бронзовому веку, свидетельство чему керамика из погребений, образцы которой вы можете увидеть в национальном музее.</w:t>
      </w:r>
    </w:p>
    <w:p>
      <w:pPr>
        <w:pStyle w:val="Style13"/>
        <w:spacing w:lineRule="auto" w:line="360" w:before="0" w:after="0"/>
        <w:ind w:left="0" w:right="0" w:firstLine="709"/>
        <w:rPr/>
      </w:pPr>
      <w:r>
        <w:rPr>
          <w:rFonts w:cs="Times New Roman" w:ascii="Times New Roman" w:hAnsi="Times New Roman"/>
          <w:sz w:val="28"/>
          <w:szCs w:val="28"/>
        </w:rPr>
        <w:t>В первые века нашей эры на территории этой страны развивалось монское и кхмерское искусства, послужившие основой культуры Таиланда,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иланда графичные вытянутые формы.</w:t>
      </w:r>
    </w:p>
    <w:p>
      <w:pPr>
        <w:pStyle w:val="Style1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 Западное влияние начало ощущаться в Таи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Литература и музыка в Таилан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 меньший интерес представляет собой классическая тайская литература, в которой, как и в архитектурном наследии, выделяется религиозная тема. Множество произведений, заимствованных главным образом из Индии и других восточных стран, были не только оригинально обработаны, но и послужили в дальнейшем основой для различных театральных постановок. Кстати, драматическое искусство здесь также удивительно и необычно. Одним из главных направлений считается пантомима, роли в которой исполняют исключительно мужчины. Действие разворачивается под звуки традиционной музыки и сопровождается эффектными танцами, а сюжеты черпаются как из религиозных произведений, так и из народного эпоса. Фольклорные мотивы здесь популярны до сих пор и присутствуют во всех направлениях искусства – тайцы дорожат своим культурным наследием, и это вовсе неудивительно, учитывая его уникальность. </w:t>
      </w:r>
    </w:p>
    <w:p>
      <w:pPr>
        <w:pStyle w:val="Style1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ожно упомянуть, что с острова Явы тайская литература заимствовала историческую драму Инао и исторический роман Сам Кок. Они так же широко употребимы в качестве основы для тайских постановок оперы и драмы.</w:t>
      </w:r>
    </w:p>
    <w:p>
      <w:pPr>
        <w:pStyle w:val="Style1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Буддизм как основная религия Таиланда</w:t>
      </w:r>
    </w:p>
    <w:p>
      <w:pPr>
        <w:pStyle w:val="Style13"/>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 религии можно сказать, что в Таиланде подавляющее большинство населения королевства около 94,6 % жителей исповедуют буддизм и 4,6 % являются мусульманами — в основном это малайцы, проживающие на юге страны. Важнейший элемент духовной жизни для тайцев всегда был и остается монастырь. Считается, что каждый таиландец должен провести в монастыре, по крайней мере, несколько недель своей жизни. Монастырь для сельской местности, особенно в условиях отдаленности больших городов это не только оплот религии, но и школа, и больница и место проведения досуга. Особенность тайского буддизма – в компиляции даосизма, индуизма и конфуцианства. Помимо буддистских храмов, на территории Таиланда действуют китайские и индуистские храмы, а на южном побережье нередко можно встретить мусульманские мечети.</w:t>
      </w:r>
      <w:r>
        <w:br w:type="page"/>
      </w:r>
    </w:p>
    <w:p>
      <w:pPr>
        <w:pStyle w:val="Style13"/>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3"/>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jc w:val="both"/>
        <w:rPr>
          <w:b w:val="false"/>
          <w:b w:val="false"/>
          <w:sz w:val="28"/>
          <w:szCs w:val="28"/>
        </w:rPr>
      </w:pPr>
      <w:r>
        <w:rPr>
          <w:b w:val="false"/>
          <w:sz w:val="28"/>
          <w:szCs w:val="28"/>
        </w:rPr>
        <w:t>1. «Таиланд - страна без тайн» Семира, В. Веташ, 2002г.</w:t>
      </w:r>
    </w:p>
    <w:p>
      <w:pPr>
        <w:pStyle w:val="Style13"/>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2. «Очерки </w:t>
      </w:r>
      <w:r>
        <w:rPr>
          <w:rFonts w:cs="Times New Roman" w:ascii="Times New Roman" w:hAnsi="Times New Roman"/>
          <w:bCs/>
          <w:sz w:val="28"/>
          <w:szCs w:val="28"/>
        </w:rPr>
        <w:t>культуры</w:t>
      </w:r>
      <w:r>
        <w:rPr>
          <w:rFonts w:cs="Times New Roman" w:ascii="Times New Roman" w:hAnsi="Times New Roman"/>
          <w:sz w:val="28"/>
          <w:szCs w:val="28"/>
        </w:rPr>
        <w:t xml:space="preserve"> </w:t>
      </w:r>
      <w:r>
        <w:rPr>
          <w:rFonts w:cs="Times New Roman" w:ascii="Times New Roman" w:hAnsi="Times New Roman"/>
          <w:bCs/>
          <w:sz w:val="28"/>
          <w:szCs w:val="28"/>
        </w:rPr>
        <w:t xml:space="preserve">Таиланда» </w:t>
      </w:r>
      <w:r>
        <w:rPr>
          <w:rFonts w:cs="Times New Roman" w:ascii="Times New Roman" w:hAnsi="Times New Roman"/>
          <w:sz w:val="28"/>
          <w:szCs w:val="28"/>
        </w:rPr>
        <w:t>Иванова Е.В., 2000г.</w:t>
      </w:r>
    </w:p>
    <w:p>
      <w:pPr>
        <w:pStyle w:val="Style13"/>
        <w:spacing w:lineRule="auto" w:line="360" w:before="0" w:after="0"/>
        <w:ind w:left="0" w:right="0" w:hanging="0"/>
        <w:rPr/>
      </w:pPr>
      <w:r>
        <w:rPr>
          <w:rFonts w:cs="Times New Roman" w:ascii="Times New Roman" w:hAnsi="Times New Roman"/>
          <w:sz w:val="28"/>
          <w:szCs w:val="28"/>
        </w:rPr>
        <w:t>3.</w:t>
      </w:r>
      <w:r>
        <w:rPr>
          <w:rFonts w:cs="Times New Roman" w:ascii="Times New Roman" w:hAnsi="Times New Roman"/>
          <w:bCs/>
          <w:sz w:val="28"/>
          <w:szCs w:val="28"/>
        </w:rPr>
        <w:t xml:space="preserve"> «Таиланд. Путеводитель» 200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10" w:after="210"/>
      <w:ind w:left="210" w:right="210" w:firstLine="300"/>
      <w:jc w:val="both"/>
    </w:pPr>
    <w:rPr>
      <w:rFonts w:ascii="Verdana" w:hAnsi="Verdana" w:cs="Verdana"/>
      <w:sz w:val="21"/>
      <w:szCs w:val="21"/>
    </w:rPr>
  </w:style>
  <w:style w:type="paragraph" w:styleId="Text">
    <w:name w:val="text"/>
    <w:basedOn w:val="Normal"/>
    <w:qFormat/>
    <w:pPr>
      <w:spacing w:before="280" w:after="280"/>
    </w:pPr>
    <w:rPr>
      <w:rFonts w:ascii="Arial" w:hAnsi="Arial" w:cs="Arial"/>
      <w:color w:val="9B9B7D"/>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Доронина Т.В.</dc:creator>
  <dc:description/>
  <cp:keywords/>
  <dc:language>en-US</dc:language>
  <cp:lastModifiedBy>Mage</cp:lastModifiedBy>
  <dcterms:modified xsi:type="dcterms:W3CDTF">2011-10-07T08:25:00Z</dcterms:modified>
  <cp:revision>2</cp:revision>
  <dc:subject/>
  <dc:title>              Министерство  образования  и  науки  Украины</dc:title>
</cp:coreProperties>
</file>