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rPr/>
      </w:pPr>
      <w:r>
        <w:rPr/>
        <w:t>Введение</w:t>
      </w:r>
    </w:p>
    <w:p>
      <w:pPr>
        <w:pStyle w:val="Style19"/>
        <w:ind w:hanging="0"/>
        <w:rPr/>
      </w:pPr>
      <w:r>
        <w:rPr/>
        <w:t>1. Становление искусства Древней Руси</w:t>
      </w:r>
    </w:p>
    <w:p>
      <w:pPr>
        <w:pStyle w:val="Style19"/>
        <w:ind w:hanging="0"/>
        <w:rPr/>
      </w:pPr>
      <w:r>
        <w:rPr/>
        <w:t>2. Характеристика национального стиля в русском искусстве 9-12 вв.</w:t>
      </w:r>
    </w:p>
    <w:p>
      <w:pPr>
        <w:pStyle w:val="Style19"/>
        <w:ind w:hanging="0"/>
        <w:rPr/>
      </w:pPr>
      <w:r>
        <w:rPr/>
        <w:t>Заключение</w:t>
      </w:r>
    </w:p>
    <w:p>
      <w:pPr>
        <w:pStyle w:val="Style19"/>
        <w:ind w:hanging="0"/>
        <w:rPr/>
      </w:pPr>
      <w:r>
        <w:rPr/>
        <w:t>Список использованной литературы</w:t>
      </w:r>
    </w:p>
    <w:p>
      <w:pPr>
        <w:pStyle w:val="Style19"/>
        <w:rPr/>
      </w:pPr>
      <w:r>
        <w:rPr/>
      </w:r>
      <w:r>
        <w:br w:type="page"/>
      </w:r>
    </w:p>
    <w:p>
      <w:pPr>
        <w:pStyle w:val="Style19"/>
        <w:rPr/>
      </w:pPr>
      <w:r>
        <w:rPr/>
        <w:t>Введение</w:t>
      </w:r>
    </w:p>
    <w:p>
      <w:pPr>
        <w:pStyle w:val="Style19"/>
        <w:rPr/>
      </w:pPr>
      <w:r>
        <w:rPr/>
      </w:r>
    </w:p>
    <w:p>
      <w:pPr>
        <w:pStyle w:val="Style19"/>
        <w:rPr/>
      </w:pPr>
      <w:r>
        <w:rPr/>
        <w:t>Стиль – структурное единство образной системы и приемов художественного выражения, порождаемое живой практикой развития различных видов искусств. Понятие стиль употребляется для характеристики крупной эпохи в развитии искусства, различных художественный направлений и индивидуальной манеры художника.</w:t>
      </w:r>
    </w:p>
    <w:p>
      <w:pPr>
        <w:pStyle w:val="Style19"/>
        <w:rPr/>
      </w:pPr>
      <w:r>
        <w:rPr/>
        <w:t>В период складывания и расцвета феодализма на Руси (X -XVII вв.) искусство формировалось на основе достижений художественной культуры восточнославянских племен и обитавших до них на этих землях скифов и сарматов. Естественно, что культура каждого племени и региона имело свои самобытные черты и испытывало влияние соседних земель и государств. Особенно ощутимым было влияние Византии с момента принятия Русью христианства (988 г.).</w:t>
      </w:r>
    </w:p>
    <w:p>
      <w:pPr>
        <w:pStyle w:val="Style19"/>
        <w:rPr/>
      </w:pPr>
      <w:r>
        <w:rPr/>
        <w:t>Этот период характеризуется блестящим расцветом искусства Древней Руси. Средневековое русское искусство определялось христианским мировоззрением. Для искусства этой поры характерна одна отличительная черта – монументализм форм. Особое место в нем по праву занимает архитектура. Еще в языческую пору на Руси была развита архитектура, в основном деревянная. Летописец оставил нам свидетельство, что до каменной новгородской Софии на территории Новгородского кремля стоял тринадцатиглавый деревянный Софийский собор, срубленный новгородцами в конце Х в. С христианством на Русь пришла крестово-купольная форма храма - типичная для греко-восточных православных стран.</w:t>
      </w:r>
    </w:p>
    <w:p>
      <w:pPr>
        <w:pStyle w:val="Style19"/>
        <w:rPr/>
      </w:pPr>
      <w:r>
        <w:rPr/>
        <w:t>Основным жанром древнерусской живописи являются Иконы. Христианская религия учит, что в основе иконы лежит учение о Боговоплоще-нии, то есть икона сама по себе является выражением веры. А значит, главное в иконе – вызвать у молящегося перед ней человека впечатление присутствия Бога, его причастности к жизни людей. Все это достигалось применением особых средств художественной выразительности.</w:t>
      </w:r>
    </w:p>
    <w:p>
      <w:pPr>
        <w:pStyle w:val="Style19"/>
        <w:rPr/>
      </w:pPr>
      <w:r>
        <w:rPr/>
        <w:t>Работа состоит из введения, двух частей, заключения и списка использованной литературы. Общий объем работы 16 страниц.</w:t>
      </w:r>
    </w:p>
    <w:p>
      <w:pPr>
        <w:pStyle w:val="Style19"/>
        <w:rPr/>
      </w:pPr>
      <w:r>
        <w:rPr/>
      </w:r>
      <w:r>
        <w:br w:type="page"/>
      </w:r>
    </w:p>
    <w:p>
      <w:pPr>
        <w:pStyle w:val="Style19"/>
        <w:rPr/>
      </w:pPr>
      <w:r>
        <w:rPr/>
        <w:t>1. Становление искусства Древней Руси</w:t>
      </w:r>
    </w:p>
    <w:p>
      <w:pPr>
        <w:pStyle w:val="Style19"/>
        <w:rPr/>
      </w:pPr>
      <w:r>
        <w:rPr/>
      </w:r>
    </w:p>
    <w:p>
      <w:pPr>
        <w:pStyle w:val="Style19"/>
        <w:rPr/>
      </w:pPr>
      <w:r>
        <w:rPr/>
        <w:t>История древнерусского искусства насчитывает почти тысячелетие. Оно зародилось в 9-10 вв., когда возникло первое феодальное государство восточных славян - Киевская Русь.</w:t>
      </w:r>
    </w:p>
    <w:p>
      <w:pPr>
        <w:pStyle w:val="Style19"/>
        <w:rPr/>
      </w:pPr>
      <w:r>
        <w:rPr/>
        <w:t>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й, стилей, традиций.</w:t>
      </w:r>
    </w:p>
    <w:p>
      <w:pPr>
        <w:pStyle w:val="Style19"/>
        <w:rPr/>
      </w:pPr>
      <w:r>
        <w:rPr/>
        <w:t>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w:t>
      </w:r>
    </w:p>
    <w:p>
      <w:pPr>
        <w:pStyle w:val="Style19"/>
        <w:rPr/>
      </w:pPr>
      <w:r>
        <w:rPr/>
        <w:t>Формируясь и развиваясь в тесном взаимодействии со многими культурами близлежащих, а порой и весьма отдаленных стран, древнерусское искусство, представляющее целостное и ярко самобытное явление, заняло свое особое место в истории мирового искусства. По своему значению оно стоит в одном ряду с Византией и крупнейшими очагами средневековой культуры Западной Европы и Востока.</w:t>
      </w:r>
    </w:p>
    <w:p>
      <w:pPr>
        <w:pStyle w:val="Style19"/>
        <w:rPr/>
      </w:pPr>
      <w:r>
        <w:rPr/>
        <w:t>В отличие от Византии Древняя Русь вступила на путь феодализма, минуя рабовладельческий строй. Это обусловило более непосредственную и глубокую связь феодальной художественной культуры с народными художественными представлениями.</w:t>
      </w:r>
    </w:p>
    <w:p>
      <w:pPr>
        <w:pStyle w:val="Style19"/>
        <w:rPr/>
      </w:pPr>
      <w:r>
        <w:rPr/>
        <w:t>Существенные особенности древнерус-ского искусства в значительной степени определялись жизненностью патриотических идей. Уже в 11-12 вв. люди Древней Руси, жили ли они в Киеве, Новгороде или Владимире, ощущали свою связь с русской землей.</w:t>
      </w:r>
    </w:p>
    <w:p>
      <w:pPr>
        <w:pStyle w:val="Style19"/>
        <w:rPr/>
      </w:pPr>
      <w:r>
        <w:rPr/>
        <w:t>Прогрессивное значение имело принятие христианства. Оно способствовало более органичному и глубокому усвоению всего лучшего, чем обладала передовая для того времени Византия. 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w:t>
      </w:r>
    </w:p>
    <w:p>
      <w:pPr>
        <w:pStyle w:val="Style19"/>
        <w:rPr/>
      </w:pPr>
      <w:r>
        <w:rPr/>
        <w:t>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мы видим совершенно светские, мирские рассуждения и отражение чисто мирских страстей.</w:t>
      </w:r>
    </w:p>
    <w:p>
      <w:pPr>
        <w:pStyle w:val="Style19"/>
        <w:rPr/>
      </w:pPr>
      <w:r>
        <w:rPr/>
        <w:t>С 10 века древнерусское искусство имело очень тесные связи с византийским. Из Византии привозились иконы, ткани, ювелирные изделия и многое другое. Некоторые памятники византийского искусства стали подлинной русской святыней, например знаменитая икона Владимирской Богоматери.</w:t>
      </w:r>
    </w:p>
    <w:p>
      <w:pPr>
        <w:pStyle w:val="Style19"/>
        <w:rPr/>
      </w:pPr>
      <w:r>
        <w:rPr/>
        <w:t>Греки принимали участие в украшении многих древнерусских храмов. Творчество этих художников обретало на русской почве черты, свидетельствующие о сильнейшем воздействии местных художественных вкусов.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w:t>
      </w:r>
    </w:p>
    <w:p>
      <w:pPr>
        <w:pStyle w:val="Style19"/>
        <w:rPr/>
      </w:pPr>
      <w:r>
        <w:rPr/>
        <w:t>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w:t>
      </w:r>
    </w:p>
    <w:p>
      <w:pPr>
        <w:pStyle w:val="Style19"/>
        <w:rPr/>
      </w:pPr>
      <w:r>
        <w:rPr/>
        <w:t>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w:t>
      </w:r>
    </w:p>
    <w:p>
      <w:pPr>
        <w:pStyle w:val="Style19"/>
        <w:rPr/>
      </w:pPr>
      <w:r>
        <w:rPr/>
      </w:r>
    </w:p>
    <w:p>
      <w:pPr>
        <w:pStyle w:val="Style19"/>
        <w:rPr/>
      </w:pPr>
      <w:r>
        <w:rPr/>
        <w:t>2. Характеристика национального стиля в русском искусстве 9-12 вв.</w:t>
      </w:r>
    </w:p>
    <w:p>
      <w:pPr>
        <w:pStyle w:val="Style19"/>
        <w:rPr/>
      </w:pPr>
      <w:r>
        <w:rPr/>
      </w:r>
    </w:p>
    <w:p>
      <w:pPr>
        <w:pStyle w:val="Style19"/>
        <w:rPr/>
      </w:pPr>
      <w:r>
        <w:rPr/>
        <w:t>Восприняв от Византии христианство, Русь, естественно, восприняла и определенные основы культуры. Но эти основы были переработаны и приобрели на Руси свои специфические, глубоко национальные формы. Эти особенности очень ярко проявляются в архитектуре. Хотя древнерусская архитектура достигла серьезных успехов и в гражданском и крепостном строительстве, ее своеобразие особенно выступает в культовых сооружениях - храмах.</w:t>
      </w:r>
    </w:p>
    <w:p>
      <w:pPr>
        <w:pStyle w:val="Style19"/>
        <w:rPr/>
      </w:pPr>
      <w:r>
        <w:rPr/>
        <w:t>Христианские храмы появились на Руси еще в 10 в. Сначала они были деревянными. В конце 10 в. в Новгороде была срублена церковь св. Софии «о тринадцати верхах», и была она «честно устроена и украшена».</w:t>
      </w:r>
    </w:p>
    <w:p>
      <w:pPr>
        <w:pStyle w:val="Style19"/>
        <w:rPr/>
      </w:pPr>
      <w:r>
        <w:rPr/>
        <w:t>В 1049 г. церковь сгорела, как сгорали многие десятки тысяч деревянных зданий, возведенных русскими зодчими в 11 и последующих столетиях.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w:t>
      </w:r>
    </w:p>
    <w:p>
      <w:pPr>
        <w:pStyle w:val="Style19"/>
        <w:rPr/>
      </w:pPr>
      <w:r>
        <w:rPr/>
        <w:t>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которая живет в народе и до сей поры.</w:t>
      </w:r>
    </w:p>
    <w:p>
      <w:pPr>
        <w:pStyle w:val="Style19"/>
        <w:rPr/>
      </w:pPr>
      <w:r>
        <w:rPr/>
        <w:t>Особенность зодчества Руси проявлялась, с одной стороны, в следовании византийским традициям (вначале и мастера были преимущественно греки), с другой — сразу наметился отход от византийских канонов, поиск самостоятельных путей в архитектуре. Так, уже в первой каменной церкви — Десятинной — наметились такие не характерные для Византии черты, как многокупольность (до 25 куполов), пирамидальность — это чисто русское наследие деревянного зодчества, перенесенное на каменное.</w:t>
      </w:r>
    </w:p>
    <w:p>
      <w:pPr>
        <w:pStyle w:val="Style19"/>
        <w:rPr/>
      </w:pPr>
      <w:r>
        <w:rPr/>
        <w:t>Древнерусское зодчество при наличии большой монументальности, тем не менее, характеризуется чрезвычайной пластичностью форм, каким-то особым ощущением их спокойствия и незыблемости, соизмеримостью с размерами человека, его масштабами и потребностями.</w:t>
      </w:r>
    </w:p>
    <w:p>
      <w:pPr>
        <w:pStyle w:val="Style19"/>
        <w:rPr/>
      </w:pPr>
      <w:r>
        <w:rPr/>
        <w:t>При сооружении самого значительного памятника того времени - Софийского собора в Киеве (11 в.) - древнерусская архитектура уже обладала своими приемами монументального зодчества. Византийская система крестово-купольной церкви, с ясностью ее основных членений и логичностью композиции внутреннего пространства, легла в основу пятинефного киевского собора Софии. Однако здесь был использован не только опыт строительства Десятинной церкви. От всех византийских храмов собор отличается числом куполов: их тринадцать, то есть столько, сколько было в несохранившемся деревянном храме Софии в Новгороде.</w:t>
      </w:r>
    </w:p>
    <w:p>
      <w:pPr>
        <w:pStyle w:val="Style19"/>
        <w:rPr/>
      </w:pPr>
      <w:r>
        <w:rPr/>
        <w:t>Характерна также конфигурация внешних объемов, которые плавно повышаются к центру, к главному куполу. Принцип постепенного, как бы ступенчатого нарастания массы здания стал с 11 в. последовательно проводиться в древнерусском зодчестве.</w:t>
      </w:r>
    </w:p>
    <w:p>
      <w:pPr>
        <w:pStyle w:val="Style19"/>
        <w:rPr/>
      </w:pPr>
      <w:r>
        <w:rPr/>
        <w:t>София, как и другие большие городские соборы во многом определяет характер всей древнерусской архитектуры. Храм отличался массивностью, даже тяжеловесностью своих форм. Грандиозность, представительность, торжественность определялись ролью Софийского собора как главного архитектурного сооружения города. Пять нефов Софии четко выделены, но все они тяготеют к центральному подкупольному помещению.</w:t>
      </w:r>
    </w:p>
    <w:p>
      <w:pPr>
        <w:pStyle w:val="Style19"/>
        <w:rPr/>
      </w:pPr>
      <w:r>
        <w:rPr/>
        <w:t>Внутренние деления выражены во внешних объемах собора и прежде всего в куполах, среди которых массивный центральный купол подчиняет себе остальные.</w:t>
      </w:r>
    </w:p>
    <w:p>
      <w:pPr>
        <w:pStyle w:val="Style19"/>
        <w:rPr/>
      </w:pPr>
      <w:r>
        <w:rPr/>
        <w:t>Различные размеры куполов, волнистые и живые линии закомар (полукруглых завершений фасадов), обширная внешняя галлерея - все это создает довольно сложное и в то же время гармоничное сочетание объемов и линий.</w:t>
      </w:r>
    </w:p>
    <w:p>
      <w:pPr>
        <w:pStyle w:val="Style19"/>
        <w:rPr/>
      </w:pPr>
      <w:r>
        <w:rPr/>
        <w:t>Внутреннее пространство собора членится двенадцатью мощными крестчатыми столбами на обособленные части. Впечатление динамичности пространства возникает благодаря обилию самых неожиданных точек зрения, богатой и сложной игре света и тени.</w:t>
      </w:r>
    </w:p>
    <w:p>
      <w:pPr>
        <w:pStyle w:val="Style19"/>
        <w:rPr/>
      </w:pPr>
      <w:r>
        <w:rPr/>
        <w:t>Входящий в храм прежде всего обращает внимание на огромную алтарную арку, на обширное помещение центральной абсиды; таинственный сумрак боковых помещений еще более утверждает главенствующее положение подкупольного пространства.</w:t>
      </w:r>
    </w:p>
    <w:p>
      <w:pPr>
        <w:pStyle w:val="Style19"/>
        <w:rPr/>
      </w:pPr>
      <w:r>
        <w:rPr/>
        <w:t>В XII в. традиции древнерусской архитектуры не утрачивают свою связь. По образному выражению одного искусствоведа, по всей Руси прошагали русские однокупольные храмы-богатыри, сменившие прежние пирамиды. Купол возносился вверх на мощном, массивном квадрате.</w:t>
      </w:r>
    </w:p>
    <w:p>
      <w:pPr>
        <w:pStyle w:val="Style19"/>
        <w:rPr/>
      </w:pPr>
      <w:r>
        <w:rPr/>
        <w:t>Таким стал Дмитриевский собор во Владимире-на-Клязьме, собор святого Георгия в Юрьеве-Польском. Характерной чертой русской архитектуры тех десятилетий стала украшающая сооружения резьба по камню.</w:t>
      </w:r>
    </w:p>
    <w:p>
      <w:pPr>
        <w:pStyle w:val="Style19"/>
        <w:rPr/>
      </w:pPr>
      <w:r>
        <w:rPr/>
        <w:t>В изобразительном искусстве Древней Руси своеобразие проявилось с не меньшей силой. Живописи как таковой в дохристианской Руси не существовало. Она пришла вместе с византийскими иконами и византийскими художниками. Но уже в 11-12 вв. в древнерусской иконописи появились образы и связанные с ними сюжеты, характерные только для России, в частности, широкое распространение получил культ великомучеников Бориса и Глеба.</w:t>
      </w:r>
    </w:p>
    <w:p>
      <w:pPr>
        <w:pStyle w:val="Style19"/>
        <w:rPr/>
      </w:pPr>
      <w:r>
        <w:rPr/>
        <w:t>Основными видами живописи в Древней Руси были фреска и икона. Христианская церковь внесла в эти виды искусства совершенно иное содержание.</w:t>
      </w:r>
    </w:p>
    <w:p>
      <w:pPr>
        <w:pStyle w:val="Style19"/>
        <w:rPr/>
      </w:pPr>
      <w:r>
        <w:rPr/>
        <w:t>Фреска – это живописное изображение по сырой штукатурке. В основном ей пользовались для росписи интерьеров храмов и церквей. Икона - изображение ликов Иисуса Христа, богоматери, святых, сцен из Священного Писания. Этому изображению церковь приписывала священный характер, потому икона выполняла функцию религиозного культа – ей поклонялись, на нее молились.</w:t>
      </w:r>
    </w:p>
    <w:p>
      <w:pPr>
        <w:pStyle w:val="Style19"/>
        <w:rPr/>
      </w:pPr>
      <w:r>
        <w:rPr/>
        <w:t>А писание икон – иконопись – была главным видом живописи того времени. Даже в Византии иконопись никогда не играла такой важной роли, как на Руси, где она стала одной из основных, общераспространенных форм изобразительного искусства, соперницей монументальной живописи. Именно иконы являются основным жанром древнерусской живописи. Иконопись, в отличие от светской живописи, осуществлялась по определенным канонам.</w:t>
      </w:r>
    </w:p>
    <w:p>
      <w:pPr>
        <w:pStyle w:val="Style19"/>
        <w:rPr/>
      </w:pPr>
      <w:r>
        <w:rPr/>
        <w:t>Эстетика иконописи требовала воплощения «божественного», сверхчувственного содержания в зримых, чувственно воспринимаемых, но идеально возвышенных образах, призванных передавать внутреннюю духовную сущность реального мира. Икона – это, как правило, плоскостное изображение с преимущественно однородным колоритом и стандартной композицией.</w:t>
      </w:r>
    </w:p>
    <w:p>
      <w:pPr>
        <w:pStyle w:val="Style19"/>
        <w:rPr/>
      </w:pPr>
      <w:r>
        <w:rPr/>
        <w:t>На Руси существовали различные школы иконописи, каждая из которых отличалась своей особой стилистикой: новгородская, псковская, владимиро-суздальская, московская.</w:t>
      </w:r>
    </w:p>
    <w:p>
      <w:pPr>
        <w:pStyle w:val="Style19"/>
        <w:rPr/>
      </w:pPr>
      <w:r>
        <w:rPr/>
        <w:t>Уже в XI в. строгая аскетическая манера византийской иконописи превращалась под кистью русских художников в портреты, близкие к натуре, хотя русские иконы и несли в себе все черты условного иконописного лика. В это время прославился печерский монах-живописец Алимпий, про которого современники говорили, что он «иконы писать хитр бе [был] зело». Про Алимпия рассказывали, что иконописание было главным средством его существования. Но заработанное он тратил весьма своеобразно: на одну часть покупал все, что было необходимо для его ремесла, другую отдавал беднякам, а третью жертвовал в Печерский монастырь.</w:t>
      </w:r>
    </w:p>
    <w:p>
      <w:pPr>
        <w:pStyle w:val="Style19"/>
        <w:rPr/>
      </w:pPr>
      <w:r>
        <w:rPr/>
        <w:t>Древнерусская живопись – живопись христианской Руси – играла в жизни общества очень важную роль и этой ролью был определен ее характер. Русь от Византии унаследовала представление о том, что задача живописи – «воплотить слово» - воплотить в изобразительные образы христианское вероучение. Поэтому в основе древнерусской живописи лежит великое христианское «слово» - Священное Писание - а иконы были необходимым элементом украшения храмов.</w:t>
      </w:r>
    </w:p>
    <w:p>
      <w:pPr>
        <w:pStyle w:val="Style19"/>
        <w:rPr/>
      </w:pPr>
      <w:r>
        <w:rPr/>
        <w:t>Первые архитекторы и иконописцы в Древней Руси были греки, которые обучали русских. Но где бы ни обучались русские художники, они перенимали лишь технику, интересовались стилем.</w:t>
      </w:r>
    </w:p>
    <w:p>
      <w:pPr>
        <w:pStyle w:val="Style19"/>
        <w:rPr/>
      </w:pPr>
      <w:r>
        <w:rPr/>
        <w:t>И уже в 11-12 вв. в древнерусском искусстве появляются оригинальные художественные композиции и образы, которых византийское искусство не знало. Древнерусский художник выполнял предписания церкви, но вносил в свои произведения и новшества, которые показались бы еретическими в Константинополе. Церковь была вынуждена санкционировать эти новшества. В пределах твердо установившихся правил (плоскостность изображения, условность передачи фигуры, лица, архитектурного и природного фона) художники достигали огромной выразительности линейного ритма, силуэта, красочного пятна.</w:t>
      </w:r>
    </w:p>
    <w:p>
      <w:pPr>
        <w:pStyle w:val="Style19"/>
        <w:rPr/>
      </w:pPr>
      <w:r>
        <w:rPr/>
        <w:t>Простыми средствами они создавали образы глубокого внутреннего содержания, необычайной эмоциональности и силы. Это дает право считать икону одним из важнейших вкладов древнерусского искусства в мировую художественную культуру.</w:t>
      </w:r>
    </w:p>
    <w:p>
      <w:pPr>
        <w:pStyle w:val="Style19"/>
        <w:rPr/>
      </w:pPr>
      <w:r>
        <w:rPr/>
        <w:t>Наиболее примечательны иконы и росписи Софийского собора в Киеве (1037), церкви Спаса Нередицы в Новгороде (1199), иконы «Устюжское Благовещение» (конец 12 в.), «Спас Нерукотворный» (конец 12 в.), «Голова Архангела» (конец 12 в.), «Николай Чудотворец» (начало 13 в.).</w:t>
      </w:r>
    </w:p>
    <w:p>
      <w:pPr>
        <w:pStyle w:val="Style19"/>
        <w:rPr/>
      </w:pPr>
      <w:r>
        <w:rPr/>
        <w:t>Внутри Софийского собора все стены, своды, абсиды, столбы и купол покрыты мозаиками и фресками. Одним из центральных изображений Софии является образ Богоматери-оранты, которой русские люди дали наименование «Нерушимой стены». Грандиозному, монументальному образу Богоматери-оранты в центральной абсиде, олицетворяющему «земную церковь», свойственна высокая одухотворенность, вызывающая душевный подъем, возвышающая зрителя.</w:t>
      </w:r>
    </w:p>
    <w:p>
      <w:pPr>
        <w:pStyle w:val="Style19"/>
        <w:rPr/>
      </w:pPr>
      <w:r>
        <w:rPr/>
        <w:t>Украшением храма руководили византийские мастера, и, наверное, им принадлежат центральные композиции, но, несомненно также, что в процессе грандиозной работы к ним присоединились и русские художники. В частности, об этом свидетельствуют характерные русские черты многих лиц.</w:t>
      </w:r>
    </w:p>
    <w:p>
      <w:pPr>
        <w:pStyle w:val="Style19"/>
        <w:rPr/>
      </w:pPr>
      <w:r>
        <w:rPr/>
        <w:t>Известны своей большой художественной силой мозаики Михайловского Златоверхого монастыря с их изображением апостолов, святых, которые потеряли свою византийскую суровость: лики их стали более мягкими, округлыми.</w:t>
      </w:r>
    </w:p>
    <w:p>
      <w:pPr>
        <w:pStyle w:val="Style19"/>
        <w:rPr/>
      </w:pPr>
      <w:r>
        <w:rPr/>
        <w:t>Позднее складывалась новгородская школа живописи. Ее характерными чертами стали ясность идеи, реальность изображения, доступность. От XII в. до нас дошли замечательные творения новгородских живописцев: икона «Ангел Златые власы», где при всей византийской условности облика Ангела чувствуется трепетная и красивая человеческая душа. Или икона «Спас Нерукотворный» (также XII в.), на которой Христос со своим выразительным изломом бровей предстает грозным, все понимающим судьей человеческого рода. В иконе «Успение Богородицы» в лицах апостолов запечатлена вся скорбь утраты. И таких шедевров Новгородская земля дала немало.</w:t>
      </w:r>
    </w:p>
    <w:p>
      <w:pPr>
        <w:pStyle w:val="Style19"/>
        <w:rPr/>
      </w:pPr>
      <w:r>
        <w:rPr/>
        <w:t>Достаточно вспомнить, например, знаменитые фрески церкви Спаса на Нередице близ Новгорода (конец XII в.). Церковь Спаса Нередицы также была расписана от основания до купола, но в росписях уже наметились расхождения с византийскими традициями. Так, по сторонам от Богоматери-оранты располагались процессии святых во главе с Борисом и Глебом, на западной стене церкви изображена композиция «Страшный суд», а в куполе – «Вознесение Христа», в различные традиционные сцены введены бытовые детали, изменился характер некоторых библейских сцен. Но благодаря общности стилистических приемов, цвета и композиции роспись выглядит единым целым.</w:t>
      </w:r>
    </w:p>
    <w:p>
      <w:pPr>
        <w:pStyle w:val="Style19"/>
        <w:rPr/>
      </w:pPr>
      <w:r>
        <w:rPr/>
        <w:t>Величественные и суровые образы были созданы и в мозаиках Михайловского монастыря в Киеве (вторая половина 11 в.), дошедших до нас во фрагментах. Среди последних хорошо сохранилась «Евхаристия» (причащение Христом апостолов) и фигуры архидиакона Стефана и Дмитрия Солунского. Особенностями этих мозаик является гораздо большая, чем в Софии, свобода композиции, искусная передача движения, а главное - яркая индивидуализация лиц и всего облика апостолов и святых.</w:t>
      </w:r>
    </w:p>
    <w:p>
      <w:pPr>
        <w:pStyle w:val="Style19"/>
        <w:rPr/>
      </w:pPr>
      <w:r>
        <w:rPr/>
        <w:t>Самой почитаемой на Руси иконой было изображение Богоматери с младенцем на руках, выполненное неизвестным греческим живописцем в XI веке. Эта икона получила название «Владимирской Богоматери» и стала своеобразным символом Руси. Культ Бориса и Глеба вызвал к жизни новые иконографические сюжеты, написанные не по византийскому образцу. Возникла композиция «Покров Богоматери» и ряд других.</w:t>
      </w:r>
    </w:p>
    <w:p>
      <w:pPr>
        <w:pStyle w:val="Style19"/>
        <w:rPr/>
      </w:pPr>
      <w:r>
        <w:rPr/>
        <w:t>Широко распространилось в Киевской Руси и искусство миниатюры. Самый значительный памятник - Остромирово евангелие, исполненное дьяконом Григорием для новгородского посадника Остромира в 1056-1057 гг. Миниатюры евангелия содержат много черт, несвойственных собственно византийскому искусству. Более плоскостная трактовка фигур евангелистов, склонность к чистым локальным краскам, употребление золота в контурах - все говорит о формировании нового, более декоративного живописного стиля, о сложении особых живописных традиций.</w:t>
      </w:r>
    </w:p>
    <w:p>
      <w:pPr>
        <w:pStyle w:val="Style19"/>
        <w:rPr/>
      </w:pPr>
      <w:r>
        <w:rPr/>
        <w:t>Пластика занимала в древнерусском искусстве подчиненное положение. Как и в Византии, православная церковь видела в круглой скульптуре наследие «идольских», языческих времен и относилась к ней неодобрительно. Хотя этот взгляд с течением времени изменился, круглая скульптура так и не получила на Руси большого развития.</w:t>
      </w:r>
    </w:p>
    <w:p>
      <w:pPr>
        <w:pStyle w:val="Style19"/>
        <w:rPr/>
      </w:pPr>
      <w:r>
        <w:rPr/>
        <w:t>Зато процветало прикладное искусство: резьба по дереву и камню, литье, чеканка, эмальерное дело, вышивка, керамика и др. Среди ремесел следует указать художественное литье, сложную технику черни, филиграни и зерни, поливную керамику и особенно эмальерное дело. В качестве примера - великолепный оклад Мстиславова евангелия (начало 12 в.) - подлинное чудо прикладного искусства.</w:t>
      </w:r>
    </w:p>
    <w:p>
      <w:pPr>
        <w:pStyle w:val="Style19"/>
        <w:rPr/>
      </w:pPr>
      <w:r>
        <w:rPr/>
        <w:t>Следует отметить, что говорить об авторстве икон, фресок или зодчества этого периода практически невозможно, они до нас не дошли. Тогда в постройке храмов и их росписи принимали участие приглашенные мастера-греки и русские ученики. Уже в более позднее время появились известные имена, такие как Феофан Грек - византийский художник-эмигрант, русский иконописец Андрей Рублев.</w:t>
      </w:r>
    </w:p>
    <w:p>
      <w:pPr>
        <w:pStyle w:val="Style19"/>
        <w:rPr/>
      </w:pPr>
      <w:r>
        <w:rPr/>
      </w:r>
      <w:r>
        <w:br w:type="page"/>
      </w:r>
    </w:p>
    <w:p>
      <w:pPr>
        <w:pStyle w:val="Style19"/>
        <w:rPr/>
      </w:pPr>
      <w:r>
        <w:rPr/>
        <w:t>Заключение</w:t>
      </w:r>
    </w:p>
    <w:p>
      <w:pPr>
        <w:pStyle w:val="Style19"/>
        <w:rPr/>
      </w:pPr>
      <w:r>
        <w:rPr/>
      </w:r>
    </w:p>
    <w:p>
      <w:pPr>
        <w:pStyle w:val="Style19"/>
        <w:rPr/>
      </w:pPr>
      <w:r>
        <w:rPr/>
        <w:t>В период становления феодальной Руси (особенно после Крещения Руси) очень сильное влияние Византии. Длительный период развития русской культуры определялся религией. На многие века ведущими культурными жанрами стали храмостроительство и иконопись.</w:t>
      </w:r>
    </w:p>
    <w:p>
      <w:pPr>
        <w:pStyle w:val="Style19"/>
        <w:rPr/>
      </w:pPr>
      <w:r>
        <w:rPr/>
        <w:t>Иконопись положила начало русской живописи. Хотя вначале русские иконописцы придерживались византийского стиля, очень скоро был выработан свой, русский стиль и Русь дала целый ряд знаменитых иконописцев, прославивших себя и русскую иконопись на весь мир. Конечно искусство Древней Руси следует определенным канонам, прослеживающимся и в архитектурных формах, и в иконографии - в живописи даже были созданы образцы - «прориси», «подлинники», лицевые и толковые (в первых показывалось, как надо писать, во вторых это «толковалось»), но и следуя канонам, и вопреки им умела проявить себя богатая творческая личность русского художника.</w:t>
      </w:r>
    </w:p>
    <w:p>
      <w:pPr>
        <w:pStyle w:val="Style19"/>
        <w:rPr/>
      </w:pPr>
      <w:r>
        <w:rPr/>
        <w:t>Православие также положило начало русскому зодчеству - архитектуре. В языческой Руси не было храмов. Принятие же христианства в скором времени привело к строительству громадных каменных сооружений в главных центрах Руси, сначала по византийским образцам, а потом - в своём, русском стиле. Опираясь на вековые традиции восточноевропейского искусства, русские мастера сумели создать собственное национальное искусство, обогатить европейскую культуру новыми, присущими лишь Руси формами храмов, своеобразными стенными росписями и иконописью, которую не спутаешь с византийской, несмотря на общность иконографии и кажущуюся близость изобразительного языка. Если первые русские храмы, в том числе Десятинная церковь, в конце X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веселых глав нового храма. Эта ступенчатая пирамида Софийского собора воскресила стиль русского деревянного зодчества. Внутри этого собора есть шедевр - фигура Софии Оранты. Это строительство повлекло за собой развитие других искусств и художественных ремесел: ювелирного дела, производства эмали и пр. С 12 в. Византийское влияние на нашу культуру ослабевает.</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Грушевицкая Т.Г. Словарь по мировой художественной культуре / Т.Г.Грушевицкая, М.А.Гузик и др. - М.: Просвещение, 2001. – 240 с.</w:t>
      </w:r>
    </w:p>
    <w:p>
      <w:pPr>
        <w:pStyle w:val="Style19"/>
        <w:numPr>
          <w:ilvl w:val="0"/>
          <w:numId w:val="2"/>
        </w:numPr>
        <w:ind w:left="0" w:hanging="0"/>
        <w:jc w:val="left"/>
        <w:rPr/>
      </w:pPr>
      <w:r>
        <w:rPr/>
        <w:t>Емохонова Л.Г. Мировая художественная культура / Л.Г.Емохонова. – М.: Academia, 2001. – 544 с.</w:t>
      </w:r>
    </w:p>
    <w:p>
      <w:pPr>
        <w:pStyle w:val="Style19"/>
        <w:numPr>
          <w:ilvl w:val="0"/>
          <w:numId w:val="2"/>
        </w:numPr>
        <w:ind w:left="0" w:hanging="0"/>
        <w:jc w:val="left"/>
        <w:rPr/>
      </w:pPr>
      <w:r>
        <w:rPr/>
        <w:t>Ильина Т.В. История Искусств / Т.В.Ильина. – М.: Высшая школа, 2005. – 368 с.</w:t>
      </w:r>
    </w:p>
    <w:p>
      <w:pPr>
        <w:pStyle w:val="Style19"/>
        <w:numPr>
          <w:ilvl w:val="0"/>
          <w:numId w:val="2"/>
        </w:numPr>
        <w:ind w:left="0" w:hanging="0"/>
        <w:jc w:val="left"/>
        <w:rPr/>
      </w:pPr>
      <w:r>
        <w:rPr/>
        <w:t>Лебедева Ю.Л. Древнерусское искусство X-XVII в. Живопись и архитектура. Пособие для учителя / Ю.Л.Лебедева - М.: Учпедгиз, 1994. - 488 с.</w:t>
      </w:r>
    </w:p>
    <w:p>
      <w:pPr>
        <w:pStyle w:val="Style19"/>
        <w:numPr>
          <w:ilvl w:val="0"/>
          <w:numId w:val="2"/>
        </w:numPr>
        <w:ind w:left="0" w:hanging="0"/>
        <w:jc w:val="left"/>
        <w:rPr/>
      </w:pPr>
      <w:r>
        <w:rPr/>
        <w:t>Любимов Л.Д. Искусство Древней Руси / Любимов Л.Д. - М.: АСТ, 2004. - 256 с.</w:t>
      </w:r>
    </w:p>
    <w:p>
      <w:pPr>
        <w:pStyle w:val="Style19"/>
        <w:numPr>
          <w:ilvl w:val="0"/>
          <w:numId w:val="2"/>
        </w:numPr>
        <w:ind w:left="0" w:hanging="0"/>
        <w:jc w:val="left"/>
        <w:rPr/>
      </w:pPr>
      <w:r>
        <w:rPr/>
        <w:t>Садохин А.П. Мировая художественная культура / А.П.Садохин, Т.Г.Грушевицкая. – М. ЮНИТИ, 2004. – 495 с.</w:t>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95584"/>
      <w:kern w:val="2"/>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770000"/>
      <w:u w:val="none"/>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11">
    <w:name w:val="style11"/>
    <w:qFormat/>
    <w:rPr>
      <w:rFonts w:ascii="Arial" w:hAnsi="Arial" w:cs="Arial"/>
      <w:color w:val="51514D"/>
      <w:sz w:val="22"/>
      <w:szCs w:val="2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567"/>
      <w:jc w:val="both"/>
    </w:pPr>
    <w:rPr>
      <w:rFonts w:ascii="Bookman Old Style" w:hAnsi="Bookman Old Style" w:cs="Bookman Old Style"/>
      <w:color w:val="105504"/>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Администратор</dc:creator>
  <dc:description/>
  <cp:keywords/>
  <dc:language>en-US</dc:language>
  <cp:lastModifiedBy>Mage</cp:lastModifiedBy>
  <dcterms:modified xsi:type="dcterms:W3CDTF">2011-10-07T08:25:00Z</dcterms:modified>
  <cp:revision>2</cp:revision>
  <dc:subject/>
  <dc:title>СТИЛЬ В ИСКУССТВЕ</dc:title>
</cp:coreProperties>
</file>