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ИЙ ДЕРЖАВНИЙ ТЕХНОЛОГІЧНИЙ УНІ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 xml:space="preserve">з дисциплі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Історія мистецтв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Мистецтво Німеччин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 ст.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3797"/>
      </w:tblGrid>
      <w:tr>
        <w:trPr>
          <w:trHeight w:val="1809" w:hRule="atLeast"/>
        </w:trPr>
        <w:tc>
          <w:tcPr>
            <w:tcW w:w="522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ла: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амова-Баранова О.А.</w:t>
            </w:r>
          </w:p>
        </w:tc>
        <w:tc>
          <w:tcPr>
            <w:tcW w:w="379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ла: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ка гр. ДЗ-51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дзь А.С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и 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МІСТ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итульний лис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міст робо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ступ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новна части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А)Творчість Адама Ельсхейм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Б)Німецька скульптура;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снов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силання на використану літературу  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ТУП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ные виды и жанры искусства, имевшие место в художественной культуре Германии XVII века, обладают некоторыми общими чертами и -закономерностями. В архитектуре, скульптуре и живописи Германии XVII века остро ощущается тенденция подражанию образцам, проверенным временем и опытом других стран. В результате следования европейским образцам в немецкой живописи также происходит индивидуализация персонажей на основе общечеловеческих ценностей. В живописи возрастает интерес к портрету; в архитектуре, несмотря на вычурность стиля барокко, «разрыв» между фасадом и экстерьером, наблюдается стремление к целостности интерьера.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5496"/>
          <w:tab w:val="clear" w:pos="6412"/>
          <w:tab w:val="clear" w:pos="7328"/>
          <w:tab w:val="clear" w:pos="8244"/>
          <w:tab w:val="clear" w:pos="9160"/>
          <w:tab w:val="left" w:pos="916" w:leader="none"/>
          <w:tab w:val="left" w:pos="45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мнадцатый век - одна из наиболее грандиозных эпох  во  всей  истори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усства. Располагаясь между эпохой Возрождения,  обнимающей  примерно  тр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ка, с XIV по XVI, и эпохой Просвещения — XVIII веком, она не  уступает  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  в  своем  историческом  значении,  ни  в  обилии  великих  художников  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смертных шедевров. При этом лишь  условно  можно  было  бы  рассматрива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VII  век  как  время  перехода  от  Возрождения  к  Просвещению,  хотя   о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тельно многое унаследовал от первого и завещал второму. В целом  XV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к — совершенно самостоятельная  фаза  в  развитии  мировой  художественно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, обладающая своими  неповторимыми  особенностями  в  мировоззрении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м и культурном укладе, образном мышлен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живлению  способствовали  и  политические  события.  В  результат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дительных  побед  над  турками  сильно   возрос   авторитет   австрийск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архии, победителями  себя  чувствовали  и  принимавшие  участие  в  вой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ецкие государства. Атмосфера триумфа имела отчасти  религиозную  окрас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кольку  поражение  турок  означало   победу   креста   над   полумесяце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стрийские и немецкие монашеские ордена с усиленной энергией  принялись 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стройку монастырей и церквей,  осуществлявшуюся  с  большим  размахом  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ероятной  пышностью,  так  как  в  них   видели   символы   христианств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ывавшиеся с самой идеей Империи. Паломнические церкви перестраивались  в барочном дух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Германии приобрело в XVII веке специфические черты,  которы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ы  с  удержанием  идеалов  классицизма,   заимствованных   от   друг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ых школ, которое выразилось в открытии Академии Художест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открытия собственной  Академии  художеств  в  1694  году,  немецк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ники, для того, чтобы  получить  профессиональную  подготовку,  должн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и ехать за границу — во Фландрию, Италию, Голландию. Поэтому так  заметн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я этих национальных школ в работах  немецких  живописцев,  однако 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ецких  мастеров,  чья  национальная  традиция  в  эту  эпоху не могл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ивостоя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жеземным   авторитетам, это таило опасность слеп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жания и эклектизма. Наиболее  одаренные  художники  пытались  отстоять свою самобытность, хотя  и  они  не  могли  полностью  отрешиться  от  чуж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цов. Борьба за национальный путь художественного развития велась ими 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очку - в политически разобщенной стране каждый работал в  провинциальн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оляции,  -поэтому  в  немецком  искусстве  XVII  ве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  была   созда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ая школа. Но все же именно в  стремлении  к  духовной  свободе,  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ворческой независимости надо видеть  главны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р  художественной  жиз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рмании этого времени, залог ее будущего возрожд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60" w:leader="none"/>
          <w:tab w:val="left" w:pos="91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ецкие художники XVII века становились своего рода пророками в чуж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ечестве. В самой  же  Германии  национальные  таланты  не  ценили  и 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ивали, художник находился в унизительном,  зависимом  положении.  Т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достоин внимания тот факт, что живописец И. фон  Зандрарт  (1609-168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ил в свою «Немецкую Академию зодчества, ваяния  и  живописи»  (1675) 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у, которая  была  первой  попыткой  систематического  изложения  истори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кусства, - искусство Германии и биографии немецких мастеров.  Это свидетельствовало о пробуждении  национального сознания   в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ецк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ое среде.  В  то  же  время  Зандрарт,  движимый  патриотическ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анием поднять немецкое искусство  до  европейского  уровня, единственны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ь для этого видел в подражании великим  образцам.  Принципу  сознательн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лектики Зандрарт следовал и в своем творчестве.  Однако  в  некоторых  е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ях, например, в серии «Месяцы» (1642-1643), где аллегорическ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южеты  трактованы  в  жанровом плане, несмотря на   явное   подражан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дерландским   мастерам   и   даже   прямое заимствование, пробивают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средственные жизненные  впечатления  (особенно  примечательна   карти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оябрь», Мюнхен, Баварские картинные собрания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речивость, которой отмечена деятельность Зандрарта,  составля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ную черту немецкого искусства  XVII  века  в  целом.  В  нем  пари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пигонство и рутина, большинство художников перепевало чужие мотивы, - 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я порой невозможно выделить из   продукции голландско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амандской или итальянской школ, но были и мастера, в чьих работах мож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ти проявление творческой самостоятельнос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им точность и живость характеристик в портретах Ю. Овенса  (1623-1679), ученика Рембрандта («Портрет  Я.  Б.  Схапа»,  ок.  1659,  Амстерда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йксмузеум). У И. Г. Росса (1631-1685), писавше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иллические  пейзажи 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чными руинами в духе  итальянизирующих  голландцев,  есть  такая  ярка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жиданная для него вещь, как «Женский портрет»  (1669,  Мюнхен,  Баварск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инные собрания). Своеобразно интерпретирует жанровые и  батальные  сцен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Шейте (1630 -1700) - его «Сражение» и «Домашний  концерт»  (обе  в  музе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мбурга)  мало  похожи  на  голландские  прототипы.  Творчески   восприня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дерландские традиции  Л.  Шульц  (1615-1683)  в  «Портрете  купца-монгола» (1664, С-Петербург, Эрмитаж) замечательном  по  своей  реалистической  силе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один из интереснейших групповых портретов в искусстве XVII ве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о  даже  самым  крупным  талантам  было  необычайно  трудно  оста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ыми: свое  сочеталось  с  заимствованным,  собственные,  пор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лые искания - с повторением готовых формул. Творчество К. Паудисса (1625-1666)  сформировалось  в  Голландии;  многое  в  его  живописных  приемах 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  художественного  строя  восходит  к  Рембрандту,  у  которого  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лся. В  портретах  Паудисса  всегда  чувствуется  острое,  индивидуально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ятие  образа,  проникновение  во  внутренний  мир  человека  («Портр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ика», 1665, Вена,  Музей  истории  искусств;  «Мужской  портрет»,  Кие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ей  западного  и  восточного  искусства;  «Портрет  молодого   человека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езден,  Картинная  галерея;  «Портрет  воина»,  Москва,  ГМИИ  им.  А.  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шкина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юрморты Паудисса поражают   предельной безыскусственностью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ественностью композиции, интимной поэзией и «пленэрностью» живописи,  ка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 предвещающими натюрморты Шардена. В его  полотнах  есть  ощущение  един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ой среды, связывающей все воедино (натюрморты 1660 г. в  собрани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рмитажа и в Музее Роттердама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усство И.Г. Шёнфельда (1609-1683) сложилось в орбите  итальянск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й, но на всех его  работах  - живописных  и  графических.  разных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тике -  лежит  печать  его  индивидуальности.  В  композициях  Шёнфель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ьность причудливо  уживается  с фантазией,  лирика   -  с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ритуалистической   одухотворенностью.   В   них   привлекает    богатс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ображения и эмоциональных оттенков  -  драматическая   взволнованност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антический  порыв,  меланхолическая   печаль   («Похищение   сабинянок''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,  Эрмитаж;  «Чудо  на  водах»,  Аугсбург,  Музей;  гравюра  «Суе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ет»). Романтическая нота звучит я в его жанровых  картинах  -  таких,  ка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турный класс Аугсбургской академии» (после 1660, Грац,  Музей),  «Концер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ртинной галерее» (Дрезден,  Картинная  алерея),  где  царит  возвышенна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ховная атмосфера, порожденная встречей человека с искусств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аэль Вильман (1630-1706) тяготеет  к  драматической  тематике,  е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описная манера экспрессивна, письмо стремительно и взволнованно  («Снят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реста», Вроцлав, Музей). В серии мучений апостолов  (Лебус,  монастырска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рковь, 1660 до 80-х  гг.)  поражает  беспощадная  правдивость,  отражающа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гедию  страны,  преломленную  сквозь  личные  впечатления  и  пережива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ника.  Трагический  пафос  его  искусства   захватывает   и   убеждает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рование Вильмана проявилось особенно ярко в пейзажах. Природа передана  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но, любовно, конкретно, но при  этом  предельно  одухотворена.  Сцены  и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и концентрируют в себе настроение природы, как  бы  выражают  тайны  е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,  ее  духовный  смысл  («Пейзаж  с  неопалимой  купиной»,  «Пейзаж  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ждением Моисея». «Сон Иакова» — все  в  Варшаве,  Национальная  галерея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йзаж со сном Иакова», Берлин-Далем, Картинная галерея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диции немецкого Возрождения, венецианской живописи XVII в., маньеризма и барокко — всё это порой сочетается в одной его картине. Вместе с тем произведения Эльсхеймера по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настоящему талантливы и самобытны, они точно отразили особенности его эпохи — переходного времени, когда разные стили переплетались и одновременно противостояли друг другу. Яркость колорита, оригинальный подход к сюжетам, смелые эксперименты в изображении света сделали творчество немец кого мастера интересным не только для соотечественников, но и для художников других стран. В частности, оно повлияло на фламандскую и голландскую школы живопис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жизни Эльсхеймера известно очень мало. Первые уроки живописи он получил у маньериста Филиппа Уффенбаха в своём родном городе Франкфурте на Майне. В 1598 г. художник уехал в Венецию, а около 1600 г. — в Рим, где через десять лет скоропостижно скончался (обстоятельства его смерти не выяснены). 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ики говорили об Эльсхеймере как о человеке очень замкнутом, застенчивом и страдавшем от неуверенности в себе, часто приводившей к депрессии. Тем не менее, кру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 xml:space="preserve"> его знакомых был весьма широк, он общался с живописцами из разны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ую часть наследия Эльсхеймера составляют небольшие полотна на библейские и мифологические сюжеты, хотя он обращался и к жанровой живописи. В работах конца XVI в., например, в «Крещении Христа» (1599 г.), хорошо видно влияние венецианских мастеров. Фигуры Христа и Иоанна Крестите ля выполнены сочными мазками, подчёркнуты светотенью и представлены в сложных ракурсах. Пейзаж при этом написан совсем в другой манере, больше напоминающей немецкую живоп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рождение: краски мягче, цветовые переходы тоньше, а прорисовка деталей отличается ювелирной точностью. Такова и картина «Проповедь Святого Иоанна Крестителя» (1599 г.): под впечатлением от многофигурных полотен венецианцев художник наполнил композицию персонажами в причудливых, экзотических костюмах, мастерски выписывая дорогие ткани и украшения. В полутёмном пространстве, в скупых лучах предзакатного света таинственно мерцают драгоценности, шёлковые ткани, зелень листвы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оанн Креститель (Предтеча) — в христианской традиции проповедник прихода Мессии — посредника между Богом и людьми, Спасителя человечества. Иоанн признал Мессию в Иисусе Христе, пришедшем к нему принять крещение в реке Иорда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изведениях римского периода стиль живописи Эльсхеймера изменился, стал более цельным и драматичным. Его картина «Юдифь и Олоферн» (1607 г.) — блестящее произведение барокко, наполненное живым и выразительным действием. Поток света выхватывает из тьмы Юдифь — прекрасную женщину в ярких одеждах, которая од ной рукой держит Олоферна за волосы, а другой заносит меч, чтобы нанести смертельный удар. (Согласно ветхозаветной традиции, иудейка Юдифь, обезглавив ассирийского полководца Олоферна, спасла свой город от неприятеля.) Хотя действие происходит в полутьме, глубокие насыщенные краски хорошо видны, и это усиливает общее драматическое звучание картины. В отличие от итальянского живо писца Караваджо Эльсхеймер показывал источник света (в данном случае факел) и размещал героев не на первом плане, а в глубине. Благодаря этому создаётся любопытный эффект: действие словно происходит на театральных подмостках, а персонажи похожи на актё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бытия многих произведений Эльсхеймера на библейские сюжеты разворачиваются на фоне пейзажа. Так, в картине «Кораблекрушение апостола Павла на Мальте» (1600 г.) основная сюжетная линия не очень занимает мастера. Апостола Павла трудно сразу заметить, внимание зрителя переключается на второстепенных персонажей. Главное на этом полотне — величественный ночной пейзаж, в котором свет луны даёт мерцающие блики на волнах моря, а вдали поднимается тёмный силуэт горного хребта. И картина «Отдых Святого Семейства на пути в Египет» (1609 г.) — фактически пейзажное произведение, в котором важная роль отведена тонкой игре лунного с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редине и второй половине XVI в. немецкое изобразительное искусство переживает период глубокого упадка, и не только в протестантских землях, где художники с развитием Реформации лишились наиболее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распространенных форм заказа — на работы для церкви. Упадок также переживают и католические княжества и гор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шь в конце XVI—начале XVII в. снова появляются видные немецкие художники, работающие при дворах в духе маньеризма, ставшего интернациональным явлением. Европейскую известность завоевал лишь Адам Эльсхеймер (1578—1610), живший в Италии. Он славился своими небольшими тонкими пейзажами с библейскими и античными персонажами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о сравнению с изобразительным искусством в немецкую архитектуру ренессансные веяния приходят с запозданием: хотя их первые приметы появляются уже в начале XVI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., более частое обращение к новым тенденциям начинается лишь с середины столетия. Широкое строительство и реставрация культовых сооружений, которые были характерны для дореформационного периода, замирают. Развивается преимущественно светская архитектура: княжеские дворцы и замки, гильдейские и частные дома горожан, ратуши, склады, цейхгаузы. Традиции позднеготических конструкций как основы зданий сочетаются с ренессансными формами и орнаментом в декоративном убранстве. Типичная для Германии неравномерность развития искусства и по его отдельным видам, и по территориям сказывается и здесь. В последние десятилетия XVI в. нарастает нидерландское влияние, все больше торжествуют вычурные маньеристические формы, сочетающиеся с готическими реминисценциями. Новые тенденции проникают и в зарождающееся регулярное строитель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XVII в. в Аугебурге для служащих фирмы знаменитых богачей Фуггеров был построен поселок Фуггерай, состоявший из 52 типовых двухэтажных домов. В конце столетия по четкому геометрическому плану, выдержанному в духе итальянских «идеальных городов», в Вюртемберге начинают строительство целого города — Фрейденштадта, предназначе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ля гонимых за веру протестантов, переселившихся из Авст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й эпохи, независимо от того, что происходит в соседних областях художественного творчества, сохраняют высокий уровень произведения немецких мастеров декоративно-прикладного искусства — виртуозов обработки металла, дерева, кости и друг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тие немецкой скульптуры в XVII век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мецкая скульптура XVII века развивалась в тесной связи с архитектурой, играла главную роль в украшении интерьеров. Воздействие итальянского и фламандского барокко было определяющим для немецкой пластики этой эпохи, но в творчестве нескольких значительных мастеров барочный стиль получил национальную окраску. Самобытный характер подчас присущ уже скульптуре начала ХVII века в период становления нового стиля, когда постепенно изживались маньеристические черты (многие немецкие скульпторы этого времени прямо или косвенно испытали сильное воздействие искусства Джовавни да Болонь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го драматического напряжения исполнены работы Ганса Раяхеля (1570-1642) — «Распятие» (1605, алтарь ц. св. Ульриха и Афры в Аугсбурге) и динамичная композиция «Архангел Михаил с сатаной» (1603—1606). Огромная по размерам, эффектная декоративная группа размещена на портале цейхгауза в Аугсбурге — она мастерски связана с архитектурой и обогащает несколько плоскостный фасад здания сильным пластическим акцент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постолах из алтаря собора в Ольденбурге (1614—1618), исполненных Л. Мюнстерманом (ок. 1570/80 — ок. 1638), заметны отзвуки маньеризма (змеевидный изгиб фигур, нарочитая усложненность поз), но прежде всего надо отметить жизненную выразительность типов, стремление выявить индивидуальное своеобразие в физическом облике и душевном состоянии персонаж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 подчеркнутой индивидуализации образов в эмоциональной стихии немецкой барочной скульптуры даже в спиритуалистической экзальтации и нервной взвинченности произведений культовой пластики всегда ощущается оттенок личного переживания. Примером могут служить работы Себастьяна Вальтера (1576-1645), ведущего дрезденского скульптора первой половины XVII века (рельефы «Тайная вечеря», Дрезден, Городской музей; «Положение во гроб» из надгробия Л. Кранаха младшего, Виттенберг, собор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ная духовная экспрессия и характерность образов как бы связывали скульптуру немецкого барокко с поздней готикой и искусством XVI века, органично впитавшим в себя ее традиции. Эту перекличку с художественной культурой прошлого можно уловить не только в эмоциональном строе, но и в пластическом языке — в апостолах Л. Мюнстермана, в поздних работах С. Вальтера (группа «Грех, смерть и дьявол», Дрезден, Городской музей); в барочной по своему иллюзионистическому эффекту композиции «Поклонение пастухов» (дерево, 1613— 1616, алтарь собора в Юберлингене) Йорга Цюрна (ок. 1583-ок. 1635) живет средневековая по духу простодушная искренность и наивность экспрессии. Характерно также, что в это время были широко распространены традиционные техники немецкой скульптуры — деревянная пластика и резьба по слоновой к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нательное обращение к национальной художественной традиции было для мастеров Германии одним из средств отстоять свою национальную самобытность. Это свойственно и скульпторам зрелого XVII века: так, Георг Швейггер вдохновлялся графикой Дюрера и скульптурой Ф. Штос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пным мастерам удавалось и творчески переосмыслить иностранные влияния. В группе «Распятие» (позолоченное дерево, 1648-1653, собор в Бамберге) Юстус Глесскер (ок. 1620 — ок. 1681) своеобразно преломил уроки высокого римского барокко — он избегал в своем искусстве внешней патетики. Особенно замечателен искренностью и благородством выражения скорби образ Марии. В пластическом решении — в движении фигур, в трактовке одеяний, в ритме линий — та же ясность и одухотворенность. Произведения Глесскера представляют классическую линию в немецкой барочной скульптуре. Искусство Георга Петеля (1601/02-1634) формировалось в Италии и Фландрии, что помогло раскрыться разны сторонам его дарования. В жизнерадостных, чувственных образах, навеянных античной мифологией («Венера и Купидон», ок. 1624, Оксфорд, музей Ашмола; «Геркулес, борющийся с гидрой», Аугсбург, Музей) ясно сказывается благотворное воздействие искусства Рубенса. Близкий рубенсовской живописи идеал воплощен и в образе Магдалины в лучшем творении Петеля — композиции «Магдалина — у подножия распятия» (бронза, 1625-1630, Регенсбург, Нижний собор). Образ Магдалины захватывает трагическим величием переживания и своей земной полнокровностью, жизненной сил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земная, жизнеутверждающая стихия не была чужда барочной скульптуре Германии этой эпохи, хотя она и тяготела прежде всего к драматической эмоциональной сфер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беже XVII — XVIII веков в скульптурной деятельности А. Шлютера, широкой по тематическому и эмоциональному диапазону (монументальная скульптура, портрет, надгробия, рельефы), утверждается национально-самобытная линия развития немецкой барочной пластики. Творчество Шлютера знаменует начало подъема художественной культуры Германии, возрождение ее национальной школ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се искусства пережили столь блестящий расцвет в  XVII  веке;  так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оративная скульптура явно имела больше успеха, чем  станковая,  пришла 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адок гравюра на дереве, вытесненная офортом и резцовой гравюрой  на  мед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в целом поразительны  расширение  кругозора,  обогащение  старых  жанро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новение вовых и - говоря шире - необычайно интенсивная  художественна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. В Германии возникли наиболее величественные и цельны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хитектурные ансамбли, в основном создаваемые в  подражание  Версалю, ка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рсальский дворец» в Потсдаме, Херренхаузене  и  Дрездене с грандиозны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ками и скульптурными композиция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ественная жизнь в Германии,  затихшая  было  в  XVII  веке  из-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дцатилетней войны, вновь оживилась в 1660-1680 годах и чрезвычай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 развивалась на протяжении всего XVIII века. Немецкие художники XVII века становились своего рода пророками в чуж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ечестве.  В  самой  же  Германии  национальные  таланты  не  ценили  и 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ивали, художник находился в унизительном,  зависимом  положении.  Т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достоин внимания тот факт, что живописец И. фон  Зандрарт  (1609-168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ил в свою «Немецкую Академию зодчества, ваяния  и  живописи»  (1675)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у, которая была первой  попыткой  систематического  изложения  истори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ового искусства, - искусство Германии и биографии немецких мастеров. Э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детельствовало о   пробуждении   национального   сознания   в   немецк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ое сре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СИЛАННЯ НА ВИКОРИСТАНУ ЛІТЕРАТУР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100 великих картин”, Москва,Вече, 2000,509 ст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//gerpicturesque.mai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26:00Z</dcterms:created>
  <dc:creator>Lamer</dc:creator>
  <dc:description/>
  <cp:keywords/>
  <dc:language>en-US</dc:language>
  <cp:lastModifiedBy>Mage</cp:lastModifiedBy>
  <cp:lastPrinted>2006-12-09T15:50:00Z</cp:lastPrinted>
  <dcterms:modified xsi:type="dcterms:W3CDTF">2011-10-07T08:26:00Z</dcterms:modified>
  <cp:revision>2</cp:revision>
  <dc:subject/>
  <dc:title>МІНІСТЕРСТВО ОСВІТИ І НАУКИ УКРАЇНИ</dc:title>
</cp:coreProperties>
</file>