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ИЕВСКИЙ ПЕДАГ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ДРАГОМА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КУЛЬТУРОЛОГИИ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ТЕМУ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о века Просвещения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4536" w:hanging="0"/>
        <w:rPr/>
      </w:pPr>
      <w:r>
        <w:rPr>
          <w:sz w:val="28"/>
          <w:szCs w:val="28"/>
        </w:rPr>
        <w:t>Выполнила студентка 33 группы</w:t>
      </w:r>
    </w:p>
    <w:p>
      <w:pPr>
        <w:pStyle w:val="Normal"/>
        <w:spacing w:lineRule="auto" w:line="360"/>
        <w:ind w:lef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оменко Ни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ев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кусство эпохи Просвещения, пронизанное идеями величия Разума, поисками Свободы и Счастья, ставит перед собой задачу привнести в действительность эти идеи, зажечь ими, убедить в них. Поэтому главное место в нем занимает литература, ее герои воплощают в себе пытливый ум, способность противостоять невежеству и самым невероятным испытаниям, они наделены горячим сердцем, справедливостью и другими добродетелями. Эти черты присущи не только положительным персонажам романов. Ирония и сатира, обличающие несовершенство мира, глупость, пошлость или обскурантизм, также утверждают эти качества в любой сфере общественной жизни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кусстве еще живут сложившиеся в прошлом веке направления (классицизм, барокко), но они вобрали в себя новые веяния времени, и некоторые из привычных традиций начинают изживать себя. Барокко, выражавшее состояние мятущегося человека в мире рухнувших идеалов Возрождения, наполненное переплетением противоположностей, бурное, пышное, изощренное, постепенно сходит на нет, его отголоски некоторое время звучат лишь в театре. На его место приходит, правда, на короткое время, другое направление искусства — </w:t>
      </w:r>
      <w:r>
        <w:rPr>
          <w:b/>
          <w:sz w:val="28"/>
          <w:szCs w:val="28"/>
        </w:rPr>
        <w:t>рококо</w:t>
      </w:r>
      <w:r>
        <w:rPr>
          <w:sz w:val="28"/>
          <w:szCs w:val="28"/>
        </w:rPr>
        <w:t>, по предположениям различных исследователей, выросшее из барокко. Его приверженцы славили жизнь, погоню за мимолетным наслаждением, игру “любви и случая”. Жизнь в произведениях этого направления выступает как “быстротечный праздник, которым правят Вакх и Венера” [121, г. 5, с. 26]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ное рококо унаследовало от барокко игру слов, красочные описания пейзажа, новыми стали, особенно во французской литературе, ироническая заостренность речи, множество намеков и недомолвок, приправленных фривольностями. Мы найдем этот стиль у Вольтера в поэме “Орлеанская девственница”, в “Персидских письмах” Монтескье, в романах Лесажа (1668—1747) “Хромой бес” и Дидро “Нескромные сокровища”, где просветительские идеи, сатира и ирония облечены в самую нескромную форму проявления. Например, вольтеровская Жанна д’Арк вовсе не сторонница аскетизма (только данный ею обет удерживает героиню от любовных забав); Лесаж в своем романе, используя сюжет более раннего произведения Луиса Белеса де Гевары, откровенно живописует жизнь Мадрида во всей ее неприкрытой полноте. Одни авторы привнесли в свои произведения эротику и гедонизм, призывая наслаждаться быстротечной жизнью, другие — вольномыслие, иронию и сатиру. Например, Дидро в повести “Монахиня” описывает далеко не целомудренные монастырские нравы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живописи рококо радовало глаз зрителя пасторальными сценами, где участвовали амуры и нимфы, где переплетались изящные линии тел и драпировки, гирлянды цветов, облака в голубовато-жемчужных и розовых полутонах. Такова живопись Франсуа Буше (1703—1770), одного из любимцев французской аристократии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цизм же не только не сдал своих позиций, но и приобрел новый облик. Это был не тот, упорядочивающий мир, прославляющий гражданское служение государственной идее классицизм прошлого века, а просветительский классицизм, увидевший противоречия между обществом и личностью, а точнее, между монархией и свободой человека. Гражданственность героев просветительского классицизма заключалась в служении справедливости, противопоставленной тиранической власти. Чтобы не быть слишком буквально понятыми, многие авторы выносили действие своих произведений на Восток, рисуя восточных деспотов и героев, способных противостоять им. Такова самая известная из трагедий Вольтера “Заира”. В ней Вольтер сталкивает судьбы людей различных религий, различных моральных принципов, различного понимания долга, совести, справедливости и любви. Один из героев, Оросман — мусульманин, почитающий все положения ислама; но он не становится фанатиком, все его порывы человечны, независимо от того, на кого они направлены. Он, например, отпускает христианского пленника на родину за выкупом, освобождает не десять, а сто пленников, движимый чувством справедливости. Его возлюбленная Заира несет в себе то, что Вольтер называет “сердечным здравым смыслом”, она чувствительна, нежна и предана своей любви. Вольтер показывает, что только фанатизм, как христианский, так и мусульманский, ведет к гибели героиню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лассицизм Просвещения связывает упорядоченность мира с человечностью, с мудростью, которая должна привести людей к разумному пониманию, к веротерпимости, к той справедливости, которую принято называть высшей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процессов в искусстве Просвещения характерна одна особенность. И барокко, и, тем более, рококо и даже классицизм начали постепенно отступать от примата рационального начала в героях в отношении к миру, в способах его изображения. В них постепенно начинают взаимодействовать чувство и разум, мысль и сердце. Руссо в романе “Юлия, или Новая Элоиза” устами своей героини говорит: “...Нет на свете уз целомудреннее, чем узы истинной любви. Только любовь, только ее божественный огонь может очистить наши природные наклонности, сосредоточивая все помыслы на любимом предмете” [267, с. 124]. У него мы встречаем героев, чьи глубокие и верные чувства заставляют их переносить с удивительной стойкостью жизненные испытания, разлуку, невозможность соединить свои судьбы. В отношениях между ними разум выступает как благоразумие, как основание для чувствительности. Эта чувствительность не противоречила культу разума, занимавшему главное место в менталитете людей. Даже в музыку проникает идея разумного: творчество И. С. Баха (1685—1750), по словам А. В.Луначарского, близко по духу “колоссальным конструкторам нового миросозерцания, какими были Декарт, Спиноза, Лейбниц”. Язык звуков соответствовал языку слов и цифр. Бах смог в музыке выразить всеобъемлющую картину мира, какой она открывалась философам и поэтам века [207, с. 69). Считалось, что и чувство, и разум совершенно естественны для человека. Так в искусство входит новое направление — сентиментализм (фр. </w:t>
      </w:r>
      <w:r>
        <w:rPr>
          <w:sz w:val="28"/>
          <w:szCs w:val="28"/>
          <w:lang w:val="en-US"/>
        </w:rPr>
        <w:t>sentiment</w:t>
      </w:r>
      <w:r>
        <w:rPr>
          <w:sz w:val="28"/>
          <w:szCs w:val="28"/>
        </w:rPr>
        <w:t xml:space="preserve"> “чувство”), создавший в нем культ чувства. Он проявлялся в литературе различно: не только создавая чувствительные истории, связанные с драмой страстей, как в названном романе Руссо или у Гёте — “Страдания юного Вертера”, но и вызывая сочувствие читателей к социальным проблемам времени. Часто авторы с позиций чувства обличают феодальные порядки еще более резко, чем рационалисты, как это делает английский поэт Томас Грей (1716—1771) в стихотворении “Покинутая деревня”: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ежде нив моря, блистая, волновались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ощи и холмы стадами оглашались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ныне хищников владычество одно!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все под грудами богатств погребено!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лее: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ибель той стране конечная готова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лато множится и вянет цвет людей!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21, т. 5, с. 68; пер. В. А. Жуковского]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сентиментализм уводил своих читателей от тягот жизни в мир иллюзии, мечты или в обитель уединения, уныния и мрачных чувств. Английский поэт Эдуард Юнг (1683—1765) в поэме “Жалоба, или Ночные думы” говорит о том, что жизнь — пустая суета, и только потусторонний мир может быть прибежищем для человека. Такие настроения возродили в литературе, а особенно в поэзии сентиментализма жанр элегии с ее мотивами скорби о быстротечности жизни, описаниями кладбищ и размышлениями о том, что смерть — “естественное завершение жизни, не обрывающее уз любви и дружбы (умершие по-прежнему живут в памяти односельчан)” [121, т. 5, с. 67]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нтиментализм возник в последне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Он стал выражением кризиса просветительской мысли, устремленной к рационалистическому началу. Название нового направления вошло в художественный обиход после выхода в свет романа английского писателя Лоренса Стерна (1713—1768) “Сентиментальное путешествие по Франции и Италии” (1768). Немецкий теоретик искусства и драматург Готхольд Лессинг (1729—1781) говорил, что произведения нового искусства прокладывали путь “к познанию человеческого сердца и магическому искусству представлять глазам зарождение, развитие и крушение великой страсти” [122. с. 232]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особое место в искусстве заняла музыка, которой единственной было под силу передать глубину и богатство чувств, во всем их великолепии. И Гайдн, и Моцарт создали великую музыку, которой в равной степени были свойственны продуманность гармонии, логическое построение всех музыкальных форм и способность к передаче всевозможных оттенков чувства. У Гайдна мы встретим прелестные, легкие пасторальные мотивы, туманную грусть, настоящую страсть и одновременно картины сельской жизни, связанные почти со звукоподражанием. Гайдн (1732— 1809) смог средствами музыки, как гласит легенда, дать понять князю Эстергази, что оркестрантам не заплачено жалованье. В одной из его симфоний, “Прощальной”, последняя часть построена таким образом, что каждый оркестрант, завершив свою партию, встает и уходит, гася на пюпитре свечу. Звучание музыки постепенно слабеет. Под конец звучит только одна скрипка, и ее мелодия способна растрогать самое суровое сердце. Моцарт (1756—1791) прошел свой музыкальный и жизненный путь от почти детской, непосредственно-счастливой и ясной мелодической мысли до высот и глубин понимания смысла и бессмыслицы жизни в “Реквиеме”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большее место в искусстве эпохи Просвещения начинает занимать реализм. В отличие от других художественных направлений его целью становится аналитический взгляд на мир. Этот взгляд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постепенно пробивается из стремления увидеть человека в единстве разума и чувств, из обильной дидактической (поучающей) литературы, из критического отношения ко многим реалиям жизни. Многообразие сатиры, среди которой особое место занимает “Путешествие Гулливера” Джонатана Свифта (1667—1745), критикует свой век с позиций рационализма, но уже позволяет проследить глубокие сущностные проблемы времени. Это и отношение власти к народу, и религиозные распри, и многообразие характеров, дающих картину нравов. Хотя Свифт считает, что “наш век достоин лишь сатиры”, хотя в его “Путешествии...” лишь гуингнгнмы (лошади) оказываются достойными просветительского представления о добре и справедливости, он не теряет надежды на лучшее и со всей страстью просветителя утверждает: “...всякий, кто сумеет вместо одного колоса или одного стебля травы вырастить на том же поле два, окажет человечеству и своей родине большую услугу, чем все политики, взятые вместе” [269, с. 211]. Позже Вольтер призовет каждого “возделывать свой сад”. Так литература, стремясь обнаружить и показать самые опасные, с точки зрения авторов, пороки общества, совершает дело просвещения читающей публики, показывает ей тот путь, который должен привести мир к благоденствию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имательный и пристальный взгляд испанского художника Ф.Гойи (1746—1828) оставил миру множество портретов, предлагающих блестящую характеристику каждого персонажа, а гравюры серии “Капричос” — сатирическую картину человеческих пороков. Реализм этого времени создает и образ нового героя, человека-борца, способного противостоять невзгодам, защищать истину и справедливость. Таковы Робинзон Крузо, Фигаро или Фауст. Реализм оказал огромное влияние на развитие романа, в котором стало возможным через множество героев и ситуаций полнее передать идеи своего времени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роман сделал литературу Просвещения продолжением философии, помог ей обрести концептуальность, демонстрируя поведение своих героев в повседневных буднях (Луиза Миллер в драме Шиллера “Коварство и любовь”), в приключениях (Робинзон Крузо), в страстном поиске справедливости (“Разбойники” Шиллера). Эта особенность литературы присуща всем направлениям: классицизму, рококо, сентиментализму и реализму. Для литературы этого времени в целом были характерны “оптимизм, неистребимая вера в победу разума над неразумием и предрассудками, свободы над тиранией” [121, т. 5, с. 15]. Еще одна возможность, заложенная в жанре романа, привлекала к нему — убежденность в том, что можно, взывая к разуму и воле человека, предлагая ему прекрасные примеры поведения и человеческих возможностей или уничтожая орудием иронии и сатиры порочность и зло, создать некое “царство свободы”, которое для человека, по мнению Локка, является его естественным состоянием. Для просветителей литература была средством перевоспитания общества и человека во имя будущего, философия воспринималась как “наука о счастье”, и на краткий век Просвещения они соединились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искусство этого времени в каждой стране имело некоторые особенности, но они только дополняли друг друга в общей идее просветительства. В Англии Свифт в романе о приключениях Гулливера дает сатирическую картину всех пороков современного ему общества: попытки лилипутов поставить себе на службу Гулливера очень напоминают действия мелочных, тщеславных и корыстных людишек по отношению к тем, кто выше них, а знаменитые картины академической жизни страны Лапуты удивительно похожи на диспуты невежд, желающих казаться мыслителями. Даниель Дефо (ок. 1660—1731) в приключениях Робинзона Крузо “воспитывал в читателях веру в безграничные возможности человеческих рук и человеческого ума” [121, т. 5, с. 23]. Сентиментальные романы С. Ричардсона (1689—1761) показывают душевные бури героев и особенно героинь; они производили сильнейшее впечатление на читателей еще столетие спустя. Пушкинская Татьяна “влюблялась в обманы Ричардсона и Руссо”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ражаясь героиней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х возлюбленных творцов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риссой, Юлией, Дельфиной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ьяна в тишине лесов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с опасной книгой бродит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 ней ищет и находит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 тайный жар, свои мечты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сердечной полноты..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А. С. Пушкин, “Евгений Онегин”, гл. 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тирические и реалистические традиции романа продолжила поэзия, особенно в творчестве Роберта Бёрнса, внесшего в нее искреннюю непосредственность народного стиха, песенность и лиричность и одновременно с этим страстную веру в лучшее будущее людей: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ем мы своим горбом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ственных ворон, брат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ишь за гробом отдохнем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сех своих трудов, брат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рю я: настанет день,—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н не за горами, —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листвы волшебной сень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инется над нами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удут рабство и нужду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ы и края, брат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ут люди жить в ладу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ружная семья, брат!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Франции блестящий Бомарше (1732—1799) создает бессмертный образ Фигаро, вобравший в себя не только традиционные черты пройдохи-слуги, известные еще со времен средневековья и Возрождения, но и всю ту иронию и критичность, которая была характерна для героев Нового времени. Прелесть этой иронии еще и в том, что она облечена в форму речей человека из простонародья, но при том полна глубокой рассудительности, логична, насыщена юмором, способным сделать честь любому человеку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Германии в начале века выражала главные идеи Просвещения довольно робко, ей была присуща рассудочность, но во второй половине века она ярко расцвела в трудах одного из первых культурологов Европы Иоганна Гердера. Он впервые осмыслил мировую культуру как единый процесс, в котором можно выделить частные культуры различных народов, имеющие свои особенности, стадии развития и неповторимость. Ему принадлежит открытие двух принципов развития культуры — историзма и народности. Он практически первым начал рассматривать фольклор как отражение могучего разума народа, опубликовав сборник старинных песен многих народов Западной Европы. Его идеи были подхвачены культурным движением Германии, носившим название “Буря и натиск”, куда входили такие великие умы, как Шиллер и Гёте. У Шиллера просветительская идея сделала попытку соединить в себе разум и чувство, показать ценность и значимость эмоционального порыва, самоотверженности в любви (“Коварство и любовь”) и в борьбе за справедливость (“Разбойники”). Энергию порыва, силу горечи в оценке своего времени выражает один из героев драмы “Разбойники” — Карл Моор, потрясенный вероломством: “Люди! Люди! Лживые коварные ехидны! Их слезы — вода! Их сердца — железо! Поцелуй на устах — и кинжал в сердце!.. О, если б я мог протрубить на весь мир в рог восстания и воздух, моря и землю поднять против этой стаи гиен!”. Еще более могучим произведением этого времени, написанным на закате эпохи, явился знаменитый “Фауст” Гёте, где сконцентрированы важнейшие направления просветительской мысли. Главный герой постоянно находится в поиске истины, отвергая мертвое знани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тот, кто мыслью беден и усидчив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пает понапрасну пересказ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ных отовсюду фраз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ло выдержками ограничив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, может быть, создаст авторитет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етей и дурней недалеких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ез души и помыслов высоких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ых путей от сердца к сердцу нет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75, с. 28]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мы сталкиваемся с высочайшим уровнем философской литературы, в которой главные герои — Фауст и Мефистофель — неразрывно связаны и противоположны. Фауст несет в себе дух познания, Мефистофель — дух беспокойства, Фауст верит в человека и человечество, Мефистофель сомневается, но этот скепсис необходим — он позволяет искать и находить истину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в Германии, в литературе и философии, прозвучало в полной мере горькое понимание того, что рационализм Просвещения ограничен, что он не рассмотрел чего-то важного в мире, а события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только подтвердили эти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Мир культуры (Основы культурологии). Учебное пособие. 2-е Б95 издание, исправленное и дополненное.— М.: Издательство Фёдора Конюхова; Новосибирск: ООО “Издательство ЮКЭА”, 2002. — 712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6:00Z</dcterms:created>
  <dc:creator>Admin</dc:creator>
  <dc:description/>
  <cp:keywords/>
  <dc:language>en-US</dc:language>
  <cp:lastModifiedBy>Mage</cp:lastModifiedBy>
  <dcterms:modified xsi:type="dcterms:W3CDTF">2011-10-07T08:26:00Z</dcterms:modified>
  <cp:revision>2</cp:revision>
  <dc:subject/>
  <dc:title/>
</cp:coreProperties>
</file>