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Университет Экономики и Управле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Реферат</w:t>
      </w:r>
    </w:p>
    <w:p>
      <w:pPr>
        <w:pStyle w:val="Normal"/>
        <w:ind w:firstLine="709"/>
        <w:jc w:val="center"/>
        <w:rPr>
          <w:color w:val="333333"/>
        </w:rPr>
      </w:pPr>
      <w:r>
        <w:rPr>
          <w:b/>
          <w:bCs/>
          <w:color w:val="333333"/>
        </w:rPr>
        <w:t>На тему:</w:t>
      </w:r>
      <w:r>
        <w:rPr>
          <w:color w:val="333333"/>
        </w:rPr>
        <w:t xml:space="preserve"> </w:t>
      </w:r>
      <w:r>
        <w:rPr>
          <w:i/>
          <w:iCs/>
          <w:color w:val="333333"/>
        </w:rPr>
        <w:t xml:space="preserve">« Искусство </w:t>
      </w:r>
      <w:r>
        <w:rPr>
          <w:color w:val="333333"/>
        </w:rPr>
        <w:t>Барокко</w:t>
      </w:r>
      <w:r>
        <w:rPr>
          <w:i/>
          <w:iCs/>
          <w:color w:val="333333"/>
        </w:rPr>
        <w:t>»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  <w:t>Выполнила:</w:t>
      </w:r>
    </w:p>
    <w:p>
      <w:pPr>
        <w:pStyle w:val="Normal"/>
        <w:ind w:firstLine="709"/>
        <w:jc w:val="right"/>
        <w:rPr>
          <w:i/>
          <w:i/>
          <w:iCs/>
          <w:color w:val="333333"/>
        </w:rPr>
      </w:pPr>
      <w:r>
        <w:rPr>
          <w:i/>
          <w:iCs/>
          <w:color w:val="333333"/>
        </w:rPr>
        <w:t>студентка317ф группы</w:t>
      </w:r>
    </w:p>
    <w:p>
      <w:pPr>
        <w:pStyle w:val="Normal"/>
        <w:ind w:firstLine="709"/>
        <w:jc w:val="right"/>
        <w:rPr>
          <w:i/>
          <w:i/>
          <w:iCs/>
          <w:color w:val="333333"/>
        </w:rPr>
      </w:pPr>
      <w:r>
        <w:rPr>
          <w:i/>
          <w:iCs/>
          <w:color w:val="333333"/>
        </w:rPr>
        <w:t>Валеева Дарья</w:t>
      </w:r>
    </w:p>
    <w:p>
      <w:pPr>
        <w:pStyle w:val="Normal"/>
        <w:ind w:firstLine="709"/>
        <w:jc w:val="right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ind w:firstLine="709"/>
        <w:jc w:val="right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имферополь,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Барокко: идейно-художественные стили в искусстве и литерату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Развитие изобразительного искусства Украины в 19 ве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Живопис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Граф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1. Барокко: идейно-художественные стили в искусстве и литературе</w:t>
      </w:r>
    </w:p>
    <w:p>
      <w:pPr>
        <w:pStyle w:val="Normal"/>
        <w:ind w:firstLine="709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9"/>
        <w:rPr/>
      </w:pPr>
      <w:r>
        <w:rPr/>
        <w:t>Один из главенствующих стилей в европейской литературе и искусстве конца 16—середины 18 в. в., барокко утвердился в эпоху интенсивного сложения наций и национальных государств (главным образом абсолютных монархий). Барокко воплотило новые представления о единстве, безграничности и многообразии мира, о его драматической сложности и вечной изменчивости, интерес к реальной среде, к окружающей человека природной стихии барокко пришло на смену гуманистической художественной культуре Возрождения и изощрённому субъективизму искусства маньеризма. Отказавшись от присущих классической ренессансной культуре представлений о гармонии и строгой закономерности бытия, о безграничных возможностях человека, его воли и разума, эстетика барокко строилась на коллизии человека и мира, идеальных и чувственных начал, разума и власти иррациональных сил. Человек в искусстве барокко предстаёт многоплановой личностью, со сложным внутренним миром, вовлечённым в круговорот и конфликты среды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 xml:space="preserve">Эпоха барокко - одна из наиболее интересных эпох в истории мировой культуры. Интересна она своим драматизмом, интенсивностью, динамикой, контрастностью и, в то же время, гармонией, цельностью, единством. Для нашего времени - смутного, неопределенного,  гипердинамичного, ищущего стабильности и упорядоченности, - эпоха барокко необычайно близка по духу. 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 xml:space="preserve">В разное время в термин "барокко" вкладывалось разное содержание. Поначалу он носил оскорбительный оттенок, подразумевая нелепицу, абсурд (возможно, он восходит к португальскому слову, означающему уродливую жемчужину). В настоящее время он употребителен в искусствоведческих трудах для определения стиля, господствовавшего в европейском искусстве между маньеризмом и рококо, то есть приблизительно с 1600 г. до начала 18 века. От маньеризма Барокко искусство унаследовало динамичность и глубокую эмоциональность, а от Ренессанса - основательность и пышность: черты обоих стилей гармонично слились в одно единое целое. 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 xml:space="preserve">Существует несколько версий происхождения термина: </w:t>
      </w:r>
    </w:p>
    <w:p>
      <w:pPr>
        <w:pStyle w:val="Normal"/>
        <w:ind w:firstLine="709"/>
        <w:rPr/>
      </w:pPr>
      <w:r>
        <w:rPr>
          <w:color w:val="333333"/>
        </w:rPr>
        <w:t>1) от итальянского “</w:t>
      </w:r>
      <w:r>
        <w:rPr>
          <w:i/>
          <w:iCs/>
          <w:color w:val="333333"/>
        </w:rPr>
        <w:t>baruecco</w:t>
      </w:r>
      <w:r>
        <w:rPr>
          <w:color w:val="333333"/>
        </w:rPr>
        <w:t>” - жемчужина неправильной формы;</w:t>
      </w:r>
    </w:p>
    <w:p>
      <w:pPr>
        <w:pStyle w:val="Normal"/>
        <w:ind w:firstLine="709"/>
        <w:rPr/>
      </w:pPr>
      <w:r>
        <w:rPr>
          <w:color w:val="333333"/>
        </w:rPr>
        <w:t>2) “</w:t>
      </w:r>
      <w:r>
        <w:rPr>
          <w:i/>
          <w:iCs/>
          <w:color w:val="333333"/>
        </w:rPr>
        <w:t>baroco</w:t>
      </w:r>
      <w:r>
        <w:rPr>
          <w:color w:val="333333"/>
        </w:rPr>
        <w:t>” - одна из форм схоластического (религиозно-догматического) силлогизма (рассуждения, в котором две посылки объединены общим термином);</w:t>
      </w:r>
    </w:p>
    <w:p>
      <w:pPr>
        <w:pStyle w:val="Normal"/>
        <w:ind w:firstLine="709"/>
        <w:rPr/>
      </w:pPr>
      <w:r>
        <w:rPr>
          <w:color w:val="333333"/>
        </w:rPr>
        <w:t xml:space="preserve">3) от итальянского </w:t>
      </w:r>
      <w:r>
        <w:rPr>
          <w:i/>
          <w:iCs/>
          <w:color w:val="333333"/>
        </w:rPr>
        <w:t xml:space="preserve">barocco — </w:t>
      </w:r>
      <w:r>
        <w:rPr>
          <w:color w:val="333333"/>
        </w:rPr>
        <w:t>причудливый, странный;</w:t>
      </w:r>
    </w:p>
    <w:p>
      <w:pPr>
        <w:pStyle w:val="Normal"/>
        <w:ind w:firstLine="709"/>
        <w:rPr/>
      </w:pPr>
      <w:r>
        <w:rPr>
          <w:color w:val="333333"/>
        </w:rPr>
        <w:t>В 18 веке термин приобретает значение отрицательной эстетической оценки. Барочным обозначалось все неестественное, произвольное, преувеличенное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В 50-е годы 19 века начинается рассмотрение барокко как исторического стиля, закономерного этапа в развитии искусства позднего возрождения.</w:t>
      </w:r>
    </w:p>
    <w:p>
      <w:pPr>
        <w:pStyle w:val="Normal"/>
        <w:ind w:firstLine="709"/>
        <w:rPr/>
      </w:pPr>
      <w:r>
        <w:rPr>
          <w:color w:val="333333"/>
        </w:rPr>
        <w:t>В 80-е годы 19 века происходит настоящее “открытие” барокко: работы Гурлита, Вельфлина, Юсти. За барокко признали право на существование как особого художественного явления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В 20е годы 20 века происходит кризис капиталистического мировоззрения. Пробуждается интерес к местным, национальным вариантам барокко. Дается периодизация, устанавливаются исторические границы.</w:t>
      </w:r>
    </w:p>
    <w:p>
      <w:pPr>
        <w:pStyle w:val="Normal"/>
        <w:ind w:firstLine="709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370205</wp:posOffset>
                </wp:positionV>
                <wp:extent cx="3063240" cy="1489710"/>
                <wp:effectExtent l="0" t="0" r="0" b="895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240" cy="1489680"/>
                          <a:chOff x="0" y="0"/>
                          <a:chExt cx="3063240" cy="148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63240" cy="11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560" y="1241280"/>
                            <a:ext cx="2560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раваджо Микеланджело Меризи 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ки в карты 1594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29.15pt;width:241.2pt;height:117.3pt" coordorigin="972,583" coordsize="4824,23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2;top:583;width:4823;height:1845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1;top:2538;width:403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раваджо Микеланджело Меризи д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ки в карты 1594 г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 xml:space="preserve">Самые характерные черты Барокко - броская цветистость и динамичность - соответствовали самоуверенности и апломбу вновь обретшей силу римской католической церкви. За пределами Италии стиль Барокко пустил самые глубокие корни в католических странах, а, например, в Британии его влияние было незначительным. У истоков традиции Барокко искусства в живописи стоят два великих итальянских художника - Караваджо и Аннибале Карраччи, создавшие самые значительные работы в последнее десятилетие 16 века - первое десятилетие 17 века. </w:t>
      </w:r>
    </w:p>
    <w:p>
      <w:pPr>
        <w:pStyle w:val="Normal"/>
        <w:ind w:firstLine="709"/>
        <w:rPr>
          <w:color w:val="33333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724275</wp:posOffset>
                </wp:positionV>
                <wp:extent cx="2627630" cy="1942465"/>
                <wp:effectExtent l="0" t="0" r="5080" b="10096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942560"/>
                          <a:chOff x="0" y="0"/>
                          <a:chExt cx="2627640" cy="194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598480" cy="165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080" y="1705680"/>
                            <a:ext cx="25725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рнини Джованни Лоренцо – Церковь Сант- Андре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93.25pt;width:206.9pt;height:152.95pt" coordorigin="900,5865" coordsize="4138,3059">
                <v:shape id="shape_0" stroked="f" o:allowincell="f" style="position:absolute;left:900;top:5865;width:4091;height:2611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987;top:8551;width:40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рнини Джованни Лоренцо – Церковь Сант- Андре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color w:val="333333"/>
        </w:rPr>
        <w:t xml:space="preserve">В изобразительном искусстве барокко преобладают виртуозные декоративные композиции религиозного, мифологического или аллегорического характера, парадные портреты, подчёркивающие привилегированность общественного положения человека. Идеализация образов сочетается в них с бурной динамикой, неожиданными композиционными и оптическими эффектами, реальность — с фантазией, религиозная аффектация — с подчёркнутой чувственностью, а нередко и с острой натуральностью и материальностью форм, граничащей с иллюзорностью. В произведениях искусства барокко порой включаются реальные предметы и материалы (статуи с реальными волосами и зубами, капеллы из костей и т. п.). 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 xml:space="preserve">В живописи большое значение приобретают эмоциональное, ритмическое и колористическое единство целого, часто непринуждённая свобода мазка, в скульптуре — живописная текучесть формы, ощущение изменчивости становления образа, богатство аспектов и впечатлений. Для итальянской живописи конца 16 века характерны неестественность и стилевая неопределённость. 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 xml:space="preserve">Караваджо и Карраччи своим искусством вернули ей цельность и выразительность. 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 xml:space="preserve">В итальянской архитектуре самым видным представителем Барокко искусства был Карло Мадерна (1556-1629 гг.), который порвал с маньеризмом и создал свой собственный стиль. Его главное творение - фасад римской церкви Санта-Сусанна (1603 г.). Основной фигурой в развитие барочной скульптуры был Лоренцо Бернини, чьи первые исполненные в новом стиле шедевры относятся приблизительно к 1620 г. Квинтэссенцией барокко, впечатляющим слиянием живописи, скульптуры и архитектуры считается капелла Коранаро в церкви Санта-Мария делла Виктория (1645-1652 гг.). 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 xml:space="preserve">Самыми видными итальянскими современниками Бернини в этот период зрелого барокко были архитектор Борромини и художник, и архитектор Пьетро да Кортона. Несколько позднее творил Андреа дель Поццо (1642-1709 гг.); расписанный им плафон в церкви Сант-Иньяцио в Риме (Апофеоз св. Игнатия Лойолы) является кульминацией тенденции барокко к помпезному великолепию. В 17 веке Рим был столицей мира в области искусства, привлекал художников всей Европы, и Барокко искусство скоро распространилось за пределы "вечного города". В каждой стране Барокко искусство подпитывалось местными традициями. В одних странах оно становилось более экстравагантным, как, например, в Испании и Латинской Америке, где развился стиль архитектурного украшательства, названный чурригереско; в других приглушалось в угоду более консервативным вкусам. В католической Фландрии Барокко искусство расцвело в творчестве Рубенса, на протестантскую Голландию оно оказало не столь заметное влияние. Правда, зрелые работы Рембрандта, чрезвычайно живые и динамичные, явно отмечены влиянием Барокко искусства. Во Франции оно ярче всего выразило себя на службе монархии, а не церкви. Людовик XIV понимал важность искусства как средства прославления королевской власти. Его советником в этой области был Шарль Лебрен, который руководил художниками и декораторами, работавшими во дворце Людовика в Версале. Версаль с его грандиозным сочетанием пышной архитектуры, скульптуры, живописи, декоративного и ландшафтного искусства явил собой один из самых впечатляющих примеров слияния искусств. 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Барокко искусство способствовало созданию театральных эффектов, достигавшихся освещением, ложной перспективой и эффектными сценическими декорациями. Однако оно мало отвечало сдержанному британскому вкусу. В английской архитектуре влияние барокко было заметно лишь в начале 18 века в своеобразном творчестве Ванбру и Хоксмора. К этому стилю приближаются некоторые из более поздних работ Рена. Тяга Барокко искусства к масштабности чувствуется в величественных проектах собора Св. Павла (1675-1710 гг.) и Гринвичского госпиталя (начало 1696 г.). Барокко сменилось более спокойным палладианством. Во всех видах искусств барокко слилось с более легковесным стилем рококо. Это слияние было весьма плодотворным в Центральной Европе, особенно в Дрездене, Вене и Праге.</w:t>
      </w:r>
    </w:p>
    <w:p>
      <w:pPr>
        <w:pStyle w:val="Normal"/>
        <w:ind w:firstLine="709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9"/>
        <w:rPr/>
      </w:pPr>
      <w:r>
        <w:rPr/>
        <w:t>Литература барокко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/>
      </w:pPr>
      <w:r>
        <w:rPr>
          <w:color w:val="333333"/>
        </w:rPr>
        <w:t xml:space="preserve">Стиль барокко нашел свое выражение и в литературе. И если архитектура, скульптура и живопись стремились к единению, то и в литературе можно наблюдать аналогичные явления: </w:t>
      </w:r>
      <w:r>
        <w:rPr>
          <w:i/>
          <w:iCs/>
          <w:color w:val="333333"/>
        </w:rPr>
        <w:t>лирика</w:t>
      </w:r>
      <w:r>
        <w:rPr>
          <w:color w:val="333333"/>
        </w:rPr>
        <w:t xml:space="preserve"> стремится к монументальности, величественности. В то же время для нее характерна детализация, орнаментика (Драйден “Пиршество Александра, или сила гармонии” 1697г.)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  <w:t>Среди двора фонтан, наполненный до края,</w:t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  <w:t>Кристальная струя звенит, не угасая</w:t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  <w:t>На влажный алебастр, спадая с вышины</w:t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  <w:t>Есть сто чудовищ там - фонтана украшенье -</w:t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  <w:t>Необычайно тел причудливых сплетенье,</w:t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  <w:t>Как ваза, светлый круг бассейна вознесен,</w:t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  <w:t>Под ним из камня столб - подставкой служит он.</w:t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  <w:t>Жорж де Скюдери</w:t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  <w:t>“</w:t>
      </w:r>
      <w:r>
        <w:rPr>
          <w:i/>
          <w:iCs/>
          <w:color w:val="333333"/>
        </w:rPr>
        <w:t>Аларих, или побежденный Рим” 1654</w:t>
      </w:r>
    </w:p>
    <w:p>
      <w:pPr>
        <w:pStyle w:val="Normal"/>
        <w:ind w:firstLine="709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К стилю барокко можно отнести и позднее творчество Мильтона, его поэмы на библейские сюжеты: ”Потерянный рай”, “Возвращение в рай”, “Самсон-борец”. Для его творчества характерно: масштабность поэмы; сочетание чувственной, материальной стихии с высокой духовностью; рельефные образы; нагромождение деталей; господство идеи о двойственности и противоречивости жизни, борьбе добра и зла.</w:t>
      </w:r>
    </w:p>
    <w:p>
      <w:pPr>
        <w:pStyle w:val="Normal"/>
        <w:ind w:firstLine="709"/>
        <w:rPr/>
      </w:pPr>
      <w:r>
        <w:rPr>
          <w:color w:val="333333"/>
        </w:rPr>
        <w:t xml:space="preserve">В то же время происходит возрождение </w:t>
      </w:r>
      <w:r>
        <w:rPr>
          <w:i/>
          <w:iCs/>
          <w:color w:val="333333"/>
        </w:rPr>
        <w:t>героики</w:t>
      </w:r>
      <w:r>
        <w:rPr>
          <w:color w:val="333333"/>
        </w:rPr>
        <w:t>, особенно во французском романе: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1) Мадлен де Скюдери  “Артамен или великий Сир” (1649-1653). Отличительные черты: громоздкость, многословность, подробность и живописность описаний; риторическая величественность речи героев;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2) “Мещанский роман” (1666г.)  Антуана Фюретьера;</w:t>
      </w:r>
    </w:p>
    <w:p>
      <w:pPr>
        <w:pStyle w:val="Normal"/>
        <w:ind w:firstLine="709"/>
        <w:rPr/>
      </w:pPr>
      <w:r>
        <w:rPr>
          <w:color w:val="333333"/>
        </w:rPr>
        <w:t>3) “Симплициссимус” (1668г.) Гриммельсхаузена. Характерно: расплывчатость на множество эпизодов, сочетание символики и натурализма. “В каждой конкретной до осязаемости, подчеркнутой до натурализма сцене присутствует некое отвлечение от реальности в ее непосредственной данности... Условно не только изображение обстановки, но и самого героя. Он - ... назидательный пример, иллюстрирующий этические и философские положения автора” (Морозов)</w:t>
      </w:r>
      <w:r>
        <w:br w:type="page"/>
      </w:r>
    </w:p>
    <w:p>
      <w:pPr>
        <w:pStyle w:val="Heading2"/>
        <w:ind w:hanging="0"/>
        <w:rPr/>
      </w:pPr>
      <w:r>
        <w:rPr/>
        <w:t>2.Развитие изобразительного искусства Украины в 19 веке</w:t>
      </w:r>
    </w:p>
    <w:p>
      <w:pPr>
        <w:pStyle w:val="Normal"/>
        <w:ind w:firstLine="709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Heading2"/>
        <w:ind w:hanging="0"/>
        <w:rPr/>
      </w:pPr>
      <w:r>
        <w:rPr/>
        <w:t>2.1 Живопись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Ведущей темой украинского изобразительного искусства второй половины 19 века стала жизнь народа, красота родной природы. Это был своеобразный протест против жестокого гнета, господствовавшего в царской России, когда преследовалась национальная украинская культура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В 1865 г. в Одессе создается Общество художников, которое основывает первую на Украине рисовальную школу. В 1875 г. художник Н.И. Мурашко, преподаватель первой киевской гимназии, создает частную рисовальную школу, где закладывались основы художественного мастерства многих выдающихся художников, в том числе М.А. Врубеля, В.А. Серова и др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В 1890 г. в Одессе возникло Товарищество южнорусских художников, выставки которого пропагандировали реалистическое искусство. Невозможно не увидеть здесь прямой связи с деятельностью русских художников-передвижников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В украинской реалистической живописи этого периода особое развитие получил бытовой жанр, связанный с творчеством последователей Т.Г. Шевченко — Л.М. Жемчужникова, И.И. Соколова, К.А. Трутовского.</w:t>
      </w:r>
    </w:p>
    <w:p>
      <w:pPr>
        <w:pStyle w:val="Normal"/>
        <w:ind w:firstLine="709"/>
        <w:rPr/>
      </w:pPr>
      <w:r>
        <w:rPr>
          <w:i/>
          <w:iCs/>
          <w:color w:val="333333"/>
        </w:rPr>
        <w:t>Л.М. Жемчужников (1828—1912)</w:t>
      </w:r>
      <w:r>
        <w:rPr>
          <w:color w:val="333333"/>
        </w:rPr>
        <w:t xml:space="preserve"> отмечал, что поэзия Шевченко была вдохновляющим символом пробуждения интереса к Украине: "Он был сила, сплавляющая нас с народом, он пробудил нас к новой жизни". Жемчужников создает серию офортов к альбому "Живописная Украина" (1861—1862), задуманному как продолжение известной серии Шевченко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Одна из самых значительных живописных работ Жемчужникова — картина "Кобзарь на шляху" (1854), где созданы образы, полные драматизма: слепой кобзарь у дороги с мальчиком-поводырем, собирающим милостыню, они вызывают ассоциации с шев</w:t>
        <w:softHyphen/>
        <w:t>ченковской поэмой “Катерина”</w:t>
      </w:r>
    </w:p>
    <w:p>
      <w:pPr>
        <w:pStyle w:val="Normal"/>
        <w:ind w:firstLine="709"/>
        <w:rPr/>
      </w:pPr>
      <w:r>
        <w:rPr>
          <w:i/>
          <w:iCs/>
          <w:color w:val="333333"/>
        </w:rPr>
        <w:t>К.А. Трутовский (1826—1893)</w:t>
      </w:r>
      <w:r>
        <w:rPr>
          <w:color w:val="333333"/>
        </w:rPr>
        <w:t xml:space="preserve"> также принадлежал к плеяде художников, наследовавших идеи Т.Г. Шевченко. Трутовский, творческая манера которого соединила романтизацию Украины с наблюдательностью и верностью деталей, воссоздал в своих работах колоритные стороны народных обычаев, юмористические и увлекательные жанровые сцены. Это картины "Масленица", "Лирник в крестьянской хате", "В лунную ночь", "Свадебный выкуп" и др. Среди произведений Трутовского на народную тему выделяется картина "Больной" (1883), правдиво показывающая всю тяжесть крестьянской жизни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Трутовский увлекался и графикой. Ему принадлежат сатирические обличительные рисунки, высмеивающие пороки помещиков-крепостников. Им же созданы иллюстрации к басням И.А. Крылова, раскрывшие дарование художника с новой стороны.</w:t>
      </w:r>
    </w:p>
    <w:p>
      <w:pPr>
        <w:pStyle w:val="Normal"/>
        <w:ind w:firstLine="709"/>
        <w:rPr/>
      </w:pPr>
      <w:r>
        <w:rPr>
          <w:color w:val="333333"/>
        </w:rPr>
        <w:t xml:space="preserve">К жизни украинского народа обратился и художник </w:t>
      </w:r>
      <w:r>
        <w:rPr>
          <w:i/>
          <w:iCs/>
          <w:color w:val="333333"/>
        </w:rPr>
        <w:t>И.И. Соколов (1823—1910)</w:t>
      </w:r>
      <w:r>
        <w:rPr>
          <w:color w:val="333333"/>
        </w:rPr>
        <w:t>. От идиллических воспеваний красочных пейзажей и некоторых моментов быта он обратился к драматическим явлениям народной жизни, создав картины "Погорельцы", "Калики перехожие", но особенно — "Проводы рекрутов", навеянные поэзией Шевченко.</w:t>
      </w:r>
    </w:p>
    <w:p>
      <w:pPr>
        <w:pStyle w:val="Normal"/>
        <w:ind w:firstLine="709"/>
        <w:rPr/>
      </w:pPr>
      <w:r>
        <w:rPr>
          <w:color w:val="333333"/>
        </w:rPr>
        <w:t xml:space="preserve">Движение передвижничества, в котором приняли участие украинские художники, работавшие в разных городах Украины, привело к оживлению выставочной деятельности. Активным участником этого движения был </w:t>
      </w:r>
      <w:r>
        <w:rPr>
          <w:i/>
          <w:iCs/>
          <w:color w:val="333333"/>
        </w:rPr>
        <w:t>Н.Д. Кузнецов</w:t>
      </w:r>
      <w:r>
        <w:rPr>
          <w:color w:val="333333"/>
        </w:rPr>
        <w:t>, расцвет творчества которого приходится на 90-е годы. Одна из картин Кузнецова — "На заработки" (1882) изображает группу крестьян, вынужденных искать средства к существованию вдали от родных мест. Картина не вызывает тягостного чувства. В бодрых и жизнерадостных фигурах крестьян, освещенных солнцем, подчеркнуто ощущение внутренней силы и стойкости.</w:t>
      </w:r>
    </w:p>
    <w:p>
      <w:pPr>
        <w:pStyle w:val="Normal"/>
        <w:ind w:firstLine="709"/>
        <w:rPr/>
      </w:pPr>
      <w:r>
        <w:rPr>
          <w:color w:val="333333"/>
        </w:rPr>
        <w:t xml:space="preserve">Идеи передвижничества формировали творчество </w:t>
      </w:r>
      <w:r>
        <w:rPr>
          <w:i/>
          <w:iCs/>
          <w:color w:val="333333"/>
        </w:rPr>
        <w:t>К.К. Костанди (1852—1921)</w:t>
      </w:r>
      <w:r>
        <w:rPr>
          <w:color w:val="333333"/>
        </w:rPr>
        <w:t>. Как и Кузнецов, он был активным деятелем товарищества южнорусских художников. Тема на</w:t>
        <w:softHyphen/>
        <w:t>родной доли — в его картине "В люди" (1885). Лирическую окраску приобретает здесь тема одиночества и тоски. Девушка едет в город на заработки, невеселы ее мысли о будущем. Картина овеяна задушевным лиризмом; она отличается тонкой живописностью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Тема природы в творчестве Костанди органически переплетается с темой человека. Теплым, искренним чувством к простым людям проникнуты пленэрные картины Костакдн  "Ранняя весна" (1890) и "Старички" (1891). Люди и природа объединены единым чувством, эмоциональным настроением. Жизнь простых людей и незатейливые пейзажные мотивы — в картинах "У больного товарища", "Гуси" и других.</w:t>
      </w:r>
    </w:p>
    <w:p>
      <w:pPr>
        <w:pStyle w:val="Normal"/>
        <w:ind w:firstLine="709"/>
        <w:rPr/>
      </w:pPr>
      <w:r>
        <w:rPr>
          <w:color w:val="333333"/>
        </w:rPr>
        <w:t xml:space="preserve">Одним из талантливых художников-жанристов был </w:t>
      </w:r>
      <w:r>
        <w:rPr>
          <w:i/>
          <w:iCs/>
          <w:color w:val="333333"/>
        </w:rPr>
        <w:t>Н.К. Пимоненко</w:t>
      </w:r>
      <w:r>
        <w:rPr>
          <w:color w:val="333333"/>
        </w:rPr>
        <w:t xml:space="preserve"> </w:t>
      </w:r>
      <w:r>
        <w:rPr>
          <w:i/>
          <w:iCs/>
          <w:color w:val="333333"/>
        </w:rPr>
        <w:t>(1862—1912)</w:t>
      </w:r>
      <w:r>
        <w:rPr>
          <w:color w:val="333333"/>
        </w:rPr>
        <w:t>, удостоенный звания академика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Пимоненко явился метким и тонким наблюдателем жизни; его талант раскрылся в картинах с несложными разнообразными сюжетами повседневного быта, убедительно по</w:t>
        <w:softHyphen/>
        <w:t>казывающими достоверные жизненные ситуации и характеры. ("Свадьба в Киевской губер</w:t>
        <w:softHyphen/>
        <w:t>нии", "Жница", "Возле речки" и др.). Проникновенное изображение природы — важный ком</w:t>
        <w:softHyphen/>
        <w:t>понент жанровых композиций Пимоненко, где человек и природа живут в едином бытии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В начале 20  века живописная манера Пимоненко претерпела некоторые изменения, связанные с поисками более свободной живописной формы, стремлением к пленэру, яркому колориту ("Перед грозой", "У колодца", "Идиллия" и др.).</w:t>
      </w:r>
    </w:p>
    <w:p>
      <w:pPr>
        <w:pStyle w:val="Normal"/>
        <w:ind w:firstLine="709"/>
        <w:rPr/>
      </w:pPr>
      <w:r>
        <w:rPr>
          <w:color w:val="333333"/>
        </w:rPr>
        <w:t xml:space="preserve">В конце 19 века наблюдается расцвет пейзажной живописи. Ярким и своеобразным художником в этом плане явился ученик и последователь А.К. Саврасова — </w:t>
      </w:r>
      <w:r>
        <w:rPr>
          <w:i/>
          <w:iCs/>
          <w:color w:val="333333"/>
        </w:rPr>
        <w:t>С.И. Светославский</w:t>
      </w:r>
      <w:r>
        <w:rPr>
          <w:color w:val="333333"/>
        </w:rPr>
        <w:t>, утверждавший поэтическую значимость обыденных мотивов природы. Большую часть жизни Светославский прожил на Украине: он изображал на своих полотнах широкие украинские степи, поля, просторы Днепра. Жизнеутверждающе звучат его композиции “Волы на пашне”, “Паром на Днепре” (1890). Обращался Светославский к городскому пейзажу (“Улица уездного города”, “Миргород” и др.), воссоздавая повседневную жизнь города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К передвижническому движению примыкал видный пейзажист П.А. Левченко, мастер лирического пейзажа. Один из лучших пейзажей — "Глухомань. Село зимой". Настроению картины соответствует сложный, мягкий колорит, построенный на тончайших оттенках и нюансах серебристой гаммы.</w:t>
      </w:r>
    </w:p>
    <w:p>
      <w:pPr>
        <w:pStyle w:val="Normal"/>
        <w:ind w:firstLine="709"/>
        <w:rPr/>
      </w:pPr>
      <w:r>
        <w:rPr>
          <w:color w:val="333333"/>
        </w:rPr>
        <w:t xml:space="preserve">К пейзажной живописи обратился и такой своеобразный художник, как </w:t>
      </w:r>
      <w:r>
        <w:rPr>
          <w:i/>
          <w:iCs/>
          <w:color w:val="333333"/>
        </w:rPr>
        <w:t>И.П. Похитонов</w:t>
      </w:r>
      <w:r>
        <w:rPr>
          <w:color w:val="333333"/>
        </w:rPr>
        <w:t>. Его пейзажи, исполненные в характерной для художника изящной манере письма, приближающейся к миниатюре, воссоздают привлекательные для него мотивы украинской природы. ("Зимние сумерки на Украине", 1890-е г.).</w:t>
      </w:r>
    </w:p>
    <w:p>
      <w:pPr>
        <w:pStyle w:val="Normal"/>
        <w:ind w:firstLine="709"/>
        <w:rPr/>
      </w:pPr>
      <w:r>
        <w:rPr>
          <w:color w:val="333333"/>
        </w:rPr>
        <w:t xml:space="preserve">Иной подход к изображению природы был у известного пейзажиста, представителя академического направления </w:t>
      </w:r>
      <w:r>
        <w:rPr>
          <w:i/>
          <w:iCs/>
          <w:color w:val="333333"/>
        </w:rPr>
        <w:t>В.Д. Орловского</w:t>
      </w:r>
      <w:r>
        <w:rPr>
          <w:color w:val="333333"/>
        </w:rPr>
        <w:t>. Но и у него в живописных этюдах 1880-х гг. проявилась тенденция к верному наблюдению природы: "Село", "Сенокос", "Хаты в летник день" и др.</w:t>
      </w:r>
    </w:p>
    <w:p>
      <w:pPr>
        <w:pStyle w:val="Normal"/>
        <w:ind w:firstLine="709"/>
        <w:rPr/>
      </w:pPr>
      <w:r>
        <w:rPr>
          <w:color w:val="333333"/>
        </w:rPr>
        <w:t xml:space="preserve">Значительное место в украинской живописи второй половины 19 века занимал портрет. Художники-портретисты, работавшие в реалистической манере, стремились как можно глубже раскрыть психологию и характер человека, через черты его лица показать внутреннее состояние души. К портрету обратились мастера жанровой живописи и пейзажа — </w:t>
      </w:r>
      <w:r>
        <w:rPr>
          <w:i/>
          <w:iCs/>
          <w:color w:val="333333"/>
        </w:rPr>
        <w:t>С. Васильковскнй, Н. Пимоненко, Ф. Красицкнй</w:t>
      </w:r>
      <w:r>
        <w:rPr>
          <w:color w:val="333333"/>
        </w:rPr>
        <w:t>. Значительным вкладом в портретную живопись явились работы</w:t>
      </w:r>
      <w:r>
        <w:rPr>
          <w:i/>
          <w:iCs/>
          <w:color w:val="333333"/>
        </w:rPr>
        <w:t xml:space="preserve"> И. Буковецкого, К. Костанди, Н, Кузнецова</w:t>
      </w:r>
      <w:r>
        <w:rPr>
          <w:color w:val="333333"/>
        </w:rPr>
        <w:t>.</w:t>
      </w:r>
    </w:p>
    <w:p>
      <w:pPr>
        <w:pStyle w:val="Normal"/>
        <w:ind w:firstLine="709"/>
        <w:rPr/>
      </w:pPr>
      <w:r>
        <w:rPr>
          <w:color w:val="333333"/>
        </w:rPr>
        <w:t xml:space="preserve">В этот период активизировалось творчество западноукраинских художников — </w:t>
      </w:r>
      <w:r>
        <w:rPr>
          <w:i/>
          <w:iCs/>
          <w:color w:val="333333"/>
        </w:rPr>
        <w:t>И. Труша</w:t>
      </w:r>
      <w:r>
        <w:rPr>
          <w:color w:val="333333"/>
        </w:rPr>
        <w:t xml:space="preserve">, создавшего галерею образов деятелей украинской культуры, </w:t>
      </w:r>
      <w:r>
        <w:rPr>
          <w:i/>
          <w:iCs/>
          <w:color w:val="333333"/>
        </w:rPr>
        <w:t>О. Новакивского</w:t>
      </w:r>
      <w:r>
        <w:rPr>
          <w:color w:val="333333"/>
        </w:rPr>
        <w:t xml:space="preserve">, мастера монументальных, жизнеутверждающих образов. </w:t>
      </w:r>
      <w:r>
        <w:rPr>
          <w:i/>
          <w:iCs/>
          <w:color w:val="333333"/>
        </w:rPr>
        <w:t>Т. Копыстинского</w:t>
      </w:r>
      <w:r>
        <w:rPr>
          <w:color w:val="333333"/>
        </w:rPr>
        <w:t xml:space="preserve"> и других.</w:t>
      </w:r>
    </w:p>
    <w:p>
      <w:pPr>
        <w:pStyle w:val="Normal"/>
        <w:ind w:firstLine="709"/>
        <w:rPr/>
      </w:pPr>
      <w:r>
        <w:rPr>
          <w:color w:val="333333"/>
        </w:rPr>
        <w:t xml:space="preserve">Украинская тема во второй половине 19 века плодотворно развивается и в творчестве русских художников </w:t>
      </w:r>
      <w:r>
        <w:rPr>
          <w:i/>
          <w:iCs/>
          <w:color w:val="333333"/>
        </w:rPr>
        <w:t>Н.А. Ярошенко, В.Е. Маковского, Н.А. Касаткина</w:t>
      </w:r>
      <w:r>
        <w:rPr>
          <w:color w:val="333333"/>
        </w:rPr>
        <w:t xml:space="preserve">, заметное место украинская тема заняла в творчестве </w:t>
      </w:r>
      <w:r>
        <w:rPr>
          <w:i/>
          <w:iCs/>
          <w:color w:val="333333"/>
        </w:rPr>
        <w:t>И.Е. Репина</w:t>
      </w:r>
      <w:r>
        <w:rPr>
          <w:color w:val="333333"/>
        </w:rPr>
        <w:t xml:space="preserve"> ("Вечерницы", “Запорожцы пишут письмо турецкому султану”)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В сборе материала Репину помог украинский историк Д.И. Яворницкий, послуживший моделью для образа писаря в картине “Запорожцы пишут письмо турецкому султану”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Загорелые, обветренные в походах и битвах лица, картинно-непринужденные позы запорожцев, их живописная одежда, горящие на заднем плане костры-стоянки — все это прекрасно выражает своеобразный быт и характер казачества XVII века. От всей картины веет богатырским духом. Мастерская живопись фигур, слаженность колорита составляют замечательные художественные достоинства картины, прославившей темперамент и цельность народного характера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Heading2"/>
        <w:ind w:hanging="0"/>
        <w:rPr/>
      </w:pPr>
      <w:r>
        <w:rPr/>
        <w:t>2.2 Графика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/>
      </w:pPr>
      <w:r>
        <w:rPr>
          <w:color w:val="333333"/>
        </w:rPr>
        <w:t xml:space="preserve">В области станковой графики работали почти все украинские художники: </w:t>
      </w:r>
      <w:r>
        <w:rPr>
          <w:i/>
          <w:iCs/>
          <w:color w:val="333333"/>
        </w:rPr>
        <w:t>И.И. Со</w:t>
        <w:softHyphen/>
        <w:t>колов, К.А. Трутовский, Д.И.Бесперечнын, Н.И. Мурашко, П.Д. Мартынович</w:t>
      </w:r>
      <w:r>
        <w:rPr>
          <w:color w:val="333333"/>
        </w:rPr>
        <w:t xml:space="preserve"> и др. Осо</w:t>
        <w:softHyphen/>
        <w:t xml:space="preserve">бенно много графических рисунков оставил </w:t>
      </w:r>
      <w:r>
        <w:rPr>
          <w:i/>
          <w:iCs/>
          <w:color w:val="333333"/>
        </w:rPr>
        <w:t>К.А. Трутовский</w:t>
      </w:r>
      <w:r>
        <w:rPr>
          <w:color w:val="333333"/>
        </w:rPr>
        <w:t xml:space="preserve">, его работы публиковались во многих отечественных журналах. В технике автолитографии Н.И. Мурашко выполнил портрет Т.Г. Шевченко. Галерею портретов украинских кобзарей создал </w:t>
      </w:r>
      <w:r>
        <w:rPr>
          <w:i/>
          <w:iCs/>
          <w:color w:val="333333"/>
        </w:rPr>
        <w:t>А.Г. Сластион</w:t>
      </w:r>
      <w:r>
        <w:rPr>
          <w:color w:val="333333"/>
        </w:rPr>
        <w:t>, им опубликован альбом литографий "Древность украинская и запорожская".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  <w:t>Во второй половине 19 века продолжает развиваться книжная и журнальная графика, издаются иллюстрированные юмористические и сатирические журналы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hanging="0"/>
        <w:rPr/>
      </w:pPr>
      <w:r>
        <w:rPr>
          <w:b/>
          <w:bCs/>
        </w:rPr>
        <w:t>1</w:t>
      </w:r>
      <w:r>
        <w:rPr/>
        <w:t>. И. Огиенко. “Украинская культура” – Киев,1991.</w:t>
      </w:r>
    </w:p>
    <w:p>
      <w:pPr>
        <w:pStyle w:val="Normal"/>
        <w:ind w:hanging="0"/>
        <w:rPr/>
      </w:pPr>
      <w:r>
        <w:rPr>
          <w:b/>
          <w:bCs/>
        </w:rPr>
        <w:t>2.</w:t>
      </w:r>
      <w:r>
        <w:rPr/>
        <w:t xml:space="preserve"> “Украинская и зарубежная художественная культура” – Симферополь,1997.</w:t>
      </w:r>
    </w:p>
    <w:p>
      <w:pPr>
        <w:pStyle w:val="Normal"/>
        <w:ind w:hanging="0"/>
        <w:rPr/>
      </w:pPr>
      <w:r>
        <w:rPr>
          <w:b/>
          <w:bCs/>
        </w:rPr>
        <w:t>3.</w:t>
      </w:r>
      <w:r>
        <w:rPr/>
        <w:t xml:space="preserve"> Малюга. “Культурология” – Москва, 2004.</w:t>
      </w:r>
    </w:p>
    <w:p>
      <w:pPr>
        <w:pStyle w:val="Normal"/>
        <w:ind w:hanging="0"/>
        <w:rPr/>
      </w:pPr>
      <w:r>
        <w:rPr>
          <w:b/>
          <w:bCs/>
        </w:rPr>
        <w:t>4.</w:t>
      </w:r>
      <w:r>
        <w:rPr/>
        <w:t xml:space="preserve"> “Культурология”. Под редакцией Драгоча – Растов-на-Дону,2004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8:00Z</dcterms:created>
  <dc:creator>1</dc:creator>
  <dc:description/>
  <cp:keywords/>
  <dc:language>en-US</dc:language>
  <cp:lastModifiedBy>Mage</cp:lastModifiedBy>
  <cp:lastPrinted>2006-05-11T18:07:00Z</cp:lastPrinted>
  <dcterms:modified xsi:type="dcterms:W3CDTF">2011-10-07T08:28:00Z</dcterms:modified>
  <cp:revision>2</cp:revision>
  <dc:subject/>
  <dc:title>План</dc:title>
</cp:coreProperties>
</file>