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  <w:lang w:val="en-US"/>
        </w:rPr>
      </w:pPr>
      <w:r>
        <w:rPr>
          <w:rFonts w:cs="Times New Roman" w:ascii="Times New Roman" w:hAnsi="Times New Roman"/>
          <w:b/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Информационные ресурс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32"/>
        </w:rPr>
        <w:t>Использование электронных информационных ресурсов в библиотеках, применение новых информационных технологий при обслуживании пользова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Информационные ресурсы - </w:t>
      </w:r>
      <w:r>
        <w:rPr>
          <w:rFonts w:cs="Times New Roman" w:ascii="Times New Roman" w:hAnsi="Times New Roman"/>
          <w:sz w:val="28"/>
          <w:szCs w:val="28"/>
        </w:rPr>
        <w:t>в широком смысле - совокупность данных, организованных для эффективного получения достоверной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книги, статьи, патенты, диссертации, научно-исследовательская и опытно-конструкторская документация, технические переводы, данные о передовом производственном опыте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 (в отличие от всех других видов ресурсов — трудовых, энергетических, минеральных и т.д.) тем быстрее растут, чем больше их расходу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ы - это имеющиеся в наличии запасы, средства, которые могут быть использованы при необходимости. В настоящее время учёные и практики относят информационные ресурсы к важным стратегическим ресурсам, от которых зависит развитие экономики, науки, образования, культуры и т.д. Первые попытки дать определение информационным ресурсам были сделаны в 90-е годы XX столетия, когда оформился так называемый "ресурсный подход" к изучению информации. В наше время термин "информационные ресурсы" является общеупотребляемым. Но, несмотря на это, точного определения его нет. Используется узкое и широкое понимание информационных ресурсов: в узком понимании имеются в виду только сетевые информационные ресурсы, доступные через компьютерные средства связи, а в широком - любую зафиксированную на традиционных или электронных носителях информацию, пригодную для сохранения и распростран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ые ресурсы могут быть различных видов.</w:t>
      </w:r>
      <w:r>
        <w:rPr>
          <w:rFonts w:cs="Times New Roman" w:ascii="Times New Roman" w:hAnsi="Times New Roman"/>
          <w:sz w:val="28"/>
          <w:szCs w:val="28"/>
        </w:rPr>
        <w:t xml:space="preserve"> Это средства массовой информации, библиотеки, интернет. К примеру, через Интернет могут успешно продаваться следующие информационные ресурс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востные ленты (on-line-новости). Достаточно широкому кругу менеджеров компаний различного профиля необходимо узнавать о происходящих в мире событиях незамедлительно. Например, лента финансовых и политических новостей жизненно необходима трейдерам для принятия решений о продажах и покупках на бирж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ки на электронные копии периодических изданий. Некоторые газеты и журналы выпускают свои полные электронные копии и предоставляют к ним доступ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туп к электронным архивам и базам данных, содержащим информацию по самым разным вопроса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тические отчеты и исслед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аналитические материалы и прогноз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тегории доступа информационные ресурсы могут быть открытыми (общедоступными) или с ограниченным доступом. В свою очередь, документированная информация с ограниченным доступом подразделяется на отнесенную к государственной тайне и конфиденциаль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етевых информационных технологий в настоящее время кардинально меняют работу информационных органов и библиотек. Представление возможности удалённого доступа к информационным ресурсам и использование локальных сетей при работе с базами данных и другими информационными ресурсами (электронными изданиями, электронными каталогами и другое), с одной стороны, создают пользователям условия самостоятельного поиска информации со своих рабочих мест и, с другой стороны, выводят информационное обслуживание на другой, более высокий уровень. Выростает роль библиотек и информационных органов как справочных и обучающих информационных центров, которые могут дать консультацию пользователям не только о наличии первоисточников в фондах и базах данных, но и о возможностях самостоятельного поиска информации с применением новых информационных технологий, систем и се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информационного обслуживания вышла за рамки локальных возможностей, когда все ресурсы концентрируются в одной библиотеке (организации). Однако это никоем образом не исключает создание и накопление своих информационных ресурсов и в тоже время ставит задачу рационального и комплексного использования имеющихся внешних и внутренних возмож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используемые информационные ресурсы можно условно распредел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способу предоставления пользователю (прямой или опосредованный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типу информационного ресурса (определяется конечной целью пользовател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признаку все информационные ресурсы можно разделить на две категории: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е ресурсы (базы данных), доступные для коллективного доступа;</w:t>
      </w:r>
    </w:p>
    <w:p>
      <w:pPr>
        <w:pStyle w:val="Style15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ресурсы (базы данных), не доступные для коллективного пользован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термин </w:t>
      </w:r>
      <w:r>
        <w:rPr>
          <w:rFonts w:cs="Times New Roman" w:ascii="Times New Roman" w:hAnsi="Times New Roman"/>
          <w:b/>
          <w:sz w:val="28"/>
          <w:szCs w:val="28"/>
        </w:rPr>
        <w:t>"информационные технологии"</w:t>
      </w:r>
      <w:r>
        <w:rPr>
          <w:rFonts w:cs="Times New Roman" w:ascii="Times New Roman" w:hAnsi="Times New Roman"/>
          <w:sz w:val="28"/>
          <w:szCs w:val="28"/>
        </w:rPr>
        <w:t xml:space="preserve"> употребляется в связи с использованием компьютеров для обработки информации. Информационные технологии охватывают всю вычислительную технику и технику связи и, отчасти, - бытовую электронику, телевидение и радиовещание. Они находят применение в промышленности, торговле, управлении, банковской системе, образовании, здравоохранении, медицине и науке, транспорте и связи, системе социального обеспечения. В настоящее время создание крупномасштабных информационно-технологических систем является экономически возможным, и это обуславливает появление национальных исследовательских и образовательных программ, призванных стимулировать их разработку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и развитие компьютеров – это необходимая составляющая процесса информатизации общества. Информатизация общества является одной закономерностей современного социального прогресс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ей составной частью информационной культуры современного человека является коммуникативная культура с использованием современных информационных технологий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евых информационных технологий сделало информационные ресурсы глобальной компьютерной сети Интернет потенциально доступным большинству человечества. Умение получить необходимую информацию из сети становится неотъемлемой частью информационной культуры человек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информационно-коммуникационные технологии (ИКТ) стали одним из важнейших факторов, влияющих на развитие общества и определяющих конкурентоспособность национальной экономики. Они обеспечивают создание, накопление и распространение информации, знаний, опыта и навыков, лежащих в основе новых технологий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месте с развитием информационных технологий появились и активно развиваются электронные источники информации – электронные библиотеки, электронные журналы, книги, информационные системы, электронные коллекции, фактографические, библиографические и полнотекстовые базы данных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современных информационных технологий позволило человечеству начать перевод накопленной им информации в электронную форму и создание новых видов информационных ресурсов (ИР) и электронных документов (ЭД), без использования которых не мыслимо становление современного информационного обществ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еревода в электронную форму и интеграции в единую систему, ИР приобретают качественно иной статус, обеспечивающее более эффективную организацию, производство, распространение, хранение и использование информаци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ые ресурсы делятся на </w:t>
      </w: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е и негосударственные информационные ресурсы. </w:t>
      </w:r>
      <w:r>
        <w:rPr>
          <w:rFonts w:cs="Times New Roman" w:ascii="Times New Roman" w:hAnsi="Times New Roman"/>
          <w:sz w:val="28"/>
          <w:szCs w:val="28"/>
        </w:rPr>
        <w:t>В состав государственных информационных ресурсов входят базовые, ведомственные и территориальные информационные ресурсы. Состав государственных информационных ресурсов, а также порядок их формирования и предоставления пользователям определяются Советом Министров Республики Беларусь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информационных ресурсов осуществляется в целях создания единой системы учета и сохранности информационных ресурсов, создания условий для их передачи на государственное архивное хранение, информационного обеспечения государственных органов (организаций), информирования граждан и юридических лиц о составе и содержании информационных ресурсов в Республике Беларусь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регистрация информационных ресурсов осуществляется Национальной академией наук Беларуси путем внесения информационных ресурсов в Государственный регистр информационных ресурсов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ормирования и ведения Государственного регистра информационных ресурсов определяется Советом Министров Республики Беларусь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зовые информационные ресурсы представляют собой информационные ресурсы общего пользования, включая общенациональные регистры (реестры), создаваемые на основании законодательных актов Республики Беларусь, и используются в целях информационного обеспечения государственных органов (организаций), удовлетворения информационных потребностей граждан и юридических лиц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овые информационные ресурсы являются основой для интеграции информационных ресурсов, имеющих национальное значение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омственные информационные ресурсы содержат информацию, необходимую для информационного обеспечения государственных органов (организаций) в соответствии с их компетенцией, определенной законодательством Республики Беларусь, а также для удовлетворения информационных потребностей граждан и юридических лиц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ственные информационные ресурсы формируются и используются государственными органами (организациями), которые также осуществляют владение данными информационными ресурсам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риториальные информационные ресурсы содержат информацию, необходимую для информационного обеспечения местных исполнительных и распорядительных органов в соответствии с их компетенцией, определенной законодательством Республики Беларусь, а также для удовлетворения информационных потребностей граждан и юридических лиц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ые информационные ресурсы формируются и используются местными исполнительными и распорядительными органами, которые также осуществляют владение данными информационными ресурсам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но библиотеки являются основными держателями такого стратегического ресурса, как информация, и именно они предназначены для предоставления ее пользователям. Поэтому не удивительно, что роль библиотек постоянно возрастает и существенно изменяется в условиях глобального процесса построения информационного обществ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еларуси функционирует система библиотек, включающая в себя Национальную библиотеку Беларуси (НББ), 7 паранациональных библиотек, 6 универсальных областных библиотек, 5 областных научно-технических библиотек и около 11,5 тыс. публичных и специальных библиотек различных предприятий, учреждений и организаций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ББ возглавляет</w:t>
      </w:r>
      <w:r>
        <w:rPr>
          <w:rFonts w:cs="Times New Roman" w:ascii="Times New Roman" w:hAnsi="Times New Roman"/>
          <w:sz w:val="28"/>
          <w:szCs w:val="28"/>
        </w:rPr>
        <w:t xml:space="preserve"> сеть публичных библиотек Министерства культуры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и оперативное формирование информационных ресурсов, соответствующее запросам современного информационного общества, – главная стратегическая задача </w:t>
      </w:r>
      <w:r>
        <w:rPr>
          <w:rFonts w:cs="Times New Roman" w:ascii="Times New Roman" w:hAnsi="Times New Roman"/>
          <w:b/>
          <w:sz w:val="28"/>
          <w:szCs w:val="28"/>
        </w:rPr>
        <w:t>Национальной библиотеки Беларуси (НББ).</w:t>
      </w:r>
      <w:r>
        <w:rPr>
          <w:rFonts w:cs="Times New Roman" w:ascii="Times New Roman" w:hAnsi="Times New Roman"/>
          <w:sz w:val="28"/>
          <w:szCs w:val="28"/>
        </w:rPr>
        <w:t xml:space="preserve"> Информационные ресурсы библиотеки направлены на удовлетворение и формирование информационных потребностей различных категорий пользователей посредством предоставления различных видов документов и результатов их аналитико-синтетической переработки. НББ располагает наиболее полным и востребованным документным фондом в стране. Он составляет 8,9 млн документов (печатные издания, рукописи, микрофильмы, электронные и другие виды документов), созданных как в Беларуси, так и в различных странах мира более чем на 50 языках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циональная библиотека занимает особое место в системе учреждений информационно-документной сферы Беларуси, деятельность которых направлена на приобретение, создание, накопление и использование информационных ресурсов. Она имеет наиболее полную в стране универсальную коллекцию национальных документов, а также документов, изданных в зарубежных странах. Формирование информационных ресурсов ориентировано на выполнение функций национальной библиотеки, информационного, социокультурного и социо-политического центра как значимого компонента информационной инфраструктуры общества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Формирование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формационных ресурсов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(ИР) НББ ведется с учетом возможности конвергенции ИР библиотек, архивов, музеев, информационных центров и служб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Оно направлено на: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умулирование максимально полной коллекции национальных ИР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бор и аккумулирование общественно значимых мировых ИР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ормационно-поисковых систем по информационным ресурсам НББ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авигаторов по общедоступным национальным и востребованным мировым ИР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на корпоративных началах обработки документного потока, поступающего в библиотечно-информационные учреждения страны, и использование созданных библиографических и авторитетных записей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библиографического репертуара национальных документов, участие в формировании мирового библиографического ресурса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широкого спектра библиографической, фактографической и иной аналитической информации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гитализацию документов, в первую очередь национальных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электронного архива национального документа, распределенной национальной электронной библиотеки, объединяющей цифровые ИР всех библиотек и информационных центров Беларус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формировании информационных ресурсов Национальная библиотека Беларуси ориентируется на национальные и общечеловеческие ценности, поддерживает политический и религиозный нейтралитет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ра-национальные библиоте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являются головными библиотеками и республиканскими научно-методическими центрами для своих библиотечных сетей, в том числе: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спубликанская научно-техническая библиотека (РНТБ) возглавляет сеть научно-технических библиотек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Центральная научная библиотека Национальной академии наук (ЦНБ НАНБ) — сеть академических библиотек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еспубликанская научно-медицинская библиотека — сеть медицинских библиотек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елорусская сельскохозяйственная библиотека (БелСХБ) — сеть сельскохозяйственных библиотек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ундаментальная библиотека Белорусского государственного университета — сеть вузовских библиотек (библиотек университетов и академий);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учно-педагогическая библиотека — сеть библиотек средних учебных заведений (школ, лицеев, гимназий и т.д.)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ская библиотека (ПБ) также является пара-национальной библиотекой в области государственного управления, но не имеет сет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уществуют профсоюзные, военные, церковные и другие библиотеки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библиотечные ресурсы по науке и технике являются важнейшей частью национальных информационных ресурсов Республики Беларусь и служат базой для развития всех отраслей народного хозяйства страны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ая задача библиотек — обеспечение широкого доступа пользователей как к информационным ресурсам своей страны, так и к мировым информационным ресурсам. Основным инструментом решения этой задачи является применение новых компьютерных технологий. В том числе технологии Internet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иблиотеками потенциала глобальных сетей фактически переводит их из сферы документальных коммуникаций в более широкую сферу информационных коммуникаций, превращая их в информационные центры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направлении в нашей стране делается не так уж мало, хотя и не так быстро, как хотелось бы. Практически все библиотеки республиканского и областного уровня имеют в данной области свои достижен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меняются представления о задачах библиотек, об их месте в культурной, научной, образовательной и информационной инфраструктуре, их роли в политической жизни, в развитии демократии и местного самоуправления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библиотека - это уже не только книгохранилище, но и своеобразный "электронный архив". Это единственное место на земле, где предоставляется доступ к информации и на традиционных носителях и в электронном виде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библиотеках современных информационных технологий и компьютерных сетей способствует значительным изменениям их роли в организации обмена информацией. По мере возрастания значения информационных ресурсов в общественном развитии усиливается интерес пользователей к информационной продукции в электронной форме (ИПЭФ)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ельства, тесно сотрудничающие с библиотеками, предлагают версии журналов в электронном формате, в отдельных случаях новые журналы выходят лишь на машиночитаемом носителе. Начинают появляться торговые и коммерческие компании, обеспечивающие доступ к электронным ретроспективным журналам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 настоящему времени в Республике Беларусь</w:t>
      </w:r>
      <w:r>
        <w:rPr>
          <w:rFonts w:cs="Times New Roman" w:ascii="Times New Roman" w:hAnsi="Times New Roman"/>
          <w:sz w:val="28"/>
          <w:szCs w:val="28"/>
        </w:rPr>
        <w:t xml:space="preserve"> в различных библиотечных сетях, построенных по административно– территориальному и ведомственному принципу, функционирует около 11,5 тысяч библиотек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явлением компьютерных сетей существенно расширились возможности предоставления услуг удаленным пользователям. Вслед за электронным каталогом, электронной доставкой документов появляется виртуальное справочное обслуживание. Вопрос о толковании термина "Виртуальная справочная служба" поднимался на ряде научных конференций. Разными специалистами виртуальная справка понимается как живое справочное обслуживание, справка в режиме он-лайн, синхронная справка, моментальная справка, автоматическая справка и т.д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библиотеки вводят в действие те или иные формы виртуального справочно-информационного обслуживания, так как во многих библиотеках посещаемость удаленными пользователями равняется посещаемости читальных залов.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Литература</w:t>
      </w:r>
    </w:p>
    <w:p>
      <w:pPr>
        <w:pStyle w:val="Style15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Сухорукова. Р. Н. </w:t>
      </w:r>
      <w:r>
        <w:rPr>
          <w:rFonts w:cs="Times New Roman" w:ascii="Times New Roman" w:hAnsi="Times New Roman"/>
          <w:sz w:val="28"/>
          <w:szCs w:val="24"/>
        </w:rPr>
        <w:t>Информационные ресурсы по науке и технологиям в библиотеках Беларуси. – Белорусский институт системного анализа и информационного обеспечения научной сферы. – 2005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Ермакович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 xml:space="preserve">С. М. </w:t>
      </w:r>
      <w:r>
        <w:rPr>
          <w:rFonts w:cs="Times New Roman" w:ascii="Times New Roman" w:hAnsi="Times New Roman"/>
          <w:sz w:val="28"/>
          <w:szCs w:val="24"/>
        </w:rPr>
        <w:t>Библиотечная информационная продукция в электронной форме. – РНТБ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"Об информации, информатизации и защите информации" Закон Республики Беларусь // Совет министров РБ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информатизации: Закон Республики Беларусь от 06. 09. 95 г. // Ведомости Верховного Совета Республики Беларусь. – 1995. - № 33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Долгополова. Е., Кузьминич. Т. </w:t>
      </w:r>
      <w:r>
        <w:rPr>
          <w:rFonts w:cs="Times New Roman" w:ascii="Times New Roman" w:hAnsi="Times New Roman"/>
          <w:sz w:val="28"/>
          <w:szCs w:val="24"/>
        </w:rPr>
        <w:t>Информационные ресурсы Национальной библиотеки Беларуси: проблемы корпоративного формирования и использования // Библиотечный свет. – 2007. - № 3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циональная библиотека Беларуси: новое здание – новая концепция развития / НББ; науч. рук. Р. С. Мотульский. – Мн.: 2007. – 322 с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Берёзкина. Н. Ю. </w:t>
      </w:r>
      <w:r>
        <w:rPr>
          <w:rFonts w:cs="Times New Roman" w:ascii="Times New Roman" w:hAnsi="Times New Roman"/>
          <w:sz w:val="28"/>
          <w:szCs w:val="24"/>
        </w:rPr>
        <w:t>Создание и использование электронных информационных ресурсов в библиотеках Беларуси: монография / Н. Ю. Берёзкина, А. Л. Авгуль, Б. Б. Невский. – Мн.: ИООО Красико-принт, 2002. – 144 с.</w:t>
      </w:r>
    </w:p>
    <w:p>
      <w:pPr>
        <w:pStyle w:val="Style15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Васильев. В. В. </w:t>
      </w:r>
      <w:r>
        <w:rPr>
          <w:rFonts w:cs="Times New Roman" w:ascii="Times New Roman" w:hAnsi="Times New Roman"/>
          <w:sz w:val="28"/>
          <w:szCs w:val="24"/>
        </w:rPr>
        <w:t>Информационные технологии в библиотечном деле: учебно-методическое пособие / В. В. Васильев, Н. В. Сороколетова, Л. В. Хливненко. – М.: Либерия-Бибинформ, 2007. – 368 с.</w:t>
      </w:r>
      <w:bookmarkStart w:id="0" w:name="_GoBack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28:00Z</dcterms:created>
  <dc:creator>Анюта</dc:creator>
  <dc:description/>
  <cp:keywords/>
  <dc:language>en-US</dc:language>
  <cp:lastModifiedBy>Mage</cp:lastModifiedBy>
  <dcterms:modified xsi:type="dcterms:W3CDTF">2011-10-07T08:28:00Z</dcterms:modified>
  <cp:revision>2</cp:revision>
  <dc:subject/>
  <dc:title/>
</cp:coreProperties>
</file>