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Пермский Государственный Институт Искусства и 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документально-информационных коммуника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окументоведения, библиотековедения и библиограф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формационные потребности студент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812" w:leader="none"/>
        </w:tabs>
        <w:spacing w:lineRule="auto" w:line="360" w:before="0" w:after="0"/>
        <w:ind w:left="4840" w:hanging="0"/>
        <w:rPr/>
      </w:pPr>
      <w:r>
        <w:rPr>
          <w:rFonts w:cs="Times New Roman" w:ascii="Times New Roman" w:hAnsi="Times New Roman"/>
          <w:b/>
          <w:bCs/>
          <w:sz w:val="28"/>
          <w:szCs w:val="28"/>
        </w:rPr>
        <w:t>Выполнила:</w:t>
      </w:r>
      <w:r>
        <w:rPr>
          <w:rFonts w:cs="Times New Roman" w:ascii="Times New Roman" w:hAnsi="Times New Roman"/>
          <w:sz w:val="28"/>
          <w:szCs w:val="28"/>
        </w:rPr>
        <w:t xml:space="preserve"> студентка гр. БМ-22</w:t>
      </w:r>
    </w:p>
    <w:p>
      <w:pPr>
        <w:pStyle w:val="Normal"/>
        <w:tabs>
          <w:tab w:val="clear" w:pos="708"/>
          <w:tab w:val="left" w:pos="5812" w:leader="none"/>
        </w:tabs>
        <w:spacing w:lineRule="auto" w:line="360" w:before="0" w:after="0"/>
        <w:ind w:left="4840" w:hanging="0"/>
        <w:rPr>
          <w:rFonts w:ascii="Times New Roman" w:hAnsi="Times New Roman" w:cs="Times New Roman"/>
          <w:sz w:val="28"/>
          <w:szCs w:val="28"/>
        </w:rPr>
      </w:pPr>
      <w:r>
        <w:rPr>
          <w:rFonts w:cs="Times New Roman" w:ascii="Times New Roman" w:hAnsi="Times New Roman"/>
          <w:sz w:val="28"/>
          <w:szCs w:val="28"/>
        </w:rPr>
        <w:t>Подшивалова Ю.А.</w:t>
      </w:r>
    </w:p>
    <w:p>
      <w:pPr>
        <w:pStyle w:val="Normal"/>
        <w:spacing w:lineRule="auto" w:line="360" w:before="0" w:after="0"/>
        <w:ind w:left="48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40" w:hanging="0"/>
        <w:rPr/>
      </w:pPr>
      <w:r>
        <w:rPr>
          <w:rFonts w:cs="Times New Roman" w:ascii="Times New Roman" w:hAnsi="Times New Roman"/>
          <w:b/>
          <w:bCs/>
          <w:sz w:val="28"/>
          <w:szCs w:val="28"/>
        </w:rPr>
        <w:t>Проверила:</w:t>
      </w:r>
      <w:r>
        <w:rPr>
          <w:rFonts w:cs="Times New Roman" w:ascii="Times New Roman" w:hAnsi="Times New Roman"/>
          <w:sz w:val="28"/>
          <w:szCs w:val="28"/>
        </w:rPr>
        <w:t xml:space="preserve"> Вафина Е. 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 200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Студент и информационная потребность.</w:t>
        <w:tab/>
        <w:t>6</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Студенчество как социальная группа</w:t>
        <w:tab/>
        <w:t>6</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Информационная потребность и ее исследование.</w:t>
        <w:tab/>
        <w:t>12</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Информационная культура студента.</w:t>
        <w:tab/>
        <w:t>21</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Учебные потребности и их удовлетворение библиотеками вуза.</w:t>
        <w:tab/>
        <w:t>21</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Информационная культура студента.</w:t>
        <w:tab/>
        <w:t>30</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37</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tab/>
        <w:t>39</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длительного времени студенчество было и остается объективным индикатором социальных процессов. В частности именно оно является наиболее активным потребителем информационных ресурсов и, следовательно, информационно-потребительские характеристики студентов позволяют адекватно оценить состояние образовательной и информационной инфраструктуры конкретного региона и общества в целом. Поэтому не случайно, что в XX веке студенчество стало одной из приоритетных читательских групп, находящихся в центре внимания исследователей. В современных условиях, чтение необходимо рассматривать и как чрезвычайно важную составляющую информационно-потребительской деятельности студента. Основными предпосылками, обусловливающими необходимость более широкого подхода к изучению указанной деятельности, выступ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информационного общества, требующее существенного расширения минимального набора знаний, позволяющих студентам ориентироваться в современном потоке информации, совершенствование их информационной культуры в целом, которая становится непременным условием суще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овой концепции высш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оценка ценностей в современной студенческой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ение социальной и экономической дифференциации студен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приоритетов общероссийской читательской ауд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информационного общества, активное внедрение информационных технологий являются одним из важнейших инструментов формирования потребностей, интересов, взглядов, ценностных установок, воздействия на мировоззрение человека в целом, механизмом воспитания и обучения. Залогом успешной жизнедеятельности человека становится его способность получать, воспринимать и активно использовать информацию в профессиональной, учебной, досуговой деятельности. Поэтому необходимость формирования информационной культуры широко обсуждается теоретиками и специалистами-практиками. Формирование и удовлетворение информационных потребностей в условиях информационного общества активизируют изучение студента не только как читателя, но и как потребителя информацион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системы образования также стимулирует исследование студента в указанном аспекте, поскольку формирование его профессиональных качеств в современных условиях основано не только и не столько на полноте усвоения конкретных знаний, сколько на способности самостоятельно систематически пополнять их. </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 теоретико-познавательная, которая заключается в изучении материала по выбранной теме.</w:t>
      </w:r>
    </w:p>
    <w:p>
      <w:pPr>
        <w:pStyle w:val="Normal"/>
        <w:spacing w:lineRule="auto" w:line="360" w:before="0" w:after="0"/>
        <w:ind w:firstLine="709"/>
        <w:jc w:val="both"/>
        <w:rPr/>
      </w:pPr>
      <w:r>
        <w:rPr>
          <w:rFonts w:cs="Times New Roman" w:ascii="Times New Roman" w:hAnsi="Times New Roman"/>
          <w:b/>
          <w:bCs/>
          <w:sz w:val="28"/>
          <w:szCs w:val="28"/>
        </w:rPr>
        <w:t>Задачи исследования</w:t>
      </w:r>
      <w:r>
        <w:rPr>
          <w:rFonts w:cs="Times New Roman" w:ascii="Times New Roman" w:hAnsi="Times New Roman"/>
          <w:sz w:val="28"/>
          <w:szCs w:val="28"/>
        </w:rPr>
        <w:t xml:space="preserve"> : </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ию вопроса;</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литературу по теме и изучит теоретическую разработанность;</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ить выбранный материал;</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выводы.</w:t>
      </w:r>
    </w:p>
    <w:p>
      <w:pPr>
        <w:pStyle w:val="Normal"/>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 студент в системе высшего образования.</w:t>
      </w:r>
    </w:p>
    <w:p>
      <w:pPr>
        <w:pStyle w:val="Normal"/>
        <w:spacing w:lineRule="auto" w:line="360" w:before="0" w:after="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 учебная деятельность студента.</w:t>
      </w:r>
    </w:p>
    <w:p>
      <w:pPr>
        <w:pStyle w:val="Normal"/>
        <w:spacing w:lineRule="auto" w:line="360" w:before="0" w:after="0"/>
        <w:ind w:firstLine="709"/>
        <w:jc w:val="both"/>
        <w:rPr/>
      </w:pPr>
      <w:r>
        <w:rPr>
          <w:rFonts w:cs="Times New Roman" w:ascii="Times New Roman" w:hAnsi="Times New Roman"/>
          <w:b/>
          <w:bCs/>
          <w:sz w:val="28"/>
          <w:szCs w:val="28"/>
        </w:rPr>
        <w:t>Степень исследованности</w:t>
      </w:r>
      <w:r>
        <w:rPr>
          <w:rFonts w:cs="Times New Roman" w:ascii="Times New Roman" w:hAnsi="Times New Roman"/>
          <w:sz w:val="28"/>
          <w:szCs w:val="28"/>
        </w:rPr>
        <w:t xml:space="preserve"> – Изучению информационных потребностей посвящены работы Д. И. Блюменау, С. Валентинова. Так же этот вопрос разрабатывает Коготков Д. Я. </w:t>
      </w:r>
    </w:p>
    <w:p>
      <w:pPr>
        <w:pStyle w:val="Normal"/>
        <w:spacing w:lineRule="auto" w:line="360" w:before="0" w:after="0"/>
        <w:ind w:firstLine="709"/>
        <w:jc w:val="both"/>
        <w:rPr/>
      </w:pPr>
      <w:r>
        <w:rPr>
          <w:rFonts w:cs="Times New Roman" w:ascii="Times New Roman" w:hAnsi="Times New Roman"/>
          <w:sz w:val="28"/>
          <w:szCs w:val="28"/>
        </w:rPr>
        <w:t>Проблемами информационной культуры специалиста занимается большое количество авторов. Среди них Дулатова А. Н., Евтюхина, Е. А. Костова, Р. С. Лавриненко, Н. А. Данные авторы рассматривают информационную культуру с различных сторон, давая нам многоаспектное ее по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информационного обслуживания студентов в вузовских библиотеках нашел отражение в публикациях библиотекарей-практиков А. В. Шмидта, Н. М.</w:t>
      </w:r>
      <w:r>
        <w:rPr>
          <w:rFonts w:cs="Times New Roman" w:ascii="Times New Roman" w:hAnsi="Times New Roman"/>
          <w:color w:val="000000"/>
          <w:sz w:val="28"/>
          <w:szCs w:val="28"/>
        </w:rPr>
        <w:t xml:space="preserve"> Свергуновой, Е. Ф. </w:t>
      </w:r>
      <w:r>
        <w:rPr>
          <w:rFonts w:cs="Times New Roman" w:ascii="Times New Roman" w:hAnsi="Times New Roman"/>
          <w:sz w:val="28"/>
          <w:szCs w:val="28"/>
        </w:rPr>
        <w:t xml:space="preserve">Марковой, О. В. </w:t>
      </w:r>
      <w:r>
        <w:rPr>
          <w:rFonts w:cs="Times New Roman" w:ascii="Times New Roman" w:hAnsi="Times New Roman"/>
          <w:color w:val="000000"/>
          <w:sz w:val="28"/>
          <w:szCs w:val="28"/>
        </w:rPr>
        <w:t>Левченко, Н. А. Дро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о теме исследования представлен в основном в рамках статей журналов «</w:t>
      </w:r>
      <w:r>
        <w:rPr>
          <w:rFonts w:cs="Times New Roman" w:ascii="Times New Roman" w:hAnsi="Times New Roman"/>
          <w:color w:val="000000"/>
          <w:sz w:val="28"/>
          <w:szCs w:val="28"/>
        </w:rPr>
        <w:t>Социологические исследования», «Библиотековедение», «Научные и технические библиотеки», «Библиотечное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данного исследования были использованы следующие методы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анализа публикаций для отбора материала по теме.</w:t>
      </w:r>
    </w:p>
    <w:p>
      <w:pPr>
        <w:pStyle w:val="Style19"/>
        <w:spacing w:lineRule="auto" w:line="360" w:before="0" w:after="0"/>
        <w:ind w:left="0" w:firstLine="709"/>
        <w:jc w:val="both"/>
        <w:rPr/>
      </w:pPr>
      <w:r>
        <w:rPr>
          <w:rFonts w:cs="Times New Roman" w:ascii="Times New Roman" w:hAnsi="Times New Roman"/>
          <w:sz w:val="28"/>
          <w:szCs w:val="28"/>
        </w:rPr>
        <w:t>Структура исследования определяется логикой курсовой работы и включает: введение, 2 главы, заключение, список использованных источник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актуальность темы, определены цели и задачи, объект и предмет исследован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вой главе «Студент и информационная потребность» говорится об общей характеристике студенчества, его особенностях. Так же освещены основные исследования посвещенные изучению студента как читателя. Дана общая характеристика информационной потребност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торой главе «Информационная культура» рассматриваются вузовские библиотеки как субъекты удовлетворения информационных потребностей студента; освещаются проблемы изучения и преподавания курса «Информационная культур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rPr>
        <w:t>Глава 1. Студент и информационная потребность</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 Студенчество как социальная груп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от лат. studens, род. падеж studentis – усердно работающий, занимающийся), учащийся высшего, в некоторых странах и среднего учебного заведения. В Древнем Риме и в средние века студентами называли любых лиц, занятых процессом познания. С организацией в 12 веке университетов термин «студент» стал употребляться для обозначения обучающихся (первоначально и преподающих) в них лиц; после введения ученых званий для преподавателей (магистр, профессор и др.) – только учащихся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туденчество» обозначает собственно студентов как социально-демографическую группу, характеризующуюся определенной численностью, половозрастной структурой, территориальным распределением и т.д.; определенное общественное положение, роль и статус; особую фазу, стадию социализации (студенческие годы), которую проходит значительная часть молодежи и которая характеризуется определенными социально-психологическими особенностям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тво как особая группа возникла в Европе в 12 веке одновременно с первыми университетами. Средневековое студенчество было крайне неоднородно как в социальном, так и в возрастном отношениях. С развитием капитализма и повышением социальной значимости высшего образования роль студенчества в жизни общества возрастает. Студенчество является не только источником пополнения квалифицированных кадров, интеллигенции, но и само составляет довольно многочисленную и важную социальную группу. Хотя высокая стоимость высшего образования и наличие целого ряда других социальных барьеров делали его доступным в большинстве случаев только для состоятельных слоев общества и само оно давало получившим его людям значительные привилеги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19 - нач. 20 вв. студенчество отличилось высокой политической активностью и играло заметную роль в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ая революция повлекла за собой крупные сдвиги в положении и составе студенчества. Потребность в образованных кадрах повсеместно вызывает быстрый рост абсолютного числа студентов, а также их удельного веса в общей массе населения и особенно в молодежных возрастных группах. В связи с укрупнением высших учебных заведений усиливается концентрация студенчества, студенческие городки становятся все более многолюдными. Растущая массовость высшего образования подрывает его былую элитарность, делает студенчество более демократическим по социальному происхождению. Определенные сдвиги происходят и в половозрастной структуре студенчества, в частности увеличивается количество женщин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личия своего социального происхождения и, следовательно, материальных возможностей, студенчество связано общим видом деятельности и образует в этом смысле определенную социально-профессиональную группу. Общая деятельность в сочетании с территориальным сосредоточением порождает у студенчества известную общность интересов, групповое самосознание, специфическую субкультуру и образ жизни, причем это дополняется и усиливается возрастной однородностью, которой не имеют другие социально-профессиональные группы. Социально-психологическая общность объективируется и закрепляется деятельностью целого ряда политических, культурно-просветительских, спортивных и бытовых студенческих организаци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тво не занимает самостоятельного места в системе производства, студенческий статус является заведомо временным, а общественное положение студенчества и его специфические проблемы определяются характером общественного строя и конкретизируются в зависимости от уровня социально-экономического и культурного развития страны, включая и национальные особенности системы высш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настоящее время в научной литературе еще нет достаточно полного определения понятия «студенчество», как нет и единого мнения по вопросу о характере и специфике труда студен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тво – это мобильная социальная группа, целью существования которой является организованная по определенной программе подготовка к выполнению высоких профессиональных и социальных ролей в материальном и духовном производстве». Главная мысль сводится к тому, что студенчество следует рассматривать как социальную группу в системе вуза, которая имеет свою цель, свои специфические особенности и которая готовится к выполнению социальных ролей и функций интеллигенции [8].</w:t>
      </w:r>
    </w:p>
    <w:p>
      <w:pPr>
        <w:pStyle w:val="Normal"/>
        <w:spacing w:lineRule="auto" w:line="360" w:before="0" w:after="0"/>
        <w:ind w:firstLine="709"/>
        <w:jc w:val="both"/>
        <w:rPr/>
      </w:pPr>
      <w:r>
        <w:rPr>
          <w:rFonts w:cs="Times New Roman" w:ascii="Times New Roman" w:hAnsi="Times New Roman"/>
          <w:sz w:val="28"/>
          <w:szCs w:val="28"/>
        </w:rPr>
        <w:t>Потапова С. А. в своей статье «</w:t>
      </w:r>
      <w:r>
        <w:rPr>
          <w:rFonts w:cs="Times New Roman" w:ascii="Times New Roman" w:hAnsi="Times New Roman"/>
          <w:color w:val="000000"/>
          <w:sz w:val="28"/>
          <w:szCs w:val="28"/>
        </w:rPr>
        <w:t>Некоторые аспекты социального состояния студенческой молодежи современного молодого города», приводит определение данное</w:t>
      </w:r>
      <w:r>
        <w:rPr>
          <w:rFonts w:cs="Times New Roman" w:ascii="Times New Roman" w:hAnsi="Times New Roman"/>
          <w:sz w:val="28"/>
          <w:szCs w:val="28"/>
        </w:rPr>
        <w:t xml:space="preserve"> А. Н. Семашко: «Было бы неправильным рассматривать студенчество как лишь состояние к подготовке и занятию статуса интеллигенции. Студенчество обладает всеми необходимыми характеристиками, достаточными для отнесения его к особой социальной группе, тат как оно отвечает всем установившимся признакам». Потапова А. С. Пишет что, в подтверждение своих доводов А. Н. Семашко приводит следующие признаки: выполнение в обществе определенных функций, объективность существования, однозначная детерминированность поведения членов групп, определенная целостность и самостоятельность по отношению к другим социальным группам, специфические социально-психологические черты и системы ценностей [26].</w:t>
      </w:r>
    </w:p>
    <w:p>
      <w:pPr>
        <w:pStyle w:val="Normal"/>
        <w:spacing w:lineRule="auto" w:line="360" w:before="0" w:after="0"/>
        <w:ind w:firstLine="709"/>
        <w:jc w:val="both"/>
        <w:rPr/>
      </w:pPr>
      <w:r>
        <w:rPr>
          <w:rFonts w:cs="Times New Roman" w:ascii="Times New Roman" w:hAnsi="Times New Roman"/>
          <w:sz w:val="28"/>
          <w:szCs w:val="28"/>
        </w:rPr>
        <w:t>А. Н. Семашко, выделяя студенчество как особую социальную группу, отмечает внутренние различия, вызванные источниками формирования студенчества. С другой стороны, автором подчеркивается, что студенчество не было бы социальной группой, если бы «множественность» происхождения не сглаживалось определенным образом единой социально-функциональной его природой и единством других признаков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определенный интерес определения студенчества, данные А. С. Власенко и Т. В. Ищенко. А. С. Власенко пишет: «Студенчество – это особая социальная группа, формирующаяся из различных социальных образований общества и характеризующаяся особыми условиями жизни, труда и быта, особым общественным поведением и психологией, для которой приобретение знаний и подготовка себя для будущей работы, в науке, культуре является главным и в большинстве случаев единственным занятием».</w:t>
      </w:r>
    </w:p>
    <w:p>
      <w:pPr>
        <w:pStyle w:val="Normal"/>
        <w:spacing w:lineRule="auto" w:line="360" w:before="0" w:after="0"/>
        <w:ind w:firstLine="709"/>
        <w:jc w:val="both"/>
        <w:rPr/>
      </w:pPr>
      <w:r>
        <w:rPr>
          <w:rFonts w:cs="Times New Roman" w:ascii="Times New Roman" w:hAnsi="Times New Roman"/>
          <w:sz w:val="28"/>
          <w:szCs w:val="28"/>
        </w:rPr>
        <w:t>Потапова С. А. в своей статье «</w:t>
      </w:r>
      <w:r>
        <w:rPr>
          <w:rFonts w:cs="Times New Roman" w:ascii="Times New Roman" w:hAnsi="Times New Roman"/>
          <w:color w:val="000000"/>
          <w:sz w:val="28"/>
          <w:szCs w:val="28"/>
        </w:rPr>
        <w:t xml:space="preserve">Некоторые аспекты социального состояния студенческой молодежи современного молодого города», пишет о том, что </w:t>
      </w:r>
      <w:r>
        <w:rPr>
          <w:rFonts w:cs="Times New Roman" w:ascii="Times New Roman" w:hAnsi="Times New Roman"/>
          <w:sz w:val="28"/>
          <w:szCs w:val="28"/>
        </w:rPr>
        <w:t>Т. В. Ищенко акцентирует внимание на том факте, что студенчество является составной частью такой общественной группы, как молодежь: «Студенчество – особая общественная группа общества, резерв интеллигенции – объединяет в своих рядах молодых людей примерно одинакового возраста, образовательного уровня – представителей всех классов, социальных слоев и групп населения. Отличительными чертами студенчества как общественной группы являются: характер труда студентов, заключающийся в систематическом накоплении, усвоении, в овладении научными знаниями, и его основные социальные роли, определенные положением студенчества как резерва интеллигенции и его принадлежностью к молодому поколению – молодежи»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уденчество выполняет особую роль в системе общественного разделения труда, которая заключается в подготовке к выполнению функций интеллигенции, не участвуя постоянно в производстве материальных и духовных ценностей, студенчество тем не менее частично участвует в опосредованном производительном и непроизводительном труде в форме учебы, роль которой в обществе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тво, являясь составной частью молодежи, представляет собой специфическую социальную группу, характеризующуюся особыми условиями жизни, труда и быта, социальным поведением и психологией, системой ценностных ориентаций. Для ее представителей подготовка к будущей деятельности в избранной сфере материального или духовного производства является главным, хотя и не единственным зан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циальная группа, студенчество является объединением молодых людей с определенными социально значимыми устремлениями и задачами. Вместе с тем студенчество, представляя собой специфическую группу учащейся молодежи, обладает присущими только ей особенностям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тво – это довольно мобильная социальная группа, его состав ежегодно меняется, так как число принимаемых в вузы превышает число выпускаем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пецифических особенностей студенчества следует отнести еще несколько типичных черт. Прежде всего такую, как социальный престиж. Как отмечалось выше, студенчество является наиболее подготовленной, образованной частью молодежи, что, несомненно, выдвигает его в число передовых групп молодежи. Это в свою очередь предопределяет формирование специфических черт психологии студенческ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завершить обучение в вузе и таким образом реализовать свою мечту о получении высшего образования, большинство студентов осознают, что вуз является одним из средств социального продвижения молодежи, а это служит объективной предпосылкой, формирующей психологию социального продвижения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ность целей в получении высшего образования, единый характер труда – учеба, образ жизни, активное участие в общественных делах вуза способствует выработке у студенчества сплоченности. Это проявляется в многообразии форм коллективистской деятельности студентов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особенностью является то, что активное взаимодействие с различными социальными образованьями общества, а также специфика обучения в вузе приводят студенчество к большой возможности общения. Поэтому довольно высокая интенсивность общения – это специфическая черта студен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 значимой чертой студенчества является также напряженный поиск смысла жизни, стремление к новым идеям и прогрессивным преобразованиям в обществе. Эти стремления являются положительным фактором. Однако в силу недостаточности жизненного (социального) опыта, поверхности в оценке ряда явлений жизни, некоторые студенты от справедливой критики недостатков могут переходить к бездумному критицизму.</w:t>
      </w:r>
    </w:p>
    <w:p>
      <w:pPr>
        <w:pStyle w:val="Normal"/>
        <w:spacing w:lineRule="auto" w:line="360" w:before="0" w:after="0"/>
        <w:ind w:firstLine="709"/>
        <w:jc w:val="both"/>
        <w:rPr/>
      </w:pPr>
      <w:bookmarkStart w:id="0" w:name="_Ref217141370"/>
      <w:r>
        <w:rPr>
          <w:rFonts w:cs="Times New Roman" w:ascii="Times New Roman" w:hAnsi="Times New Roman"/>
          <w:color w:val="000000"/>
          <w:sz w:val="28"/>
          <w:szCs w:val="28"/>
        </w:rPr>
        <w:t xml:space="preserve">Болотин, И. С. в своей статье «Социология и образование» пишет, что </w:t>
      </w:r>
      <w:bookmarkEnd w:id="0"/>
      <w:r>
        <w:rPr>
          <w:rFonts w:cs="Times New Roman" w:ascii="Times New Roman" w:hAnsi="Times New Roman"/>
          <w:sz w:val="28"/>
          <w:szCs w:val="28"/>
        </w:rPr>
        <w:t>Ю.А.Самариным были отмечены следующие противоречия, присущие студенческому возр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ое. Это противоречие между расцветом интеллектуальных и физических сил студента и жестоким лимитом времени, экономических возможностей для удовлетворения возросш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тремлением к самостоятельности в отборе знаний и довольно жесткими формами и методами подготовки специалиста определенного профиля. Это противоречие дидактического характера, оно может вести к неудовлетворенности студентов и преподавателей результатами учебного процесс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количество информации, поступающее через различные каналы, расширяет знания студентов и вместе с тем обилие этой информации при отсутствии достаточного времени, а подчас и желания на ее мысленную переработку может вести к известной поверхности в знаниях и мышления и требует специальной работы преподавателей по углублению как знаний, так и умений и интересов студентов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успех работы вуза по подготовке высококвалифицированных специалистов во многом зависит от качественного набора пополнения студентов. Однако следует учитывать, что у принятого в вуз молодого человека многие разочарования возникают в результате его недостаточной осведомленности о будущей специальности, характере деятельности, необходимых способностях и умениях, социальных и психологических требованиях, предъявляемых специал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ь абитуриентов при выборе специальности не затрудняет себя тем, чтобы поглубже познакомиться с теми возможностями, которая сулит избираемая профессия. И дело не только в том, что на некоторые редкие специальности и специализации очень большой прием, но и в поверхностном знакомстве абитуриентов с ними [19].</w:t>
      </w:r>
    </w:p>
    <w:p>
      <w:pPr>
        <w:pStyle w:val="Normal"/>
        <w:spacing w:lineRule="auto" w:line="360" w:before="0" w:after="0"/>
        <w:ind w:firstLine="709"/>
        <w:jc w:val="both"/>
        <w:rPr/>
      </w:pPr>
      <w:r>
        <w:rPr>
          <w:rFonts w:cs="Times New Roman" w:ascii="Times New Roman" w:hAnsi="Times New Roman"/>
          <w:sz w:val="28"/>
          <w:szCs w:val="28"/>
        </w:rPr>
        <w:t xml:space="preserve">Студенты, это социальная группа, объединение молодых людей, характеризующаяся общностью интересов, то есть единым характером труда, образом жизни, специфической культурой учащейся молоде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Информационная потребность и ее иссле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Истоки изучения читателя в России восходят к недифференцированным исследованиям народного читателя середины 19 в. Получив развитие в 1860–1870-х гг., эти исследования прошли путь от статистических общих наблюдений за народным читателем в целом до детальных исследований чтения различных социальных групп с использованием комплексных методик получения данных.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зучения читателя-студента, отдельных характеристик его чтения было положено крупными исследованиями «Чтение ленинградской молодежи» (1963 - 1965 гг.) и «Советский читатель» (1965 г.). В контексте последнего студенчество впервые изучалось как самостоятельная читательская групп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я «Студент - 70» в Московском энергетическом институте изучался интерес студентов к художественной литературе. Характеристики студента-читателя художественной литературы рассматривались в связи с удовлетворенностью профессией, свободным временем, отношением к социально-экономическим дисциплинам, ценностными ориентациями, затратами времени на самостоятельную работу. </w:t>
      </w:r>
    </w:p>
    <w:p>
      <w:pPr>
        <w:pStyle w:val="Normal"/>
        <w:spacing w:lineRule="auto" w:line="360" w:before="0" w:after="0"/>
        <w:ind w:firstLine="709"/>
        <w:jc w:val="both"/>
        <w:rPr/>
      </w:pPr>
      <w:r>
        <w:rPr>
          <w:rFonts w:cs="Times New Roman" w:ascii="Times New Roman" w:hAnsi="Times New Roman"/>
          <w:sz w:val="28"/>
          <w:szCs w:val="28"/>
        </w:rPr>
        <w:t xml:space="preserve">Социологическое исследование студентов в Уфимском авиационном институте выявило возможности изучения ими объема обязательной и дополнительной учебной литературы, навыки культуры чтения. В числе исследований 1970-х можно отметить изучение мотивов и целей чтения научно-фантастических произведений студентами в г. Перми, исследование информационных запросов читателей Научной библиотеки им.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Горького, Московского государственного университет и др.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одились в основном с целью повышения качества библиотечного обслуживания, выявления факторов формирования устойчивых читательских интересов, определения уровня культуры чтения.</w:t>
      </w:r>
    </w:p>
    <w:p>
      <w:pPr>
        <w:pStyle w:val="Normal"/>
        <w:spacing w:lineRule="auto" w:line="360" w:before="0" w:after="0"/>
        <w:ind w:firstLine="709"/>
        <w:jc w:val="both"/>
        <w:rPr/>
      </w:pPr>
      <w:r>
        <w:rPr>
          <w:rFonts w:cs="Times New Roman" w:ascii="Times New Roman" w:hAnsi="Times New Roman"/>
          <w:sz w:val="28"/>
          <w:szCs w:val="28"/>
        </w:rPr>
        <w:t>В 80-е годы наблюдался бум публикаций по проблемам информационных потребностей. Одна их крупных работ в эти годы была посвящена изучению информационно-библиографических запросов студентов в научных библиотеках вузов Украины. Результаты позволили сделать выводы о динамике читательских интересов студентов, проанализировать качество информационно-библиографического обслуживания, определить эффективность отдельных форм и методов работы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х годах изучение чтения студенчества начинает осуществляться с новой интенсивностью. Выявляются читательские интересы в области художественной литературы среди студентов г. Краснодара. На фоне удовлетворенности работой библиотеки вуза определяется значение книги и чтения в жизни студентов Якутского государственного университета им. Амосов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м институтом культурологи развивается культурологическое направление исследования чтения, которое рассматривает студенческое чтение в конкретной социально- экономической, культурной, политичес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ю чтения как особого социокультурного феномена в широком социальном контексте, включающего вопросы молодежного чтения, посвящены исследования Фонда чтения им. Н.А. Рубакина, осуществленные под руководством С.Н. Плотникова в 1991-1992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990-х гг. характеристики студента-читателя, студента-пользователя библиотекой особенно активно рассматриваются как важные составляющие его информационной культуры. Диагностика последней, является одним из ключевых моментов для определения приоритетных направлений работы библиотек, по повышению эффективности информационного 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структура и интенсивность студенческого чтения так же изучались крупнейшими библиотеками страны, чаще в составе аналогичных характеристик российской молодежи в целом. Таковы, например, исследования «Юный читатель и библиотека», «Изучение библиотечного спроса», «Молодой москвич - 97», «Информационные потребности молодежи в художественной литературе», «Библиотека. Книга. Молодежь», «Чтение молодежи города в свободное от учебы время», «Библиотека глазами молодежи»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1994 г. и по настоящее время характеристики чтения студентов изучаются Санкт-Петербургским государственным университетом культуры и искусств, в контексте информационного поведения, которое служит базой для определения уровня развития информационной культуры, характеризует доступность информационных ресурсов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еимуществ данных исследований является возможность соотнесения читательских характеристик студентов с чтением разных молодежных групп. Исследования позволяют проследить богатый эмпирический материал о студенте-читателе, его читательских интересах и информационных потребнос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нформационных потребностей молодежи и возможностей их удовлетворения показали, что практически для всех молодых людей информация играет весьма значительную роль. Из различных анкет сделаны выводы что, молодежь осознает то, что обладание различного рода информацией является одним из факторов успеха, для чего подавляющее большинство респондентов хотело бы достичь более высокого уровня информированности; поэтому потребности в информации являются сильным мотивом и регулятором поведения молодых людей, в частности, информационного поведения [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облем, наиболее важных для молодежи, лидируют те, которые принято называть социальными и которые волнуют все российское общество: рост наркомании и молодежной преступности, проституция, среди личных проблем - отсутствие гарантий безопасности и социальная незащищенность, жилищная проблема, недоступность получения высшего образования, трудоустройство. Волнуют молодежь и неудовлетворительное состояние здоровья, бедность, тяжелое материальное по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отивом поиска и использования информации для студентов является расширение кругозора, получение общеобразовательной, общекультурной информации; относится это и к образованию, в том числе профессиональному. В ответах преобладает заинтересованность в информации об образовательных услугах, службах занятости и трудоустройства, молодежном отдыхе и туризме, молодежных организациях. Хотя регулярное обращение к информации с целью решения личных проблем еще не стало привычным для молодежи, подавляющее большинство респондентов хотели бы иметь возможность получения разнообразных информационных услуг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ым людям нужна справочная и законодательная информация, продукты аналитической переработки документов по всем направлениям жизни и деятельности молодежи. Выражается готовность приобретать печатные издания, подготавливаемые информационно-библиотечными учреждениями. Особой популярностью пользуются справочники (организации и службы, их координаты, услуги по всем направлениям жизнедеятельности: о молодежных организациях, медицинских учреждениях, досуговых центрах и т.д.), пособия, содержащие правила самостоятельного решения проблем (медицинских, психологических, правовых); значительный спрос наблюдается на информационно-аналитические материалы: фактографические подборки, аналитические записки по молодежным проблемам, обзоры и рефераты. При этом большинство респондентов предпочитают получать информацию в печатном виде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регионах страны таких как Татарстан, Тамбовская область и др. современная информационная инфраструктура недостаточно ориентирована на удовлетворение всего спектра информационных потребностей молодежи. Во многих регионах отсутствует развитая информационная система, способная оптимально удовлетворять потребности молодых люде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библиотек по-прежнему ориентируется на предоставление преимущественно документных услуг, вопреки изменению спроса. То есть информационно-библиотечные учреждения отстают от общей тенденции перехода от стратегии обладания информационными ресурсами к стратегии организации доступа к информационным ресурсам, усилению информационно-аналитических функций, общедоступности сторонних и созданию собственных информационных ресурсов, предоставлению доступа к национальным и мировым информационным се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оциальные службы, в том числе информационные молодежные, вообще не рассматриваются в качестве источника получения информации. Лидирующее место среди источников получения информации занимают неформальные каналы - общение с друзьями, членами семьи, пользование интернетом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фактор дальнейшего развития - маркетинговые исследования, изучающие информационные потребности пользователей, рынок информационных услуг в зоне действия информационно-библиотечных учреждений. Вариантом таких исследований являются целевые программы. В частности, для библиотек это может быть программа, направленная на максимально полное удовлетворение образовательных, культурных, информационно-досуговых потребностей пользователей, как реальных, так и потенциальных. Оптимальный вариант - разработка и реализация подобной программы совместными усилиями библиотек, органов информации для молодежи, учебных заведений и других заинтересованных организаций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и представляются исследования спроса на информационные продукты и услуги для молодежи и информационных потребностей руководителей общественных объединений и организаций, которые явятся продолжением проведенных изучений информационных потребностей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такое информационные потребности? Какое место они занимают в структуре потребностей вообщ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отребность – это характеристики предметной области, значение которых необходимо установить для выполнения поставленной задачи в практической област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довлетворения информационной потребности существенно отличается от удовлетворения других видов потребностей человека. В процессе их удовлетворения объект потребления, т.е. информация не только не уничтожается, а, наоборот, на ее основе формируются новые информационные массивы, предназначенные для потребления другими индивидами. В этом принципиальное отличие информации как ресурса от других, созданных природой и человеком невосполняемых ресурсов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потребности обладают еще одной существенной особенностью по сравнению с остальными, информационная потребность сопровождает реализацию любой другой потребности, поскольку достижение любой цели связано с потреблением информации. Информационные ресурсы участвуют в удовлетворении материальных, духовных и трудовых потребностей, в которые информация входит как один из непременных компон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отребности пронизывают все стороны жизни, без их удовлетворения невозможно существование человека ни как биологического организма, ни как члена социума, невозможна ни его профессиональная деятельность, ни повседневная обыденная жизнь, т.е., информационные потребности, являются обязательным компонентом всех видов потребностей человека и, соответственно, всех видов деятельности по их удовлетворению [29].</w:t>
      </w:r>
    </w:p>
    <w:p>
      <w:pPr>
        <w:pStyle w:val="Normal"/>
        <w:spacing w:lineRule="auto" w:line="360" w:before="0" w:after="0"/>
        <w:ind w:firstLine="709"/>
        <w:jc w:val="both"/>
        <w:rPr/>
      </w:pPr>
      <w:r>
        <w:rPr>
          <w:rFonts w:cs="Times New Roman" w:ascii="Times New Roman" w:hAnsi="Times New Roman"/>
          <w:sz w:val="28"/>
          <w:szCs w:val="28"/>
        </w:rPr>
        <w:t xml:space="preserve">В отличие от ряда материальных и духовных потребностей человек не может заменить информационную потребность другой, ее можно или удовлетворить или оставить нерешенной. Неудовлетворение информационных социальных потребностей ведет к стагнации общества, регрессу в его развитии, исчезновению социальных потребностей и, в конечном итоге, сведению потребностей индивидуума только к жизненно важным биологическим потребностям. Из всего вышесказанного следует,. Что информационная потребность – это осознанная нужда в информации, необходимой для удовлетворения материальных и духовных потребностей индивидуума. Информационные потребности являются обязательным компонентом всех видов потребностей человека и, соответственно, всех видов деятельности по их удовлетвор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удовлетворению материальных и духовных потребностей является причиной возникновения и развития информационн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возникновения и функционирования информационной потребности выглядит следующим образом: потребность в материальных и духовных ценностях – потребность в информации о предмете потребности – создание поискового образа потребности и соотнесение его с имеющейся во внутренней памяти информацией – поиск недостающей информации во внешней среде (при необходимости) – создание новой информации (при отсутствии необходимой) – анализ полученной из внешней и внутренней среды информации и осуществление деятельности по удовлетворению потребност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требностей других видов с удовлетворением потребности информация не исчезает. Она теряет свою значимость для индивида, но продолжает оставаться актуальной для других пользователей, реально или потенциально ощущающих потребность в данной информации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предпочтения отражают характер и уровень удовлетворения той или иной информационной потребности. Предпочтения могут быть сформированы лишь на фоне определенных представлений получателя информации об источниках необходимых ему с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чтения в России началось в 19 веке, а отдельно студента-читателя в 60-х годах прошлого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нформационных потребностей – нужды в информации, в данное время актуально так как в современном мире существует огромное количество информации. Ученые изучают такие вопросы как напримеркакая информация нужна студентам, что их интересует, как они используют информацию, какими источниками им удобнее пользоваться Без получения необходимой информации, то есть без удовлетворения информационной потребности невозможно получение новых знаний, а следовательно и обучение в вузе, невозможно формирование полноценной личности сту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тудент, учащийся высшего учебного заведения, имеет свои четко выраженные информационные потребности. Индивидуальные информационные потребности зависят от интеллектуального потенциала студента, степени его заинтересованности в учебной деятельности, зависят от личных интересов. Неудовлетворение информационной потребности студента ведет к неосведомленности будущего специалиста по некоторым вопросам получаемой профессии.</w:t>
      </w:r>
      <w:r>
        <w:br w:type="page"/>
      </w:r>
    </w:p>
    <w:p>
      <w:pPr>
        <w:pStyle w:val="Heading1"/>
        <w:spacing w:lineRule="auto" w:line="360" w:before="0" w:after="0"/>
        <w:ind w:firstLine="709"/>
        <w:jc w:val="both"/>
        <w:rPr/>
      </w:pPr>
      <w:r>
        <w:rPr>
          <w:rFonts w:cs="Times New Roman" w:ascii="Times New Roman" w:hAnsi="Times New Roman"/>
          <w:color w:val="000000"/>
        </w:rPr>
        <w:t>Глава 2. Информационная культура студента</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Учебные потребности и их удовлетворение библиотеками ву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Наступивший XXI век стал веком информации и научных знаний, а значит, и система образования должна решать новую проблему, связанную с подготовкой миллионов студентов к жизни и деятельности в совершенно новых для них условиях информационного мира. Речь идет не просто о повышении уровня образованности людей, а о формировании нового образа и способа мышления, приспособленного к быстро меняющимся экономическим, социальным и информационным реалиям окружающего мир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реальность такова, что студент все в большей мере должен уметь самостоятельно включать в систему своей деятельности нарастающий поток информации, причем не, только собственно профессиональной, но и прямо не связанной с профессиональной деятельностью.</w:t>
      </w:r>
    </w:p>
    <w:p>
      <w:pPr>
        <w:pStyle w:val="Normal"/>
        <w:spacing w:lineRule="auto" w:line="360" w:before="0" w:after="0"/>
        <w:ind w:firstLine="709"/>
        <w:jc w:val="both"/>
        <w:rPr/>
      </w:pPr>
      <w:r>
        <w:rPr>
          <w:rFonts w:cs="Times New Roman" w:ascii="Times New Roman" w:hAnsi="Times New Roman"/>
          <w:sz w:val="28"/>
          <w:szCs w:val="28"/>
        </w:rPr>
        <w:t>Непрерывный характер образовательного процесса повышает, таким образом, требования к личности студента, осуществляемой им деятельности, и предполагает, прежде всего, умение работать с любой информацией, что подразумевает, в свою очередь, высокий уровень развития его информационной потребност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длительного времени студенчество было и остается объективным индикатором социальных процессов. В частности именно оно является наиболее активным потребителем информационных ресурсов и, следовательно, информационно-потребительские характеристики студентов позволяют адекватно оценить состояние образовательной и информационной инфраструктуры в целом [2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чтение необходимо рассматривать как важную составляющую информационно-потребительской деятельности студента. Основными предпосылками, обусловливающими необходимость более широкого подхода к изучению указанной деятельности, выступают: формирование информационного общества, требующее существенного расширения минимального набора знаний, позволяющих студентам ориентироваться в современном потоке информации, совершенствование их информационной культуры в целом, которая становится непременным условием существования [23].</w:t>
      </w:r>
    </w:p>
    <w:p>
      <w:pPr>
        <w:pStyle w:val="Normal"/>
        <w:spacing w:lineRule="auto" w:line="360" w:before="0" w:after="0"/>
        <w:ind w:firstLine="709"/>
        <w:jc w:val="both"/>
        <w:rPr/>
      </w:pPr>
      <w:r>
        <w:rPr>
          <w:rFonts w:cs="Times New Roman" w:ascii="Times New Roman" w:hAnsi="Times New Roman"/>
          <w:sz w:val="28"/>
          <w:szCs w:val="28"/>
        </w:rPr>
        <w:t>Процесс совершенствования подготовки будущих специалистов в условиях современного образования обусловлен многими факторами, среди которых существенным является мотивация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 процесс выбора между возможными различными действиями. Она регулирует, направляет действие на достижение специфических для данного мотива целей и поддерживает эту направленность, а так же объясняет целенаправленность действий. Так придя в библиотеку, потребитель отбирает и запрашивает ту или иную информацию, которая соответствует его представлению как необходимая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студентов неоднородна, она зависит от многих факторов: индивидуальных особенностей, уровня развития, например, учебная мотивация студентов, выступает как частный вид мотивации, включенный в определенную деятельность, в данном случае в учебную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читательской деятельности лежит мотив . В качестве мотивов могут выступать предметы внешнего мира, представления, идеи, чувства, переживания, все то, в чем находит воплощение потребность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чтения отражают социальный опыт читателя, его индивидуальность, его психологические характеристики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источников получения информации, то, по мнению студентов самыми важными для них являются Интернет и библиотека, далее лекции преподавателей, средства массовой информации и удовлетворение потребностей посредством личной библиотеки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испытывают потребность, прежде всего в информации содержащей учебный материал (учебники, учебные и методические пособия). На втором месте справочная литература (различные виды справочников, словарей, энциклопедий), многие отдают предпочтение электронным документам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активно пользуются каталогами (электронным и карточным), но сравнительно малой популярностью пользуются библиографические и реферативные издания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электронного каталога, то сложности возникают при формулировке тематического запроса. Обычно трудности связаны с непониманием «предмета» изучения учебной дисциплины, контрольной или курсовой работы, что вызывает пробел в знаниях будущих специалистов той или иной профессии, студенты чаще всего посещают библиотеку как раз для того чтобы сделать тематический за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затруднения студенты испытывают при работе с карточными каталогами, использовании алфавитно-предметного указателя (АПУ), систематического каталога (СК) [23].</w:t>
      </w:r>
    </w:p>
    <w:p>
      <w:pPr>
        <w:pStyle w:val="Normal"/>
        <w:spacing w:lineRule="auto" w:line="360" w:before="0" w:after="0"/>
        <w:ind w:firstLine="709"/>
        <w:jc w:val="both"/>
        <w:rPr/>
      </w:pPr>
      <w:r>
        <w:rPr>
          <w:rFonts w:cs="Times New Roman" w:ascii="Times New Roman" w:hAnsi="Times New Roman"/>
          <w:sz w:val="28"/>
          <w:szCs w:val="28"/>
        </w:rPr>
        <w:t>Обнаруживается, что самой большой проблемой у студентов является составление заявки на издание, что подразумевает считывание информации с библиографической записи, знание соответствующих шифров, а именно это и отсутствует у многих читателей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тудентов обладает сформировавшимися навыками работы с информационно-компьютерными технологиями и интернетом. Основным источником информации, главным образом учебного материала у них выступает вузовская библиотека [3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Федеральном законе РФ «О библиотечном деле» библиотека определяется как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1]. Эти законодательно зафиксированные функции свидетельствуют о признании особой, все возрастающей роли библиотек в современном мире, о необходимости их развития одновременно во всех трех направлениях, о многогранности повседневного библиотеч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ставили законодательную формулировку понятия библиотека, но понятие вузовская библиотека состоит из двух составляющих: вуз и библиотека. В типовом положении «Об образовательном учреждении высшего профессионального образования (высшем учебном заведении) РФ» говорится, что высшим учебным заведением в РФ является образовательное учреждение, «имеющее статус юридического лица и реализующее профессиональные образовательные программы высшего профессионального образования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основной деятельностью) высшего учебного заведения как центра образования, науки и культуры являются: удовлетворение потребностей личности в интеллектуальном, культурном и нравственном развитии, приобретении высшего образования и квалификации в избранной области профессиональной деятельности; организация и проведение фундаментальных, поисковых и прикладных научных исследований и иных научно-технических, опытно-конструкторских работ, в том числе по проблемам образования; накопление, сохранение и приумножение нравственных, культурных и научных ценностей общества и др. [4].</w:t>
      </w:r>
    </w:p>
    <w:p>
      <w:pPr>
        <w:pStyle w:val="Normal"/>
        <w:spacing w:lineRule="auto" w:line="360" w:before="0" w:after="0"/>
        <w:ind w:firstLine="709"/>
        <w:jc w:val="both"/>
        <w:rPr/>
      </w:pPr>
      <w:r>
        <w:rPr>
          <w:rFonts w:cs="Times New Roman" w:ascii="Times New Roman" w:hAnsi="Times New Roman"/>
          <w:sz w:val="28"/>
          <w:szCs w:val="28"/>
        </w:rPr>
        <w:t>Вузовская библиотека – это структурное подразделение вуза, которое осуществляет информационное обслуживание студентов и преподавателей вуза, всячески содействуя их деятельности, а так же библиотека вуза способствует выполнению главных функций образовательного учреждения, указанных выше.</w:t>
      </w:r>
    </w:p>
    <w:p>
      <w:pPr>
        <w:pStyle w:val="Normal"/>
        <w:spacing w:lineRule="auto" w:line="360" w:before="0" w:after="0"/>
        <w:ind w:firstLine="709"/>
        <w:jc w:val="both"/>
        <w:rPr/>
      </w:pPr>
      <w:r>
        <w:rPr>
          <w:rFonts w:cs="Times New Roman" w:ascii="Times New Roman" w:hAnsi="Times New Roman"/>
          <w:sz w:val="28"/>
          <w:szCs w:val="28"/>
        </w:rPr>
        <w:t>Словарь библиотечных терминов определяют вузовскую библиотеку как структурное подразделение высшего учебного заведения, которое организует библиотечное обслуживание студентов и преподавателей, обеспечивает учебный процесс и научную работу вуза литературой [30].</w:t>
      </w:r>
    </w:p>
    <w:p>
      <w:pPr>
        <w:pStyle w:val="Normal"/>
        <w:spacing w:lineRule="auto" w:line="360" w:before="0" w:after="0"/>
        <w:ind w:firstLine="709"/>
        <w:jc w:val="both"/>
        <w:rPr/>
      </w:pPr>
      <w:r>
        <w:rPr>
          <w:rFonts w:cs="Times New Roman" w:ascii="Times New Roman" w:hAnsi="Times New Roman"/>
          <w:sz w:val="28"/>
          <w:szCs w:val="28"/>
        </w:rPr>
        <w:t>Терминологический словарь по библиотечному делу дает следующее определение библиотеке вуза. Библиотека высшего учебного заведения – библиотека, являющаяся структурным подразделением вуза; находится в непосредственном подчинении ректора. Библиотека комплектует фонды по профилю вуза, обеспечивает студентов учебниками и учебными пособиями, собирает и хранит отчеты о научно-исследовательской работе и годовые отчеты вуза, материалы научных и научно-методических конференций, методические материалы, разработанные в вузе, а так же защищенные в вузе диссертации. Библиотека вуза дифференцированно обслуживает читателей, полно и оперативно информирует о последних достижениях в области науки и техники, соответствующей профилю вуза, пропагандирует библиотечно-библиографические знания. Библиотеки крупных вузов ведут научную работу в области библиотековедения и смежных наук по профилю вуза, составляют библиографические указатели, издают информационные материалы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ка в современном обществе выполняет ряд функций. Функции библиотеки – это назначение библиотеки, которое определяется стоящими перед ней задачами. В советском библиотековедении выделялись две основные исходные функции: кумулятивная (выявлять, собирать, сохранять и передавать во времени и пространстве материализованные знания абонентам) и утилитарная (обслуживать абонентов необходимыми доку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исходные функции могут быть разделены по ряду различных оснований на менее емкие, например, с социально-технологической точки зрения – функции комплектования, обработки, размещения и хранения, выдачи документов; с точки зрения общественной роли библиотек – функции хранилища источников информации, пропаганды собираемых документов, научно-методических и научно-исследовательских центров в области библиотечного дела и т. д. в литературе часто выделяют еще три группы функций: социальная, научно-информационная, культурно-просветительная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функций не ограничено, и специалисты выделяют еще ряд функций: мемориальная – способствующая социализации личности; информационная – служащая основой для осуществления информационной деятельности библиотеки; коммуникационная – обеспечивающая социальные и электронные коммуникации абонентов с информационными технологиями, а так же взаимодействие библиотеки с другими информационными структурами; ценностно-ориентационная – направленная на социализацию личности; просветительская – тесно связана с образовательной функцией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пециалисты-практики к основным библиотечным функциям (сбор, хранение и предоставление в пользование источников информации) добавляют новую функцию, присущую современным библиотекам: сосредоточение электронных информационных нитей, ведущих к любым источникам [9].</w:t>
      </w:r>
    </w:p>
    <w:p>
      <w:pPr>
        <w:pStyle w:val="Normal"/>
        <w:spacing w:lineRule="auto" w:line="360" w:before="0" w:after="0"/>
        <w:ind w:firstLine="709"/>
        <w:jc w:val="both"/>
        <w:rPr/>
      </w:pPr>
      <w:r>
        <w:rPr>
          <w:rFonts w:cs="Times New Roman" w:ascii="Times New Roman" w:hAnsi="Times New Roman"/>
          <w:sz w:val="28"/>
          <w:szCs w:val="28"/>
        </w:rPr>
        <w:t>Конечно же, все вышеперечисленные функции присущи и вузовской библиотеке. Однако у вузовской библиотеке как субъекта информационного обслуживания есть свои функции, характерные только для нее. Функции прописаны в Примерном положении о библиотеке высшего учебного заведения [4]. В данном документе выделены такие функции:</w:t>
      </w:r>
    </w:p>
    <w:p>
      <w:pPr>
        <w:pStyle w:val="Style19"/>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ифференцированного обслуживания читателей в читальных залах, на абонементах и других пунктах выдачи по единому читательскому билету, применяя методы индивидуального и группового обслужива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латное обеспечение читателей основными библиотечными услугами (предоставление полной информации о составе библиотечного фонда, оказание консультационной помощи в поиске и выборе произведений печати и других документов, выдача документов во временное пользование, составление в помощь научной и учебной работе вуза библиографических указателей, списков литературы; выполнение тематических, адресных и других справок; организация книжных выставок и т. д.);</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читателям других видов услуг, в том числе платны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вание навыков поиска информации и ее применения в учебном процессе и научной работ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омплектования фонда в соответствии с образовательно-профессиональными программами, учебными планами и тематикой научных исследовани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тепени удовлетворения читательского спроса с целью корректировки планов комплектования фондов, планирования выпуска литературы вузом и приведения в соответствие информационных потребностей читателей и состава фон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е положение прописывает и основные задачи, стоящие перед вузовской библиотекой. Среди ни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и оперативное библиотечное и информационно-библиографическое обслуживание студентов, учащихся, аспирантов, докторантов, научных работников, преподавателей, инженерно-технического персонала и других категорий читателей вуза в соответствии с информационными запросами на основе широкого доступа к любым фонда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библиотечного фонда в соответствии с профилем вуза и информационными потребностями читателе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репертуара библиотечных услуг, повышение их качества на основе технического оснащения библиотеки, компьютеризации библиотечно-информационных процесс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и методической работы по вопросам библиотечного и информационно-библиографического обслуживания.</w:t>
      </w:r>
    </w:p>
    <w:p>
      <w:pPr>
        <w:pStyle w:val="Normal"/>
        <w:spacing w:lineRule="auto" w:line="360" w:before="0" w:after="0"/>
        <w:ind w:firstLine="709"/>
        <w:jc w:val="both"/>
        <w:rPr/>
      </w:pPr>
      <w:r>
        <w:rPr>
          <w:rFonts w:cs="Times New Roman" w:ascii="Times New Roman" w:hAnsi="Times New Roman"/>
          <w:sz w:val="28"/>
          <w:szCs w:val="28"/>
        </w:rPr>
        <w:t>Данные функции и задачи выполняют структурные подразделения библиотеки. Перечислим только те из них, которые заняты непосредственным информационным обслуживанием пользователей. Это такие как отдел обслуживания научной литературой с секторами, отдел обслуживания учебной литературы с секторами, отдел гуманитарно-просветительской работы с секторами, научно-библиографический отдел с секторами, отраслевые отделы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задач и функций библиотека имеет конкретную миссию в обществе. Понятие «миссия» происходит от латинского слова, переводимого как «посылать». Понятие «миссия» имеет много значений, среди которых наиболее подходящее для определения миссии библиотеки – ответственное задание, поручение. Миссия библиотеки – это ответственное задание, поручение библиотеке как социальному институту, данное обществом. Конечно миссия любой библиотеки, в том числе и вузовской – это информационное обслуживание всех категорий пользователей; обеспечение свободного доступа к мировым ресурсам информации </w:t>
      </w:r>
    </w:p>
    <w:p>
      <w:pPr>
        <w:pStyle w:val="Normal"/>
        <w:spacing w:lineRule="auto" w:line="360" w:before="0" w:after="0"/>
        <w:ind w:firstLine="709"/>
        <w:jc w:val="both"/>
        <w:rPr/>
      </w:pPr>
      <w:r>
        <w:rPr>
          <w:rFonts w:cs="Times New Roman" w:ascii="Times New Roman" w:hAnsi="Times New Roman"/>
          <w:sz w:val="28"/>
          <w:szCs w:val="28"/>
        </w:rPr>
        <w:t>Чтобы оперативно и качественно осуществлять информационное обслуживание вузовская библиотека, как и любая другая библиотека, стремится жить и развиваться в соответствии с современными требованиями, предъявляемыми к ней. Директор научной библиотеки Орловского государственного технического университета Свергунова Н. М. утверждает, что каждый пользователь вузовской библиотеки хочет получать хороший сервис. Для библиотеки вуза должно быть выделено отдельное здание, позволяющее организовать деятельность каждого отдела в соответствии с поставленными целями. Так же важен для полного и качественного информационного обслуживания оптимальный режим работы библиотеки, который должен согласовываться с расписанием учебных занятий, чтобы пользователь мог в любое удобное для него время воспользоваться информационными услугами. В современной вузовской библиотеке все библиотечно-библиографические процессы должны быть автоматизированы, что должно улучшать процесс информационного обслуживания пользователей. Так же важной составляющей качественного библиотечного и справочно-библиографического обслуживания является тщательное комплектование фонда, при котором нужно учитывать качественные, количественные, видовые характеристики приобретаемых источников информации. При комплектовании должны учитываться и информационные потребности пользователей, которые условно можно разделить на учебные, научные и культурные. Разнообразие потребностей пользователей требует от вузовской библиотеки полноты комплектования фонда. Свергунова Н. М. отмечает, что вузовская библиотека наряду с традиционными библиотечными и библиографическими услугами должна предоставлять и дополнительные информационные услуги: заседания литературных клубов, творческих встреч, вернисажей, видео-гостиных, мастер-классов, круглых столов, конференций, семинаров и т. д. [28].</w:t>
      </w:r>
    </w:p>
    <w:p>
      <w:pPr>
        <w:pStyle w:val="Normal"/>
        <w:spacing w:lineRule="auto" w:line="360" w:before="0" w:after="0"/>
        <w:ind w:firstLine="709"/>
        <w:jc w:val="both"/>
        <w:rPr/>
      </w:pPr>
      <w:r>
        <w:rPr>
          <w:rFonts w:cs="Times New Roman" w:ascii="Times New Roman" w:hAnsi="Times New Roman"/>
          <w:sz w:val="28"/>
          <w:szCs w:val="28"/>
        </w:rPr>
        <w:t>Характер требований, предъявляемых в настоящее время к информационно-библиотечной деятельности, обуславливают необходимость совершенствования информационно-библиографического обслуживания, от эффективной организации которого зависит успешное выполнение главной задачи библиотеки вуза – содействовать информационно-документному обеспечению учебного процесса и научных исследований. Поэтому библиотеки вузов сегодня активно внедряют в свою деятельность информационные технологии, повсеместно используют компьютерную технику, организуют различные информационные центры, которые за счет детальной разработки конкретной тематики, могут более эффективно вести информационное обслуживание. Так в библиотеке Томского Государственного Университета действуют различные центры: Центр патентной и нормативно-технической информации, Лингвострановедческий центр, Центр электронного копирования и печати, Информационно-библиографический центр [14]. Наличие информационных центров в составе вузовской библиотеки – это важная составляющая, влияющая на качество информацио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требования, предъявляемые к вузовской библиотеке, в случае их выполнения, обеспечат качественное информационное обслуживание всех категорий пользователей, не только студентов, но в том числе и преподавателей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узовская библиотека является подразделением вуза, осуществляющим информационное обслуживание, как студентов, так и преподавателей. Вся ее деятельность направлена на качественное удовлетворение потребностей в информации, возникающих в процессе учебной и научной работы. Библиотека высшего учебного заведения выполняет ряд функций, которые нацелены на предоставление потребителям достоверной информации в короткие сроки. Библиотека вуза является полноценным субъектом информационного обслуживания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Информационная культура студ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1 веке благодаря развитию компьютерных технологий информационное общество превратилось в реальность: человечество получило доступ к различным видам информации, возможность обращения к ним в режиме реального времени. В этих условиях важно знать правила доступа к информации, обладать определенной культурой поиска и отбора необходимых источников, уметь пользоваться информацией или создавать качественно новую информацию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совершенствование профессиональной подготовки специалистов требует от студентов формирования и развития целостной системы универсальных знаний, умений, навыков, а также опыта самостоятельной деятельности и личной ответственности. От умения поиска знаний качественно нового содержания по освоению инноваций зависит повышение эффективности учебного процесса. Важнейшая способность, которую должен приобрести студент в вузе - это способность учиться, способность к самообразованию знания, творческое начало. От этого будет зависеть его профессиональное становление. Научиться учиться, самостоятельно работать и творчески мыслить - важнее, чем усвоить конкретный набор знаний, которые в наше время быстро устаревают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й культуры студентов относится к одной из приоритетных задач высшего образования, а уровень культуры человека, сформированный в студенческие годы, определяет благополучие в его профессиональной деятельности. В связи с этим проблема формирования информационной культуры студента приобретает особое значени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культура студента это инструмент освоения нового по выбранной специальности. Она является неотъемлемым фрагментом культуры и одной из составляющих профессионального мастерств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формационной культурой понимается профессионально-значимое личностное качество студента, которое обеспечивает эффективное, рациональное, этически взвешенное взаимодействие с информационной средой в процессе освоения новшеств и служит средством перевода внешне заданной информации в личный инструмент преобразовательной деятельности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уки, общественных отношений, колоссальный объем новой информации и новых информационных технологий во всех сферах человеческого бытия вносят свои коррективы и в проблемы профессиональной подготовки специалистов. Все это требует иначе, под другим углом зрения посмотреть на проблему совершенствования профессиональной подготовки специалистов. В условиях открытого информационного общества и единого образовательного пространства формирование информационной культуры будущего специалиста, являющейся обязательным компонентом профессионального мастерства, становится актуальным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резко усилился разрыв между возрастающим потоком информации и получением необходимой студенту суммы знаний для профессиональной деятельности, что предопределяет особую важность развития информационной культуры. Некоторые специалисты отождествляют информационную культуру с компьютерной грамотностью, но компьютерная грамотность – это лишь приобретенные навыки работы с новыми компьютерными технологиями. Но если рассматривать информационную культуру студента как готовность и способность к самообразованию, то можно выделить следующие моменты: </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 xml:space="preserve">Поиск информации (самостоятельное нахождение необходимого источника), умение пользоваться рекомендательным списком литературы, библиотечными каталогами и картотеками, свободное ориентирование в библиотечных фондах, владение принципами расстановки документов, знание основ систематизации и и авторского знака, принципов их использования, умение составлять списки литературы, знание правил описания и соответствующих государственных стандартов.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этот начинается тогда, когда студент сталкивается с информационным дефицитом и вынужден признать, что без освоения новых знаний и навыков нельзя сделать следующий шаг. В такой ситуации информационная культура проявляется в стремлении к самосовершенствованию, в умении сформулировать собственные потребности как "знание о своем незнании", и в готовности к тому, что нужной информации в виде, пригодном для непосредственного использования может вообще не существовать [15].</w:t>
      </w:r>
    </w:p>
    <w:p>
      <w:pPr>
        <w:pStyle w:val="Style19"/>
        <w:spacing w:lineRule="auto" w:line="360" w:before="0" w:after="0"/>
        <w:ind w:left="0" w:firstLine="709"/>
        <w:jc w:val="both"/>
        <w:rPr/>
      </w:pPr>
      <w:r>
        <w:rPr>
          <w:rFonts w:cs="Times New Roman" w:ascii="Times New Roman" w:hAnsi="Times New Roman"/>
          <w:sz w:val="28"/>
          <w:szCs w:val="28"/>
        </w:rPr>
        <w:t>Культуру поиска новой информации можно разделить на три уровня развития. Низший уровень – репродуктивный, основанный на деятельности памяти и на наличии социального опыта работы с информацией. Элементы информационной культуры проявляются. В воспроизведении уже созданной и введенной в социальный оборот информации на основе простейших процессов работы с ней. Средний уровень основан на развитии информационной активности при условии развития читательской активности. Переход с первого на второй уровень связан с умением видеть информационные проявления в различных видах деятельности, овладением процессов информационной деятельности, развитием информационной мотивации и осознанием собственных информационных потребностей. Высший уровень развития информационной культуры отличается осмыслением информационных ценностей на основе единства эмоционального и интеллектуального восприятия мира, выделения информационной доминанты. Переход на этот уровень связан с умение субъекта не только осознанно воспроизвести знания, творчески применять их в учебной, производственной и жизненной практике. Но и самостоятельно производить новые необходимые знания</w:t>
      </w:r>
      <w:r>
        <w:rPr>
          <w:rFonts w:cs="Times New Roman" w:ascii="Times New Roman" w:hAnsi="Times New Roman"/>
          <w:sz w:val="28"/>
          <w:szCs w:val="28"/>
          <w:lang w:val="en-US"/>
        </w:rPr>
        <w:t xml:space="preserve"> [23].</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и обработка информации – знание структуры книги и ее справочного аппарата, умение работать с несколькими источниками информации одновременно, знание и понимание основных приемов работы с текстом, умение анализировать и ясно передавать смысл прочитанного [19].</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полученной информации на практике, способность передавать полученную информацию, составлять план. Рабочие записки, оформлять материал, пользоваться дополнительными источниками. Составлять обзоры по определенной 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ие навыки и умения должны привить студентам библиотечные работ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чрезвычайно важна роль библиотеки как информационного центра, осуществляющего хранение и передачу человеческих знаний, духовных ценностей, зафиксированных на различных носителях информации. Важнейшим условием формирования информационной культуры будущего специалиста является обеспечение доступности информации, в том числе через создание единого информационного пространства. Реализация этих условий обеспечиваются новыми информационными технологиями, что в первую очередь предполагает высокий уровень грамотности общества. Мировой опыт доказывает, что существенный вклад в решение этих задач могут внести библиотеки, развивающие свои информационные функции на основе современных технологий. Можно выделить четыре аспекта: усиление значения библиотеки как собирателя и хранителя фонда зафиксированной на носителе информации; повышение роли библиотеки как источника библиографических данных о публикациях; расширение форм библиотечного обслуживания; становление библиотеки как своего рода учебного центра по привитию читателям информационной грамотност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а в меняющейся информационной реальности должна сохранить свое место посредника в коммуникационном мире. Происходит рост потребностей в информационных консультантах, специалистах по работе со специфическими читательскими категориями и со специфичными фондами. В такой ситуации значительно возрастает значение информационной функции библиотеки и сферы библиографической деятельности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культура студента имеет для всех библиотек, в том числе и вузовских, очень большое значение. Главным фактором, определяющим роль вузовской библиотеки в деле повышения информационной культуры студента, является тот огромный информационный потенциал, который заложен в объеме и характере фондов, разнообразном по видам, формам, содержанию; справочно-поисковом аппарате, включающем в себя фонд справочно-библиографических пособий, электронные и карточные каталоги и картотеки; накопленный опыт справочно-библиографического обслуживания различных категорий читателей; использование в работе новых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оли библиотеки и библиографии в формировании информационной культуры студента, следует отметить, что многое зависит от уровня развития самой библиотеки и качества технологических процессов в ней. Стратегия развития библиотеки должна быть направлена, прежде всего, на постоянное совершенствование деятельности путем учета передового библиотечного опыта мира. Появление новых носителей информации, интенсивное внедрение техники и средств телекоммуникации в деятельность библиотек дает библиотекарю широкие возможности играть центральную роль в информатизации общества [24].</w:t>
      </w:r>
    </w:p>
    <w:p>
      <w:pPr>
        <w:pStyle w:val="Normal"/>
        <w:spacing w:lineRule="auto" w:line="360" w:before="0" w:after="0"/>
        <w:ind w:firstLine="709"/>
        <w:jc w:val="both"/>
        <w:rPr/>
      </w:pPr>
      <w:r>
        <w:rPr>
          <w:rFonts w:cs="Times New Roman" w:ascii="Times New Roman" w:hAnsi="Times New Roman"/>
          <w:sz w:val="28"/>
          <w:szCs w:val="28"/>
        </w:rPr>
        <w:t>Информационной культурой студентов занимаются не только библиотеки вузов, но и сами преподаватели высших учебных заведений. В вузах страны накоплен большой опыт преподавания курса « Информационная культура». Наиболее активно курс вводится в преподавание вузов культуры и искусств, традиционно готовящих специалистов информационной сферы. Сегодня можно говорить о наличии сложившихся школ преподавания информационной культуры – Московской, Краснодарской, Самарской, Кемеровской и др. Преподавание информационной культуры в рамках указанных школ основано на понимании интегративного характера курса. Тем не менее, взгляды на наполнение содержанием курса у представителей школ сильно различаются. Наиболее ярко наблюдаются различия во взглядах представителей Московской и Краснодарской школ с одной стороны и Кемеровской школы с другой. Педагоги Московского и Краснодарского государственного института искусства и культуры в большей степени в процессе преподавания актуализируют мировоззренческую направленность курса, его гуманитарную составляющую. Педагоги Кемеровской школы видят цель курса прагматично – вооружить обучающихся знаниями, умениями и навыками информационного обеспечения их учебной, профессиональной и иной познавательной деятельности. Разделяя в основном подход педагогов Московской школы, преподаватели специально созданной кафедры документов и информационной культуры Краснодарского государственного университета культуры и искусств, видят задачу курса в усилении раскрытия содержания и принципов организации информационных ресурсов страны, их культурологической составляющей [23].</w:t>
      </w:r>
    </w:p>
    <w:p>
      <w:pPr>
        <w:pStyle w:val="Normal"/>
        <w:spacing w:lineRule="auto" w:line="360" w:before="0" w:after="0"/>
        <w:ind w:firstLine="709"/>
        <w:jc w:val="both"/>
        <w:rPr/>
      </w:pPr>
      <w:r>
        <w:rPr>
          <w:rFonts w:cs="Times New Roman" w:ascii="Times New Roman" w:hAnsi="Times New Roman"/>
          <w:sz w:val="28"/>
          <w:szCs w:val="28"/>
        </w:rPr>
        <w:t>Многолетний опыт преподавания доказал практическую востребованность данного курса. Однако этот курс, возникший на эмпирической основе, как реакция на острую потребность различных категорий обучаемых в информационной подготовке, нуждается в развитии и совершенствовании. Рассмотрение проблемы преподавания информационной культуры упирается в определение критериев информационной культуры студента, необходимых для понимания того, что же в конечном итоге мы хотели бы сформулировать [15].</w:t>
      </w:r>
    </w:p>
    <w:p>
      <w:pPr>
        <w:pStyle w:val="Normal"/>
        <w:spacing w:lineRule="auto" w:line="360" w:before="0" w:after="0"/>
        <w:ind w:firstLine="709"/>
        <w:jc w:val="both"/>
        <w:rPr/>
      </w:pPr>
      <w:r>
        <w:rPr>
          <w:rFonts w:cs="Times New Roman" w:ascii="Times New Roman" w:hAnsi="Times New Roman"/>
          <w:sz w:val="28"/>
          <w:szCs w:val="28"/>
        </w:rPr>
        <w:t>Для изучения уровня информационной культуры студентов был проведен эксперимент, который состоял из нескольких этапов. Первый этап эксперимента преследовал цель определить уровень информационной культуры студентов, для чего была распространена анкета и тестовые задания. Анкета структурно состояла из ряда блоков, содержащих вопросы, ответы на которые характеризуют информационное поведение студентов, значимость информации в структуре жизненных ориентаций студентов. Тестовые задания были нацелены на выявление умений и навыков работы текстами, знакомство с процессами аналитико-синтетической обработки информации, навыков пользования информационно-поисковыми системами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уровня развития информационной культуры проводилось на базе Краснодарского государственного университета искусства и культуры и Краснодарского кооперативного института. Анкетирование 2 групп первого курса выявило недостаточно высокий уровень информационной культуры студентов. Студенты продемонстрировали слабую подготовку к обучению в вузе и информационном план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туденты, это социальная группа, объединение молодых людей, характеризующаяся общностью интересов, то есть единым характером труда, образом жизни, специфической культурой учащейся молодежи. Студенты, это учащиеся высшего учебного заведения. В вузе они получают информацию необходимую им для будущей деятельности по выбранной специальности. Информация поступает от преподавателей, но немаловажную роль играет и самостоятельная работа студента, его самостоятельный поиск информации. Самостоятельная работа предполагает поиск информации по какой то теме, изучение информационных потребностей – нужды в информации, в данное время актуально так как в современном мире существует огромное количество информации. Ученые изучают такие вопросы как, например какая информация нужна студентам, что их интересует, как они используют информацию, какими источниками им удобнее пользоваться. Без получения необходимой информации, то есть без удовлетворения информационной потребности невозможно получение новых знаний, а следовательно и обучение в вузе, невозможно формирование полноценной личности сту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тудент, учащийся высшего учебного заведения, имеет свои четко выраженные информационные потребности. Индивидуальные информационные потребности зависят от интеллектуального потенциала студента, степени его заинтересованности в учебной деятельности, зависят от личных интересов. Неудовлетворение информационной потребности студента ведет к неосведомленности будущего специалиста по некоторым вопросам получаемой профессии. Прежде всего, студент удовлетворяет свои потребности посредством библиотека, вузовская библиотека является подразделением вуза, осуществляющим информационное обслуживание, как студентов, так и преподавателей. Вся ее деятельность направлена на качественное удовлетворение потребностей в информации, возникающих в процессе учебной и научной работы. Библиотека высшего учебного заведения выполняет ряд функций, которые нацелены на предоставление потребителям достоверной информации в короткие сроки. Библиотека вуза является полноценным субъектом информационного обслуживания.</w:t>
      </w:r>
    </w:p>
    <w:p>
      <w:pPr>
        <w:pStyle w:val="Normal"/>
        <w:spacing w:lineRule="auto" w:line="360" w:before="0" w:after="0"/>
        <w:ind w:firstLine="709"/>
        <w:jc w:val="both"/>
        <w:rPr/>
      </w:pPr>
      <w:r>
        <w:rPr>
          <w:rFonts w:cs="Times New Roman" w:ascii="Times New Roman" w:hAnsi="Times New Roman"/>
          <w:sz w:val="28"/>
          <w:szCs w:val="28"/>
        </w:rPr>
        <w:t>Чтобы студент мог свободно ориентироваться в продуктах и услугах предоставляемых библиотекой вуза, он должен иметь определенные навыки и умения работы с библиотечной продукцией и справочно-библиографическим аппаратом. Эти умения должны быть освоены в курсе « Информационная культура студента». Данный курс направлен на развитие навыков работы с каталогами, базами данных, культурой поиска информации в общем массиве документов. Курс предусматривает так же осмысление студентом сущности информационной культуры, как нужной и необходимой ему в будущей деятельности на старших курсах и информационной культуры его как будущего квалифицированного специа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О библиотечном деле : федер. закон от 29.12.1994 № 78 // Библиотековедение. – 1995. – № 1. – С. 3 – 17.</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ГОСТ 7.73-96. Поиск и распространение информации. Термины и определения // Стандарты по библиотечному делу : сборник / сост. Т. В. Захарчук [и др.]. – СПб., 2000. - С. 362-375. – (Библиотека).</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Примерная структура библиотек высшихф учебных заведений // Библиотека и закон : справочник . – М., 2001. – Вып. 10. – С. 138-141.</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Примерное положение о библиотеке высших учебных заведений // Библиотека и закон : справочник. – М., 2001. – Вып. 10. – С. 130-135.</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Типовое положение «Об образовательном учреждении высшего профессионального образования (высшем учебном заведении) Российкой Федерации» // Комментарий к Федеральному закону «О высшем и послевузовском профессиональном образовании» / Ин-т законодательства и сравнительного правоведения при правительстве Рос. Федерации ; под ред. В. М. Сырых, Е. В. Буслова. – М., 1998. – С. 287.</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Анурина, Т. М.Деятельность библиотек вуза по формированию информационной культуры будущего специалиста : Автореф. дис. канд. социол. наук : 22. 06. 06 / Курский гос. техн. ун-т. – Курск, 2000. – 24 с.</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Блюменау, Д. И. Информация и информационный сервис / Д. И. Блюменау ; Акад. наук СССР. – Л. : Наука, 1989. – 190 с.</w:t>
      </w:r>
    </w:p>
    <w:p>
      <w:pPr>
        <w:pStyle w:val="Style19"/>
        <w:numPr>
          <w:ilvl w:val="0"/>
          <w:numId w:val="2"/>
        </w:numPr>
        <w:spacing w:lineRule="auto" w:line="360" w:before="0" w:after="0"/>
        <w:ind w:left="440" w:hanging="440"/>
        <w:jc w:val="both"/>
        <w:rPr/>
      </w:pPr>
      <w:r>
        <w:rPr>
          <w:rFonts w:cs="Times New Roman" w:ascii="Times New Roman" w:hAnsi="Times New Roman"/>
          <w:color w:val="000000"/>
          <w:sz w:val="28"/>
          <w:szCs w:val="28"/>
        </w:rPr>
        <w:t>Болотин, И. С. Социология и образование / И. С. Болотин // Социол. исслед. – 1997. - № 3. С. 56 – 60.</w:t>
      </w:r>
    </w:p>
    <w:p>
      <w:pPr>
        <w:pStyle w:val="Style19"/>
        <w:numPr>
          <w:ilvl w:val="0"/>
          <w:numId w:val="2"/>
        </w:numPr>
        <w:spacing w:lineRule="auto" w:line="360" w:before="0" w:after="0"/>
        <w:ind w:left="440" w:hanging="440"/>
        <w:jc w:val="both"/>
        <w:rPr>
          <w:rFonts w:ascii="Times New Roman" w:hAnsi="Times New Roman" w:cs="Times New Roman"/>
          <w:color w:val="000000"/>
          <w:sz w:val="28"/>
          <w:szCs w:val="28"/>
        </w:rPr>
      </w:pPr>
      <w:r>
        <w:rPr>
          <w:rFonts w:cs="Times New Roman" w:ascii="Times New Roman" w:hAnsi="Times New Roman"/>
          <w:color w:val="000000"/>
          <w:sz w:val="28"/>
          <w:szCs w:val="28"/>
        </w:rPr>
        <w:t>Борцова, Н. Н. Библиотека в информационном обеспечении учебной и научной деятельности / Н. Н. Борцова // Библиотековедение. - 2007. - № 2. – С. 50 -53.</w:t>
      </w:r>
    </w:p>
    <w:p>
      <w:pPr>
        <w:pStyle w:val="Style19"/>
        <w:numPr>
          <w:ilvl w:val="0"/>
          <w:numId w:val="2"/>
        </w:numPr>
        <w:spacing w:lineRule="auto" w:line="360" w:before="0" w:after="0"/>
        <w:ind w:left="440" w:hanging="440"/>
        <w:jc w:val="both"/>
        <w:rPr>
          <w:rFonts w:ascii="Times New Roman" w:hAnsi="Times New Roman" w:cs="Times New Roman"/>
          <w:sz w:val="28"/>
          <w:szCs w:val="28"/>
        </w:rPr>
      </w:pPr>
      <w:bookmarkStart w:id="1" w:name="_Ref214699227"/>
      <w:r>
        <w:rPr>
          <w:rFonts w:cs="Times New Roman" w:ascii="Times New Roman" w:hAnsi="Times New Roman"/>
          <w:sz w:val="28"/>
          <w:szCs w:val="28"/>
        </w:rPr>
        <w:t>Валентинов, С. Информационно-потребительский состав провинциального студента: некоторые итоги исследования студенчества Тамбовской области [Электронный ресурс] / С. Валентинов . –Режим доступа : http: // libconfs.narod.Ru/2004/2/s2p4</w:t>
      </w:r>
      <w:bookmarkEnd w:id="1"/>
      <w:r>
        <w:rPr>
          <w:rFonts w:cs="Times New Roman" w:ascii="Times New Roman" w:hAnsi="Times New Roman"/>
          <w:sz w:val="28"/>
          <w:szCs w:val="28"/>
        </w:rPr>
        <w:t>.</w:t>
      </w:r>
    </w:p>
    <w:p>
      <w:pPr>
        <w:pStyle w:val="Style19"/>
        <w:numPr>
          <w:ilvl w:val="0"/>
          <w:numId w:val="2"/>
        </w:numPr>
        <w:spacing w:lineRule="auto" w:line="360" w:before="0" w:after="0"/>
        <w:ind w:left="440" w:hanging="440"/>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ина, Л. П. Совершенствование деятельности вузовских библиотек на основе процессного подхода / Л. П. Вершинина // Науч. и техн. б-ки. – 2007. - № 4. – С 56 – 64.</w:t>
      </w:r>
    </w:p>
    <w:p>
      <w:pPr>
        <w:pStyle w:val="Style19"/>
        <w:numPr>
          <w:ilvl w:val="0"/>
          <w:numId w:val="2"/>
        </w:numPr>
        <w:spacing w:lineRule="auto" w:line="360" w:before="0" w:after="0"/>
        <w:ind w:left="440" w:hanging="440"/>
        <w:jc w:val="both"/>
        <w:rPr/>
      </w:pPr>
      <w:r>
        <w:rPr>
          <w:rFonts w:cs="Times New Roman" w:ascii="Times New Roman" w:hAnsi="Times New Roman"/>
          <w:color w:val="000000"/>
          <w:sz w:val="28"/>
          <w:szCs w:val="28"/>
        </w:rPr>
        <w:t>Дронова, Н. А. Высшее образование и вузовские библиотеки / Н. А. Дронова // Мир библиогр. – 2006. - № 6. – С. 28-30.</w:t>
      </w:r>
    </w:p>
    <w:p>
      <w:pPr>
        <w:pStyle w:val="Style19"/>
        <w:numPr>
          <w:ilvl w:val="0"/>
          <w:numId w:val="2"/>
        </w:numPr>
        <w:spacing w:lineRule="auto" w:line="360" w:before="0" w:after="0"/>
        <w:ind w:left="440" w:hanging="440"/>
        <w:jc w:val="both"/>
        <w:rPr>
          <w:rFonts w:ascii="Times New Roman" w:hAnsi="Times New Roman" w:cs="Times New Roman"/>
          <w:color w:val="000000"/>
          <w:sz w:val="28"/>
          <w:szCs w:val="28"/>
        </w:rPr>
      </w:pPr>
      <w:r>
        <w:rPr>
          <w:rFonts w:cs="Times New Roman" w:ascii="Times New Roman" w:hAnsi="Times New Roman"/>
          <w:color w:val="000000"/>
          <w:sz w:val="28"/>
          <w:szCs w:val="28"/>
        </w:rPr>
        <w:t>Дронова, Н.А. Обслуживание будущих бакалавров и специалистов вузовских библиотек / Н.А. Дронова // Науч. и техн. б-ки . – 2006. - № 4. – С.42 – 47.</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Дулатова, А. Н. Информационная культура личности : учеб-метод. пособие / А. Н. Дулатова, Н. Б. Зиновьева. – М, 2007. – 171 с.</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Евтюхина, Е. А. Предмет информационной культуры личности / Е. А. Евтюхина // Библиогр. – 2003. - № 4. – С. 56 – 60.</w:t>
      </w:r>
    </w:p>
    <w:p>
      <w:pPr>
        <w:pStyle w:val="Style19"/>
        <w:numPr>
          <w:ilvl w:val="0"/>
          <w:numId w:val="2"/>
        </w:numPr>
        <w:spacing w:lineRule="auto" w:line="360" w:before="0" w:after="0"/>
        <w:ind w:left="440" w:hanging="440"/>
        <w:jc w:val="both"/>
        <w:rPr>
          <w:rFonts w:ascii="Times New Roman" w:hAnsi="Times New Roman" w:cs="Times New Roman"/>
          <w:color w:val="000000"/>
          <w:sz w:val="28"/>
          <w:szCs w:val="28"/>
        </w:rPr>
      </w:pPr>
      <w:r>
        <w:rPr>
          <w:rFonts w:cs="Times New Roman" w:ascii="Times New Roman" w:hAnsi="Times New Roman"/>
          <w:color w:val="000000"/>
          <w:sz w:val="28"/>
          <w:szCs w:val="28"/>
        </w:rPr>
        <w:t>Казакова, Р.Б. Библиотечно-информационная деятельность вузов/ Р. Б. Казакова // Высш. образование в России. - 2001. - № 2.- С.107 - 112.</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Коготков, Д. Я. Библиографическая деятельность библиотеки: организация, технология, управление, методика : учебник / Д. Я. Коготков ; науч. ред. Г. В. Михеева. – СПб. : Профессия, 2004. – 304 с. (Библиотека).</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тков, Д. Я. Информационные потребности и основные группы потребителей библиографической продукции : лекция / Д. Я. Коготков. – М. : Изд-во МГУКИ, 2000. – 46 с.</w:t>
      </w:r>
    </w:p>
    <w:p>
      <w:pPr>
        <w:pStyle w:val="Style19"/>
        <w:numPr>
          <w:ilvl w:val="0"/>
          <w:numId w:val="2"/>
        </w:numPr>
        <w:spacing w:lineRule="auto" w:line="360" w:before="0" w:after="0"/>
        <w:ind w:left="440" w:hanging="440"/>
        <w:jc w:val="both"/>
        <w:rPr/>
      </w:pPr>
      <w:r>
        <w:rPr>
          <w:rFonts w:cs="Times New Roman" w:ascii="Times New Roman" w:hAnsi="Times New Roman"/>
          <w:sz w:val="28"/>
          <w:szCs w:val="28"/>
        </w:rPr>
        <w:t>Костова, Р. С. Об информационной культуре студента / Р. С. Костова // Социол. исслед. – 2007. - № 8. – С. 134 – 136.</w:t>
      </w:r>
    </w:p>
    <w:p>
      <w:pPr>
        <w:pStyle w:val="Style19"/>
        <w:numPr>
          <w:ilvl w:val="0"/>
          <w:numId w:val="2"/>
        </w:numPr>
        <w:spacing w:lineRule="auto" w:line="360" w:before="0" w:after="0"/>
        <w:ind w:left="440" w:hanging="440"/>
        <w:jc w:val="both"/>
        <w:rPr/>
      </w:pPr>
      <w:r>
        <w:rPr>
          <w:rFonts w:cs="Times New Roman" w:ascii="Times New Roman" w:hAnsi="Times New Roman"/>
          <w:sz w:val="28"/>
          <w:szCs w:val="28"/>
        </w:rPr>
        <w:t>Краснова, Е. А. Место библиотеки в информационном обеспечении вуза / Е. А. Краснова, А. Ф. Аменд // Библиотечное дело ХХ</w:t>
      </w:r>
      <w:r>
        <w:rPr>
          <w:rFonts w:cs="Times New Roman" w:ascii="Times New Roman" w:hAnsi="Times New Roman"/>
          <w:sz w:val="28"/>
          <w:szCs w:val="28"/>
          <w:lang w:val="en-US"/>
        </w:rPr>
        <w:t>I</w:t>
      </w:r>
      <w:r>
        <w:rPr>
          <w:rFonts w:cs="Times New Roman" w:ascii="Times New Roman" w:hAnsi="Times New Roman"/>
          <w:sz w:val="28"/>
          <w:szCs w:val="28"/>
        </w:rPr>
        <w:t xml:space="preserve"> век : науч.-практ. сб. / Рос. гос. б-ка. – 2007. - № 1. - С. 55-61</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Лавриненко, Н. А. Педагогический потенциал курса « Информационная культура специалиста» и условия повышения его эффективности : автореф.дис. канд. пед.наук. – 13.00.08 / Н. А. Лавриненко. – Краснодар, 2004.- 20 с.</w:t>
      </w:r>
    </w:p>
    <w:p>
      <w:pPr>
        <w:pStyle w:val="Style19"/>
        <w:numPr>
          <w:ilvl w:val="0"/>
          <w:numId w:val="2"/>
        </w:numPr>
        <w:spacing w:lineRule="auto" w:line="360" w:before="0" w:after="0"/>
        <w:ind w:left="440" w:hanging="440"/>
        <w:jc w:val="both"/>
        <w:rPr>
          <w:rFonts w:ascii="Times New Roman" w:hAnsi="Times New Roman" w:cs="Times New Roman"/>
          <w:color w:val="000000"/>
          <w:sz w:val="28"/>
          <w:szCs w:val="28"/>
        </w:rPr>
      </w:pPr>
      <w:r>
        <w:rPr>
          <w:rFonts w:cs="Times New Roman" w:ascii="Times New Roman" w:hAnsi="Times New Roman"/>
          <w:color w:val="000000"/>
          <w:sz w:val="28"/>
          <w:szCs w:val="28"/>
        </w:rPr>
        <w:t>Левченко, О. В. Институтская библиотека: главное направление / О. В. Левченко // Мир библиогр. – 2007. - № 4. – С. 56 – 64.</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Маменаускас, Р. К. Мотивация студентов разных периодов обучения / Р. К Маменаускас // Социол. исслед. – 2005. - №2. –С. 134 – 138.</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Маркова, Е. Ф. Роль университетской библиотеки как информационного ресурса в обеспечении учебного процесса // Унив. кн. – 2008. -№ 1. – С. 60 -61.</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Нефедова, О. Н. Обучение пользователей в вузовской библиотеке / О. Н. Нефедова // Библ. дело. – 2004. - № 8. – С. 58 – 63.</w:t>
      </w:r>
    </w:p>
    <w:p>
      <w:pPr>
        <w:pStyle w:val="Style19"/>
        <w:numPr>
          <w:ilvl w:val="0"/>
          <w:numId w:val="2"/>
        </w:numPr>
        <w:spacing w:lineRule="auto" w:line="360" w:before="0" w:after="0"/>
        <w:ind w:left="440" w:hanging="440"/>
        <w:jc w:val="both"/>
        <w:rPr/>
      </w:pPr>
      <w:bookmarkStart w:id="2" w:name="_Ref217141363"/>
      <w:r>
        <w:rPr>
          <w:rFonts w:cs="Times New Roman" w:ascii="Times New Roman" w:hAnsi="Times New Roman"/>
          <w:sz w:val="28"/>
          <w:szCs w:val="28"/>
        </w:rPr>
        <w:t>Потапова</w:t>
      </w:r>
      <w:r>
        <w:rPr>
          <w:rFonts w:cs="Times New Roman" w:ascii="Times New Roman" w:hAnsi="Times New Roman"/>
          <w:color w:val="000000"/>
          <w:sz w:val="28"/>
          <w:szCs w:val="28"/>
        </w:rPr>
        <w:t>, С. А. Некоторые аспекты социального состояния студенческой молодежи современного молодого города/ С. А. Потапова // Социол. исслед. - 2003. - № 4.</w:t>
      </w:r>
      <w:bookmarkEnd w:id="2"/>
      <w:r>
        <w:rPr>
          <w:rFonts w:cs="Times New Roman" w:ascii="Times New Roman" w:hAnsi="Times New Roman"/>
          <w:color w:val="000000"/>
          <w:sz w:val="28"/>
          <w:szCs w:val="28"/>
        </w:rPr>
        <w:t xml:space="preserve"> С. 34 – 38.</w:t>
      </w:r>
    </w:p>
    <w:p>
      <w:pPr>
        <w:pStyle w:val="Style19"/>
        <w:numPr>
          <w:ilvl w:val="0"/>
          <w:numId w:val="2"/>
        </w:numPr>
        <w:spacing w:lineRule="auto" w:line="360" w:before="0" w:after="0"/>
        <w:ind w:left="440" w:hanging="440"/>
        <w:jc w:val="both"/>
        <w:rPr/>
      </w:pPr>
      <w:r>
        <w:rPr>
          <w:rFonts w:cs="Times New Roman" w:ascii="Times New Roman" w:hAnsi="Times New Roman"/>
          <w:sz w:val="28"/>
          <w:szCs w:val="28"/>
        </w:rPr>
        <w:t xml:space="preserve">Свергунова, Н. М. Воспитание культурного человека </w:t>
      </w:r>
      <w:r>
        <w:rPr>
          <w:rFonts w:cs="Times New Roman" w:ascii="Times New Roman" w:hAnsi="Times New Roman"/>
          <w:color w:val="000000"/>
          <w:sz w:val="28"/>
          <w:szCs w:val="28"/>
        </w:rPr>
        <w:t>/ Н. М. Свергунова // Библ. дело . – 2004. – № 8. – С.2 - 4.</w:t>
      </w:r>
    </w:p>
    <w:p>
      <w:pPr>
        <w:pStyle w:val="Style19"/>
        <w:numPr>
          <w:ilvl w:val="0"/>
          <w:numId w:val="2"/>
        </w:numPr>
        <w:spacing w:lineRule="auto" w:line="360" w:before="0" w:after="0"/>
        <w:ind w:left="440" w:hanging="440"/>
        <w:jc w:val="both"/>
        <w:rPr/>
      </w:pPr>
      <w:r>
        <w:rPr>
          <w:rFonts w:cs="Times New Roman" w:ascii="Times New Roman" w:hAnsi="Times New Roman"/>
          <w:color w:val="000000"/>
          <w:sz w:val="28"/>
          <w:szCs w:val="28"/>
        </w:rPr>
        <w:t>Свергунова, Н. М. Фантазии на тему «Идеальная библиотека вуза» / Н. М. Свергунова // Биб. дело . – 2007. – № 1. – С.17 -19.</w:t>
      </w:r>
    </w:p>
    <w:p>
      <w:pPr>
        <w:pStyle w:val="Style19"/>
        <w:numPr>
          <w:ilvl w:val="0"/>
          <w:numId w:val="2"/>
        </w:numPr>
        <w:spacing w:lineRule="auto" w:line="360" w:before="0" w:after="0"/>
        <w:ind w:left="440" w:hanging="440"/>
        <w:jc w:val="both"/>
        <w:rPr>
          <w:rFonts w:ascii="Times New Roman" w:hAnsi="Times New Roman" w:cs="Times New Roman"/>
          <w:sz w:val="28"/>
          <w:szCs w:val="28"/>
        </w:rPr>
      </w:pPr>
      <w:bookmarkStart w:id="3" w:name="_Ref214699163"/>
      <w:r>
        <w:rPr>
          <w:rFonts w:cs="Times New Roman" w:ascii="Times New Roman" w:hAnsi="Times New Roman"/>
          <w:sz w:val="28"/>
          <w:szCs w:val="28"/>
        </w:rPr>
        <w:t xml:space="preserve">Склюев, А. Информационные потребности студента [Электронный ресурс]. – Режим доступа. - http:// www.mirrabot.com/work/work_73929 </w:t>
      </w:r>
      <w:bookmarkEnd w:id="3"/>
      <w:r>
        <w:rPr>
          <w:rFonts w:cs="Times New Roman" w:ascii="Times New Roman" w:hAnsi="Times New Roman"/>
          <w:sz w:val="28"/>
          <w:szCs w:val="28"/>
        </w:rPr>
        <w:t>.</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Словарь библиотечных терминов / Гос. б-ка СССР им В. И. Ленина ; под ред. О. С. Чубарьяна. – М. : Книга, 1976. - 224 с.</w:t>
      </w:r>
    </w:p>
    <w:p>
      <w:pPr>
        <w:pStyle w:val="Style19"/>
        <w:numPr>
          <w:ilvl w:val="0"/>
          <w:numId w:val="2"/>
        </w:numPr>
        <w:spacing w:lineRule="auto" w:line="360" w:before="0" w:after="0"/>
        <w:ind w:left="440" w:hanging="440"/>
        <w:jc w:val="both"/>
        <w:rPr>
          <w:rFonts w:ascii="Times New Roman" w:hAnsi="Times New Roman" w:cs="Times New Roman"/>
          <w:sz w:val="28"/>
          <w:szCs w:val="28"/>
        </w:rPr>
      </w:pPr>
      <w:r>
        <w:rPr>
          <w:rFonts w:cs="Times New Roman" w:ascii="Times New Roman" w:hAnsi="Times New Roman"/>
          <w:sz w:val="28"/>
          <w:szCs w:val="28"/>
        </w:rPr>
        <w:t>Терминологический словарь по библиотечному делу и смежным отраслям знания / Рос. акад. наук, Б-ка по естеств. наукам сост. З. Г. Высоцкая [и др.]. – М., 1995. – 268 с.</w:t>
      </w:r>
    </w:p>
    <w:p>
      <w:pPr>
        <w:pStyle w:val="Style19"/>
        <w:numPr>
          <w:ilvl w:val="0"/>
          <w:numId w:val="2"/>
        </w:numPr>
        <w:spacing w:lineRule="auto" w:line="360" w:before="0" w:after="0"/>
        <w:ind w:left="440" w:hanging="440"/>
        <w:jc w:val="both"/>
        <w:rPr/>
      </w:pPr>
      <w:r>
        <w:rPr>
          <w:rFonts w:cs="Times New Roman" w:ascii="Times New Roman" w:hAnsi="Times New Roman"/>
          <w:sz w:val="28"/>
          <w:szCs w:val="28"/>
        </w:rPr>
        <w:t>Шмидт, А. В. Мотивы и мотивации посещения библиотек / А. В. Шмидт // Науч. и техн. б-ки. - 2003. - № 5. - С. 43 -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8:00Z</dcterms:created>
  <dc:creator>Елена</dc:creator>
  <dc:description/>
  <cp:keywords/>
  <dc:language>en-US</dc:language>
  <cp:lastModifiedBy>Mage</cp:lastModifiedBy>
  <dcterms:modified xsi:type="dcterms:W3CDTF">2011-10-07T08:28:00Z</dcterms:modified>
  <cp:revision>2</cp:revision>
  <dc:subject/>
  <dc:title>ФГОУ ВПО Пермский Государственный Институт Искусства и Культуры</dc:title>
</cp:coreProperties>
</file>